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pStyle w:val="Normal"/>
        <w:spacing w:before="120" w:after="200"/>
        <w:rPr>
          <w:rFonts w:ascii="Palatino Linotype" w:hAnsi="Palatino Linotype" w:cs="Palatino Linotype"/>
          <w:sz w:val="24"/>
        </w:rPr>
      </w:pPr>
      <w:r>
        <w:drawing>
          <wp:anchor behindDoc="0" distT="0" distB="0" distL="114935" distR="114935" simplePos="0" locked="0" layoutInCell="0" allowOverlap="1" relativeHeight="83">
            <wp:simplePos x="0" y="0"/>
            <wp:positionH relativeFrom="column">
              <wp:posOffset>520065</wp:posOffset>
            </wp:positionH>
            <wp:positionV relativeFrom="paragraph">
              <wp:posOffset>238760</wp:posOffset>
            </wp:positionV>
            <wp:extent cx="4937760" cy="726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7263765"/>
                    </a:xfrm>
                    <a:prstGeom prst="rect">
                      <a:avLst/>
                    </a:prstGeom>
                    <a:ln w="50800">
                      <a:solidFill>
                        <a:srgbClr val="000000"/>
                      </a:solidFill>
                    </a:ln>
                  </pic:spPr>
                </pic:pic>
              </a:graphicData>
            </a:graphic>
          </wp:anchor>
        </w:drawing>
      </w:r>
      <w:r>
        <w:rPr>
          <w:rFonts w:eastAsia="Palatino Linotype" w:cs="Palatino Linotype" w:ascii="Palatino Linotype" w:hAnsi="Palatino Linotype"/>
          <w:sz w:val="24"/>
        </w:rPr>
        <w:t xml:space="preserve"> </w:t>
      </w:r>
    </w:p>
    <w:p>
      <w:pPr>
        <w:pStyle w:val="Normal"/>
        <w:spacing w:lineRule="auto" w:line="240" w:before="0" w:after="0"/>
        <w:jc w:val="center"/>
        <w:rPr>
          <w:rFonts w:ascii="Palatino Linotype" w:hAnsi="Palatino Linotype" w:cs="Palatino Linotype"/>
          <w:sz w:val="24"/>
        </w:rPr>
      </w:pPr>
      <w:r>
        <w:rPr>
          <w:rFonts w:cs="Courier New" w:ascii="Georgia" w:hAnsi="Georgia"/>
          <w:b/>
          <w:smallCaps/>
          <w:shadow/>
          <w:sz w:val="32"/>
          <w:szCs w:val="32"/>
        </w:rPr>
        <w:t>J.</w:t>
      </w:r>
      <w:r>
        <w:rPr>
          <w:rFonts w:cs="Courier New" w:ascii="Georgia" w:hAnsi="Georgia"/>
          <w:b/>
          <w:smallCaps/>
          <w:shadow/>
          <w:sz w:val="36"/>
          <w:szCs w:val="36"/>
        </w:rPr>
        <w:t>r</w:t>
      </w:r>
      <w:r>
        <w:rPr>
          <w:rFonts w:cs="Courier New" w:ascii="Georgia" w:hAnsi="Georgia"/>
          <w:b/>
          <w:smallCaps/>
          <w:shadow/>
          <w:sz w:val="32"/>
          <w:szCs w:val="32"/>
        </w:rPr>
        <w:t>. Ward</w:t>
      </w:r>
    </w:p>
    <w:p>
      <w:pPr>
        <w:pStyle w:val="Normal"/>
        <w:spacing w:lineRule="auto" w:line="240" w:before="0" w:after="0"/>
        <w:jc w:val="center"/>
        <w:rPr>
          <w:rFonts w:ascii="Georgia" w:hAnsi="Georgia" w:cs="Tahoma"/>
          <w:b/>
          <w:b/>
          <w:smallCaps/>
          <w:shadow/>
          <w:sz w:val="140"/>
          <w:szCs w:val="140"/>
        </w:rPr>
      </w:pPr>
      <w:r>
        <w:rPr>
          <w:rFonts w:cs="Tahoma" w:ascii="Georgia" w:hAnsi="Georgia"/>
          <w:b/>
          <w:smallCaps/>
          <w:shadow/>
          <w:sz w:val="140"/>
          <w:szCs w:val="140"/>
        </w:rPr>
        <w:t>Amante mio</w:t>
      </w:r>
    </w:p>
    <w:p>
      <w:pPr>
        <w:sectPr>
          <w:headerReference w:type="default" r:id="rId5"/>
          <w:footerReference w:type="default" r:id="rId6"/>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spacing w:lineRule="auto" w:line="240" w:before="0" w:after="0"/>
        <w:jc w:val="center"/>
        <w:rPr>
          <w:rFonts w:ascii="Georgia" w:hAnsi="Georgia" w:cs="Courier New"/>
          <w:b/>
          <w:b/>
          <w:i/>
          <w:i/>
          <w:shadow/>
          <w:sz w:val="32"/>
          <w:szCs w:val="32"/>
        </w:rPr>
      </w:pPr>
      <w:r>
        <w:rPr>
          <w:rFonts w:cs="Courier New" w:ascii="Georgia" w:hAnsi="Georgia"/>
          <w:b/>
          <w:i/>
          <w:shadow/>
          <w:sz w:val="32"/>
          <w:szCs w:val="32"/>
        </w:rPr>
        <w:t xml:space="preserve">8 </w:t>
      </w:r>
      <w:r>
        <w:rPr>
          <w:rFonts w:cs="Courier New" w:ascii="Georgia" w:hAnsi="Georgia"/>
          <w:b/>
          <w:shadow/>
          <w:sz w:val="32"/>
          <w:szCs w:val="32"/>
        </w:rPr>
        <w:t>H</w:t>
      </w:r>
      <w:r>
        <w:rPr>
          <w:rFonts w:cs="Courier New" w:ascii="Georgia" w:hAnsi="Georgia"/>
          <w:b/>
          <w:shadow/>
          <w:sz w:val="28"/>
          <w:szCs w:val="28"/>
        </w:rPr>
        <w:t>ERMANDAD</w:t>
      </w:r>
      <w:r>
        <w:rPr>
          <w:rFonts w:cs="Courier New" w:ascii="Georgia" w:hAnsi="Georgia"/>
          <w:b/>
          <w:shadow/>
          <w:sz w:val="32"/>
          <w:szCs w:val="32"/>
        </w:rPr>
        <w:t xml:space="preserve"> </w:t>
      </w:r>
      <w:r>
        <w:rPr>
          <w:rFonts w:cs="Courier New" w:ascii="Georgia" w:hAnsi="Georgia"/>
          <w:b/>
          <w:shadow/>
          <w:sz w:val="28"/>
          <w:szCs w:val="28"/>
        </w:rPr>
        <w:t>DE LA</w:t>
      </w:r>
      <w:r>
        <w:rPr>
          <w:rFonts w:cs="Courier New" w:ascii="Georgia" w:hAnsi="Georgia"/>
          <w:b/>
          <w:shadow/>
          <w:sz w:val="32"/>
          <w:szCs w:val="32"/>
        </w:rPr>
        <w:t xml:space="preserve"> D</w:t>
      </w:r>
      <w:r>
        <w:rPr>
          <w:rFonts w:cs="Courier New" w:ascii="Georgia" w:hAnsi="Georgia"/>
          <w:b/>
          <w:shadow/>
          <w:sz w:val="28"/>
          <w:szCs w:val="28"/>
        </w:rPr>
        <w:t>AGA</w:t>
      </w:r>
      <w:r>
        <w:rPr>
          <w:rFonts w:cs="Courier New" w:ascii="Georgia" w:hAnsi="Georgia"/>
          <w:b/>
          <w:shadow/>
          <w:sz w:val="32"/>
          <w:szCs w:val="32"/>
        </w:rPr>
        <w:t xml:space="preserve"> N</w:t>
      </w:r>
      <w:r>
        <w:rPr>
          <w:rFonts w:cs="Courier New" w:ascii="Georgia" w:hAnsi="Georgia"/>
          <w:b/>
          <w:shadow/>
          <w:sz w:val="28"/>
          <w:szCs w:val="28"/>
        </w:rPr>
        <w:t>EGRA</w:t>
      </w:r>
    </w:p>
    <w:p>
      <w:pPr>
        <w:pStyle w:val="Normal"/>
        <w:spacing w:lineRule="auto" w:line="240" w:before="60" w:after="0"/>
        <w:jc w:val="right"/>
        <w:rPr>
          <w:rFonts w:ascii="Palatino Linotype" w:hAnsi="Palatino Linotype" w:cs="Courier New"/>
          <w:b/>
          <w:b/>
          <w:i/>
          <w:i/>
          <w:sz w:val="26"/>
          <w:szCs w:val="26"/>
        </w:rPr>
      </w:pPr>
      <w:r>
        <w:rPr>
          <w:rFonts w:cs="Courier New" w:ascii="Palatino Linotype" w:hAnsi="Palatino Linotype"/>
          <w:b/>
          <w:i/>
          <w:sz w:val="26"/>
          <w:szCs w:val="26"/>
        </w:rPr>
        <w:t>Dedicado a ti:</w:t>
      </w:r>
    </w:p>
    <w:p>
      <w:pPr>
        <w:pStyle w:val="Normal"/>
        <w:spacing w:lineRule="auto" w:line="240" w:before="60" w:after="0"/>
        <w:jc w:val="right"/>
        <w:rPr>
          <w:rFonts w:ascii="Palatino Linotype" w:hAnsi="Palatino Linotype" w:cs="Courier New"/>
          <w:i/>
          <w:i/>
          <w:sz w:val="26"/>
          <w:szCs w:val="26"/>
        </w:rPr>
      </w:pPr>
      <w:r>
        <w:rPr>
          <w:rFonts w:cs="Courier New" w:ascii="Palatino Linotype" w:hAnsi="Palatino Linotype"/>
          <w:i/>
          <w:sz w:val="26"/>
          <w:szCs w:val="26"/>
        </w:rPr>
        <w:t>No puedo creer que tú y yo hayamos llegado tan lejos</w:t>
      </w:r>
    </w:p>
    <w:p>
      <w:pPr>
        <w:pStyle w:val="Normal"/>
        <w:spacing w:lineRule="auto" w:line="240" w:before="60" w:after="0"/>
        <w:jc w:val="right"/>
        <w:rPr>
          <w:rFonts w:ascii="Palatino Linotype" w:hAnsi="Palatino Linotype" w:cs="Courier New"/>
          <w:i/>
          <w:i/>
          <w:sz w:val="26"/>
          <w:szCs w:val="26"/>
        </w:rPr>
      </w:pPr>
      <w:r>
        <w:rPr>
          <w:rFonts w:cs="Courier New" w:ascii="Palatino Linotype" w:hAnsi="Palatino Linotype"/>
          <w:i/>
          <w:sz w:val="26"/>
          <w:szCs w:val="26"/>
        </w:rPr>
        <w:t>Tu libro no es un adiós, más bien solo otro comienzo</w:t>
      </w:r>
    </w:p>
    <w:p>
      <w:pPr>
        <w:sectPr>
          <w:headerReference w:type="default" r:id="rId7"/>
          <w:footerReference w:type="default" r:id="rId8"/>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spacing w:lineRule="auto" w:line="240" w:before="60" w:after="0"/>
        <w:jc w:val="right"/>
        <w:rPr>
          <w:rFonts w:ascii="Palatino Linotype" w:hAnsi="Palatino Linotype" w:cs="Courier New"/>
          <w:i/>
          <w:i/>
          <w:sz w:val="26"/>
          <w:szCs w:val="26"/>
        </w:rPr>
      </w:pPr>
      <w:r>
        <w:rPr>
          <w:rFonts w:cs="Courier New" w:ascii="Palatino Linotype" w:hAnsi="Palatino Linotype"/>
          <w:i/>
          <w:sz w:val="26"/>
          <w:szCs w:val="26"/>
        </w:rPr>
        <w:t>Pero tú estás acostumbrado a eso...</w:t>
      </w:r>
    </w:p>
    <w:p>
      <w:pPr>
        <w:pStyle w:val="Heading3"/>
        <w:spacing w:lineRule="auto" w:line="240" w:before="120" w:after="480"/>
        <w:jc w:val="center"/>
        <w:rPr/>
      </w:pPr>
      <w:bookmarkStart w:id="0" w:name="_Índice"/>
      <w:bookmarkEnd w:id="0"/>
      <w:r>
        <w:rPr/>
        <w:t>Índice</w:t>
      </w:r>
    </w:p>
    <w:sdt>
      <w:sdtPr>
        <w:docPartObj>
          <w:docPartGallery w:val="Table of Contents"/>
          <w:docPartUnique w:val="true"/>
        </w:docPartObj>
      </w:sdtPr>
      <w:sdtContent>
        <w:p>
          <w:pPr>
            <w:pStyle w:val="Contents2"/>
            <w:spacing w:lineRule="auto" w:line="240" w:before="60" w:after="60"/>
            <w:ind w:left="1843" w:right="1701" w:firstLine="284"/>
            <w:rPr>
              <w:rFonts w:ascii="Calibri" w:hAnsi="Calibri" w:cs="Times New Roman"/>
              <w:bCs w:val="false"/>
              <w:szCs w:val="22"/>
              <w:lang w:val="es-ES" w:eastAsia="en-US"/>
            </w:rPr>
          </w:pPr>
          <w:r>
            <w:fldChar w:fldCharType="begin"/>
          </w:r>
          <w:r>
            <w:rPr>
              <w:rStyle w:val="IndexLink"/>
              <w:smallCaps/>
              <w:szCs w:val="20"/>
              <w:bCs/>
              <w:rFonts w:cs="Courier New"/>
              <w:lang w:val="en-GB" w:eastAsia="en-US"/>
            </w:rPr>
            <w:instrText xml:space="preserve"> TOC \o "1-2" \h \z \u </w:instrText>
          </w:r>
          <w:r>
            <w:rPr>
              <w:rStyle w:val="IndexLink"/>
              <w:smallCaps/>
              <w:szCs w:val="20"/>
              <w:bCs/>
              <w:rFonts w:cs="Courier New"/>
              <w:lang w:val="en-GB" w:eastAsia="en-US"/>
            </w:rPr>
            <w:fldChar w:fldCharType="separate"/>
          </w:r>
          <w:hyperlink w:anchor="__RefHeading___Toc262855869">
            <w:r>
              <w:rPr>
                <w:rStyle w:val="IndexLink"/>
                <w:rFonts w:cs="Courier New"/>
                <w:bCs/>
                <w:smallCaps/>
                <w:szCs w:val="20"/>
                <w:lang w:val="en-GB" w:eastAsia="en-US"/>
              </w:rPr>
              <w:t>Argumento</w:t>
            </w:r>
            <w:r>
              <w:rPr>
                <w:rStyle w:val="IndexLink"/>
                <w:rFonts w:cs="Courier New"/>
                <w:bCs/>
                <w:szCs w:val="20"/>
                <w:lang w:val="en-GB" w:eastAsia="en-US"/>
              </w:rPr>
              <w:tab/>
              <w:t>7</w:t>
            </w:r>
          </w:hyperlink>
        </w:p>
        <w:p>
          <w:pPr>
            <w:pStyle w:val="Contents2"/>
            <w:rPr>
              <w:rFonts w:ascii="Calibri" w:hAnsi="Calibri" w:cs="Times New Roman"/>
              <w:bCs w:val="false"/>
              <w:szCs w:val="22"/>
              <w:lang w:val="es-ES" w:eastAsia="en-US"/>
            </w:rPr>
          </w:pPr>
          <w:hyperlink w:anchor="__RefHeading___Toc262855870">
            <w:r>
              <w:rPr>
                <w:rStyle w:val="IndexLink"/>
                <w:i/>
              </w:rPr>
              <w:t>Glosario de Términos y Nombres Propios</w:t>
            </w:r>
            <w:r>
              <w:rPr>
                <w:rStyle w:val="IndexLink"/>
              </w:rPr>
              <w:tab/>
              <w:t>8</w:t>
            </w:r>
          </w:hyperlink>
        </w:p>
        <w:p>
          <w:pPr>
            <w:pStyle w:val="Contents2"/>
            <w:rPr>
              <w:rFonts w:ascii="Calibri" w:hAnsi="Calibri" w:cs="Times New Roman"/>
              <w:bCs w:val="false"/>
              <w:szCs w:val="22"/>
              <w:lang w:val="es-ES" w:eastAsia="en-US"/>
            </w:rPr>
          </w:pPr>
          <w:hyperlink w:anchor="__RefHeading___Toc262855871">
            <w:r>
              <w:rPr>
                <w:rStyle w:val="IndexLink"/>
              </w:rPr>
              <w:t>Prólogo</w:t>
              <w:tab/>
              <w:t>14</w:t>
            </w:r>
          </w:hyperlink>
        </w:p>
        <w:p>
          <w:pPr>
            <w:pStyle w:val="Contents2"/>
            <w:rPr>
              <w:rFonts w:ascii="Calibri" w:hAnsi="Calibri" w:cs="Times New Roman"/>
              <w:bCs w:val="false"/>
              <w:szCs w:val="22"/>
              <w:lang w:val="es-ES" w:eastAsia="en-US"/>
            </w:rPr>
          </w:pPr>
          <w:hyperlink w:anchor="__RefHeading___Toc262855872">
            <w:r>
              <w:rPr>
                <w:rStyle w:val="IndexLink"/>
              </w:rPr>
              <w:t>Capítulo 1</w:t>
              <w:tab/>
              <w:t>19</w:t>
            </w:r>
          </w:hyperlink>
        </w:p>
        <w:p>
          <w:pPr>
            <w:pStyle w:val="Contents2"/>
            <w:rPr>
              <w:rFonts w:ascii="Calibri" w:hAnsi="Calibri" w:cs="Times New Roman"/>
              <w:bCs w:val="false"/>
              <w:szCs w:val="22"/>
              <w:lang w:val="es-ES" w:eastAsia="en-US"/>
            </w:rPr>
          </w:pPr>
          <w:hyperlink w:anchor="__RefHeading___Toc262855873">
            <w:r>
              <w:rPr>
                <w:rStyle w:val="IndexLink"/>
              </w:rPr>
              <w:t>Capítulo 2</w:t>
              <w:tab/>
              <w:t>27</w:t>
            </w:r>
          </w:hyperlink>
        </w:p>
        <w:p>
          <w:pPr>
            <w:pStyle w:val="Contents2"/>
            <w:rPr>
              <w:rFonts w:ascii="Calibri" w:hAnsi="Calibri" w:cs="Times New Roman"/>
              <w:bCs w:val="false"/>
              <w:szCs w:val="22"/>
              <w:lang w:val="es-ES" w:eastAsia="en-US"/>
            </w:rPr>
          </w:pPr>
          <w:hyperlink w:anchor="__RefHeading___Toc262855874">
            <w:r>
              <w:rPr>
                <w:rStyle w:val="IndexLink"/>
              </w:rPr>
              <w:t>Capítulo 3</w:t>
              <w:tab/>
              <w:t>35</w:t>
            </w:r>
          </w:hyperlink>
        </w:p>
        <w:p>
          <w:pPr>
            <w:pStyle w:val="Contents2"/>
            <w:rPr>
              <w:rFonts w:ascii="Calibri" w:hAnsi="Calibri" w:cs="Times New Roman"/>
              <w:bCs w:val="false"/>
              <w:szCs w:val="22"/>
              <w:lang w:val="es-ES" w:eastAsia="en-US"/>
            </w:rPr>
          </w:pPr>
          <w:hyperlink w:anchor="__RefHeading___Toc262855875">
            <w:r>
              <w:rPr>
                <w:rStyle w:val="IndexLink"/>
              </w:rPr>
              <w:t>Capítulo 4</w:t>
              <w:tab/>
              <w:t>44</w:t>
            </w:r>
          </w:hyperlink>
        </w:p>
        <w:p>
          <w:pPr>
            <w:pStyle w:val="Contents2"/>
            <w:rPr>
              <w:rFonts w:ascii="Calibri" w:hAnsi="Calibri" w:cs="Times New Roman"/>
              <w:bCs w:val="false"/>
              <w:szCs w:val="22"/>
              <w:lang w:val="es-ES" w:eastAsia="en-US"/>
            </w:rPr>
          </w:pPr>
          <w:hyperlink w:anchor="__RefHeading___Toc262855876">
            <w:r>
              <w:rPr>
                <w:rStyle w:val="IndexLink"/>
              </w:rPr>
              <w:t>Capítulo 5</w:t>
              <w:tab/>
              <w:t>51</w:t>
            </w:r>
          </w:hyperlink>
        </w:p>
        <w:p>
          <w:pPr>
            <w:pStyle w:val="Contents2"/>
            <w:rPr>
              <w:rFonts w:ascii="Calibri" w:hAnsi="Calibri" w:cs="Times New Roman"/>
              <w:bCs w:val="false"/>
              <w:szCs w:val="22"/>
              <w:lang w:val="es-ES" w:eastAsia="en-US"/>
            </w:rPr>
          </w:pPr>
          <w:hyperlink w:anchor="__RefHeading___Toc262855877">
            <w:r>
              <w:rPr>
                <w:rStyle w:val="IndexLink"/>
              </w:rPr>
              <w:t>Capítulo 6</w:t>
              <w:tab/>
              <w:t>61</w:t>
            </w:r>
          </w:hyperlink>
        </w:p>
        <w:p>
          <w:pPr>
            <w:pStyle w:val="Contents2"/>
            <w:rPr>
              <w:rFonts w:ascii="Calibri" w:hAnsi="Calibri" w:cs="Times New Roman"/>
              <w:bCs w:val="false"/>
              <w:szCs w:val="22"/>
              <w:lang w:val="es-ES" w:eastAsia="en-US"/>
            </w:rPr>
          </w:pPr>
          <w:hyperlink w:anchor="__RefHeading___Toc262855878">
            <w:r>
              <w:rPr>
                <w:rStyle w:val="IndexLink"/>
              </w:rPr>
              <w:t>Capítulo 7</w:t>
              <w:tab/>
              <w:t>67</w:t>
            </w:r>
          </w:hyperlink>
        </w:p>
        <w:p>
          <w:pPr>
            <w:pStyle w:val="Contents2"/>
            <w:rPr>
              <w:rFonts w:ascii="Calibri" w:hAnsi="Calibri" w:cs="Times New Roman"/>
              <w:bCs w:val="false"/>
              <w:szCs w:val="22"/>
              <w:lang w:val="es-ES" w:eastAsia="en-US"/>
            </w:rPr>
          </w:pPr>
          <w:hyperlink w:anchor="__RefHeading___Toc262855879">
            <w:r>
              <w:rPr>
                <w:rStyle w:val="IndexLink"/>
              </w:rPr>
              <w:t>Capítulo 8</w:t>
              <w:tab/>
              <w:t>75</w:t>
            </w:r>
          </w:hyperlink>
        </w:p>
        <w:p>
          <w:pPr>
            <w:pStyle w:val="Contents2"/>
            <w:rPr>
              <w:rFonts w:ascii="Calibri" w:hAnsi="Calibri" w:cs="Times New Roman"/>
              <w:bCs w:val="false"/>
              <w:szCs w:val="22"/>
              <w:lang w:val="es-ES" w:eastAsia="en-US"/>
            </w:rPr>
          </w:pPr>
          <w:hyperlink w:anchor="__RefHeading___Toc262855880">
            <w:r>
              <w:rPr>
                <w:rStyle w:val="IndexLink"/>
              </w:rPr>
              <w:t>Capítulo 9</w:t>
              <w:tab/>
              <w:t>83</w:t>
            </w:r>
          </w:hyperlink>
        </w:p>
        <w:p>
          <w:pPr>
            <w:pStyle w:val="Contents2"/>
            <w:rPr>
              <w:rFonts w:ascii="Calibri" w:hAnsi="Calibri" w:cs="Times New Roman"/>
              <w:bCs w:val="false"/>
              <w:szCs w:val="22"/>
              <w:lang w:val="es-ES" w:eastAsia="en-US"/>
            </w:rPr>
          </w:pPr>
          <w:hyperlink w:anchor="__RefHeading___Toc262855881">
            <w:r>
              <w:rPr>
                <w:rStyle w:val="IndexLink"/>
              </w:rPr>
              <w:t>Capítulo 10</w:t>
              <w:tab/>
              <w:t>90</w:t>
            </w:r>
          </w:hyperlink>
        </w:p>
        <w:p>
          <w:pPr>
            <w:pStyle w:val="Contents2"/>
            <w:rPr>
              <w:rFonts w:ascii="Calibri" w:hAnsi="Calibri" w:cs="Times New Roman"/>
              <w:bCs w:val="false"/>
              <w:szCs w:val="22"/>
              <w:lang w:val="es-ES" w:eastAsia="en-US"/>
            </w:rPr>
          </w:pPr>
          <w:hyperlink w:anchor="__RefHeading___Toc262855882">
            <w:r>
              <w:rPr>
                <w:rStyle w:val="IndexLink"/>
              </w:rPr>
              <w:t>Capítulo 11</w:t>
              <w:tab/>
              <w:t>98</w:t>
            </w:r>
          </w:hyperlink>
        </w:p>
        <w:p>
          <w:pPr>
            <w:pStyle w:val="Contents2"/>
            <w:rPr>
              <w:rFonts w:ascii="Calibri" w:hAnsi="Calibri" w:cs="Times New Roman"/>
              <w:bCs w:val="false"/>
              <w:szCs w:val="22"/>
              <w:lang w:val="es-ES" w:eastAsia="en-US"/>
            </w:rPr>
          </w:pPr>
          <w:hyperlink w:anchor="__RefHeading___Toc262855883">
            <w:r>
              <w:rPr>
                <w:rStyle w:val="IndexLink"/>
              </w:rPr>
              <w:t>Capítulo 12</w:t>
              <w:tab/>
              <w:t>108</w:t>
            </w:r>
          </w:hyperlink>
        </w:p>
        <w:p>
          <w:pPr>
            <w:pStyle w:val="Contents2"/>
            <w:rPr>
              <w:rFonts w:ascii="Calibri" w:hAnsi="Calibri" w:cs="Times New Roman"/>
              <w:bCs w:val="false"/>
              <w:szCs w:val="22"/>
              <w:lang w:val="es-ES" w:eastAsia="en-US"/>
            </w:rPr>
          </w:pPr>
          <w:hyperlink w:anchor="__RefHeading___Toc262855884">
            <w:r>
              <w:rPr>
                <w:rStyle w:val="IndexLink"/>
              </w:rPr>
              <w:t>Capítulo 13</w:t>
              <w:tab/>
              <w:t>114</w:t>
            </w:r>
          </w:hyperlink>
        </w:p>
        <w:p>
          <w:pPr>
            <w:pStyle w:val="Contents2"/>
            <w:rPr>
              <w:rFonts w:ascii="Calibri" w:hAnsi="Calibri" w:cs="Times New Roman"/>
              <w:bCs w:val="false"/>
              <w:szCs w:val="22"/>
              <w:lang w:val="es-ES" w:eastAsia="en-US"/>
            </w:rPr>
          </w:pPr>
          <w:hyperlink w:anchor="__RefHeading___Toc262855885">
            <w:r>
              <w:rPr>
                <w:rStyle w:val="IndexLink"/>
              </w:rPr>
              <w:t>Capítulo 14</w:t>
              <w:tab/>
              <w:t>120</w:t>
            </w:r>
          </w:hyperlink>
        </w:p>
        <w:p>
          <w:pPr>
            <w:pStyle w:val="Contents2"/>
            <w:rPr>
              <w:rFonts w:ascii="Calibri" w:hAnsi="Calibri" w:cs="Times New Roman"/>
              <w:bCs w:val="false"/>
              <w:szCs w:val="22"/>
              <w:lang w:val="es-ES" w:eastAsia="en-US"/>
            </w:rPr>
          </w:pPr>
          <w:hyperlink w:anchor="__RefHeading___Toc262855886">
            <w:r>
              <w:rPr>
                <w:rStyle w:val="IndexLink"/>
              </w:rPr>
              <w:t>Capítulo 15</w:t>
              <w:tab/>
              <w:t>126</w:t>
            </w:r>
          </w:hyperlink>
        </w:p>
        <w:p>
          <w:pPr>
            <w:pStyle w:val="Contents2"/>
            <w:rPr>
              <w:rFonts w:ascii="Calibri" w:hAnsi="Calibri" w:cs="Times New Roman"/>
              <w:bCs w:val="false"/>
              <w:szCs w:val="22"/>
              <w:lang w:val="es-ES" w:eastAsia="en-US"/>
            </w:rPr>
          </w:pPr>
          <w:hyperlink w:anchor="__RefHeading___Toc262855887">
            <w:r>
              <w:rPr>
                <w:rStyle w:val="IndexLink"/>
              </w:rPr>
              <w:t>Capítulo 16</w:t>
              <w:tab/>
              <w:t>132</w:t>
            </w:r>
          </w:hyperlink>
        </w:p>
        <w:p>
          <w:pPr>
            <w:pStyle w:val="Contents2"/>
            <w:rPr>
              <w:rFonts w:ascii="Calibri" w:hAnsi="Calibri" w:cs="Times New Roman"/>
              <w:bCs w:val="false"/>
              <w:szCs w:val="22"/>
              <w:lang w:val="es-ES" w:eastAsia="en-US"/>
            </w:rPr>
          </w:pPr>
          <w:hyperlink w:anchor="__RefHeading___Toc262855888">
            <w:r>
              <w:rPr>
                <w:rStyle w:val="IndexLink"/>
              </w:rPr>
              <w:t>Capítulo 17</w:t>
              <w:tab/>
              <w:t>138</w:t>
            </w:r>
          </w:hyperlink>
        </w:p>
        <w:p>
          <w:pPr>
            <w:pStyle w:val="Contents2"/>
            <w:rPr>
              <w:rFonts w:ascii="Calibri" w:hAnsi="Calibri" w:cs="Times New Roman"/>
              <w:bCs w:val="false"/>
              <w:szCs w:val="22"/>
              <w:lang w:val="es-ES" w:eastAsia="en-US"/>
            </w:rPr>
          </w:pPr>
          <w:hyperlink w:anchor="__RefHeading___Toc262855889">
            <w:r>
              <w:rPr>
                <w:rStyle w:val="IndexLink"/>
              </w:rPr>
              <w:t>Capítulo 18</w:t>
              <w:tab/>
              <w:t>147</w:t>
            </w:r>
          </w:hyperlink>
        </w:p>
        <w:p>
          <w:pPr>
            <w:pStyle w:val="Contents2"/>
            <w:rPr>
              <w:rFonts w:ascii="Calibri" w:hAnsi="Calibri" w:cs="Times New Roman"/>
              <w:bCs w:val="false"/>
              <w:szCs w:val="22"/>
              <w:lang w:val="es-ES" w:eastAsia="en-US"/>
            </w:rPr>
          </w:pPr>
          <w:hyperlink w:anchor="__RefHeading___Toc262855890">
            <w:r>
              <w:rPr>
                <w:rStyle w:val="IndexLink"/>
              </w:rPr>
              <w:t>Capítulo 19</w:t>
              <w:tab/>
              <w:t>157</w:t>
            </w:r>
          </w:hyperlink>
        </w:p>
        <w:p>
          <w:pPr>
            <w:pStyle w:val="Contents2"/>
            <w:rPr>
              <w:rFonts w:ascii="Calibri" w:hAnsi="Calibri" w:cs="Times New Roman"/>
              <w:bCs w:val="false"/>
              <w:szCs w:val="22"/>
              <w:lang w:val="es-ES" w:eastAsia="en-US"/>
            </w:rPr>
          </w:pPr>
          <w:hyperlink w:anchor="__RefHeading___Toc262855891">
            <w:r>
              <w:rPr>
                <w:rStyle w:val="IndexLink"/>
              </w:rPr>
              <w:t>Capítulo 20</w:t>
              <w:tab/>
              <w:t>166</w:t>
            </w:r>
          </w:hyperlink>
        </w:p>
        <w:p>
          <w:pPr>
            <w:pStyle w:val="Contents2"/>
            <w:rPr>
              <w:rFonts w:ascii="Calibri" w:hAnsi="Calibri" w:cs="Times New Roman"/>
              <w:bCs w:val="false"/>
              <w:szCs w:val="22"/>
              <w:lang w:val="es-ES" w:eastAsia="en-US"/>
            </w:rPr>
          </w:pPr>
          <w:hyperlink w:anchor="__RefHeading___Toc262855892">
            <w:r>
              <w:rPr>
                <w:rStyle w:val="IndexLink"/>
              </w:rPr>
              <w:t>Capítulo 21</w:t>
              <w:tab/>
              <w:t>173</w:t>
            </w:r>
          </w:hyperlink>
        </w:p>
        <w:p>
          <w:pPr>
            <w:pStyle w:val="Contents2"/>
            <w:rPr>
              <w:rFonts w:ascii="Calibri" w:hAnsi="Calibri" w:cs="Times New Roman"/>
              <w:bCs w:val="false"/>
              <w:szCs w:val="22"/>
              <w:lang w:val="es-ES" w:eastAsia="en-US"/>
            </w:rPr>
          </w:pPr>
          <w:hyperlink w:anchor="__RefHeading___Toc262855893">
            <w:r>
              <w:rPr>
                <w:rStyle w:val="IndexLink"/>
              </w:rPr>
              <w:t>Capítulo 22</w:t>
              <w:tab/>
              <w:t>179</w:t>
            </w:r>
          </w:hyperlink>
        </w:p>
        <w:p>
          <w:pPr>
            <w:pStyle w:val="Contents2"/>
            <w:rPr>
              <w:rFonts w:ascii="Calibri" w:hAnsi="Calibri" w:cs="Times New Roman"/>
              <w:bCs w:val="false"/>
              <w:szCs w:val="22"/>
              <w:lang w:val="es-ES" w:eastAsia="en-US"/>
            </w:rPr>
          </w:pPr>
          <w:hyperlink w:anchor="__RefHeading___Toc262855894">
            <w:r>
              <w:rPr>
                <w:rStyle w:val="IndexLink"/>
              </w:rPr>
              <w:t>Capítulo 23</w:t>
              <w:tab/>
              <w:t>188</w:t>
            </w:r>
          </w:hyperlink>
        </w:p>
        <w:p>
          <w:pPr>
            <w:pStyle w:val="Contents2"/>
            <w:rPr>
              <w:rFonts w:ascii="Calibri" w:hAnsi="Calibri" w:cs="Times New Roman"/>
              <w:bCs w:val="false"/>
              <w:szCs w:val="22"/>
              <w:lang w:val="es-ES" w:eastAsia="en-US"/>
            </w:rPr>
          </w:pPr>
          <w:hyperlink w:anchor="__RefHeading___Toc262855895">
            <w:r>
              <w:rPr>
                <w:rStyle w:val="IndexLink"/>
              </w:rPr>
              <w:t>Capítulo 24</w:t>
              <w:tab/>
              <w:t>191</w:t>
            </w:r>
          </w:hyperlink>
        </w:p>
        <w:p>
          <w:pPr>
            <w:pStyle w:val="Contents2"/>
            <w:rPr>
              <w:rFonts w:ascii="Calibri" w:hAnsi="Calibri" w:cs="Times New Roman"/>
              <w:bCs w:val="false"/>
              <w:szCs w:val="22"/>
              <w:lang w:val="es-ES" w:eastAsia="en-US"/>
            </w:rPr>
          </w:pPr>
          <w:hyperlink w:anchor="__RefHeading___Toc262855896">
            <w:r>
              <w:rPr>
                <w:rStyle w:val="IndexLink"/>
              </w:rPr>
              <w:t>Capítulo 25</w:t>
              <w:tab/>
              <w:t>195</w:t>
            </w:r>
          </w:hyperlink>
        </w:p>
        <w:p>
          <w:pPr>
            <w:pStyle w:val="Contents2"/>
            <w:rPr>
              <w:rFonts w:ascii="Calibri" w:hAnsi="Calibri" w:cs="Times New Roman"/>
              <w:bCs w:val="false"/>
              <w:szCs w:val="22"/>
              <w:lang w:val="es-ES" w:eastAsia="en-US"/>
            </w:rPr>
          </w:pPr>
          <w:hyperlink w:anchor="__RefHeading___Toc262855897">
            <w:r>
              <w:rPr>
                <w:rStyle w:val="IndexLink"/>
              </w:rPr>
              <w:t>Capítulo 26</w:t>
              <w:tab/>
              <w:t>203</w:t>
            </w:r>
          </w:hyperlink>
        </w:p>
        <w:p>
          <w:pPr>
            <w:pStyle w:val="Contents2"/>
            <w:rPr>
              <w:rFonts w:ascii="Calibri" w:hAnsi="Calibri" w:cs="Times New Roman"/>
              <w:bCs w:val="false"/>
              <w:szCs w:val="22"/>
              <w:lang w:val="es-ES" w:eastAsia="en-US"/>
            </w:rPr>
          </w:pPr>
          <w:hyperlink w:anchor="__RefHeading___Toc262855898">
            <w:r>
              <w:rPr>
                <w:rStyle w:val="IndexLink"/>
              </w:rPr>
              <w:t>Capítulo 27</w:t>
              <w:tab/>
              <w:t>207</w:t>
            </w:r>
          </w:hyperlink>
        </w:p>
        <w:p>
          <w:pPr>
            <w:pStyle w:val="Contents2"/>
            <w:rPr>
              <w:rFonts w:ascii="Calibri" w:hAnsi="Calibri" w:cs="Times New Roman"/>
              <w:bCs w:val="false"/>
              <w:szCs w:val="22"/>
              <w:lang w:val="es-ES" w:eastAsia="en-US"/>
            </w:rPr>
          </w:pPr>
          <w:hyperlink w:anchor="__RefHeading___Toc262855899">
            <w:r>
              <w:rPr>
                <w:rStyle w:val="IndexLink"/>
              </w:rPr>
              <w:t>Capítulo 28</w:t>
              <w:tab/>
              <w:t>219</w:t>
            </w:r>
          </w:hyperlink>
        </w:p>
        <w:p>
          <w:pPr>
            <w:pStyle w:val="Contents2"/>
            <w:rPr>
              <w:rFonts w:ascii="Calibri" w:hAnsi="Calibri" w:cs="Times New Roman"/>
              <w:bCs w:val="false"/>
              <w:szCs w:val="22"/>
              <w:lang w:val="es-ES" w:eastAsia="en-US"/>
            </w:rPr>
          </w:pPr>
          <w:hyperlink w:anchor="__RefHeading___Toc262855900">
            <w:r>
              <w:rPr>
                <w:rStyle w:val="IndexLink"/>
              </w:rPr>
              <w:t>Capítulo 29</w:t>
              <w:tab/>
              <w:t>232</w:t>
            </w:r>
          </w:hyperlink>
        </w:p>
        <w:p>
          <w:pPr>
            <w:pStyle w:val="Contents2"/>
            <w:rPr>
              <w:rFonts w:ascii="Calibri" w:hAnsi="Calibri" w:cs="Times New Roman"/>
              <w:bCs w:val="false"/>
              <w:szCs w:val="22"/>
              <w:lang w:val="es-ES" w:eastAsia="en-US"/>
            </w:rPr>
          </w:pPr>
          <w:hyperlink w:anchor="__RefHeading___Toc262855901">
            <w:r>
              <w:rPr>
                <w:rStyle w:val="IndexLink"/>
              </w:rPr>
              <w:t>Capítulo 30</w:t>
              <w:tab/>
              <w:t>240</w:t>
            </w:r>
          </w:hyperlink>
        </w:p>
        <w:p>
          <w:pPr>
            <w:pStyle w:val="Contents2"/>
            <w:rPr>
              <w:rFonts w:ascii="Calibri" w:hAnsi="Calibri" w:cs="Times New Roman"/>
              <w:bCs w:val="false"/>
              <w:szCs w:val="22"/>
              <w:lang w:val="es-ES" w:eastAsia="en-US"/>
            </w:rPr>
          </w:pPr>
          <w:hyperlink w:anchor="__RefHeading___Toc262855902">
            <w:r>
              <w:rPr>
                <w:rStyle w:val="IndexLink"/>
              </w:rPr>
              <w:t>Capítulo 31</w:t>
              <w:tab/>
              <w:t>244</w:t>
            </w:r>
          </w:hyperlink>
        </w:p>
        <w:p>
          <w:pPr>
            <w:pStyle w:val="Contents2"/>
            <w:rPr>
              <w:rFonts w:ascii="Calibri" w:hAnsi="Calibri" w:cs="Times New Roman"/>
              <w:bCs w:val="false"/>
              <w:szCs w:val="22"/>
              <w:lang w:val="es-ES" w:eastAsia="en-US"/>
            </w:rPr>
          </w:pPr>
          <w:hyperlink w:anchor="__RefHeading___Toc262855903">
            <w:r>
              <w:rPr>
                <w:rStyle w:val="IndexLink"/>
              </w:rPr>
              <w:t>Capítulo 32</w:t>
              <w:tab/>
              <w:t>249</w:t>
            </w:r>
          </w:hyperlink>
        </w:p>
        <w:p>
          <w:pPr>
            <w:pStyle w:val="Contents2"/>
            <w:rPr>
              <w:rFonts w:ascii="Calibri" w:hAnsi="Calibri" w:cs="Times New Roman"/>
              <w:bCs w:val="false"/>
              <w:szCs w:val="22"/>
              <w:lang w:val="es-ES" w:eastAsia="en-US"/>
            </w:rPr>
          </w:pPr>
          <w:hyperlink w:anchor="__RefHeading___Toc262855904">
            <w:r>
              <w:rPr>
                <w:rStyle w:val="IndexLink"/>
              </w:rPr>
              <w:t>Capítulo 33</w:t>
              <w:tab/>
              <w:t>258</w:t>
            </w:r>
          </w:hyperlink>
        </w:p>
        <w:p>
          <w:pPr>
            <w:pStyle w:val="Contents2"/>
            <w:rPr>
              <w:rFonts w:ascii="Calibri" w:hAnsi="Calibri" w:cs="Times New Roman"/>
              <w:bCs w:val="false"/>
              <w:szCs w:val="22"/>
              <w:lang w:val="es-ES" w:eastAsia="en-US"/>
            </w:rPr>
          </w:pPr>
          <w:hyperlink w:anchor="__RefHeading___Toc262855905">
            <w:r>
              <w:rPr>
                <w:rStyle w:val="IndexLink"/>
              </w:rPr>
              <w:t>Capítulo 34</w:t>
              <w:tab/>
              <w:t>264</w:t>
            </w:r>
          </w:hyperlink>
        </w:p>
        <w:p>
          <w:pPr>
            <w:pStyle w:val="Contents2"/>
            <w:rPr>
              <w:rFonts w:ascii="Calibri" w:hAnsi="Calibri" w:cs="Times New Roman"/>
              <w:bCs w:val="false"/>
              <w:szCs w:val="22"/>
              <w:lang w:val="es-ES" w:eastAsia="en-US"/>
            </w:rPr>
          </w:pPr>
          <w:hyperlink w:anchor="__RefHeading___Toc262855906">
            <w:r>
              <w:rPr>
                <w:rStyle w:val="IndexLink"/>
              </w:rPr>
              <w:t>Capítulo 35</w:t>
              <w:tab/>
              <w:t>272</w:t>
            </w:r>
          </w:hyperlink>
        </w:p>
        <w:p>
          <w:pPr>
            <w:pStyle w:val="Contents2"/>
            <w:rPr>
              <w:rFonts w:ascii="Calibri" w:hAnsi="Calibri" w:cs="Times New Roman"/>
              <w:bCs w:val="false"/>
              <w:szCs w:val="22"/>
              <w:lang w:val="es-ES" w:eastAsia="en-US"/>
            </w:rPr>
          </w:pPr>
          <w:hyperlink w:anchor="__RefHeading___Toc262855907">
            <w:r>
              <w:rPr>
                <w:rStyle w:val="IndexLink"/>
              </w:rPr>
              <w:t>Capítulo 36</w:t>
              <w:tab/>
              <w:t>276</w:t>
            </w:r>
          </w:hyperlink>
        </w:p>
        <w:p>
          <w:pPr>
            <w:pStyle w:val="Contents2"/>
            <w:rPr>
              <w:rFonts w:ascii="Calibri" w:hAnsi="Calibri" w:cs="Times New Roman"/>
              <w:bCs w:val="false"/>
              <w:szCs w:val="22"/>
              <w:lang w:val="es-ES" w:eastAsia="en-US"/>
            </w:rPr>
          </w:pPr>
          <w:hyperlink w:anchor="__RefHeading___Toc262855908">
            <w:r>
              <w:rPr>
                <w:rStyle w:val="IndexLink"/>
              </w:rPr>
              <w:t>Capítulo 37</w:t>
              <w:tab/>
              <w:t>282</w:t>
            </w:r>
          </w:hyperlink>
        </w:p>
        <w:p>
          <w:pPr>
            <w:pStyle w:val="Contents2"/>
            <w:rPr>
              <w:rFonts w:ascii="Calibri" w:hAnsi="Calibri" w:cs="Times New Roman"/>
              <w:bCs w:val="false"/>
              <w:szCs w:val="22"/>
              <w:lang w:val="es-ES" w:eastAsia="en-US"/>
            </w:rPr>
          </w:pPr>
          <w:hyperlink w:anchor="__RefHeading___Toc262855909">
            <w:r>
              <w:rPr>
                <w:rStyle w:val="IndexLink"/>
              </w:rPr>
              <w:t>Capítulo 38</w:t>
              <w:tab/>
              <w:t>288</w:t>
            </w:r>
          </w:hyperlink>
        </w:p>
        <w:p>
          <w:pPr>
            <w:pStyle w:val="Contents2"/>
            <w:rPr>
              <w:rFonts w:ascii="Calibri" w:hAnsi="Calibri" w:cs="Times New Roman"/>
              <w:bCs w:val="false"/>
              <w:szCs w:val="22"/>
              <w:lang w:val="es-ES" w:eastAsia="en-US"/>
            </w:rPr>
          </w:pPr>
          <w:hyperlink w:anchor="__RefHeading___Toc262855910">
            <w:r>
              <w:rPr>
                <w:rStyle w:val="IndexLink"/>
              </w:rPr>
              <w:t>Capítulo 39</w:t>
              <w:tab/>
              <w:t>294</w:t>
            </w:r>
          </w:hyperlink>
        </w:p>
        <w:p>
          <w:pPr>
            <w:pStyle w:val="Contents2"/>
            <w:rPr>
              <w:rFonts w:ascii="Calibri" w:hAnsi="Calibri" w:cs="Times New Roman"/>
              <w:bCs w:val="false"/>
              <w:szCs w:val="22"/>
              <w:lang w:val="es-ES" w:eastAsia="en-US"/>
            </w:rPr>
          </w:pPr>
          <w:hyperlink w:anchor="__RefHeading___Toc262855911">
            <w:r>
              <w:rPr>
                <w:rStyle w:val="IndexLink"/>
              </w:rPr>
              <w:t>Capítulo 40</w:t>
              <w:tab/>
              <w:t>302</w:t>
            </w:r>
          </w:hyperlink>
        </w:p>
        <w:p>
          <w:pPr>
            <w:pStyle w:val="Contents2"/>
            <w:rPr>
              <w:rFonts w:ascii="Calibri" w:hAnsi="Calibri" w:cs="Times New Roman"/>
              <w:bCs w:val="false"/>
              <w:szCs w:val="22"/>
              <w:lang w:val="es-ES" w:eastAsia="en-US"/>
            </w:rPr>
          </w:pPr>
          <w:hyperlink w:anchor="__RefHeading___Toc262855912">
            <w:r>
              <w:rPr>
                <w:rStyle w:val="IndexLink"/>
              </w:rPr>
              <w:t>Capítulo 41</w:t>
              <w:tab/>
              <w:t>311</w:t>
            </w:r>
          </w:hyperlink>
        </w:p>
        <w:p>
          <w:pPr>
            <w:pStyle w:val="Contents2"/>
            <w:rPr>
              <w:rFonts w:ascii="Calibri" w:hAnsi="Calibri" w:cs="Times New Roman"/>
              <w:bCs w:val="false"/>
              <w:szCs w:val="22"/>
              <w:lang w:val="es-ES" w:eastAsia="en-US"/>
            </w:rPr>
          </w:pPr>
          <w:hyperlink w:anchor="__RefHeading___Toc262855913">
            <w:r>
              <w:rPr>
                <w:rStyle w:val="IndexLink"/>
              </w:rPr>
              <w:t>Capítulo 42</w:t>
              <w:tab/>
              <w:t>321</w:t>
            </w:r>
          </w:hyperlink>
        </w:p>
        <w:p>
          <w:pPr>
            <w:pStyle w:val="Contents2"/>
            <w:rPr>
              <w:rFonts w:ascii="Calibri" w:hAnsi="Calibri" w:cs="Times New Roman"/>
              <w:bCs w:val="false"/>
              <w:szCs w:val="22"/>
              <w:lang w:val="es-ES" w:eastAsia="en-US"/>
            </w:rPr>
          </w:pPr>
          <w:hyperlink w:anchor="__RefHeading___Toc262855914">
            <w:r>
              <w:rPr>
                <w:rStyle w:val="IndexLink"/>
              </w:rPr>
              <w:t>Capítulo 43</w:t>
              <w:tab/>
              <w:t>326</w:t>
            </w:r>
          </w:hyperlink>
        </w:p>
        <w:p>
          <w:pPr>
            <w:pStyle w:val="Contents2"/>
            <w:rPr>
              <w:rFonts w:ascii="Calibri" w:hAnsi="Calibri" w:cs="Times New Roman"/>
              <w:bCs w:val="false"/>
              <w:szCs w:val="22"/>
              <w:lang w:val="es-ES" w:eastAsia="en-US"/>
            </w:rPr>
          </w:pPr>
          <w:hyperlink w:anchor="__RefHeading___Toc262855915">
            <w:r>
              <w:rPr>
                <w:rStyle w:val="IndexLink"/>
              </w:rPr>
              <w:t>Capítulo 44</w:t>
              <w:tab/>
              <w:t>329</w:t>
            </w:r>
          </w:hyperlink>
        </w:p>
        <w:p>
          <w:pPr>
            <w:pStyle w:val="Contents2"/>
            <w:rPr>
              <w:rFonts w:ascii="Calibri" w:hAnsi="Calibri" w:cs="Times New Roman"/>
              <w:bCs w:val="false"/>
              <w:szCs w:val="22"/>
              <w:lang w:val="es-ES" w:eastAsia="en-US"/>
            </w:rPr>
          </w:pPr>
          <w:hyperlink w:anchor="__RefHeading___Toc262855916">
            <w:r>
              <w:rPr>
                <w:rStyle w:val="IndexLink"/>
              </w:rPr>
              <w:t>Capítulo 45</w:t>
              <w:tab/>
              <w:t>342</w:t>
            </w:r>
          </w:hyperlink>
        </w:p>
        <w:p>
          <w:pPr>
            <w:pStyle w:val="Contents2"/>
            <w:rPr>
              <w:rFonts w:ascii="Calibri" w:hAnsi="Calibri" w:cs="Times New Roman"/>
              <w:bCs w:val="false"/>
              <w:szCs w:val="22"/>
              <w:lang w:val="es-ES" w:eastAsia="en-US"/>
            </w:rPr>
          </w:pPr>
          <w:hyperlink w:anchor="__RefHeading___Toc262855917">
            <w:r>
              <w:rPr>
                <w:rStyle w:val="IndexLink"/>
              </w:rPr>
              <w:t>Capítulo 46</w:t>
              <w:tab/>
              <w:t>350</w:t>
            </w:r>
          </w:hyperlink>
        </w:p>
        <w:p>
          <w:pPr>
            <w:pStyle w:val="Contents2"/>
            <w:rPr>
              <w:rFonts w:ascii="Calibri" w:hAnsi="Calibri" w:cs="Times New Roman"/>
              <w:bCs w:val="false"/>
              <w:szCs w:val="22"/>
              <w:lang w:val="es-ES" w:eastAsia="en-US"/>
            </w:rPr>
          </w:pPr>
          <w:hyperlink w:anchor="__RefHeading___Toc262855918">
            <w:r>
              <w:rPr>
                <w:rStyle w:val="IndexLink"/>
              </w:rPr>
              <w:t>Capítulo 47</w:t>
              <w:tab/>
              <w:t>354</w:t>
            </w:r>
          </w:hyperlink>
        </w:p>
        <w:p>
          <w:pPr>
            <w:pStyle w:val="Contents2"/>
            <w:rPr>
              <w:rFonts w:ascii="Calibri" w:hAnsi="Calibri" w:cs="Times New Roman"/>
              <w:bCs w:val="false"/>
              <w:szCs w:val="22"/>
              <w:lang w:val="es-ES" w:eastAsia="en-US"/>
            </w:rPr>
          </w:pPr>
          <w:hyperlink w:anchor="__RefHeading___Toc262855919">
            <w:r>
              <w:rPr>
                <w:rStyle w:val="IndexLink"/>
              </w:rPr>
              <w:t>Capítulo 48</w:t>
              <w:tab/>
              <w:t>363</w:t>
            </w:r>
          </w:hyperlink>
        </w:p>
        <w:p>
          <w:pPr>
            <w:pStyle w:val="Contents2"/>
            <w:rPr>
              <w:rFonts w:ascii="Calibri" w:hAnsi="Calibri" w:cs="Times New Roman"/>
              <w:bCs w:val="false"/>
              <w:szCs w:val="22"/>
              <w:lang w:val="es-ES" w:eastAsia="en-US"/>
            </w:rPr>
          </w:pPr>
          <w:hyperlink w:anchor="__RefHeading___Toc262855920">
            <w:r>
              <w:rPr>
                <w:rStyle w:val="IndexLink"/>
              </w:rPr>
              <w:t>Capítulo 49</w:t>
              <w:tab/>
              <w:t>371</w:t>
            </w:r>
          </w:hyperlink>
        </w:p>
        <w:p>
          <w:pPr>
            <w:pStyle w:val="Contents2"/>
            <w:rPr>
              <w:rFonts w:ascii="Calibri" w:hAnsi="Calibri" w:cs="Times New Roman"/>
              <w:bCs w:val="false"/>
              <w:szCs w:val="22"/>
              <w:lang w:val="es-ES" w:eastAsia="en-US"/>
            </w:rPr>
          </w:pPr>
          <w:hyperlink w:anchor="__RefHeading___Toc262855921">
            <w:r>
              <w:rPr>
                <w:rStyle w:val="IndexLink"/>
              </w:rPr>
              <w:t>Capítulo 50</w:t>
              <w:tab/>
              <w:t>378</w:t>
            </w:r>
          </w:hyperlink>
        </w:p>
        <w:p>
          <w:pPr>
            <w:pStyle w:val="Contents2"/>
            <w:rPr>
              <w:rFonts w:ascii="Calibri" w:hAnsi="Calibri" w:cs="Times New Roman"/>
              <w:bCs w:val="false"/>
              <w:szCs w:val="22"/>
              <w:lang w:val="es-ES" w:eastAsia="en-US"/>
            </w:rPr>
          </w:pPr>
          <w:hyperlink w:anchor="__RefHeading___Toc262855922">
            <w:r>
              <w:rPr>
                <w:rStyle w:val="IndexLink"/>
              </w:rPr>
              <w:t>Capítulo 51</w:t>
              <w:tab/>
              <w:t>386</w:t>
            </w:r>
          </w:hyperlink>
        </w:p>
        <w:p>
          <w:pPr>
            <w:pStyle w:val="Contents2"/>
            <w:rPr>
              <w:rFonts w:ascii="Calibri" w:hAnsi="Calibri" w:cs="Times New Roman"/>
              <w:bCs w:val="false"/>
              <w:szCs w:val="22"/>
              <w:lang w:val="es-ES" w:eastAsia="en-US"/>
            </w:rPr>
          </w:pPr>
          <w:hyperlink w:anchor="__RefHeading___Toc262855923">
            <w:r>
              <w:rPr>
                <w:rStyle w:val="IndexLink"/>
              </w:rPr>
              <w:t>Capítulo 52</w:t>
              <w:tab/>
              <w:t>395</w:t>
            </w:r>
          </w:hyperlink>
        </w:p>
        <w:p>
          <w:pPr>
            <w:pStyle w:val="Contents2"/>
            <w:rPr>
              <w:rFonts w:ascii="Calibri" w:hAnsi="Calibri" w:cs="Times New Roman"/>
              <w:bCs w:val="false"/>
              <w:szCs w:val="22"/>
              <w:lang w:val="es-ES" w:eastAsia="en-US"/>
            </w:rPr>
          </w:pPr>
          <w:hyperlink w:anchor="__RefHeading___Toc262855924">
            <w:r>
              <w:rPr>
                <w:rStyle w:val="IndexLink"/>
              </w:rPr>
              <w:t>Capítulo 53</w:t>
              <w:tab/>
              <w:t>405</w:t>
            </w:r>
          </w:hyperlink>
        </w:p>
        <w:p>
          <w:pPr>
            <w:pStyle w:val="Contents2"/>
            <w:rPr>
              <w:rFonts w:ascii="Calibri" w:hAnsi="Calibri" w:cs="Times New Roman"/>
              <w:bCs w:val="false"/>
              <w:szCs w:val="22"/>
              <w:lang w:val="es-ES" w:eastAsia="en-US"/>
            </w:rPr>
          </w:pPr>
          <w:hyperlink w:anchor="__RefHeading___Toc262855925">
            <w:r>
              <w:rPr>
                <w:rStyle w:val="IndexLink"/>
              </w:rPr>
              <w:t>Capítulo 54</w:t>
              <w:tab/>
              <w:t>413</w:t>
            </w:r>
          </w:hyperlink>
        </w:p>
        <w:p>
          <w:pPr>
            <w:pStyle w:val="Contents2"/>
            <w:rPr>
              <w:rFonts w:ascii="Calibri" w:hAnsi="Calibri" w:cs="Times New Roman"/>
              <w:bCs w:val="false"/>
              <w:szCs w:val="22"/>
              <w:lang w:val="es-ES" w:eastAsia="en-US"/>
            </w:rPr>
          </w:pPr>
          <w:hyperlink w:anchor="__RefHeading___Toc262855926">
            <w:r>
              <w:rPr>
                <w:rStyle w:val="IndexLink"/>
              </w:rPr>
              <w:t>Capítulo 55</w:t>
              <w:tab/>
              <w:t>417</w:t>
            </w:r>
          </w:hyperlink>
        </w:p>
        <w:p>
          <w:pPr>
            <w:pStyle w:val="Contents2"/>
            <w:rPr>
              <w:rFonts w:ascii="Calibri" w:hAnsi="Calibri" w:cs="Times New Roman"/>
              <w:bCs w:val="false"/>
              <w:szCs w:val="22"/>
              <w:lang w:val="es-ES" w:eastAsia="en-US"/>
            </w:rPr>
          </w:pPr>
          <w:hyperlink w:anchor="__RefHeading___Toc262855927">
            <w:r>
              <w:rPr>
                <w:rStyle w:val="IndexLink"/>
              </w:rPr>
              <w:t>Capítulo 56</w:t>
              <w:tab/>
              <w:t>422</w:t>
            </w:r>
          </w:hyperlink>
        </w:p>
        <w:p>
          <w:pPr>
            <w:pStyle w:val="Contents2"/>
            <w:rPr>
              <w:rFonts w:ascii="Calibri" w:hAnsi="Calibri" w:cs="Times New Roman"/>
              <w:bCs w:val="false"/>
              <w:szCs w:val="22"/>
              <w:lang w:val="es-ES" w:eastAsia="en-US"/>
            </w:rPr>
          </w:pPr>
          <w:hyperlink w:anchor="__RefHeading___Toc262855928">
            <w:r>
              <w:rPr>
                <w:rStyle w:val="IndexLink"/>
              </w:rPr>
              <w:t>Capítulo 57</w:t>
              <w:tab/>
              <w:t>430</w:t>
            </w:r>
          </w:hyperlink>
        </w:p>
        <w:p>
          <w:pPr>
            <w:pStyle w:val="Contents2"/>
            <w:rPr>
              <w:rFonts w:ascii="Calibri" w:hAnsi="Calibri" w:cs="Times New Roman"/>
              <w:bCs w:val="false"/>
              <w:szCs w:val="22"/>
              <w:lang w:val="es-ES" w:eastAsia="en-US"/>
            </w:rPr>
          </w:pPr>
          <w:hyperlink w:anchor="__RefHeading___Toc262855929">
            <w:r>
              <w:rPr>
                <w:rStyle w:val="IndexLink"/>
              </w:rPr>
              <w:t>Capítulo 58</w:t>
              <w:tab/>
              <w:t>436</w:t>
            </w:r>
          </w:hyperlink>
        </w:p>
        <w:p>
          <w:pPr>
            <w:pStyle w:val="Contents2"/>
            <w:rPr>
              <w:rFonts w:ascii="Calibri" w:hAnsi="Calibri" w:cs="Times New Roman"/>
              <w:bCs w:val="false"/>
              <w:szCs w:val="22"/>
              <w:lang w:val="es-ES" w:eastAsia="en-US"/>
            </w:rPr>
          </w:pPr>
          <w:hyperlink w:anchor="__RefHeading___Toc262855930">
            <w:r>
              <w:rPr>
                <w:rStyle w:val="IndexLink"/>
              </w:rPr>
              <w:t>Capítulo 59</w:t>
              <w:tab/>
              <w:t>443</w:t>
            </w:r>
          </w:hyperlink>
        </w:p>
        <w:p>
          <w:pPr>
            <w:pStyle w:val="Contents2"/>
            <w:rPr>
              <w:rFonts w:ascii="Calibri" w:hAnsi="Calibri" w:cs="Times New Roman"/>
              <w:bCs w:val="false"/>
              <w:szCs w:val="22"/>
              <w:lang w:val="es-ES" w:eastAsia="en-US"/>
            </w:rPr>
          </w:pPr>
          <w:hyperlink w:anchor="__RefHeading___Toc262855931">
            <w:r>
              <w:rPr>
                <w:rStyle w:val="IndexLink"/>
              </w:rPr>
              <w:t>Capítulo 60</w:t>
              <w:tab/>
              <w:t>449</w:t>
            </w:r>
          </w:hyperlink>
        </w:p>
        <w:p>
          <w:pPr>
            <w:pStyle w:val="Contents2"/>
            <w:rPr>
              <w:rFonts w:ascii="Calibri" w:hAnsi="Calibri" w:cs="Times New Roman"/>
              <w:bCs w:val="false"/>
              <w:szCs w:val="22"/>
              <w:lang w:val="es-ES" w:eastAsia="en-US"/>
            </w:rPr>
          </w:pPr>
          <w:hyperlink w:anchor="__RefHeading___Toc262855932">
            <w:r>
              <w:rPr>
                <w:rStyle w:val="IndexLink"/>
              </w:rPr>
              <w:t>Capítulo 61</w:t>
              <w:tab/>
              <w:t>458</w:t>
            </w:r>
          </w:hyperlink>
        </w:p>
        <w:p>
          <w:pPr>
            <w:pStyle w:val="Contents2"/>
            <w:rPr>
              <w:rFonts w:ascii="Calibri" w:hAnsi="Calibri" w:cs="Times New Roman"/>
              <w:bCs w:val="false"/>
              <w:szCs w:val="22"/>
              <w:lang w:val="es-ES" w:eastAsia="en-US"/>
            </w:rPr>
          </w:pPr>
          <w:hyperlink w:anchor="__RefHeading___Toc262855933">
            <w:r>
              <w:rPr>
                <w:rStyle w:val="IndexLink"/>
              </w:rPr>
              <w:t>Capítulo 62</w:t>
              <w:tab/>
              <w:t>463</w:t>
            </w:r>
          </w:hyperlink>
        </w:p>
        <w:p>
          <w:pPr>
            <w:pStyle w:val="Contents2"/>
            <w:rPr>
              <w:rFonts w:ascii="Calibri" w:hAnsi="Calibri" w:cs="Times New Roman"/>
              <w:bCs w:val="false"/>
              <w:szCs w:val="22"/>
              <w:lang w:val="es-ES" w:eastAsia="en-US"/>
            </w:rPr>
          </w:pPr>
          <w:hyperlink w:anchor="__RefHeading___Toc262855934">
            <w:r>
              <w:rPr>
                <w:rStyle w:val="IndexLink"/>
              </w:rPr>
              <w:t>Capítulo 63</w:t>
              <w:tab/>
              <w:t>472</w:t>
            </w:r>
          </w:hyperlink>
        </w:p>
        <w:p>
          <w:pPr>
            <w:pStyle w:val="Contents2"/>
            <w:rPr>
              <w:rFonts w:ascii="Calibri" w:hAnsi="Calibri" w:cs="Times New Roman"/>
              <w:bCs w:val="false"/>
              <w:szCs w:val="22"/>
              <w:lang w:val="es-ES" w:eastAsia="en-US"/>
            </w:rPr>
          </w:pPr>
          <w:hyperlink w:anchor="__RefHeading___Toc262855935">
            <w:r>
              <w:rPr>
                <w:rStyle w:val="IndexLink"/>
              </w:rPr>
              <w:t>Capítulo 64</w:t>
              <w:tab/>
              <w:t>486</w:t>
            </w:r>
          </w:hyperlink>
        </w:p>
        <w:p>
          <w:pPr>
            <w:pStyle w:val="Contents2"/>
            <w:rPr>
              <w:rFonts w:ascii="Calibri" w:hAnsi="Calibri" w:cs="Times New Roman"/>
              <w:bCs w:val="false"/>
              <w:szCs w:val="22"/>
              <w:lang w:val="es-ES" w:eastAsia="en-US"/>
            </w:rPr>
          </w:pPr>
          <w:hyperlink w:anchor="__RefHeading___Toc262855936">
            <w:r>
              <w:rPr>
                <w:rStyle w:val="IndexLink"/>
              </w:rPr>
              <w:t>Capítulo 65</w:t>
              <w:tab/>
              <w:t>494</w:t>
            </w:r>
          </w:hyperlink>
        </w:p>
        <w:p>
          <w:pPr>
            <w:pStyle w:val="Contents2"/>
            <w:rPr>
              <w:rFonts w:ascii="Calibri" w:hAnsi="Calibri" w:cs="Times New Roman"/>
              <w:bCs w:val="false"/>
              <w:szCs w:val="22"/>
              <w:lang w:val="es-ES" w:eastAsia="en-US"/>
            </w:rPr>
          </w:pPr>
          <w:hyperlink w:anchor="__RefHeading___Toc262855937">
            <w:r>
              <w:rPr>
                <w:rStyle w:val="IndexLink"/>
              </w:rPr>
              <w:t>Capítulo 66</w:t>
              <w:tab/>
              <w:t>500</w:t>
            </w:r>
          </w:hyperlink>
        </w:p>
        <w:p>
          <w:pPr>
            <w:pStyle w:val="Contents2"/>
            <w:rPr>
              <w:rFonts w:ascii="Calibri" w:hAnsi="Calibri" w:cs="Times New Roman"/>
              <w:bCs w:val="false"/>
              <w:szCs w:val="22"/>
              <w:lang w:val="es-ES" w:eastAsia="en-US"/>
            </w:rPr>
          </w:pPr>
          <w:hyperlink w:anchor="__RefHeading___Toc262855938">
            <w:r>
              <w:rPr>
                <w:rStyle w:val="IndexLink"/>
              </w:rPr>
              <w:t>Capítulo 67</w:t>
              <w:tab/>
              <w:t>506</w:t>
            </w:r>
          </w:hyperlink>
        </w:p>
        <w:p>
          <w:pPr>
            <w:pStyle w:val="Contents2"/>
            <w:rPr>
              <w:rFonts w:ascii="Calibri" w:hAnsi="Calibri" w:cs="Times New Roman"/>
              <w:bCs w:val="false"/>
              <w:szCs w:val="22"/>
              <w:lang w:val="es-ES" w:eastAsia="en-US"/>
            </w:rPr>
          </w:pPr>
          <w:hyperlink w:anchor="__RefHeading___Toc262855939">
            <w:r>
              <w:rPr>
                <w:rStyle w:val="IndexLink"/>
              </w:rPr>
              <w:t>Capítulo 68</w:t>
              <w:tab/>
              <w:t>516</w:t>
            </w:r>
          </w:hyperlink>
        </w:p>
        <w:p>
          <w:pPr>
            <w:pStyle w:val="Contents2"/>
            <w:rPr>
              <w:rFonts w:ascii="Calibri" w:hAnsi="Calibri" w:cs="Times New Roman"/>
              <w:bCs w:val="false"/>
              <w:szCs w:val="22"/>
              <w:lang w:val="es-ES" w:eastAsia="en-US"/>
            </w:rPr>
          </w:pPr>
          <w:hyperlink w:anchor="__RefHeading___Toc262855940">
            <w:r>
              <w:rPr>
                <w:rStyle w:val="IndexLink"/>
              </w:rPr>
              <w:t>Capítulo 69</w:t>
              <w:tab/>
              <w:t>521</w:t>
            </w:r>
          </w:hyperlink>
        </w:p>
        <w:p>
          <w:pPr>
            <w:pStyle w:val="Contents2"/>
            <w:rPr>
              <w:rFonts w:ascii="Calibri" w:hAnsi="Calibri" w:cs="Times New Roman"/>
              <w:bCs w:val="false"/>
              <w:szCs w:val="22"/>
              <w:lang w:val="es-ES" w:eastAsia="en-US"/>
            </w:rPr>
          </w:pPr>
          <w:hyperlink w:anchor="__RefHeading___Toc262855941">
            <w:r>
              <w:rPr>
                <w:rStyle w:val="IndexLink"/>
              </w:rPr>
              <w:t>Capítulo 70</w:t>
              <w:tab/>
              <w:t>529</w:t>
            </w:r>
          </w:hyperlink>
        </w:p>
        <w:p>
          <w:pPr>
            <w:pStyle w:val="Contents2"/>
            <w:rPr>
              <w:rFonts w:ascii="Calibri" w:hAnsi="Calibri" w:cs="Times New Roman"/>
              <w:bCs w:val="false"/>
              <w:szCs w:val="22"/>
              <w:lang w:val="es-ES" w:eastAsia="en-US"/>
            </w:rPr>
          </w:pPr>
          <w:hyperlink w:anchor="__RefHeading___Toc262855942">
            <w:r>
              <w:rPr>
                <w:rStyle w:val="IndexLink"/>
              </w:rPr>
              <w:t>Capítulo 71</w:t>
              <w:tab/>
              <w:t>534</w:t>
            </w:r>
          </w:hyperlink>
        </w:p>
        <w:p>
          <w:pPr>
            <w:pStyle w:val="Contents2"/>
            <w:rPr>
              <w:rFonts w:ascii="Calibri" w:hAnsi="Calibri" w:cs="Times New Roman"/>
              <w:bCs w:val="false"/>
              <w:szCs w:val="22"/>
              <w:lang w:val="es-ES" w:eastAsia="en-US"/>
            </w:rPr>
          </w:pPr>
          <w:hyperlink w:anchor="__RefHeading___Toc262855943">
            <w:r>
              <w:rPr>
                <w:rStyle w:val="IndexLink"/>
              </w:rPr>
              <w:t>Capítulo 72</w:t>
              <w:tab/>
              <w:t>539</w:t>
            </w:r>
          </w:hyperlink>
        </w:p>
        <w:p>
          <w:pPr>
            <w:pStyle w:val="Contents2"/>
            <w:rPr>
              <w:rFonts w:ascii="Calibri" w:hAnsi="Calibri" w:cs="Times New Roman"/>
              <w:bCs w:val="false"/>
              <w:szCs w:val="22"/>
              <w:lang w:val="es-ES" w:eastAsia="en-US"/>
            </w:rPr>
          </w:pPr>
          <w:hyperlink w:anchor="__RefHeading___Toc262855944">
            <w:r>
              <w:rPr>
                <w:rStyle w:val="IndexLink"/>
              </w:rPr>
              <w:t>Capítulo 73</w:t>
              <w:tab/>
              <w:t>544</w:t>
            </w:r>
          </w:hyperlink>
        </w:p>
        <w:p>
          <w:pPr>
            <w:pStyle w:val="Contents2"/>
            <w:rPr>
              <w:rFonts w:ascii="Calibri" w:hAnsi="Calibri" w:cs="Times New Roman"/>
              <w:bCs w:val="false"/>
              <w:szCs w:val="22"/>
              <w:lang w:val="es-ES" w:eastAsia="en-US"/>
            </w:rPr>
          </w:pPr>
          <w:hyperlink w:anchor="__RefHeading___Toc262855945">
            <w:r>
              <w:rPr>
                <w:rStyle w:val="IndexLink"/>
              </w:rPr>
              <w:t>Capítulo 74</w:t>
              <w:tab/>
              <w:t>554</w:t>
            </w:r>
          </w:hyperlink>
        </w:p>
        <w:p>
          <w:pPr>
            <w:pStyle w:val="Contents2"/>
            <w:rPr>
              <w:rFonts w:ascii="Calibri" w:hAnsi="Calibri" w:cs="Times New Roman"/>
              <w:bCs w:val="false"/>
              <w:szCs w:val="22"/>
              <w:lang w:val="es-ES" w:eastAsia="en-US"/>
            </w:rPr>
          </w:pPr>
          <w:hyperlink w:anchor="__RefHeading___Toc262855946">
            <w:r>
              <w:rPr>
                <w:rStyle w:val="IndexLink"/>
                <w:i/>
              </w:rPr>
              <w:t>Glosario de siglas de la Hermandad</w:t>
            </w:r>
            <w:r>
              <w:rPr>
                <w:rStyle w:val="IndexLink"/>
              </w:rPr>
              <w:tab/>
              <w:t>563</w:t>
            </w:r>
          </w:hyperlink>
        </w:p>
        <w:p>
          <w:pPr>
            <w:pStyle w:val="Contents2"/>
            <w:rPr>
              <w:rFonts w:ascii="Calibri" w:hAnsi="Calibri" w:cs="Times New Roman"/>
              <w:szCs w:val="22"/>
              <w:lang w:val="es-ES" w:eastAsia="en-US"/>
            </w:rPr>
          </w:pPr>
          <w:hyperlink w:anchor="__RefHeading___Toc262855947">
            <w:r>
              <w:rPr>
                <w:rStyle w:val="IndexLink"/>
                <w:bCs w:val="false"/>
                <w:i/>
              </w:rPr>
              <w:t>Citas</w:t>
            </w:r>
            <w:r>
              <w:rPr>
                <w:rStyle w:val="IndexLink"/>
                <w:bCs w:val="false"/>
              </w:rPr>
              <w:tab/>
              <w:t>565</w:t>
            </w:r>
          </w:hyperlink>
          <w:r>
            <w:rPr>
              <w:rStyle w:val="IndexLink"/>
              <w:bCs w:val="false"/>
            </w:rPr>
            <w:fldChar w:fldCharType="end"/>
          </w:r>
        </w:p>
      </w:sdtContent>
    </w:sdt>
    <w:p>
      <w:pPr>
        <w:pStyle w:val="Normal"/>
        <w:spacing w:lineRule="auto" w:line="240" w:before="360" w:after="360"/>
        <w:jc w:val="right"/>
        <w:rPr>
          <w:rFonts w:ascii="Palatino Linotype" w:hAnsi="Palatino Linotype" w:cs="Courier New"/>
          <w:b/>
          <w:b/>
          <w:sz w:val="40"/>
          <w:szCs w:val="40"/>
        </w:rPr>
      </w:pPr>
      <w:r>
        <w:br w:type="page"/>
      </w:r>
      <w:r>
        <w:rPr/>
        <w:drawing>
          <wp:inline distT="0" distB="0" distL="0" distR="0">
            <wp:extent cx="269875" cy="323850"/>
            <wp:effectExtent l="0" t="0" r="0" b="0"/>
            <wp:docPr id="8"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0"/>
                    </pic:cNvPr>
                    <pic:cNvPicPr>
                      <a:picLocks noChangeAspect="1" noChangeArrowheads="1"/>
                    </pic:cNvPicPr>
                  </pic:nvPicPr>
                  <pic:blipFill>
                    <a:blip r:embed="rId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smallCaps/>
        </w:rPr>
      </w:pPr>
      <w:bookmarkStart w:id="1" w:name="__RefHeading___Toc262855869"/>
      <w:bookmarkEnd w:id="1"/>
      <w:r>
        <w:rPr>
          <w:smallCaps/>
        </w:rPr>
        <w:t>Argumento</w:t>
      </w:r>
    </w:p>
    <w:p>
      <w:pPr>
        <w:pStyle w:val="Normal"/>
        <w:spacing w:lineRule="auto" w:line="240" w:before="120" w:after="0"/>
        <w:ind w:left="1531" w:right="1531" w:firstLine="284"/>
        <w:rPr>
          <w:rFonts w:eastAsia="Calibri"/>
          <w:lang w:val="es-ES_tradnl" w:eastAsia="en-US"/>
        </w:rPr>
      </w:pPr>
      <w:r>
        <w:rPr>
          <w:rFonts w:cs="Courier New" w:ascii="Palatino Linotype" w:hAnsi="Palatino Linotype"/>
          <w:sz w:val="24"/>
          <w:szCs w:val="24"/>
          <w:lang w:val="es-ES_tradnl"/>
        </w:rPr>
        <w:t>En las oscuras esquinas de la noche en Caldwell, Nueva York, un conflicto como ningún otro ruge. Largamente dividida en un terrible campo de batalla para los vampiros y sus enemigos, la ciudad es el hogar de una banda de Hermanos nacidos para defender a su raza: los guerreros vampiros de la de la Daga Negra.</w:t>
      </w:r>
      <w:r>
        <w:rPr>
          <w:rFonts w:eastAsia="Calibri"/>
          <w:lang w:val="es-ES_tradnl" w:eastAsia="en-US"/>
        </w:rPr>
        <w:t xml:space="preserve"> </w:t>
      </w:r>
    </w:p>
    <w:p>
      <w:pPr>
        <w:pStyle w:val="Normal"/>
        <w:spacing w:lineRule="auto" w:line="240" w:before="120" w:after="0"/>
        <w:ind w:left="1531" w:right="1531" w:firstLine="284"/>
        <w:rPr>
          <w:rFonts w:eastAsia="Calibri"/>
          <w:lang w:val="es-ES_tradnl" w:eastAsia="en-US"/>
        </w:rPr>
      </w:pPr>
      <w:r>
        <w:rPr>
          <w:rFonts w:cs="Courier New" w:ascii="Palatino Linotype" w:hAnsi="Palatino Linotype"/>
          <w:sz w:val="24"/>
          <w:szCs w:val="24"/>
          <w:lang w:val="es-ES_tradnl"/>
        </w:rPr>
        <w:t>John Matthew ha recorrido un largo camino desde que fue encontrado viviendo entre humanos, su naturaleza vampírica desconocida para él mismo y para aquellos que lo rodean. Después de ser acogido por la Hermandad, nadie puede imaginar cual es su propia historia... o su verdadera identidad. De hecho, el perdido Hermano Darius ha regresado, pero con una cara diferente y un destino muy distinto. John toma la guerra dentro de su corazón como una cruel venganza personal, él necesitará recordar a ambos: quien es ahora y quien fue una vez para enfrentarse a la encarnación del mal.</w:t>
      </w:r>
      <w:r>
        <w:rPr>
          <w:rFonts w:eastAsia="Calibri"/>
          <w:lang w:val="es-ES_tradnl" w:eastAsia="en-US"/>
        </w:rPr>
        <w:t xml:space="preserve"> </w:t>
      </w:r>
    </w:p>
    <w:p>
      <w:pPr>
        <w:pStyle w:val="Normal"/>
        <w:spacing w:lineRule="auto" w:line="240" w:before="120" w:after="0"/>
        <w:ind w:left="1531" w:right="1531" w:firstLine="284"/>
        <w:rPr>
          <w:rFonts w:ascii="Palatino Linotype" w:hAnsi="Palatino Linotype" w:cs="Courier New"/>
          <w:sz w:val="24"/>
          <w:szCs w:val="24"/>
          <w:lang w:val="es-ES_tradnl"/>
        </w:rPr>
      </w:pPr>
      <w:r>
        <w:rPr>
          <w:rFonts w:cs="Courier New" w:ascii="Palatino Linotype" w:hAnsi="Palatino Linotype"/>
          <w:sz w:val="24"/>
          <w:szCs w:val="24"/>
          <w:lang w:val="es-ES_tradnl"/>
        </w:rPr>
        <w:t>Xhex, una asesina symphath, se ha resistido largo tiempo contra la atracción entre ella y John Matthew. Habiendo perdido ya a un amante por culpa de la locura, no permitirá al macho de valía caer preso de la oscuridad de su retorcida vida. Cuando el destino interviene, sin embargo, los dos descubren que el amor, como el destino, es inevitable entre almas emparejadas.</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120" w:after="0"/>
        <w:ind w:left="1701" w:right="1699" w:firstLine="284"/>
        <w:rPr>
          <w:rFonts w:ascii="Palatino Linotype" w:hAnsi="Palatino Linotype" w:cs="Courier New"/>
          <w:sz w:val="24"/>
          <w:szCs w:val="24"/>
          <w:lang w:val="es-ES_tradnl"/>
        </w:rPr>
      </w:pPr>
      <w:r>
        <w:rPr>
          <w:rFonts w:cs="Courier New" w:ascii="Palatino Linotype" w:hAnsi="Palatino Linotype"/>
          <w:sz w:val="24"/>
          <w:szCs w:val="24"/>
          <w:lang w:val="es-ES_tradnl"/>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1"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4"/>
                    </pic:cNvPr>
                    <pic:cNvPicPr>
                      <a:picLocks noChangeAspect="1" noChangeArrowheads="1"/>
                    </pic:cNvPicPr>
                  </pic:nvPicPr>
                  <pic:blipFill>
                    <a:blip r:embed="rId1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i/>
          <w:i/>
        </w:rPr>
      </w:pPr>
      <w:bookmarkStart w:id="2" w:name="__RefHeading___Toc262855870"/>
      <w:bookmarkEnd w:id="2"/>
      <w:r>
        <w:rPr>
          <w:i/>
        </w:rPr>
        <w:t>Glosario de Términos y Nombres Propios</w:t>
      </w:r>
    </w:p>
    <w:p>
      <w:pPr>
        <w:pStyle w:val="Normal"/>
        <w:spacing w:lineRule="auto" w:line="240" w:before="120" w:after="0"/>
        <w:rPr/>
      </w:pPr>
      <w:r>
        <w:rPr>
          <w:rFonts w:cs="Courier New" w:ascii="Palatino Linotype" w:hAnsi="Palatino Linotype"/>
          <w:b/>
          <w:bCs/>
          <w:i/>
          <w:iCs/>
          <w:sz w:val="24"/>
          <w:szCs w:val="24"/>
        </w:rPr>
        <w:t xml:space="preserve">Ahstrux nohtrum </w:t>
      </w:r>
      <w:r>
        <w:rPr>
          <w:rFonts w:cs="Courier New" w:ascii="Palatino Linotype" w:hAnsi="Palatino Linotype"/>
          <w:i/>
          <w:iCs/>
          <w:sz w:val="24"/>
          <w:szCs w:val="24"/>
        </w:rPr>
        <w:t>(n</w:t>
      </w:r>
      <w:r>
        <w:rPr>
          <w:rFonts w:cs="Courier New" w:ascii="Palatino Linotype" w:hAnsi="Palatino Linotype"/>
          <w:iCs/>
          <w:sz w:val="24"/>
          <w:szCs w:val="24"/>
        </w:rPr>
        <w:t>.)</w:t>
      </w:r>
      <w:r>
        <w:rPr>
          <w:rFonts w:cs="Courier New" w:ascii="Palatino Linotype" w:hAnsi="Palatino Linotype"/>
          <w:bCs/>
          <w:iCs/>
          <w:sz w:val="24"/>
          <w:szCs w:val="24"/>
        </w:rPr>
        <w:t xml:space="preserve"> Guardia privado con licencia para matar que es nombrado para ese puesto por el Rey. Puede ser hombre o mujer.</w:t>
      </w:r>
    </w:p>
    <w:p>
      <w:pPr>
        <w:pStyle w:val="Normal"/>
        <w:spacing w:lineRule="auto" w:line="240" w:before="120" w:after="0"/>
        <w:rPr>
          <w:rFonts w:ascii="Palatino Linotype" w:hAnsi="Palatino Linotype" w:cs="Courier New"/>
          <w:bCs/>
          <w:iCs/>
          <w:sz w:val="24"/>
          <w:szCs w:val="24"/>
        </w:rPr>
      </w:pPr>
      <w:r>
        <w:rPr>
          <w:rFonts w:cs="Courier New" w:ascii="Palatino Linotype" w:hAnsi="Palatino Linotype"/>
          <w:bCs/>
          <w:iCs/>
          <w:sz w:val="24"/>
          <w:szCs w:val="24"/>
        </w:rPr>
      </w:r>
    </w:p>
    <w:p>
      <w:pPr>
        <w:pStyle w:val="Normal"/>
        <w:spacing w:lineRule="auto" w:line="240" w:before="120" w:after="0"/>
        <w:rPr/>
      </w:pPr>
      <w:r>
        <w:rPr>
          <w:rFonts w:cs="Courier New" w:ascii="Palatino Linotype" w:hAnsi="Palatino Linotype"/>
          <w:b/>
          <w:bCs/>
          <w:i/>
          <w:iCs/>
          <w:sz w:val="24"/>
          <w:szCs w:val="24"/>
        </w:rPr>
        <w:t xml:space="preserve">Ahvenge </w:t>
      </w:r>
      <w:r>
        <w:rPr>
          <w:rFonts w:cs="Courier New" w:ascii="Palatino Linotype" w:hAnsi="Palatino Linotype"/>
          <w:sz w:val="24"/>
          <w:szCs w:val="24"/>
        </w:rPr>
        <w:t>(v.)</w:t>
      </w:r>
      <w:r>
        <w:rPr>
          <w:rFonts w:cs="Courier New" w:ascii="Palatino Linotype" w:hAnsi="Palatino Linotype"/>
          <w:b/>
          <w:bCs/>
          <w:sz w:val="24"/>
          <w:szCs w:val="24"/>
        </w:rPr>
        <w:t xml:space="preserve"> </w:t>
      </w:r>
      <w:r>
        <w:rPr>
          <w:rFonts w:cs="Courier New" w:ascii="Palatino Linotype" w:hAnsi="Palatino Linotype"/>
          <w:sz w:val="24"/>
          <w:szCs w:val="24"/>
        </w:rPr>
        <w:t>Acto de mortal retribución típicamente llevado a cabo por el ser querido de un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b/>
          <w:b/>
          <w:bCs/>
          <w:i/>
          <w:i/>
          <w:iCs/>
          <w:sz w:val="24"/>
          <w:szCs w:val="24"/>
        </w:rPr>
      </w:pPr>
      <w:r>
        <w:rPr>
          <w:rFonts w:cs="Courier New" w:ascii="Palatino Linotype" w:hAnsi="Palatino Linotype"/>
          <w:b/>
          <w:sz w:val="24"/>
          <w:szCs w:val="24"/>
        </w:rPr>
        <w:t>Attendhente</w:t>
      </w:r>
      <w:r>
        <w:rPr>
          <w:rFonts w:cs="Courier New" w:ascii="Palatino Linotype" w:hAnsi="Palatino Linotype"/>
          <w:b/>
          <w:bCs/>
          <w:i/>
          <w:iCs/>
          <w:sz w:val="24"/>
          <w:szCs w:val="24"/>
        </w:rPr>
        <w:t xml:space="preserve"> </w:t>
      </w:r>
      <w:r>
        <w:rPr>
          <w:rFonts w:cs="Courier New" w:ascii="Palatino Linotype" w:hAnsi="Palatino Linotype"/>
          <w:bCs/>
          <w:iCs/>
          <w:sz w:val="24"/>
          <w:szCs w:val="24"/>
        </w:rPr>
        <w:t>(n.)</w:t>
      </w:r>
      <w:r>
        <w:rPr>
          <w:rFonts w:cs="Courier New" w:ascii="Palatino Linotype" w:hAnsi="Palatino Linotype"/>
          <w:b/>
          <w:i/>
          <w:iCs/>
          <w:sz w:val="24"/>
          <w:szCs w:val="24"/>
        </w:rPr>
        <w:t xml:space="preserve"> </w:t>
      </w:r>
      <w:r>
        <w:rPr>
          <w:rFonts w:cs="Courier New" w:ascii="Palatino Linotype" w:hAnsi="Palatino Linotype"/>
          <w:bCs/>
          <w:iCs/>
          <w:sz w:val="24"/>
          <w:szCs w:val="24"/>
        </w:rPr>
        <w:t>Elegida que sirve a la Virgen Escriba de una manera particularmente cercana.</w:t>
      </w:r>
    </w:p>
    <w:p>
      <w:pPr>
        <w:pStyle w:val="Normal"/>
        <w:spacing w:lineRule="auto" w:line="240" w:before="120" w:after="0"/>
        <w:rPr>
          <w:rFonts w:ascii="Palatino Linotype" w:hAnsi="Palatino Linotype" w:cs="Courier New"/>
          <w:b/>
          <w:b/>
          <w:bCs/>
          <w:i/>
          <w:i/>
          <w:iCs/>
          <w:sz w:val="24"/>
          <w:szCs w:val="24"/>
        </w:rPr>
      </w:pPr>
      <w:r>
        <w:rPr>
          <w:rFonts w:cs="Courier New" w:ascii="Palatino Linotype" w:hAnsi="Palatino Linotype"/>
          <w:b/>
          <w:bCs/>
          <w:i/>
          <w:iCs/>
          <w:sz w:val="24"/>
          <w:szCs w:val="24"/>
        </w:rPr>
      </w:r>
    </w:p>
    <w:p>
      <w:pPr>
        <w:pStyle w:val="Normal"/>
        <w:spacing w:lineRule="auto" w:line="240" w:before="120" w:after="0"/>
        <w:rPr/>
      </w:pPr>
      <w:r>
        <w:rPr>
          <w:rFonts w:cs="Courier New" w:ascii="Palatino Linotype" w:hAnsi="Palatino Linotype"/>
          <w:b/>
          <w:bCs/>
          <w:i/>
          <w:sz w:val="24"/>
          <w:szCs w:val="24"/>
        </w:rPr>
        <w:t>Black Dagger Brotherhood</w:t>
      </w:r>
      <w:r>
        <w:rPr>
          <w:rFonts w:cs="Courier New" w:ascii="Palatino Linotype" w:hAnsi="Palatino Linotype"/>
          <w:b/>
          <w:bCs/>
          <w:sz w:val="24"/>
          <w:szCs w:val="24"/>
        </w:rPr>
        <w:t xml:space="preserve"> –</w:t>
      </w:r>
      <w:r>
        <w:rPr>
          <w:rFonts w:cs="Courier New" w:ascii="Palatino Linotype" w:hAnsi="Palatino Linotype"/>
          <w:b/>
          <w:i/>
          <w:sz w:val="24"/>
          <w:szCs w:val="24"/>
        </w:rPr>
        <w:t xml:space="preserve"> La Hermandad de la Daga Negra</w:t>
      </w:r>
      <w:r>
        <w:rPr>
          <w:rFonts w:cs="Courier New" w:ascii="Palatino Linotype" w:hAnsi="Palatino Linotype"/>
          <w:sz w:val="24"/>
          <w:szCs w:val="24"/>
        </w:rPr>
        <w:t xml:space="preserve"> (pr n.) Guerreros vampiros altamente entrenados que protegen a los de su especie contra la Sociedad </w:t>
      </w:r>
      <w:r>
        <w:rPr>
          <w:rFonts w:cs="Courier New" w:ascii="Palatino Linotype" w:hAnsi="Palatino Linotype"/>
          <w:i/>
          <w:iCs/>
          <w:sz w:val="24"/>
          <w:szCs w:val="24"/>
        </w:rPr>
        <w:t>Lessening</w:t>
      </w:r>
      <w:r>
        <w:rPr>
          <w:rFonts w:cs="Courier New" w:ascii="Palatino Linotype" w:hAnsi="Palatino Linotype"/>
          <w:sz w:val="24"/>
          <w:szCs w:val="24"/>
        </w:rPr>
        <w:t>. Como consecuencia de la selección genética de su raza, los Hermanos poseen una inmensa fuerza física y mental, así como una extraordinaria capacidad regenerativa –pudiendo recuperarse de sus heridas de una manera asombrosamente rápida. Normalmente no están unidos por vínculos de parentesco, y son introducidos en la Hermandad mediante la propuesta de otros Hermanos. Agresivos, autosuficientes y reservados por naturaleza, viven separados del resto de los civiles, manteniendo apenas contacto con los miembros de otras clases, excepto cuando necesitan alimentarse. Son tema de leyenda y objeto de reverencia dentro del mundo de los vampiros. Sólo pueden ser muertos por heridas muy serias, por ejemplo, un disparo o puñalada en el corazón, etc.</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 xml:space="preserve">Blood Slave – Esclavo de sangre </w:t>
      </w:r>
      <w:r>
        <w:rPr>
          <w:rFonts w:cs="Courier New" w:ascii="Palatino Linotype" w:hAnsi="Palatino Linotype"/>
          <w:bCs/>
          <w:i/>
          <w:sz w:val="24"/>
          <w:szCs w:val="24"/>
        </w:rPr>
        <w:t>(</w:t>
      </w:r>
      <w:r>
        <w:rPr>
          <w:rFonts w:cs="Courier New" w:ascii="Palatino Linotype" w:hAnsi="Palatino Linotype"/>
          <w:bCs/>
          <w:sz w:val="24"/>
          <w:szCs w:val="24"/>
        </w:rPr>
        <w:t xml:space="preserve">n.) </w:t>
      </w:r>
      <w:r>
        <w:rPr>
          <w:rFonts w:cs="Courier New" w:ascii="Palatino Linotype" w:hAnsi="Palatino Linotype"/>
          <w:sz w:val="24"/>
          <w:szCs w:val="24"/>
        </w:rPr>
        <w:t xml:space="preserve">Hombre o mujer vampiro que ha sido subyugado para cubrir las necesidades alimenticias de otro vampiro. La costumbre de poseer esclavos de sangre fue suspendida hace mucho tiempo, y recientemente fue prohib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Chrih</w:t>
      </w:r>
      <w:r>
        <w:rPr>
          <w:rFonts w:cs="Courier New" w:ascii="Palatino Linotype" w:hAnsi="Palatino Linotype"/>
          <w:i/>
          <w:iCs/>
          <w:sz w:val="24"/>
          <w:szCs w:val="24"/>
        </w:rPr>
        <w:t xml:space="preserve"> </w:t>
      </w:r>
      <w:r>
        <w:rPr>
          <w:rFonts w:cs="Courier New" w:ascii="Palatino Linotype" w:hAnsi="Palatino Linotype"/>
          <w:sz w:val="24"/>
          <w:szCs w:val="24"/>
        </w:rPr>
        <w:t>(n.)</w:t>
      </w:r>
      <w:r>
        <w:rPr>
          <w:rFonts w:cs="Courier New" w:ascii="Palatino Linotype" w:hAnsi="Palatino Linotype"/>
          <w:b/>
          <w:bCs/>
          <w:sz w:val="24"/>
          <w:szCs w:val="24"/>
        </w:rPr>
        <w:t xml:space="preserve"> </w:t>
      </w:r>
      <w:r>
        <w:rPr>
          <w:rFonts w:cs="Courier New" w:ascii="Palatino Linotype" w:hAnsi="Palatino Linotype"/>
          <w:sz w:val="24"/>
          <w:szCs w:val="24"/>
        </w:rPr>
        <w:t>Símbolo de muerte honorable, en la Antigua Lengua.</w:t>
      </w:r>
    </w:p>
    <w:p>
      <w:pPr>
        <w:pStyle w:val="Normal"/>
        <w:spacing w:lineRule="auto" w:line="240" w:before="120" w:after="0"/>
        <w:rPr/>
      </w:pPr>
      <w:r>
        <w:rPr>
          <w:rFonts w:cs="Courier New" w:ascii="Palatino Linotype" w:hAnsi="Palatino Linotype"/>
          <w:b/>
          <w:i/>
          <w:sz w:val="24"/>
          <w:szCs w:val="24"/>
        </w:rPr>
        <w:t>The Chosen</w:t>
      </w:r>
      <w:r>
        <w:rPr>
          <w:rFonts w:cs="Courier New" w:ascii="Palatino Linotype" w:hAnsi="Palatino Linotype"/>
          <w:sz w:val="24"/>
          <w:szCs w:val="24"/>
        </w:rPr>
        <w:t xml:space="preserve"> </w:t>
      </w:r>
      <w:r>
        <w:rPr>
          <w:rFonts w:cs="Courier New" w:ascii="Palatino Linotype" w:hAnsi="Palatino Linotype"/>
          <w:b/>
          <w:i/>
          <w:sz w:val="24"/>
          <w:szCs w:val="24"/>
        </w:rPr>
        <w:t>– Las Elegidas</w:t>
      </w:r>
      <w:r>
        <w:rPr>
          <w:rFonts w:cs="Courier New" w:ascii="Palatino Linotype" w:hAnsi="Palatino Linotype"/>
          <w:b/>
          <w:sz w:val="24"/>
          <w:szCs w:val="24"/>
        </w:rPr>
        <w:t xml:space="preserve"> </w:t>
      </w:r>
      <w:r>
        <w:rPr>
          <w:rFonts w:cs="Courier New" w:ascii="Palatino Linotype" w:hAnsi="Palatino Linotype"/>
          <w:bCs/>
          <w:sz w:val="24"/>
          <w:szCs w:val="24"/>
        </w:rPr>
        <w:t>(pr n.)</w:t>
      </w:r>
      <w:r>
        <w:rPr>
          <w:rFonts w:cs="Courier New" w:ascii="Palatino Linotype" w:hAnsi="Palatino Linotype"/>
          <w:sz w:val="24"/>
          <w:szCs w:val="24"/>
        </w:rPr>
        <w:t xml:space="preserve"> Mujer vampiro que ha sido criada para servir a la Virgen Escriba. Se las considera miembros de la aristocracia, aunque se enfoquen más en asuntos espirituales que en temporales. Su interacción con los hombres es prácticamente inexistente, pero pueden emparejarse con Hermanos por orden de la Virgen Escriba para propagar su especie. Algunas poseen el don de la videncia. En el pasado, eran usadas para cubrir las necesidades de sangre de los miembros no emparejados de la Hermandad, y esa práctica ha sido reinstaurada por lo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Cohntehst</w:t>
      </w:r>
      <w:r>
        <w:rPr>
          <w:rFonts w:cs="Courier New" w:ascii="Palatino Linotype" w:hAnsi="Palatino Linotype"/>
          <w:sz w:val="24"/>
          <w:szCs w:val="24"/>
        </w:rPr>
        <w:t xml:space="preserve"> (n.) Conflicto entre dos machos compitiendo por el derecho de ser el compañero de una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lang w:val="fr-FR"/>
        </w:rPr>
        <w:t>Dhunhd</w:t>
      </w:r>
      <w:r>
        <w:rPr>
          <w:rFonts w:cs="Courier New" w:ascii="Palatino Linotype" w:hAnsi="Palatino Linotype"/>
          <w:sz w:val="24"/>
          <w:szCs w:val="24"/>
          <w:lang w:val="fr-FR"/>
        </w:rPr>
        <w:t xml:space="preserve"> (pr n.) </w:t>
      </w:r>
      <w:r>
        <w:rPr>
          <w:rFonts w:cs="Courier New" w:ascii="Palatino Linotype" w:hAnsi="Palatino Linotype"/>
          <w:sz w:val="24"/>
          <w:szCs w:val="24"/>
        </w:rPr>
        <w:t>Infie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Doggen</w:t>
      </w:r>
      <w:r>
        <w:rPr>
          <w:rFonts w:cs="Courier New" w:ascii="Palatino Linotype" w:hAnsi="Palatino Linotype"/>
          <w:sz w:val="24"/>
          <w:szCs w:val="24"/>
        </w:rPr>
        <w:t xml:space="preserve"> (n.) Constituyen la servidumbre del mundo vampírico. Tienen antiguas tradiciones conservadoras sobre cómo servir a sus superiores y obedecen un solemne código de comportamiento y vestimenta. Pueden caminar bajo la luz del sol pero envejecen relativamente rápido. Su media de vida es de aproximadamente unos quinientos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Ehros</w:t>
      </w:r>
      <w:r>
        <w:rPr>
          <w:rFonts w:cs="Courier New" w:ascii="Palatino Linotype" w:hAnsi="Palatino Linotype"/>
          <w:b/>
          <w:bCs/>
          <w:sz w:val="24"/>
          <w:szCs w:val="24"/>
        </w:rPr>
        <w:t xml:space="preserve"> </w:t>
      </w:r>
      <w:r>
        <w:rPr>
          <w:rFonts w:cs="Courier New" w:ascii="Palatino Linotype" w:hAnsi="Palatino Linotype"/>
          <w:sz w:val="24"/>
          <w:szCs w:val="24"/>
        </w:rPr>
        <w:t>(n.)</w:t>
      </w:r>
      <w:r>
        <w:rPr>
          <w:rFonts w:cs="Courier New" w:ascii="Palatino Linotype" w:hAnsi="Palatino Linotype"/>
          <w:b/>
          <w:bCs/>
          <w:sz w:val="24"/>
          <w:szCs w:val="24"/>
        </w:rPr>
        <w:t xml:space="preserve"> </w:t>
      </w:r>
      <w:r>
        <w:rPr>
          <w:rFonts w:cs="Courier New" w:ascii="Palatino Linotype" w:hAnsi="Palatino Linotype"/>
          <w:sz w:val="24"/>
          <w:szCs w:val="24"/>
        </w:rPr>
        <w:t>Una Elegida entrenada en materia de artes sexu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Exhile dhoble</w:t>
      </w:r>
      <w:r>
        <w:rPr>
          <w:rFonts w:cs="Courier New" w:ascii="Palatino Linotype" w:hAnsi="Palatino Linotype"/>
          <w:i/>
          <w:iCs/>
          <w:sz w:val="24"/>
          <w:szCs w:val="24"/>
        </w:rPr>
        <w:t xml:space="preserve"> </w:t>
      </w:r>
      <w:r>
        <w:rPr>
          <w:rFonts w:cs="Courier New" w:ascii="Palatino Linotype" w:hAnsi="Palatino Linotype"/>
          <w:sz w:val="24"/>
          <w:szCs w:val="24"/>
        </w:rPr>
        <w:t>(pr. n.) El gemelo malvado o maldito, es el que nace en segundo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El Fade</w:t>
      </w:r>
      <w:r>
        <w:rPr>
          <w:rFonts w:cs="Courier New" w:ascii="Palatino Linotype" w:hAnsi="Palatino Linotype"/>
          <w:sz w:val="24"/>
          <w:szCs w:val="24"/>
        </w:rPr>
        <w:t xml:space="preserve"> (pr n.) Reino atemporal donde los muertos se reúnen con sus seres queridos para pasar juntos el resto de la eter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sz w:val="24"/>
          <w:szCs w:val="24"/>
          <w:lang w:val="en-GB"/>
        </w:rPr>
        <w:t>First Family – Familia Principal</w:t>
      </w:r>
      <w:r>
        <w:rPr>
          <w:rFonts w:cs="Courier New" w:ascii="Palatino Linotype" w:hAnsi="Palatino Linotype"/>
          <w:b/>
          <w:sz w:val="24"/>
          <w:szCs w:val="24"/>
          <w:lang w:val="en-GB"/>
        </w:rPr>
        <w:t xml:space="preserve"> </w:t>
      </w:r>
      <w:r>
        <w:rPr>
          <w:rFonts w:cs="Courier New" w:ascii="Palatino Linotype" w:hAnsi="Palatino Linotype"/>
          <w:bCs/>
          <w:sz w:val="24"/>
          <w:szCs w:val="24"/>
          <w:lang w:val="en-GB"/>
        </w:rPr>
        <w:t>(pr n.)</w:t>
      </w:r>
      <w:r>
        <w:rPr>
          <w:rFonts w:cs="Courier New" w:ascii="Palatino Linotype" w:hAnsi="Palatino Linotype"/>
          <w:b/>
          <w:bCs/>
          <w:sz w:val="24"/>
          <w:szCs w:val="24"/>
          <w:lang w:val="en-GB"/>
        </w:rPr>
        <w:t xml:space="preserve"> </w:t>
      </w:r>
      <w:r>
        <w:rPr>
          <w:rFonts w:cs="Courier New" w:ascii="Palatino Linotype" w:hAnsi="Palatino Linotype"/>
          <w:sz w:val="24"/>
          <w:szCs w:val="24"/>
        </w:rPr>
        <w:t>Compuesta por el Rey y la Reina de los vampiros y su descend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Ghardian </w:t>
      </w:r>
      <w:r>
        <w:rPr>
          <w:rFonts w:cs="Courier New" w:ascii="Palatino Linotype" w:hAnsi="Palatino Linotype"/>
          <w:i/>
          <w:iCs/>
          <w:sz w:val="24"/>
          <w:szCs w:val="24"/>
        </w:rPr>
        <w:t>(</w:t>
      </w:r>
      <w:r>
        <w:rPr>
          <w:rFonts w:cs="Courier New" w:ascii="Palatino Linotype" w:hAnsi="Palatino Linotype"/>
          <w:sz w:val="24"/>
          <w:szCs w:val="24"/>
        </w:rPr>
        <w:t xml:space="preserve">n.) </w:t>
      </w:r>
      <w:r>
        <w:rPr>
          <w:rFonts w:cs="Courier New" w:ascii="Palatino Linotype" w:hAnsi="Palatino Linotype"/>
          <w:bCs/>
          <w:iCs/>
          <w:sz w:val="24"/>
          <w:szCs w:val="24"/>
        </w:rPr>
        <w:t xml:space="preserve">Custodio de un individuo. Hay varios grados de </w:t>
      </w:r>
      <w:r>
        <w:rPr>
          <w:rFonts w:cs="Courier New" w:ascii="Palatino Linotype" w:hAnsi="Palatino Linotype"/>
          <w:bCs/>
          <w:i/>
          <w:iCs/>
          <w:sz w:val="24"/>
          <w:szCs w:val="24"/>
        </w:rPr>
        <w:t>ghardians</w:t>
      </w:r>
      <w:r>
        <w:rPr>
          <w:rFonts w:cs="Courier New" w:ascii="Palatino Linotype" w:hAnsi="Palatino Linotype"/>
          <w:bCs/>
          <w:iCs/>
          <w:sz w:val="24"/>
          <w:szCs w:val="24"/>
        </w:rPr>
        <w:t xml:space="preserve">, siendo el más poderoso el de una hembra </w:t>
      </w:r>
      <w:r>
        <w:rPr>
          <w:rFonts w:cs="Courier New" w:ascii="Palatino Linotype" w:hAnsi="Palatino Linotype"/>
          <w:bCs/>
          <w:i/>
          <w:iCs/>
          <w:sz w:val="24"/>
          <w:szCs w:val="24"/>
        </w:rPr>
        <w:t>sehcluded</w:t>
      </w:r>
      <w:r>
        <w:rPr>
          <w:rFonts w:cs="Courier New" w:ascii="Palatino Linotype" w:hAnsi="Palatino Linotype"/>
          <w:bCs/>
          <w:iCs/>
          <w:sz w:val="24"/>
          <w:szCs w:val="24"/>
        </w:rPr>
        <w:t xml:space="preserve">, también llamado </w:t>
      </w:r>
      <w:r>
        <w:rPr>
          <w:rFonts w:cs="Courier New" w:ascii="Palatino Linotype" w:hAnsi="Palatino Linotype"/>
          <w:bCs/>
          <w:i/>
          <w:iCs/>
          <w:sz w:val="24"/>
          <w:szCs w:val="24"/>
        </w:rPr>
        <w:t>whard</w:t>
      </w:r>
      <w:r>
        <w:rPr>
          <w:rFonts w:cs="Courier New" w:ascii="Palatino Linotype" w:hAnsi="Palatino Linotype"/>
          <w:bCs/>
          <w:iCs/>
          <w:sz w:val="24"/>
          <w:szCs w:val="24"/>
        </w:rPr>
        <w:t>.</w:t>
      </w:r>
    </w:p>
    <w:p>
      <w:pPr>
        <w:pStyle w:val="Normal"/>
        <w:spacing w:lineRule="auto" w:line="240" w:before="120" w:after="0"/>
        <w:rPr>
          <w:rFonts w:ascii="Palatino Linotype" w:hAnsi="Palatino Linotype" w:cs="Courier New"/>
          <w:b/>
          <w:b/>
          <w:bCs/>
          <w:iCs/>
          <w:sz w:val="24"/>
          <w:szCs w:val="24"/>
        </w:rPr>
      </w:pPr>
      <w:r>
        <w:rPr>
          <w:rFonts w:cs="Courier New" w:ascii="Palatino Linotype" w:hAnsi="Palatino Linotype"/>
          <w:b/>
          <w:bCs/>
          <w:iCs/>
          <w:sz w:val="24"/>
          <w:szCs w:val="24"/>
        </w:rPr>
      </w:r>
    </w:p>
    <w:p>
      <w:pPr>
        <w:pStyle w:val="Normal"/>
        <w:spacing w:lineRule="auto" w:line="240" w:before="120" w:after="0"/>
        <w:rPr/>
      </w:pPr>
      <w:r>
        <w:rPr>
          <w:rFonts w:cs="Courier New" w:ascii="Palatino Linotype" w:hAnsi="Palatino Linotype"/>
          <w:b/>
          <w:bCs/>
          <w:i/>
          <w:sz w:val="24"/>
          <w:szCs w:val="24"/>
        </w:rPr>
        <w:t xml:space="preserve">Glymera </w:t>
      </w:r>
      <w:r>
        <w:rPr>
          <w:rFonts w:cs="Courier New" w:ascii="Palatino Linotype" w:hAnsi="Palatino Linotype"/>
          <w:i/>
          <w:sz w:val="24"/>
          <w:szCs w:val="24"/>
        </w:rPr>
        <w:t>(</w:t>
      </w:r>
      <w:r>
        <w:rPr>
          <w:rFonts w:cs="Courier New" w:ascii="Palatino Linotype" w:hAnsi="Palatino Linotype"/>
          <w:sz w:val="24"/>
          <w:szCs w:val="24"/>
        </w:rPr>
        <w:t>n.)</w:t>
      </w:r>
      <w:r>
        <w:rPr>
          <w:rFonts w:cs="Courier New" w:ascii="Palatino Linotype" w:hAnsi="Palatino Linotype"/>
          <w:b/>
          <w:bCs/>
          <w:sz w:val="24"/>
          <w:szCs w:val="24"/>
        </w:rPr>
        <w:t xml:space="preserve"> </w:t>
      </w:r>
      <w:r>
        <w:rPr>
          <w:rFonts w:cs="Courier New" w:ascii="Palatino Linotype" w:hAnsi="Palatino Linotype"/>
          <w:bCs/>
          <w:sz w:val="24"/>
          <w:szCs w:val="24"/>
        </w:rPr>
        <w:t xml:space="preserve">El núcleo social de la aristocracia, equivalente aproximadamente al </w:t>
      </w:r>
      <w:r>
        <w:rPr>
          <w:rFonts w:cs="Courier New" w:ascii="Palatino Linotype" w:hAnsi="Palatino Linotype"/>
          <w:bCs/>
          <w:i/>
          <w:sz w:val="24"/>
          <w:szCs w:val="24"/>
        </w:rPr>
        <w:t>ton</w:t>
      </w:r>
      <w:r>
        <w:rPr>
          <w:rFonts w:cs="Courier New" w:ascii="Palatino Linotype" w:hAnsi="Palatino Linotype"/>
          <w:bCs/>
          <w:sz w:val="24"/>
          <w:szCs w:val="24"/>
        </w:rPr>
        <w:t xml:space="preserve"> del período de la regencia en Inglaterra.</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pPr>
      <w:r>
        <w:rPr>
          <w:rFonts w:cs="Courier New" w:ascii="Palatino Linotype" w:hAnsi="Palatino Linotype"/>
          <w:b/>
          <w:bCs/>
          <w:sz w:val="24"/>
          <w:szCs w:val="24"/>
        </w:rPr>
        <w:t>Granhmen</w:t>
      </w:r>
      <w:r>
        <w:rPr>
          <w:rFonts w:cs="Courier New" w:ascii="Palatino Linotype" w:hAnsi="Palatino Linotype"/>
          <w:bCs/>
          <w:sz w:val="24"/>
          <w:szCs w:val="24"/>
        </w:rPr>
        <w:t xml:space="preserve"> (n.)</w:t>
      </w:r>
      <w:r>
        <w:rPr>
          <w:rFonts w:cs="Courier New" w:ascii="Palatino Linotype" w:hAnsi="Palatino Linotype"/>
          <w:b/>
          <w:sz w:val="24"/>
          <w:szCs w:val="24"/>
        </w:rPr>
        <w:t xml:space="preserve"> </w:t>
      </w:r>
      <w:r>
        <w:rPr>
          <w:rFonts w:cs="Courier New" w:ascii="Palatino Linotype" w:hAnsi="Palatino Linotype"/>
          <w:bCs/>
          <w:sz w:val="24"/>
          <w:szCs w:val="24"/>
        </w:rPr>
        <w:t>Abuela.</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pPr>
      <w:r>
        <w:rPr>
          <w:rFonts w:cs="Courier New" w:ascii="Palatino Linotype" w:hAnsi="Palatino Linotype"/>
          <w:b/>
          <w:bCs/>
          <w:i/>
          <w:sz w:val="24"/>
          <w:szCs w:val="24"/>
        </w:rPr>
        <w:t>Hellren</w:t>
      </w:r>
      <w:r>
        <w:rPr>
          <w:rFonts w:cs="Courier New" w:ascii="Palatino Linotype" w:hAnsi="Palatino Linotype"/>
          <w:bCs/>
          <w:sz w:val="24"/>
          <w:szCs w:val="24"/>
        </w:rPr>
        <w:t xml:space="preserve"> (n.)</w:t>
      </w:r>
      <w:r>
        <w:rPr>
          <w:rFonts w:cs="Courier New" w:ascii="Palatino Linotype" w:hAnsi="Palatino Linotype"/>
          <w:sz w:val="24"/>
          <w:szCs w:val="24"/>
        </w:rPr>
        <w:t xml:space="preserve"> </w:t>
      </w:r>
      <w:r>
        <w:rPr>
          <w:rFonts w:cs="Courier New" w:ascii="Palatino Linotype" w:hAnsi="Palatino Linotype"/>
          <w:bCs/>
          <w:sz w:val="24"/>
          <w:szCs w:val="24"/>
        </w:rPr>
        <w:t>Vampiro macho que se ha emparejado con una hembra. Los machos pueden tomar a más de una hembra como compañera.</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pPr>
      <w:r>
        <w:rPr>
          <w:rFonts w:cs="Courier New" w:ascii="Palatino Linotype" w:hAnsi="Palatino Linotype"/>
          <w:b/>
          <w:i/>
          <w:sz w:val="24"/>
          <w:szCs w:val="24"/>
        </w:rPr>
        <w:t>Leahdyre</w:t>
      </w:r>
      <w:r>
        <w:rPr>
          <w:rFonts w:cs="Courier New" w:ascii="Palatino Linotype" w:hAnsi="Palatino Linotype"/>
          <w:sz w:val="24"/>
          <w:szCs w:val="24"/>
        </w:rPr>
        <w:t xml:space="preserve"> (n.) Una persona de poder e influ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Leelan</w:t>
      </w:r>
      <w:r>
        <w:rPr>
          <w:rFonts w:cs="Courier New" w:ascii="Palatino Linotype" w:hAnsi="Palatino Linotype"/>
          <w:sz w:val="24"/>
          <w:szCs w:val="24"/>
        </w:rPr>
        <w:t xml:space="preserve"> (adj. n.)</w:t>
      </w:r>
      <w:r>
        <w:rPr>
          <w:rFonts w:cs="Courier New" w:ascii="Palatino Linotype" w:hAnsi="Palatino Linotype"/>
          <w:bCs/>
          <w:sz w:val="24"/>
          <w:szCs w:val="24"/>
        </w:rPr>
        <w:t xml:space="preserve"> Adjetivo cariñoso que se traduce como el/la más querido/a.</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pPr>
      <w:r>
        <w:rPr>
          <w:rFonts w:cs="Courier New" w:ascii="Palatino Linotype" w:hAnsi="Palatino Linotype"/>
          <w:b/>
          <w:i/>
          <w:sz w:val="24"/>
          <w:szCs w:val="24"/>
        </w:rPr>
        <w:t>Lessening Society</w:t>
      </w:r>
      <w:r>
        <w:rPr>
          <w:rFonts w:cs="Courier New" w:ascii="Palatino Linotype" w:hAnsi="Palatino Linotype"/>
          <w:sz w:val="24"/>
          <w:szCs w:val="24"/>
        </w:rPr>
        <w:t xml:space="preserve"> (pr. n.)</w:t>
      </w:r>
      <w:r>
        <w:rPr>
          <w:rFonts w:cs="Courier New" w:ascii="Palatino Linotype" w:hAnsi="Palatino Linotype"/>
          <w:b/>
          <w:sz w:val="24"/>
          <w:szCs w:val="24"/>
        </w:rPr>
        <w:t xml:space="preserve"> </w:t>
      </w:r>
      <w:r>
        <w:rPr>
          <w:rFonts w:cs="Courier New" w:ascii="Palatino Linotype" w:hAnsi="Palatino Linotype"/>
          <w:bCs/>
          <w:sz w:val="24"/>
          <w:szCs w:val="24"/>
        </w:rPr>
        <w:t>Orden u organización de asesinos reunida por el Omega con el propósito de erradicar las especies vampíricas.</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pPr>
      <w:r>
        <w:rPr>
          <w:rFonts w:cs="Courier New" w:ascii="Palatino Linotype" w:hAnsi="Palatino Linotype"/>
          <w:b/>
          <w:bCs/>
          <w:i/>
          <w:sz w:val="24"/>
          <w:szCs w:val="24"/>
        </w:rPr>
        <w:t>Lesser</w:t>
      </w:r>
      <w:r>
        <w:rPr>
          <w:rFonts w:cs="Courier New" w:ascii="Palatino Linotype" w:hAnsi="Palatino Linotype"/>
          <w:bCs/>
          <w:sz w:val="24"/>
          <w:szCs w:val="24"/>
        </w:rPr>
        <w:t xml:space="preserve"> (n.) Humanos sin alma, miembros de la Lessening Society, que se dedican a exterminar a los vampiros. Permanecen eternamente jóvenes y sólo se les puede matar clavándoles un puñal en el pecho. No comen ni beben y son impotentes. A medida que transcurre el tiempo, su piel, pelo y ojos, pierden pigmentación hasta que se vuelven completamente albinos y pálidos, hasta los ojos empalidecen. Huelen a talco de bebés. Cuando ingresan en la Sociedad –introducidos por el Omega– se les extrae el corazón y se conserva en un tarro de cerámica. </w:t>
        <w:br/>
      </w:r>
    </w:p>
    <w:p>
      <w:pPr>
        <w:pStyle w:val="Normal"/>
        <w:spacing w:lineRule="auto" w:line="240" w:before="120" w:after="0"/>
        <w:rPr/>
      </w:pPr>
      <w:r>
        <w:rPr>
          <w:rFonts w:cs="Courier New" w:ascii="Palatino Linotype" w:hAnsi="Palatino Linotype"/>
          <w:b/>
          <w:bCs/>
          <w:i/>
          <w:iCs/>
          <w:sz w:val="24"/>
          <w:szCs w:val="24"/>
          <w:lang w:val="en-GB"/>
        </w:rPr>
        <w:t>Lewlhen</w:t>
      </w:r>
      <w:r>
        <w:rPr>
          <w:rFonts w:cs="Courier New" w:ascii="Palatino Linotype" w:hAnsi="Palatino Linotype"/>
          <w:b/>
          <w:i/>
          <w:sz w:val="24"/>
          <w:szCs w:val="24"/>
          <w:lang w:val="en-GB"/>
        </w:rPr>
        <w:t xml:space="preserve"> </w:t>
      </w:r>
      <w:r>
        <w:rPr>
          <w:rFonts w:cs="Courier New" w:ascii="Palatino Linotype" w:hAnsi="Palatino Linotype"/>
          <w:bCs/>
          <w:i/>
          <w:sz w:val="24"/>
          <w:szCs w:val="24"/>
          <w:lang w:val="en-GB"/>
        </w:rPr>
        <w:t>(</w:t>
      </w:r>
      <w:r>
        <w:rPr>
          <w:rFonts w:cs="Courier New" w:ascii="Palatino Linotype" w:hAnsi="Palatino Linotype"/>
          <w:bCs/>
          <w:sz w:val="24"/>
          <w:szCs w:val="24"/>
          <w:lang w:val="en-GB"/>
        </w:rPr>
        <w:t>n.)</w:t>
      </w:r>
      <w:r>
        <w:rPr>
          <w:rFonts w:cs="Courier New" w:ascii="Palatino Linotype" w:hAnsi="Palatino Linotype"/>
          <w:sz w:val="24"/>
          <w:szCs w:val="24"/>
          <w:lang w:val="en-GB"/>
        </w:rPr>
        <w:t xml:space="preserve"> Regalo.</w:t>
      </w:r>
    </w:p>
    <w:p>
      <w:pPr>
        <w:pStyle w:val="Normal"/>
        <w:spacing w:lineRule="auto" w:line="240" w:before="120" w:after="0"/>
        <w:rPr>
          <w:rFonts w:ascii="Palatino Linotype" w:hAnsi="Palatino Linotype" w:cs="Courier New"/>
          <w:b/>
          <w:b/>
          <w:i/>
          <w:i/>
          <w:sz w:val="24"/>
          <w:szCs w:val="24"/>
          <w:lang w:val="en-GB"/>
        </w:rPr>
      </w:pPr>
      <w:r>
        <w:rPr>
          <w:rFonts w:cs="Courier New" w:ascii="Palatino Linotype" w:hAnsi="Palatino Linotype"/>
          <w:b/>
          <w:i/>
          <w:sz w:val="24"/>
          <w:szCs w:val="24"/>
          <w:lang w:val="en-GB"/>
        </w:rPr>
      </w:r>
    </w:p>
    <w:p>
      <w:pPr>
        <w:pStyle w:val="Normal"/>
        <w:spacing w:lineRule="auto" w:line="240" w:before="120" w:after="0"/>
        <w:rPr/>
      </w:pPr>
      <w:r>
        <w:rPr>
          <w:rFonts w:cs="Courier New" w:ascii="Palatino Linotype" w:hAnsi="Palatino Linotype"/>
          <w:b/>
          <w:i/>
          <w:sz w:val="24"/>
          <w:szCs w:val="24"/>
          <w:lang w:val="en-GB"/>
        </w:rPr>
        <w:t>Lheage</w:t>
      </w:r>
      <w:r>
        <w:rPr>
          <w:rFonts w:cs="Courier New" w:ascii="Palatino Linotype" w:hAnsi="Palatino Linotype"/>
          <w:sz w:val="24"/>
          <w:szCs w:val="24"/>
          <w:lang w:val="en-GB"/>
        </w:rPr>
        <w:t xml:space="preserve"> (n.) </w:t>
      </w:r>
      <w:r>
        <w:rPr>
          <w:rFonts w:cs="Courier New" w:ascii="Palatino Linotype" w:hAnsi="Palatino Linotype"/>
          <w:sz w:val="24"/>
          <w:szCs w:val="24"/>
        </w:rPr>
        <w:t xml:space="preserve">Un término respetuoso que usan los que son sometidos sexualmente refiriéndose al que los domi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Lys </w:t>
      </w:r>
      <w:r>
        <w:rPr>
          <w:rFonts w:cs="Courier New" w:ascii="Palatino Linotype" w:hAnsi="Palatino Linotype"/>
          <w:sz w:val="24"/>
          <w:szCs w:val="24"/>
        </w:rPr>
        <w:t>(n.) Herramienta de tortura usada para extirpar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Mahmen</w:t>
      </w:r>
      <w:r>
        <w:rPr>
          <w:rFonts w:cs="Courier New" w:ascii="Palatino Linotype" w:hAnsi="Palatino Linotype"/>
          <w:sz w:val="24"/>
          <w:szCs w:val="24"/>
        </w:rPr>
        <w:t xml:space="preserve"> (n.) Madre. Usado de ambas formas para identificarlas y cariños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Mhis</w:t>
      </w:r>
      <w:r>
        <w:rPr>
          <w:rFonts w:cs="Courier New" w:ascii="Palatino Linotype" w:hAnsi="Palatino Linotype"/>
          <w:sz w:val="24"/>
          <w:szCs w:val="24"/>
        </w:rPr>
        <w:t xml:space="preserve"> (n.) El enmascaramiento de un ambiente físico dado; la creación de un campo de ilu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i/>
          <w:sz w:val="24"/>
          <w:szCs w:val="24"/>
        </w:rPr>
        <w:t xml:space="preserve">Nalla </w:t>
      </w:r>
      <w:r>
        <w:rPr>
          <w:rFonts w:cs="Courier New" w:ascii="Palatino Linotype" w:hAnsi="Palatino Linotype"/>
          <w:i/>
          <w:sz w:val="24"/>
          <w:szCs w:val="24"/>
        </w:rPr>
        <w:t>(hembra)</w:t>
      </w:r>
      <w:r>
        <w:rPr>
          <w:rFonts w:cs="Courier New" w:ascii="Palatino Linotype" w:hAnsi="Palatino Linotype"/>
          <w:sz w:val="24"/>
          <w:szCs w:val="24"/>
        </w:rPr>
        <w:t xml:space="preserve"> o </w:t>
      </w:r>
      <w:r>
        <w:rPr>
          <w:rFonts w:cs="Courier New" w:ascii="Palatino Linotype" w:hAnsi="Palatino Linotype"/>
          <w:b/>
          <w:i/>
          <w:sz w:val="24"/>
          <w:szCs w:val="24"/>
        </w:rPr>
        <w:t xml:space="preserve">Nullum </w:t>
      </w:r>
      <w:r>
        <w:rPr>
          <w:rFonts w:cs="Courier New" w:ascii="Palatino Linotype" w:hAnsi="Palatino Linotype"/>
          <w:i/>
          <w:sz w:val="24"/>
          <w:szCs w:val="24"/>
        </w:rPr>
        <w:t>(macho)</w:t>
      </w:r>
      <w:r>
        <w:rPr>
          <w:rFonts w:cs="Courier New" w:ascii="Palatino Linotype" w:hAnsi="Palatino Linotype"/>
          <w:sz w:val="24"/>
          <w:szCs w:val="24"/>
        </w:rPr>
        <w:t xml:space="preserve"> (adj.) Amada/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Needing period –</w:t>
      </w:r>
      <w:r>
        <w:rPr>
          <w:rFonts w:cs="Courier New" w:ascii="Palatino Linotype" w:hAnsi="Palatino Linotype"/>
          <w:b/>
          <w:bCs/>
          <w:sz w:val="24"/>
          <w:szCs w:val="24"/>
        </w:rPr>
        <w:t xml:space="preserve"> </w:t>
      </w:r>
      <w:r>
        <w:rPr>
          <w:rFonts w:cs="Courier New" w:ascii="Palatino Linotype" w:hAnsi="Palatino Linotype"/>
          <w:b/>
          <w:bCs/>
          <w:i/>
          <w:iCs/>
          <w:sz w:val="24"/>
          <w:szCs w:val="24"/>
        </w:rPr>
        <w:t>Período de celo</w:t>
      </w:r>
      <w:r>
        <w:rPr>
          <w:rFonts w:cs="Courier New" w:ascii="Palatino Linotype" w:hAnsi="Palatino Linotype"/>
          <w:b/>
          <w:sz w:val="24"/>
          <w:szCs w:val="24"/>
        </w:rPr>
        <w:t>. (</w:t>
      </w:r>
      <w:r>
        <w:rPr>
          <w:rFonts w:cs="Courier New" w:ascii="Palatino Linotype" w:hAnsi="Palatino Linotype"/>
          <w:sz w:val="24"/>
          <w:szCs w:val="24"/>
        </w:rPr>
        <w:t>pr n.) Período de fertilidad de las mujeres vampiro. Suele durar dos días y va acompañado de un fuerte deseo sexual. Se produce, aproximadamente, cinco años después de la transición femenina y, posteriormente, una vez cada diez años. Durante el período de celo, todos los machos que estén cerca de la hembra responden, en mayor o menor medida, a la llamada de la hembra. Puede ser un momento peligroso ya que puede provocar conflictos y reyertas entre machos que compitan, especialmente cuando la hembra no está emparej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Newling</w:t>
      </w:r>
      <w:r>
        <w:rPr>
          <w:rFonts w:cs="Courier New" w:ascii="Palatino Linotype" w:hAnsi="Palatino Linotype"/>
          <w:sz w:val="24"/>
          <w:szCs w:val="24"/>
        </w:rPr>
        <w:t xml:space="preserve"> (n.) Una virgen.</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b/>
          <w:bCs/>
          <w:sz w:val="24"/>
          <w:szCs w:val="24"/>
        </w:rPr>
      </w:r>
    </w:p>
    <w:p>
      <w:pPr>
        <w:pStyle w:val="Normal"/>
        <w:spacing w:lineRule="auto" w:line="240" w:before="120" w:after="0"/>
        <w:rPr/>
      </w:pPr>
      <w:r>
        <w:rPr>
          <w:rFonts w:cs="Courier New" w:ascii="Palatino Linotype" w:hAnsi="Palatino Linotype"/>
          <w:b/>
          <w:bCs/>
          <w:i/>
          <w:sz w:val="24"/>
          <w:szCs w:val="24"/>
        </w:rPr>
        <w:t>El Omega</w:t>
      </w:r>
      <w:r>
        <w:rPr>
          <w:rFonts w:cs="Courier New" w:ascii="Palatino Linotype" w:hAnsi="Palatino Linotype"/>
          <w:b/>
          <w:bCs/>
          <w:sz w:val="24"/>
          <w:szCs w:val="24"/>
        </w:rPr>
        <w:t xml:space="preserve"> </w:t>
      </w:r>
      <w:r>
        <w:rPr>
          <w:rFonts w:cs="Courier New" w:ascii="Palatino Linotype" w:hAnsi="Palatino Linotype"/>
          <w:sz w:val="24"/>
          <w:szCs w:val="24"/>
        </w:rPr>
        <w:t>(pr n.) Ente místico y malévolo que quiere exterminar a la raza vampírica por el resentimiento que tiene hacia la Virgen Escriba. Existe en un reino atemporal y posee enormes poderes, aunque no el de la creación.</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b/>
          <w:bCs/>
          <w:sz w:val="24"/>
          <w:szCs w:val="24"/>
        </w:rPr>
      </w:r>
    </w:p>
    <w:p>
      <w:pPr>
        <w:pStyle w:val="Normal"/>
        <w:spacing w:lineRule="auto" w:line="240" w:before="120" w:after="0"/>
        <w:rPr>
          <w:rFonts w:ascii="Palatino Linotype" w:hAnsi="Palatino Linotype" w:cs="Courier New"/>
          <w:b/>
          <w:b/>
          <w:bCs/>
          <w:i/>
          <w:i/>
          <w:sz w:val="24"/>
          <w:szCs w:val="24"/>
        </w:rPr>
      </w:pPr>
      <w:r>
        <w:rPr>
          <w:rFonts w:cs="Courier New" w:ascii="Palatino Linotype" w:hAnsi="Palatino Linotype"/>
          <w:b/>
          <w:bCs/>
          <w:i/>
          <w:sz w:val="24"/>
          <w:szCs w:val="24"/>
        </w:rPr>
        <w:t>Pheursom o Pherarsom (</w:t>
      </w:r>
      <w:r>
        <w:rPr>
          <w:rFonts w:cs="Courier New" w:ascii="Palatino Linotype" w:hAnsi="Palatino Linotype"/>
          <w:bCs/>
          <w:sz w:val="24"/>
          <w:szCs w:val="24"/>
        </w:rPr>
        <w:t>adj.) Término que se refiere a la potencia de los órganos sexuales del macho. La traducción literal sería algo como «digno de penetrar a una mujer».</w:t>
      </w:r>
    </w:p>
    <w:p>
      <w:pPr>
        <w:pStyle w:val="Normal"/>
        <w:spacing w:lineRule="auto" w:line="240" w:before="120" w:after="0"/>
        <w:rPr>
          <w:rFonts w:ascii="Palatino Linotype" w:hAnsi="Palatino Linotype" w:cs="Courier New"/>
          <w:b/>
          <w:b/>
          <w:bCs/>
          <w:i/>
          <w:i/>
          <w:sz w:val="24"/>
          <w:szCs w:val="24"/>
        </w:rPr>
      </w:pPr>
      <w:r>
        <w:rPr>
          <w:rFonts w:cs="Courier New" w:ascii="Palatino Linotype" w:hAnsi="Palatino Linotype"/>
          <w:b/>
          <w:bCs/>
          <w:i/>
          <w:sz w:val="24"/>
          <w:szCs w:val="24"/>
        </w:rPr>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b/>
          <w:bCs/>
          <w:i/>
          <w:iCs/>
          <w:sz w:val="24"/>
          <w:szCs w:val="24"/>
        </w:rPr>
        <w:t>Princeps (</w:t>
      </w:r>
      <w:r>
        <w:rPr>
          <w:rFonts w:cs="Courier New" w:ascii="Palatino Linotype" w:hAnsi="Palatino Linotype"/>
          <w:bCs/>
          <w:iCs/>
          <w:sz w:val="24"/>
          <w:szCs w:val="24"/>
        </w:rPr>
        <w:t>n.)</w:t>
      </w:r>
      <w:r>
        <w:rPr>
          <w:rFonts w:cs="Courier New" w:ascii="Palatino Linotype" w:hAnsi="Palatino Linotype"/>
          <w:sz w:val="24"/>
          <w:szCs w:val="24"/>
        </w:rPr>
        <w:t xml:space="preserve"> </w:t>
      </w:r>
      <w:r>
        <w:rPr>
          <w:rFonts w:cs="Courier New" w:ascii="Palatino Linotype" w:hAnsi="Palatino Linotype"/>
          <w:bCs/>
          <w:sz w:val="24"/>
          <w:szCs w:val="24"/>
        </w:rPr>
        <w:t>El rango más alto de la aristocracia vampírica, sólo superado por los miembros de la Familia Principal o por las Elegidas de la Virgen Escriba. Es un rango que se tiene por nacimiento, sin que pueda ser concedido con posterioridad.</w:t>
      </w:r>
      <w:r>
        <w:rPr>
          <w:rFonts w:cs="Courier New" w:ascii="Palatino Linotype" w:hAnsi="Palatino Linotype"/>
          <w:sz w:val="24"/>
          <w:szCs w:val="24"/>
        </w:rPr>
        <w:t xml:space="preserve"> </w:t>
        <w:br/>
      </w:r>
    </w:p>
    <w:p>
      <w:pPr>
        <w:pStyle w:val="Normal"/>
        <w:spacing w:lineRule="auto" w:line="240" w:before="120" w:after="0"/>
        <w:rPr/>
      </w:pPr>
      <w:r>
        <w:rPr>
          <w:rFonts w:cs="Courier New" w:ascii="Palatino Linotype" w:hAnsi="Palatino Linotype"/>
          <w:b/>
          <w:bCs/>
          <w:i/>
          <w:iCs/>
          <w:sz w:val="24"/>
          <w:szCs w:val="24"/>
        </w:rPr>
        <w:t>Pyrocant</w:t>
      </w:r>
      <w:r>
        <w:rPr>
          <w:rFonts w:cs="Courier New" w:ascii="Palatino Linotype" w:hAnsi="Palatino Linotype"/>
          <w:bCs/>
          <w:iCs/>
          <w:sz w:val="24"/>
          <w:szCs w:val="24"/>
        </w:rPr>
        <w:t xml:space="preserve">. (n.) </w:t>
      </w:r>
      <w:r>
        <w:rPr>
          <w:rFonts w:cs="Courier New" w:ascii="Palatino Linotype" w:hAnsi="Palatino Linotype"/>
          <w:bCs/>
          <w:sz w:val="24"/>
          <w:szCs w:val="24"/>
        </w:rPr>
        <w:t>Término referido a la debilidad crítica que puede sufrir cualquier individuo. Esta debilidad puede ser interna, como por ejemplo una adicción, o externa, como un amante.</w:t>
      </w:r>
    </w:p>
    <w:p>
      <w:pPr>
        <w:pStyle w:val="Normal"/>
        <w:spacing w:lineRule="auto" w:line="240" w:before="120" w:after="0"/>
        <w:rPr>
          <w:rFonts w:ascii="Palatino Linotype" w:hAnsi="Palatino Linotype" w:cs="Courier New"/>
          <w:bCs/>
          <w:sz w:val="24"/>
          <w:szCs w:val="24"/>
        </w:rPr>
      </w:pPr>
      <w:r>
        <w:rPr>
          <w:rFonts w:cs="Courier New" w:ascii="Palatino Linotype" w:hAnsi="Palatino Linotype"/>
          <w:bCs/>
          <w:sz w:val="24"/>
          <w:szCs w:val="24"/>
        </w:rPr>
      </w:r>
    </w:p>
    <w:p>
      <w:pPr>
        <w:pStyle w:val="Normal"/>
        <w:spacing w:lineRule="auto" w:line="240" w:before="120" w:after="0"/>
        <w:rPr>
          <w:rFonts w:ascii="Palatino Linotype" w:hAnsi="Palatino Linotype" w:cs="Courier New"/>
          <w:b/>
          <w:b/>
          <w:bCs/>
          <w:i/>
          <w:i/>
          <w:sz w:val="24"/>
          <w:szCs w:val="24"/>
        </w:rPr>
      </w:pPr>
      <w:r>
        <w:rPr>
          <w:rFonts w:cs="Courier New" w:ascii="Palatino Linotype" w:hAnsi="Palatino Linotype"/>
          <w:b/>
          <w:bCs/>
          <w:i/>
          <w:iCs/>
          <w:sz w:val="24"/>
          <w:szCs w:val="24"/>
        </w:rPr>
        <w:t>Rahlman</w:t>
      </w:r>
      <w:r>
        <w:rPr>
          <w:rFonts w:cs="Courier New" w:ascii="Palatino Linotype" w:hAnsi="Palatino Linotype"/>
          <w:b/>
          <w:bCs/>
          <w:i/>
          <w:sz w:val="24"/>
          <w:szCs w:val="24"/>
        </w:rPr>
        <w:t xml:space="preserve"> </w:t>
      </w:r>
      <w:r>
        <w:rPr>
          <w:rFonts w:cs="Courier New" w:ascii="Palatino Linotype" w:hAnsi="Palatino Linotype"/>
          <w:bCs/>
          <w:sz w:val="24"/>
          <w:szCs w:val="24"/>
        </w:rPr>
        <w:t>(n.) Salvador.</w:t>
      </w:r>
    </w:p>
    <w:p>
      <w:pPr>
        <w:pStyle w:val="Normal"/>
        <w:spacing w:lineRule="auto" w:line="240" w:before="120" w:after="0"/>
        <w:rPr>
          <w:rFonts w:ascii="Palatino Linotype" w:hAnsi="Palatino Linotype" w:cs="Courier New"/>
          <w:b/>
          <w:b/>
          <w:bCs/>
          <w:i/>
          <w:i/>
          <w:sz w:val="24"/>
          <w:szCs w:val="24"/>
        </w:rPr>
      </w:pPr>
      <w:r>
        <w:rPr>
          <w:rFonts w:cs="Courier New" w:ascii="Palatino Linotype" w:hAnsi="Palatino Linotype"/>
          <w:b/>
          <w:bCs/>
          <w:i/>
          <w:sz w:val="24"/>
          <w:szCs w:val="24"/>
        </w:rPr>
      </w:r>
    </w:p>
    <w:p>
      <w:pPr>
        <w:pStyle w:val="Normal"/>
        <w:spacing w:lineRule="auto" w:line="240" w:before="120" w:after="0"/>
        <w:rPr/>
      </w:pPr>
      <w:r>
        <w:rPr>
          <w:rFonts w:cs="Courier New" w:ascii="Palatino Linotype" w:hAnsi="Palatino Linotype"/>
          <w:b/>
          <w:bCs/>
          <w:i/>
          <w:sz w:val="24"/>
          <w:szCs w:val="24"/>
        </w:rPr>
        <w:t>Rythe</w:t>
      </w:r>
      <w:r>
        <w:rPr>
          <w:rFonts w:cs="Courier New" w:ascii="Palatino Linotype" w:hAnsi="Palatino Linotype"/>
          <w:bCs/>
          <w:sz w:val="24"/>
          <w:szCs w:val="24"/>
        </w:rPr>
        <w:t>. (n.) Rito por el que se intenta apaciguar a aquel/lla cuyo honor ha sido ofendido. Si el rythe es aceptado, el ofendido escoge arma y golpeará con ella al ofensor, que acudirá desarmado.</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b/>
          <w:bCs/>
          <w:sz w:val="24"/>
          <w:szCs w:val="24"/>
        </w:rPr>
      </w:r>
    </w:p>
    <w:p>
      <w:pPr>
        <w:pStyle w:val="Normal"/>
        <w:spacing w:lineRule="auto" w:line="240" w:before="120" w:after="0"/>
        <w:rPr/>
      </w:pPr>
      <w:r>
        <w:rPr>
          <w:rFonts w:cs="Courier New" w:ascii="Palatino Linotype" w:hAnsi="Palatino Linotype"/>
          <w:b/>
          <w:bCs/>
          <w:sz w:val="24"/>
          <w:szCs w:val="24"/>
        </w:rPr>
        <w:t>The Scribe Virgen – La Virgen Escriba. (</w:t>
      </w:r>
      <w:r>
        <w:rPr>
          <w:rFonts w:cs="Courier New" w:ascii="Palatino Linotype" w:hAnsi="Palatino Linotype"/>
          <w:sz w:val="24"/>
          <w:szCs w:val="24"/>
        </w:rPr>
        <w:t xml:space="preserve">pr n.) </w:t>
      </w:r>
      <w:r>
        <w:rPr>
          <w:rFonts w:cs="Courier New" w:ascii="Palatino Linotype" w:hAnsi="Palatino Linotype"/>
          <w:bCs/>
          <w:sz w:val="24"/>
          <w:szCs w:val="24"/>
        </w:rPr>
        <w:t>Fuerza mística consejera del Rey, guardiana de los archivos vampíricos y dispensadora de privilegios. Existe en un reino atemporal y tiene enormes poderes. Se le concedió el don de un único acto de creación que fue el que utilizó para dar vida a los vampiros.</w:t>
      </w:r>
    </w:p>
    <w:p>
      <w:pPr>
        <w:pStyle w:val="Normal"/>
        <w:spacing w:lineRule="auto" w:line="240" w:before="120" w:after="0"/>
        <w:rPr>
          <w:rFonts w:ascii="Palatino Linotype" w:hAnsi="Palatino Linotype" w:cs="Courier New"/>
          <w:b/>
          <w:b/>
          <w:bCs/>
          <w:i/>
          <w:i/>
          <w:iCs/>
          <w:sz w:val="24"/>
          <w:szCs w:val="24"/>
        </w:rPr>
      </w:pPr>
      <w:r>
        <w:rPr>
          <w:rFonts w:cs="Courier New" w:ascii="Palatino Linotype" w:hAnsi="Palatino Linotype"/>
          <w:b/>
          <w:bCs/>
          <w:i/>
          <w:iCs/>
          <w:sz w:val="24"/>
          <w:szCs w:val="24"/>
        </w:rPr>
      </w:r>
    </w:p>
    <w:p>
      <w:pPr>
        <w:pStyle w:val="Normal"/>
        <w:spacing w:lineRule="auto" w:line="240" w:before="120" w:after="0"/>
        <w:rPr/>
      </w:pPr>
      <w:r>
        <w:rPr>
          <w:rFonts w:cs="Courier New" w:ascii="Palatino Linotype" w:hAnsi="Palatino Linotype"/>
          <w:b/>
          <w:bCs/>
          <w:i/>
          <w:iCs/>
          <w:sz w:val="24"/>
          <w:szCs w:val="24"/>
        </w:rPr>
        <w:t>Sehclusion</w:t>
      </w:r>
      <w:r>
        <w:rPr>
          <w:rFonts w:cs="Courier New" w:ascii="Palatino Linotype" w:hAnsi="Palatino Linotype"/>
          <w:sz w:val="24"/>
          <w:szCs w:val="24"/>
        </w:rPr>
        <w:t xml:space="preserve"> (n.) A petición de la familia de una hembra el Rey puede conferirle este estado legal. Coloca a la hembra bajo la autoridad exclusiva de su </w:t>
      </w:r>
      <w:r>
        <w:rPr>
          <w:rFonts w:cs="Courier New" w:ascii="Palatino Linotype" w:hAnsi="Palatino Linotype"/>
          <w:i/>
          <w:sz w:val="24"/>
          <w:szCs w:val="24"/>
        </w:rPr>
        <w:t>whard</w:t>
      </w:r>
      <w:r>
        <w:rPr>
          <w:rFonts w:cs="Courier New" w:ascii="Palatino Linotype" w:hAnsi="Palatino Linotype"/>
          <w:sz w:val="24"/>
          <w:szCs w:val="24"/>
        </w:rPr>
        <w:t xml:space="preserve">, que generalmente es el macho mayor de la familia. Su </w:t>
      </w:r>
      <w:r>
        <w:rPr>
          <w:rFonts w:cs="Courier New" w:ascii="Palatino Linotype" w:hAnsi="Palatino Linotype"/>
          <w:i/>
          <w:sz w:val="24"/>
          <w:szCs w:val="24"/>
        </w:rPr>
        <w:t>whard</w:t>
      </w:r>
      <w:r>
        <w:rPr>
          <w:rFonts w:cs="Courier New" w:ascii="Palatino Linotype" w:hAnsi="Palatino Linotype"/>
          <w:sz w:val="24"/>
          <w:szCs w:val="24"/>
        </w:rPr>
        <w:t xml:space="preserve"> tiene el derecho de determinar su forma de vida, restringiendo a voluntad toda interacción que ella tenga con el resto del m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Shellan </w:t>
      </w:r>
      <w:r>
        <w:rPr>
          <w:rFonts w:cs="Courier New" w:ascii="Palatino Linotype" w:hAnsi="Palatino Linotype"/>
          <w:sz w:val="24"/>
          <w:szCs w:val="24"/>
        </w:rPr>
        <w:t>(</w:t>
      </w:r>
      <w:r>
        <w:rPr>
          <w:rFonts w:cs="Courier New" w:ascii="Palatino Linotype" w:hAnsi="Palatino Linotype"/>
          <w:bCs/>
          <w:iCs/>
          <w:sz w:val="24"/>
          <w:szCs w:val="24"/>
        </w:rPr>
        <w:t xml:space="preserve">n.) </w:t>
      </w:r>
      <w:r>
        <w:rPr>
          <w:rFonts w:cs="Courier New" w:ascii="Palatino Linotype" w:hAnsi="Palatino Linotype"/>
          <w:sz w:val="24"/>
          <w:szCs w:val="24"/>
        </w:rPr>
        <w:t>Vampiro hembra que se ha emparejado con un macho. Las mujeres vampiros no suelen emparejarse con más de un compañero debido a la naturaleza dominante y territorial de estos.</w:t>
      </w:r>
    </w:p>
    <w:p>
      <w:pPr>
        <w:pStyle w:val="Normal"/>
        <w:spacing w:lineRule="auto" w:line="240" w:before="120" w:after="0"/>
        <w:rPr>
          <w:rFonts w:ascii="Palatino Linotype" w:hAnsi="Palatino Linotype" w:cs="Courier New"/>
          <w:b/>
          <w:b/>
          <w:bCs/>
          <w:i/>
          <w:i/>
          <w:iCs/>
          <w:sz w:val="24"/>
          <w:szCs w:val="24"/>
        </w:rPr>
      </w:pPr>
      <w:r>
        <w:rPr>
          <w:rFonts w:cs="Courier New" w:ascii="Palatino Linotype" w:hAnsi="Palatino Linotype"/>
          <w:b/>
          <w:bCs/>
          <w:i/>
          <w:iCs/>
          <w:sz w:val="24"/>
          <w:szCs w:val="24"/>
        </w:rPr>
      </w:r>
    </w:p>
    <w:p>
      <w:pPr>
        <w:pStyle w:val="Normal"/>
        <w:spacing w:lineRule="auto" w:line="240" w:before="120" w:after="0"/>
        <w:rPr/>
      </w:pPr>
      <w:r>
        <w:rPr>
          <w:rFonts w:cs="Courier New" w:ascii="Palatino Linotype" w:hAnsi="Palatino Linotype"/>
          <w:b/>
          <w:bCs/>
          <w:i/>
          <w:iCs/>
          <w:sz w:val="24"/>
          <w:szCs w:val="24"/>
        </w:rPr>
        <w:t>Symphath</w:t>
      </w:r>
      <w:r>
        <w:rPr>
          <w:rFonts w:cs="Courier New" w:ascii="Palatino Linotype" w:hAnsi="Palatino Linotype"/>
          <w:sz w:val="24"/>
          <w:szCs w:val="24"/>
        </w:rPr>
        <w:t xml:space="preserve"> (n.) Subespecie del mundo vampírico caracterizada, entre otras peculiaridades, por su habilidad y deseo de manipular las emociones de los demás (con el propósito de un intercambio de energía). Históricamente, han sido discriminados y durante ciertas épocas, cazados por los vampiros. Están cercanos a la extin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Tahlly </w:t>
      </w:r>
      <w:r>
        <w:rPr>
          <w:rFonts w:cs="Courier New" w:ascii="Palatino Linotype" w:hAnsi="Palatino Linotype"/>
          <w:bCs/>
          <w:iCs/>
          <w:sz w:val="24"/>
          <w:szCs w:val="24"/>
        </w:rPr>
        <w:t>(n.) Un término cariñoso, flexiblemente traducido como «querida».</w:t>
      </w:r>
    </w:p>
    <w:p>
      <w:pPr>
        <w:pStyle w:val="Normal"/>
        <w:spacing w:lineRule="auto" w:line="240" w:before="120" w:after="0"/>
        <w:rPr>
          <w:rFonts w:ascii="Palatino Linotype" w:hAnsi="Palatino Linotype" w:cs="Courier New"/>
          <w:b/>
          <w:b/>
          <w:bCs/>
          <w:i/>
          <w:i/>
          <w:iCs/>
          <w:sz w:val="24"/>
          <w:szCs w:val="24"/>
        </w:rPr>
      </w:pPr>
      <w:r>
        <w:rPr>
          <w:rFonts w:cs="Courier New" w:ascii="Palatino Linotype" w:hAnsi="Palatino Linotype"/>
          <w:b/>
          <w:bCs/>
          <w:i/>
          <w:iCs/>
          <w:sz w:val="24"/>
          <w:szCs w:val="24"/>
        </w:rPr>
      </w:r>
    </w:p>
    <w:p>
      <w:pPr>
        <w:pStyle w:val="Normal"/>
        <w:spacing w:lineRule="auto" w:line="240" w:before="120" w:after="0"/>
        <w:rPr/>
      </w:pPr>
      <w:r>
        <w:rPr>
          <w:rFonts w:cs="Courier New" w:ascii="Palatino Linotype" w:hAnsi="Palatino Linotype"/>
          <w:b/>
          <w:bCs/>
          <w:i/>
          <w:sz w:val="24"/>
          <w:szCs w:val="24"/>
        </w:rPr>
        <w:t>The Tomb – La Tumba</w:t>
      </w:r>
      <w:r>
        <w:rPr>
          <w:rFonts w:cs="Courier New" w:ascii="Palatino Linotype" w:hAnsi="Palatino Linotype"/>
          <w:b/>
          <w:bCs/>
          <w:sz w:val="24"/>
          <w:szCs w:val="24"/>
        </w:rPr>
        <w:t xml:space="preserve"> (</w:t>
      </w:r>
      <w:r>
        <w:rPr>
          <w:rFonts w:cs="Courier New" w:ascii="Palatino Linotype" w:hAnsi="Palatino Linotype"/>
          <w:sz w:val="24"/>
          <w:szCs w:val="24"/>
        </w:rPr>
        <w:t>pr n.) Cripta sagrada de la Hermandad de la Daga Negra. Utilizada como emplazamiento ceremonial así como almacén para los tarros de los lessers. Las ceremonias allí realizadas incluyen iniciaciones, funerales y acciones disciplinarias contra los Hermanos. Nadie puede entrar, excepto los miembros de la Hermandad, la Virgen Escriba, o los candidatos a la inici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Trahyner </w:t>
      </w:r>
      <w:r>
        <w:rPr>
          <w:rFonts w:cs="Courier New" w:ascii="Palatino Linotype" w:hAnsi="Palatino Linotype"/>
          <w:sz w:val="24"/>
          <w:szCs w:val="24"/>
        </w:rPr>
        <w:t>(n.) Palabra usada entre machos que denota mutuo respeto y afecto. Traducida libremente como «querido a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Transition – Transición</w:t>
      </w:r>
      <w:r>
        <w:rPr>
          <w:rFonts w:cs="Courier New" w:ascii="Palatino Linotype" w:hAnsi="Palatino Linotype"/>
          <w:sz w:val="24"/>
          <w:szCs w:val="24"/>
        </w:rPr>
        <w:t xml:space="preserve"> (n.)</w:t>
      </w:r>
      <w:r>
        <w:rPr>
          <w:rFonts w:cs="Courier New" w:ascii="Palatino Linotype" w:hAnsi="Palatino Linotype"/>
          <w:b/>
          <w:sz w:val="24"/>
          <w:szCs w:val="24"/>
        </w:rPr>
        <w:t xml:space="preserve"> </w:t>
      </w:r>
      <w:r>
        <w:rPr>
          <w:rFonts w:cs="Courier New" w:ascii="Palatino Linotype" w:hAnsi="Palatino Linotype"/>
          <w:sz w:val="24"/>
          <w:szCs w:val="24"/>
        </w:rPr>
        <w:t>Momento crítico en la vida de un vampiro en el que él o ella se transforman en adulto. Después de la transición, el nuevo vampiro debe beber sangre del sexo opuesto para sobrevivir y, a partir de ese momento, no pueden soportar la luz del sol. Suele producirse a la edad de veinticinco años. Algunos vampiros no sobreviven a este momento, especialmente los machos. Previamente a la transición, los vampiros son débiles físicamente, sexualmente ignorantes e incapaces de desmaterializ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Vampire – Vampiro</w:t>
      </w:r>
      <w:r>
        <w:rPr>
          <w:rFonts w:cs="Courier New" w:ascii="Palatino Linotype" w:hAnsi="Palatino Linotype"/>
          <w:bCs/>
          <w:iCs/>
          <w:sz w:val="24"/>
          <w:szCs w:val="24"/>
        </w:rPr>
        <w:t xml:space="preserve"> (</w:t>
      </w:r>
      <w:r>
        <w:rPr>
          <w:rFonts w:cs="Courier New" w:ascii="Palatino Linotype" w:hAnsi="Palatino Linotype"/>
          <w:sz w:val="24"/>
          <w:szCs w:val="24"/>
        </w:rPr>
        <w:t xml:space="preserve">n.) Miembro de una especie distinta a la humana. Para sobrevivir deben beber de la sangre del sexo opuesto. La sangre humana los mantiene con vida, aunque la fuerza que les otorga no dura mucho tiempo. Una vez que superan la transición, son incapaces de exponerse a la luz del sol y deben alimentarse obteniendo la sangre directamente de la vena. Los vampiros no pueden transformar a los humanos con un mordisco o a través de una transfusión, aunque en muy raras ocasiones pueden reproducirse con miembros de otras especies. Pueden desmaterializarse a voluntad, pero para ello deben estar calmados, concentrados y no llevar nada pesado encima. Son capaces de borrar los recuerdos de los humanos, siempre que dichos recuerdos no sean lejanos. Algunos vampiros pueden leer la mente. La esperanza de vida es mayor a los mil años, y en algunos casos incluso más larg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Wahlker </w:t>
      </w:r>
      <w:r>
        <w:rPr>
          <w:rFonts w:cs="Courier New" w:ascii="Palatino Linotype" w:hAnsi="Palatino Linotype"/>
          <w:sz w:val="24"/>
          <w:szCs w:val="24"/>
        </w:rPr>
        <w:t xml:space="preserve">(n.) Un individuo que ha muerto y vuelto a la vida desde el </w:t>
      </w:r>
      <w:r>
        <w:rPr>
          <w:rFonts w:cs="Courier New" w:ascii="Palatino Linotype" w:hAnsi="Palatino Linotype"/>
          <w:i/>
          <w:sz w:val="24"/>
          <w:szCs w:val="24"/>
        </w:rPr>
        <w:t>Fade</w:t>
      </w:r>
      <w:r>
        <w:rPr>
          <w:rFonts w:cs="Courier New" w:ascii="Palatino Linotype" w:hAnsi="Palatino Linotype"/>
          <w:sz w:val="24"/>
          <w:szCs w:val="24"/>
        </w:rPr>
        <w:t>. Se les otorga un gran respeto y son reverenciados por sus tribul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pPr>
      <w:r>
        <w:rPr>
          <w:rFonts w:cs="Courier New" w:ascii="Palatino Linotype" w:hAnsi="Palatino Linotype"/>
          <w:b/>
          <w:bCs/>
          <w:i/>
          <w:iCs/>
          <w:sz w:val="24"/>
          <w:szCs w:val="24"/>
        </w:rPr>
        <w:t xml:space="preserve">Whard </w:t>
      </w:r>
      <w:r>
        <w:rPr>
          <w:rFonts w:cs="Courier New" w:ascii="Palatino Linotype" w:hAnsi="Palatino Linotype"/>
          <w:sz w:val="24"/>
          <w:szCs w:val="24"/>
        </w:rPr>
        <w:t>(n.) Equivalente al padrino o a la madrina de un individu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2"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6"/>
                    </pic:cNvPr>
                    <pic:cNvPicPr>
                      <a:picLocks noChangeAspect="1" noChangeArrowheads="1"/>
                    </pic:cNvPicPr>
                  </pic:nvPicPr>
                  <pic:blipFill>
                    <a:blip r:embed="rId1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 w:name="__RefHeading___Toc262855871"/>
      <w:bookmarkEnd w:id="3"/>
      <w:r>
        <w:rPr/>
        <w:t>Prólogo</w:t>
      </w:r>
    </w:p>
    <w:p>
      <w:pPr>
        <w:pStyle w:val="Normal"/>
        <w:spacing w:lineRule="auto" w:line="240" w:before="120" w:after="0"/>
        <w:rPr>
          <w:rFonts w:ascii="Palatino Linotype" w:hAnsi="Palatino Linotype" w:cs="Courier New"/>
          <w:i/>
          <w:i/>
        </w:rPr>
      </w:pPr>
      <w:r>
        <w:rPr>
          <w:rFonts w:cs="Courier New" w:ascii="Palatino Linotype" w:hAnsi="Palatino Linotype"/>
          <w:i/>
        </w:rPr>
        <w:t>CAMPAMENTO DE GUERRA DEL BLOODLETTER, ANTIGUO PAIS, 1644.</w:t>
      </w:r>
    </w:p>
    <w:p>
      <w:pPr>
        <w:pStyle w:val="Normal"/>
        <w:spacing w:lineRule="auto" w:line="240" w:before="120" w:after="0"/>
        <w:rPr/>
      </w:pPr>
      <w:r>
        <w:rPr>
          <w:rFonts w:cs="Courier New" w:ascii="Palatino Linotype" w:hAnsi="Palatino Linotype"/>
          <w:i/>
          <w:sz w:val="40"/>
          <w:szCs w:val="40"/>
        </w:rPr>
        <w:t>D</w:t>
      </w:r>
      <w:r>
        <w:rPr>
          <w:rFonts w:cs="Courier New" w:ascii="Palatino Linotype" w:hAnsi="Palatino Linotype"/>
          <w:i/>
          <w:sz w:val="24"/>
          <w:szCs w:val="24"/>
        </w:rPr>
        <w:t>eseó tener más tiemp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unque a decir verdad, ¿qué cambiaría eso? El tiempo sólo importaba si uno hacía algo con él y aquí dentro él ya había hecho todo lo que podía.</w:t>
      </w:r>
    </w:p>
    <w:p>
      <w:pPr>
        <w:pStyle w:val="Normal"/>
        <w:spacing w:lineRule="auto" w:line="240" w:before="120" w:after="0"/>
        <w:rPr/>
      </w:pPr>
      <w:r>
        <w:rPr>
          <w:rFonts w:cs="Courier New" w:ascii="Palatino Linotype" w:hAnsi="Palatino Linotype"/>
          <w:i/>
          <w:sz w:val="24"/>
          <w:szCs w:val="24"/>
        </w:rPr>
        <w:t>Darius, hijo engendrado por Tehrror, hijo despreciado</w:t>
      </w:r>
      <w:r>
        <w:rPr>
          <w:rFonts w:cs="Courier New" w:ascii="Palatino Linotype" w:hAnsi="Palatino Linotype"/>
          <w:b/>
          <w:bCs/>
          <w:i/>
          <w:sz w:val="24"/>
          <w:szCs w:val="24"/>
        </w:rPr>
        <w:t xml:space="preserve"> </w:t>
      </w:r>
      <w:r>
        <w:rPr>
          <w:rFonts w:cs="Courier New" w:ascii="Palatino Linotype" w:hAnsi="Palatino Linotype"/>
          <w:bCs/>
          <w:i/>
          <w:sz w:val="24"/>
          <w:szCs w:val="24"/>
        </w:rPr>
        <w:t>por</w:t>
      </w:r>
      <w:r>
        <w:rPr>
          <w:rFonts w:cs="Courier New" w:ascii="Palatino Linotype" w:hAnsi="Palatino Linotype"/>
          <w:b/>
          <w:bCs/>
          <w:i/>
          <w:sz w:val="24"/>
          <w:szCs w:val="24"/>
        </w:rPr>
        <w:t xml:space="preserve"> </w:t>
      </w:r>
      <w:r>
        <w:rPr>
          <w:rFonts w:cs="Courier New" w:ascii="Palatino Linotype" w:hAnsi="Palatino Linotype"/>
          <w:i/>
          <w:sz w:val="24"/>
          <w:szCs w:val="24"/>
        </w:rPr>
        <w:t>Marklon estaba sentado en el suelo de tierra con su diario abierto sobre la rodilla y una vela de cera de abeja delante de él. La iluminación no era más que una pequeña llama que oscilaba con las ráfagas de aire y su habitación consistía en la esquina alejada de una cueva. Su ropa estaba hecha de cuero áspero y preparado para la batalla y las botas eran de la misma hechu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n su nariz, el hedor a sudor de macho y tierra acre se mezclaba con el dulce de la descomposición de sangre de less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ada aspiración que hacía parecía amplificar el hedo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asando las páginas de pergamino, volvió atrás en el tiempo, retrocediendo los días uno por uno hasta que ya no estuvo aquí en el campamento de guer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ñoraba el «hogar» con un dolor físico, su estancia en este campamento era una amputación más que una reubicación.</w:t>
      </w:r>
    </w:p>
    <w:p>
      <w:pPr>
        <w:pStyle w:val="Normal"/>
        <w:spacing w:lineRule="auto" w:line="240" w:before="120" w:after="0"/>
        <w:rPr/>
      </w:pPr>
      <w:r>
        <w:rPr>
          <w:rFonts w:cs="Courier New" w:ascii="Palatino Linotype" w:hAnsi="Palatino Linotype"/>
          <w:i/>
          <w:sz w:val="24"/>
          <w:szCs w:val="24"/>
        </w:rPr>
        <w:t>Había sido criado en un castillo donde la elegancia y la gracia habían constituido el verdadero  tejido de la vida. Dentro de las firmes paredes que habían protegido a su familia de humanos y lessers por igual, cada noche había sido tan cálida y fragante como las de julio, los meses y años pasaban tranquila y despreocupadamente. Las cincuenta habitaciones por las cuales había vagado libremente habían estado equipadas con satenes y sedas, muebles fabricados con maderas preciadas y alfombras tejidas, no de juncos. Con pinturas al óleo que relucían en sus marcos dorados y estatuas de mármol en poses dignas, era un engaste de platino</w:t>
      </w:r>
      <w:r>
        <w:rPr>
          <w:rFonts w:cs="Courier New" w:ascii="Palatino Linotype" w:hAnsi="Palatino Linotype"/>
          <w:b/>
          <w:bCs/>
          <w:i/>
          <w:sz w:val="24"/>
          <w:szCs w:val="24"/>
        </w:rPr>
        <w:t xml:space="preserve"> </w:t>
      </w:r>
      <w:r>
        <w:rPr>
          <w:rFonts w:cs="Courier New" w:ascii="Palatino Linotype" w:hAnsi="Palatino Linotype"/>
          <w:i/>
          <w:sz w:val="24"/>
          <w:szCs w:val="24"/>
        </w:rPr>
        <w:t>para anclar el diamante de su existenc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Y así habría sido inimaginable en ese entonces que en algún momento pudiera encontrarse donde estaba ahora. Sin embargo, había existido una debilidad vital en los cimientos de aquella vida suya.</w:t>
      </w:r>
    </w:p>
    <w:p>
      <w:pPr>
        <w:pStyle w:val="Normal"/>
        <w:spacing w:lineRule="auto" w:line="240" w:before="120" w:after="0"/>
        <w:rPr/>
      </w:pPr>
      <w:r>
        <w:rPr>
          <w:rFonts w:cs="Courier New" w:ascii="Palatino Linotype" w:hAnsi="Palatino Linotype"/>
          <w:i/>
          <w:sz w:val="24"/>
          <w:szCs w:val="24"/>
        </w:rPr>
        <w:t xml:space="preserve">El latir del corazón de su madre le había dado derecho a estar bajo ese techo y le había mantenido dentro de ese mimado hogar. Y cuando ese afectuoso órgano vital se había detenido dentro de su pecho, Darius había perdido no sólo a su </w:t>
      </w:r>
      <w:r>
        <w:rPr>
          <w:rFonts w:cs="Courier New" w:ascii="Palatino Linotype" w:hAnsi="Palatino Linotype"/>
          <w:i/>
          <w:iCs/>
          <w:sz w:val="24"/>
          <w:szCs w:val="24"/>
        </w:rPr>
        <w:t>mahmen</w:t>
      </w:r>
      <w:r>
        <w:rPr>
          <w:rFonts w:cs="Courier New" w:ascii="Palatino Linotype" w:hAnsi="Palatino Linotype"/>
          <w:i/>
          <w:sz w:val="24"/>
          <w:szCs w:val="24"/>
        </w:rPr>
        <w:t xml:space="preserve"> de nacimiento, sino el único hogar que alguna vez había conoci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 padrastro había renegado de él y le había relegado de allí, una enemistad largamente oculta había sido expuesta y se había actuado en consecuencia.</w:t>
      </w:r>
    </w:p>
    <w:p>
      <w:pPr>
        <w:pStyle w:val="Normal"/>
        <w:spacing w:lineRule="auto" w:line="240" w:before="120" w:after="0"/>
        <w:rPr/>
      </w:pPr>
      <w:r>
        <w:rPr>
          <w:rFonts w:cs="Courier New" w:ascii="Palatino Linotype" w:hAnsi="Palatino Linotype"/>
          <w:i/>
          <w:sz w:val="24"/>
          <w:szCs w:val="24"/>
        </w:rPr>
        <w:t>No había tenido tiempo de llevar luto por su madre. Ni tiempo para asombrarse por el repentino odio del macho que lo había hecho todo por él salvo engendrarlo</w:t>
      </w:r>
      <w:r>
        <w:rPr>
          <w:rFonts w:cs="Courier New" w:ascii="Palatino Linotype" w:hAnsi="Palatino Linotype"/>
          <w:b/>
          <w:bCs/>
          <w:i/>
          <w:sz w:val="24"/>
          <w:szCs w:val="24"/>
        </w:rPr>
        <w:t>.</w:t>
      </w:r>
      <w:r>
        <w:rPr>
          <w:rFonts w:cs="Courier New" w:ascii="Palatino Linotype" w:hAnsi="Palatino Linotype"/>
          <w:i/>
          <w:sz w:val="24"/>
          <w:szCs w:val="24"/>
        </w:rPr>
        <w:t xml:space="preserve"> Ni tiempo para abatirse por la identidad que había tenido como macho de buena cuna dentro de la glyme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Había sido tirado en la entrada de esta caverna como un humano que hubiera sucumbido a la plaga. Y las batallas habían comenzado antes de que siquiera pudiera ver a un lesser o empezar el entrenamiento para luchar contra los asesinos. En su primera noche y día dentro de las entrañas de este campamento, había sido atacado por compañeros de entrenamiento que habían visto su ropa fina, la única que se le había permitido llevar con él, como prueba de debili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urante esas horas sombrías los había sorprendido no sólo a ellos, sino a sí mism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Y fue entonces cuando se dio cuenta, al igual que ellos, que a pesar de haber sido criado por un macho aristocrático, en la sangre de Darius estaban presentes los componentes de un guerrero. De hecho, no sólo los de un soldado. Más aún, los de un Hermano. Sin haber sido instruido, su cuerpo había sabido qué hacer y había respondido a la agresión física con reacciones escalofriantes. Incluso mientras su mente luchaba contra la brutalidad de sus acciones, sus manos, pies y colmillos habían sabido con precisión qué esfuerzo era necesari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Había existido otra faceta en él, ignorada, desconocida... que de algún modo parecía más «él» que el reflejo que tanto había contemplado dentro de cristal emplom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n el correr del tiempo, se había vuelto aún más diestro en la lucha... y su horror ante sí mismo había disminuido. A decir verdad, no había ningún otro camino a seguir: la semilla de su verdadero padre y del padre de su padre y del abuelo de su progenitor habían determinado su piel, sus huesos y sus músculos, el linaje puro de guerrero le había transformado en una fuerza poderos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Y en un adversario cruel y mortífero.</w:t>
      </w:r>
    </w:p>
    <w:p>
      <w:pPr>
        <w:pStyle w:val="Normal"/>
        <w:spacing w:lineRule="auto" w:line="240" w:before="120" w:after="0"/>
        <w:rPr/>
      </w:pPr>
      <w:r>
        <w:rPr>
          <w:rFonts w:cs="Courier New" w:ascii="Palatino Linotype" w:hAnsi="Palatino Linotype"/>
          <w:i/>
          <w:sz w:val="24"/>
          <w:szCs w:val="24"/>
        </w:rPr>
        <w:t xml:space="preserve">Desde luego, encontraba altamente perturbador tener esta otra identidad. Era como si a su paso proyectara dos sombras sobre el suelo, como si dondequiera que fuera hubiera dos fuentes de luz distintas iluminando su cuerpo. Y aún así, aunque comportarse de manera tan odiosa y violenta ofendía la sensibilidad que le había sido inculcada, sabía que era parte de un propósito más elevado que estaba destinado a servir. Y le había salvado una y otra vez... de aquellos que buscaban dañarle dentro del campamento y del que parecía desearles la muerte a todos. Ciertamente se suponía que el Bloodletter era su </w:t>
      </w:r>
      <w:r>
        <w:rPr>
          <w:rFonts w:cs="Courier New" w:ascii="Palatino Linotype" w:hAnsi="Palatino Linotype"/>
          <w:i/>
          <w:iCs/>
          <w:sz w:val="24"/>
          <w:szCs w:val="24"/>
        </w:rPr>
        <w:t>whard</w:t>
      </w:r>
      <w:r>
        <w:rPr>
          <w:rFonts w:cs="Courier New" w:ascii="Palatino Linotype" w:hAnsi="Palatino Linotype"/>
          <w:i/>
          <w:sz w:val="24"/>
          <w:szCs w:val="24"/>
        </w:rPr>
        <w:t>, pero actuaba más bien como un enemigo, incluso mientras les instruía en las artes de la guer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O tal vez ese era el objetivo. La guerra era horrorosa sin importar la faceta exteriorizada, ya fuera que se tratara de la preparación o de la participació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Las enseñanzas del Bloodletter eran brutales y sus sádicos mandatos exigían acciones en las que Darius no tomaría parte. En verdad, Darius siempre era el ganador en las competiciones entre reclutas... pero no tomaba parte de las violaciones que eran el castigo infringido a aquellos que resultaban vencidos. Era el único cuya negativa era respetada. Su negativa había sido desafiada una vez por el Bloodletter y como Darius casi le había ganado, nunca se había aproximado otra vez.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s que perdían contra Darius, entre los cuales se contaban todos en el campamento, eran castigados por otros y era durante esas veces, cuando el resto del campamento estaba ocupado con el espectáculo, cuando con más frecuencia obtenía consuelo en su diario. En verdad, en este momento, no podía permitirse ni siquiera una mirada en dirección a la fogata principal, donde estaba teniendo lugar una de las sesion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Odiaba haber sido la causa de que los acontecimientos se sucedieran una vez más... pero no tenía elección. Tenía que entrenar, tenía que luchar y tenía que ganar. Y el resultado final de esa ecuación estaba determinado por la ley del Bloodlett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esde la fogata, se alzaron gruñidos y risas de lujuriosa burl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 corazón se condolió tanto ante el sonido que cerró los ojos. El que en ese momento imponía el castigo en lugar de Darius era un macho cruel, cortado del mismo patrón que el Bloodletter. Se ofrecía con frecuencia a llenar la vacante ya que disfrutaba administrando dolor y humillación tanto como de su aguamiel.</w:t>
      </w:r>
    </w:p>
    <w:p>
      <w:pPr>
        <w:pStyle w:val="Normal"/>
        <w:spacing w:lineRule="auto" w:line="240" w:before="120" w:after="0"/>
        <w:rPr/>
      </w:pPr>
      <w:r>
        <w:rPr>
          <w:rFonts w:cs="Courier New" w:ascii="Palatino Linotype" w:hAnsi="Palatino Linotype"/>
          <w:i/>
          <w:sz w:val="24"/>
          <w:szCs w:val="24"/>
        </w:rPr>
        <w:t>Pero tal vez ya no se prolongaría mucho más.</w:t>
      </w:r>
      <w:r>
        <w:rPr>
          <w:rFonts w:cs="Courier New" w:ascii="Palatino Linotype" w:hAnsi="Palatino Linotype"/>
          <w:b/>
          <w:bCs/>
          <w:i/>
          <w:sz w:val="24"/>
          <w:szCs w:val="24"/>
        </w:rPr>
        <w:t xml:space="preserve"> </w:t>
      </w:r>
      <w:r>
        <w:rPr>
          <w:rFonts w:cs="Courier New" w:ascii="Palatino Linotype" w:hAnsi="Palatino Linotype"/>
          <w:i/>
          <w:sz w:val="24"/>
          <w:szCs w:val="24"/>
        </w:rPr>
        <w:t>Al menos para Darius.</w:t>
      </w:r>
    </w:p>
    <w:p>
      <w:pPr>
        <w:pStyle w:val="Normal"/>
        <w:spacing w:lineRule="auto" w:line="240" w:before="120" w:after="0"/>
        <w:rPr/>
      </w:pPr>
      <w:r>
        <w:rPr>
          <w:rFonts w:cs="Courier New" w:ascii="Palatino Linotype" w:hAnsi="Palatino Linotype"/>
          <w:i/>
          <w:sz w:val="24"/>
          <w:szCs w:val="24"/>
        </w:rPr>
        <w:t>Esta noche sería su examen en el campo. Después de haber estado entrenando durante un año, iba a salir no sólo con guerreros, sino con Hermanos. Era un raro honor... y una señal de que la guerra contra la Sociedad Lessening era, como siempre, desesperada. La innata pericia de Darius había ganado fama y Wrath, el Rey Justo, había decretado que fuera sacado del campamento para que pudiera desarrollarse aún más</w:t>
      </w:r>
      <w:r>
        <w:rPr>
          <w:rFonts w:cs="Courier New" w:ascii="Palatino Linotype" w:hAnsi="Palatino Linotype"/>
          <w:bCs/>
          <w:i/>
          <w:sz w:val="24"/>
          <w:szCs w:val="24"/>
        </w:rPr>
        <w:t xml:space="preserve"> con</w:t>
      </w:r>
      <w:r>
        <w:rPr>
          <w:rFonts w:cs="Courier New" w:ascii="Palatino Linotype" w:hAnsi="Palatino Linotype"/>
          <w:b/>
          <w:bCs/>
          <w:i/>
          <w:sz w:val="24"/>
          <w:szCs w:val="24"/>
        </w:rPr>
        <w:t xml:space="preserve"> </w:t>
      </w:r>
      <w:r>
        <w:rPr>
          <w:rFonts w:cs="Courier New" w:ascii="Palatino Linotype" w:hAnsi="Palatino Linotype"/>
          <w:i/>
          <w:sz w:val="24"/>
          <w:szCs w:val="24"/>
        </w:rPr>
        <w:t xml:space="preserve">los mejores luchadores que tenía la raza vampir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Hermandad de la Daga Neg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n embargo todo podía ser en vano. Si esta noche demostraba que estaba capacitado únicamente para entrenar y pelear con otros de su misma clase, sería enviado de vuelta a esta caverna para más «enseñanzas» con el sello del Bloodlett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s Hermanos nunca volverían a ponerle a prueba y sería relegado a servir como sold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n la Hermandad se tenía una sola oportunidad y el examen de este anochecer iluminado por la luna no trataría sobre estilos de lucha o armamento. Era una prueba de corazón. ¿Podría mirar los pálidos ojos del enemigo, oler su dulce hedor y mantener la mente serena mientras su cuerpo actuaba sobre aquellos asesinos...?</w:t>
      </w:r>
    </w:p>
    <w:p>
      <w:pPr>
        <w:pStyle w:val="Normal"/>
        <w:spacing w:lineRule="auto" w:line="240" w:before="120" w:after="0"/>
        <w:rPr/>
      </w:pPr>
      <w:r>
        <w:rPr>
          <w:rFonts w:cs="Courier New" w:ascii="Palatino Linotype" w:hAnsi="Palatino Linotype"/>
          <w:i/>
          <w:sz w:val="24"/>
          <w:szCs w:val="24"/>
        </w:rPr>
        <w:t>Los ojos de Darius se levantaron de las palabras que había puesto en el pergamino hacía una eternidad. Un grupo de cuatro permanecía en la entrada más recóndita de la caverna, eran altos, de hombros</w:t>
      </w:r>
      <w:r>
        <w:rPr>
          <w:rFonts w:cs="Courier New" w:ascii="Palatino Linotype" w:hAnsi="Palatino Linotype"/>
          <w:b/>
          <w:bCs/>
          <w:i/>
          <w:sz w:val="24"/>
          <w:szCs w:val="24"/>
        </w:rPr>
        <w:t xml:space="preserve"> </w:t>
      </w:r>
      <w:r>
        <w:rPr>
          <w:rFonts w:cs="Courier New" w:ascii="Palatino Linotype" w:hAnsi="Palatino Linotype"/>
          <w:bCs/>
          <w:i/>
          <w:sz w:val="24"/>
          <w:szCs w:val="24"/>
        </w:rPr>
        <w:t>fornidos</w:t>
      </w:r>
      <w:r>
        <w:rPr>
          <w:rFonts w:cs="Courier New" w:ascii="Palatino Linotype" w:hAnsi="Palatino Linotype"/>
          <w:b/>
          <w:bCs/>
          <w:i/>
          <w:sz w:val="24"/>
          <w:szCs w:val="24"/>
        </w:rPr>
        <w:t xml:space="preserve"> </w:t>
      </w:r>
      <w:r>
        <w:rPr>
          <w:rFonts w:cs="Courier New" w:ascii="Palatino Linotype" w:hAnsi="Palatino Linotype"/>
          <w:i/>
          <w:sz w:val="24"/>
          <w:szCs w:val="24"/>
        </w:rPr>
        <w:t>y estaban fuertemente arm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Integrantes de la Herman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abía el nombre del cuarteto: Ahgony, Throe, Murhder, Tohrtu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cerró el diario, lo deslizó en una fisura de la roca y lamió el corte que se había hecho en la muñeca para crear «tinta». Su pluma hecha de la pluma de la cola de un faisán se estaba estropeando rápidamente y no estaba seguro de si alguna vez volvería aquí para usarla, pero también la guard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l tomar la vela y alzarla hacia su boca, le sorprendió la cualidad aceitosa de la luz. Había pasado tantas horas escribiendo con esa iluminación tan suave y tenue... de hecho, ese parecía ser el único lazo entre su vida pasada y su existencia actua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pagó la pequeña llama con un solo sopli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oniéndose en pie, recogió sus armas: una daga de acero que le habían dado después de sacarla del cuerpo que se enfriaba de un recluta muerto y una espada que provenía de la armería de entrenamiento comunal. Ninguna de las dos empuñaduras eran adecuadas para su palma, pero a la mano que las esgrimía no le importab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los Hermanos miraron en su dirección y no le brindaron ni su saludo ni su rechazo, deseó que entre ellos estuviera su padre verdadero. Qué diferente se sentiría todo esto si tuviera a su lado a alguien a quien le importaría su resultado: no buscaba que le dieran cuartel y no ambicionaba ningún tratamiento especial, pero ahora siempre estaba solo, apartado de los que le rodeaban, separado por una división a través de la cual podía ver pero nunca recorr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ar sin familia era una prisión extraña e invisible, los barrotes de la soledad y el desarraigo le rodeaban cada vez más firmemente a medida que acumulaba años y experiencia, aislando a un macho de tal forma que no tocaba nada y nada le tocaba a é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ientras caminaba hacia los cuatro que habían venido a buscarle, Darius no miró atrás hacia el campamento. El Bloodletter sabía que iba a salir al campo de batalla y no le importaba si volvía o no. Y los demás reclutas eran igual.</w:t>
      </w:r>
    </w:p>
    <w:p>
      <w:pPr>
        <w:pStyle w:val="Normal"/>
        <w:spacing w:lineRule="auto" w:line="240" w:before="120" w:after="0"/>
        <w:rPr/>
      </w:pPr>
      <w:r>
        <w:rPr>
          <w:rFonts w:cs="Courier New" w:ascii="Palatino Linotype" w:hAnsi="Palatino Linotype"/>
          <w:i/>
          <w:sz w:val="24"/>
          <w:szCs w:val="24"/>
        </w:rPr>
        <w:t>Mientras se aproximaba</w:t>
      </w:r>
      <w:r>
        <w:rPr>
          <w:rFonts w:cs="Courier New" w:ascii="Palatino Linotype" w:hAnsi="Palatino Linotype"/>
          <w:b/>
          <w:bCs/>
          <w:i/>
          <w:sz w:val="24"/>
          <w:szCs w:val="24"/>
        </w:rPr>
        <w:t>,</w:t>
      </w:r>
      <w:r>
        <w:rPr>
          <w:rFonts w:cs="Courier New" w:ascii="Palatino Linotype" w:hAnsi="Palatino Linotype"/>
          <w:i/>
          <w:sz w:val="24"/>
          <w:szCs w:val="24"/>
        </w:rPr>
        <w:t xml:space="preserve"> deseó haber tenido más tiempo para prepararse para este examen de voluntad, fuerza y valor. Pero era aquí y aho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n verdad, el tiempo avanzaba incluso aunque quisieras ralentizarlo hasta que se arrastra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eteniéndose ante los Hermanos, anheló una palabra de ánimo o un deseo de buena suerte o una expresión de fe de parte de alguien. Como no llegó nada, ofreció una breve plegaria a la sagrada madre de la raza:</w:t>
      </w:r>
    </w:p>
    <w:p>
      <w:pPr>
        <w:pStyle w:val="Normal"/>
        <w:spacing w:lineRule="auto" w:line="240" w:before="120" w:after="0"/>
        <w:rPr/>
      </w:pPr>
      <w:r>
        <w:rPr>
          <w:rFonts w:cs="Courier New" w:ascii="Palatino Linotype" w:hAnsi="Palatino Linotype"/>
          <w:i/>
          <w:iCs/>
          <w:sz w:val="24"/>
          <w:szCs w:val="24"/>
        </w:rPr>
        <w:t>Queridísima Virgen Escriba, por favor, no permitas que falle en esto.</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sz w:val="24"/>
          <w:szCs w:val="24"/>
        </w:rPr>
      </w:pPr>
      <w:r>
        <w:rPr>
          <w:rFonts w:eastAsia="Palatino Linotype" w:cs="Palatino Linotype" w:ascii="Palatino Linotype" w:hAnsi="Palatino Linotype"/>
          <w:sz w:val="24"/>
          <w:szCs w:val="24"/>
        </w:rPr>
        <w:t xml:space="preserve"> </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3"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8"/>
                    </pic:cNvPr>
                    <pic:cNvPicPr>
                      <a:picLocks noChangeAspect="1" noChangeArrowheads="1"/>
                    </pic:cNvPicPr>
                  </pic:nvPicPr>
                  <pic:blipFill>
                    <a:blip r:embed="rId1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 w:name="__RefHeading___Toc262855872"/>
      <w:bookmarkEnd w:id="4"/>
      <w:r>
        <w:rPr/>
        <w:t>Capítulo 1</w:t>
      </w:r>
    </w:p>
    <w:p>
      <w:pPr>
        <w:pStyle w:val="Normal"/>
        <w:spacing w:lineRule="auto" w:line="240" w:before="120" w:after="0"/>
        <w:rPr/>
      </w:pPr>
      <w:r>
        <w:rPr>
          <w:rFonts w:cs="Courier New" w:ascii="Palatino Linotype" w:hAnsi="Palatino Linotype"/>
          <w:sz w:val="40"/>
          <w:szCs w:val="40"/>
        </w:rPr>
        <w:t>O</w:t>
      </w:r>
      <w:r>
        <w:rPr>
          <w:rFonts w:cs="Courier New" w:ascii="Palatino Linotype" w:hAnsi="Palatino Linotype"/>
          <w:sz w:val="24"/>
          <w:szCs w:val="24"/>
        </w:rPr>
        <w:t>tra jodida marip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R.I.P. vio lo que estaba entrando por la puerta de su salón de tatuajes, supo que iba a terminar haciendo otra jodida mariposa. O tal vez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Dado el par de rubias, altas y burbujeantes que soltaban risitas tontas de camino hacia su recepcionista, no era probable que fuera a grabar ninguna mierda de calavera con huesos en sus pie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s Paris Hiltons y su excitación a la somos-tan-malas le hicieron mirar el reloj... y desear cerrar ya, en vez de a la una de la mañana.</w:t>
      </w:r>
    </w:p>
    <w:p>
      <w:pPr>
        <w:pStyle w:val="Normal"/>
        <w:spacing w:lineRule="auto" w:line="240" w:before="120" w:after="0"/>
        <w:rPr/>
      </w:pPr>
      <w:r>
        <w:rPr>
          <w:rFonts w:cs="Courier New" w:ascii="Palatino Linotype" w:hAnsi="Palatino Linotype"/>
          <w:sz w:val="24"/>
          <w:szCs w:val="24"/>
        </w:rPr>
        <w:t xml:space="preserve">Joder... la mierda que tenía que hacer por dinero. La mayor parte del tiempo podía mostrar una actitud de </w:t>
      </w:r>
      <w:r>
        <w:rPr>
          <w:rFonts w:cs="Courier New" w:ascii="Palatino Linotype" w:hAnsi="Palatino Linotype"/>
          <w:i/>
          <w:iCs/>
          <w:sz w:val="24"/>
          <w:szCs w:val="24"/>
        </w:rPr>
        <w:t xml:space="preserve">sí, lo que sea </w:t>
      </w:r>
      <w:r>
        <w:rPr>
          <w:rFonts w:cs="Courier New" w:ascii="Palatino Linotype" w:hAnsi="Palatino Linotype"/>
          <w:sz w:val="24"/>
          <w:szCs w:val="24"/>
        </w:rPr>
        <w:t>respecto a los pesos livianos que entraban a marcar su piel, pero esta noche las brillantes ideas de niñatas le fastidiaban. Era difícil entusiasmarse con el set Hello Kitty cuando acababa de pasar tres horas haciendo un retrato conmemorativo para un motorista que había perdido a su mejor amigo en la carretera. Uno era la vida real, la otra una caricat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r, su recepcionista, se acercó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tiempo para uno rapidito? —Sus cejas perforadas se alzaron cuando puso los ojos en blanco—. No debería llevar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Asintió hacia su silla acolchada—. Trae acá a la prim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n hacerlo ju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upu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Trae el taburete de la parte de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Mar desaparecía tras una cortina y él se preparaba, las dos que estaban junto a la caja registradora se sostenían las manos la una a la otra y cuchicheaban nerviosamente sobre los formularios de consentimiento que tenían que firmar. De vez en cuando, las dos le lanzaban furtivas miradas, como si con todos sus tatuajes y su metal, él fuera un tigre exótico que hubieran venido a admirar al zoo... y al que aprobaban tot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h-huh. Seguro. Se cortaría sus propias pelotas antes de soltarles siquiera un polvo por compa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Mar aceptara su dinero, las trajo y se las presentó como Keri y Sarah. Lo cual fue más de lo que él esperaba. Se había estado preparando para Tiffany y Brittne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o una carpa arcoiris —dijo Keri mientras se colocaba en la silla adoptando lo que claramente pretendía ser una curva seductora—. Justo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subió la ceñida camisita, bajó la cremallera de sus vaqueros y empujó hacia abajo la parte alta del tanga rosa. Su ombligo tenía un aro con un diamante falso en forma de corazón rosa colgando y estaba claro que se hacía la depilación al las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dijo R.I.P—. ¿Cómo de gra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Keri la Seductora pareció desinflarse un poco... como si su tasa de un indudable cien por ciento de éxito con jugadores de fútbol universitarios la hubiera llevado a asumir que él jadearía ante los atributos que le estaba most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m... no demasiado grande. Mis padres me matarían si supieran que estoy haciendo esto... así que no puede asomar por encima de la línea del bikin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supuesto que 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s centímetros? —Alzó su mano tatuada y le dio una sensación de dime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al vez... un poco más pequeño.</w:t>
      </w:r>
    </w:p>
    <w:p>
      <w:pPr>
        <w:pStyle w:val="Normal"/>
        <w:spacing w:lineRule="auto" w:line="240" w:before="120" w:after="0"/>
        <w:rPr/>
      </w:pPr>
      <w:r>
        <w:rPr>
          <w:rFonts w:cs="Courier New" w:ascii="Palatino Linotype" w:hAnsi="Palatino Linotype"/>
          <w:sz w:val="24"/>
          <w:szCs w:val="24"/>
        </w:rPr>
        <w:t>Con un bolígrafo negro, hizo un boceto sobre su piel, y después de que ella le pidiera que permaneciera</w:t>
      </w:r>
      <w:r>
        <w:rPr>
          <w:rFonts w:cs="Courier New" w:ascii="Palatino Linotype" w:hAnsi="Palatino Linotype"/>
          <w:b/>
          <w:bCs/>
          <w:sz w:val="24"/>
          <w:szCs w:val="24"/>
        </w:rPr>
        <w:t xml:space="preserve"> </w:t>
      </w:r>
      <w:r>
        <w:rPr>
          <w:rFonts w:cs="Courier New" w:ascii="Palatino Linotype" w:hAnsi="Palatino Linotype"/>
          <w:sz w:val="24"/>
          <w:szCs w:val="24"/>
        </w:rPr>
        <w:t>dentro de esos límites, se puso los guantes negros con un chasquido, tomó una aguja nueva y encendió su pist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roximadamente un segundo y medio después Keri ostentaba lágrimas y se colgaba de la mano de Sarah como si estuviera dando a luz sin epidural. Y esa era la diferencia, ¿no? Había una gran división entre los duros y los aspirantes. Las mariposas, las carpas y los bonitos corazoncitos no er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del salón se abrió de par en par... y R.I.P. se enderezó un poco sobre su taburete con ruedas.</w:t>
      </w:r>
    </w:p>
    <w:p>
      <w:pPr>
        <w:pStyle w:val="Normal"/>
        <w:spacing w:lineRule="auto" w:line="240" w:before="120" w:after="0"/>
        <w:rPr/>
      </w:pPr>
      <w:r>
        <w:rPr>
          <w:rFonts w:cs="Courier New" w:ascii="Palatino Linotype" w:hAnsi="Palatino Linotype"/>
          <w:sz w:val="24"/>
          <w:szCs w:val="24"/>
        </w:rPr>
        <w:t xml:space="preserve">Los tres hombres que entraron no llevaban uniformes militares, pero definitivamente no eran civiles. Vestían cuero negro desde las chaquetas, a los pantalones y las </w:t>
      </w:r>
      <w:r>
        <w:rPr>
          <w:rFonts w:cs="Courier New" w:ascii="Palatino Linotype" w:hAnsi="Palatino Linotype"/>
          <w:bCs/>
          <w:sz w:val="24"/>
          <w:szCs w:val="24"/>
        </w:rPr>
        <w:t>shitkickers</w:t>
      </w:r>
      <w:r>
        <w:rPr>
          <w:rFonts w:cs="Courier New" w:ascii="Palatino Linotype" w:hAnsi="Palatino Linotype"/>
          <w:sz w:val="24"/>
          <w:szCs w:val="24"/>
        </w:rPr>
        <w:t>, eran hombres enormes que absorvian las paredes del salón y encogían el techo. Había montones de protuberancias ocultas bajo esos abrigos. Del tipo que formaban las armas y tal vez cuch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sutil cambio de postura, R.I.P. se movió en dirección a su mostrador, donde estaba el botón de ala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e la izquierda tenía ojos dispares, piercings de bronce y una fría mirada de asesino. El de la derecha parecía un poco más cercano a lo convencional, con su cara de niño bonito y el cabello rojo... excepto por el hecho de que se comportaba como alguien que hubiera estado en la guerra y hubiera regre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el medio, sin embargo, era un problema. Ligeramente más alto que sus amigos, tenía cabello castaño oscuro corto y un rostro apuesto de rasgos clásicos... pero sus ojos azules estaban muertos, con tanto reflejo como el asfalto vi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muerto ambulante. Sin nada que per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y —les saludó R.I.P— ¿Necesitáis algo de tinta, ch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Él. —El de los piercings señaló con la cabeza a su amigo de ojos azules—. Y tiene el diseño. Es un trabajo para el hom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I.P. dio oportunidad a sus instintos de sopesar el proyecto. Los hombres no habían mirado a Mar inapropiadamente. No habían ojeado la caja registradora y ninguno había intentado sacar su arma. Esperaban cortésmente... pero expectantes. Como viendo si hacía lo que querían o si iban a buscar a alguien más para que lo hic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ó a relajar su posición, pensando que eran cole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acuerdo. Esto no me llevará much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r intervino desde detrás del mostr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 supone que cerramos en menos de una 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o te haré el trabajo —dijo R.I.P. al del centro—. No te preocupes por la 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creo que yo me quedaré —dijo Mar, examinando al de los piercing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po de ojos azules levantó las manos y las movió con gestos precisos. Después de que acabara, el de los piercings tradu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lo agradece. Y dice que ha traído su propia tinta, si te parec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exactamente lo habitual e iba en contra del código de salud, pero R.I.P. no tenía ningún problema en ser flexible con el cliente adecu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problema, col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ó al trabajo con la carpa y Keri reasumió su rutina de morderse el labio y gemir como una niñita. Cuando hubo terminado, no le sorprendió en absoluto que Sarah, después de haber observado la «agonía» de su amiga, decidiera que quería un reembolso en vez de una bonita tinta coloreada prop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ran buenas noticias. Significaba que podría ponerse a trabajar en el tipo de los ojos muertos ensegu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quitaba los guantes negros y limpiaba, se preguntaba qué aspecto tendría el maldito bosquejo. Y exactamente cuánto tiempo le llevaría a Mar meterse dentro de los pantalones del de los piercing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primero sería probablemente un trabajo medianamente bue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o último... le daba alrededor de diez minutos, porque ella había captado la atención de su mirada dispar y Mar era una trabajadora rápida... no sólo detrás del mostrador.</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otro lado de la ciudad, lejos de los bares y salones de tatuaje de Trade Street, en un enclave de piedra arenisca y sendas empedradas, Xhex estaba de pie ante una ventana que sobresalía y contemplaba fijamente a través de un cristal antiguo y sinuo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desnuda, fría y magul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impot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lá abajo, en la acera, una humana recorría la calle con un perrito chillón de la correa y un teléfono móvil en la oreja. Enfrente, dentro de otros apartamentos elegantes la gente estaba bebiendo, comiendo y leyendo. Los coches avanzaban lentamente ya fuera por respeto hacia los vecinos o por temor por sus sistemas de suspensión en la calle accident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udiencia de miserables homo sapiens no podía verla ni oírla. Y no sólo porque las capacidades de esa otra raza fueran tan reducidas en comparación con las de los vampiros.</w:t>
      </w:r>
    </w:p>
    <w:p>
      <w:pPr>
        <w:pStyle w:val="Normal"/>
        <w:spacing w:lineRule="auto" w:line="240" w:before="120" w:after="0"/>
        <w:rPr/>
      </w:pPr>
      <w:r>
        <w:rPr>
          <w:rFonts w:cs="Courier New" w:ascii="Palatino Linotype" w:hAnsi="Palatino Linotype"/>
          <w:sz w:val="24"/>
          <w:szCs w:val="24"/>
        </w:rPr>
        <w:t>O en su caso, vampiros medio-</w:t>
      </w:r>
      <w:r>
        <w:rPr>
          <w:rFonts w:cs="Courier New" w:ascii="Palatino Linotype" w:hAnsi="Palatino Linotype"/>
          <w:i/>
          <w:sz w:val="24"/>
          <w:szCs w:val="24"/>
        </w:rPr>
        <w:t>symphath</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encendiera la luz del techo y gritara hasta que sus cuerdas vocales se agotaran, aunque ondeara los brazos hasta que se desprendieran de sus articulaciones, los hombres y mujeres que estaban a su alrededor simplemente seguirían con lo que fuera que estuvieran haciendo, sin advertir que ella estaba atrapada en este dormitorio, justo en medio de ellos. Y no era como si pudiera levantar la cómoda o la mesilla de noche para romper el cristal. Tampoco podía derribar la puerta de una patada ni arrastrarse por la ventilación d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a había intentado todo aquel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sesina dentro de ella no podía evitar sentirse impresionada por la naturaleza impenetrable de su celda invisible: no había realmente, forma de sortearla, atravesarla o salir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ando la espalda a la ventana, caminó alrededor de la cama king-size con sus sábanas de seda y sus horribles recuerdos... pasó frente al baño de mármol... y continuó caminando para pasar frente a la puerta que daba al pasillo. Dada la forma en que habían ido las cosas con su captor, no era como si necesitara más ejercicio, pero no podía quedarse quieta, su cuerpo temblaba y zumb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a antes había pasado por esta cosa de contra-su-voluntad. Sabía que después de un tiempo la mente, como un cuerpo famélico, podía comerse a sí misma si no la alimentabas con algo que masti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distracción favorita? Mezclar bebidas. Después de haber trabajado en clubs durante años, conocía legiones de cocktails y brebajes y los recorría mentalmente, visualizando botellas y vasos, la forma de servirlas, el hielo y los aro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 rutina de Barmanpedia la había mantenido cu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sta ahora, había contado con que hubiera un error, un desliz, una oportunidad para escapar. No se había producido ninguno y esa esperanza comenzaba a decaer, exponiendo un enorme agujero negro que estaba listo para devorarla. Así que simplemente seguía haciendo bebidas mentalmente y buscando su oportu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de un modo extraño, su experiencia pasada ayudaba. Fuera lo que fuera lo que pasara aquí, por malo que fuera, por mucho que doliera físicamente, no era nada comparado con lo que había pasad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era poc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al menos eso se decía a sí misma. Algunas veces se sentía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tinuando con el paseo, pasó los dos ventanales de delante, la cómoda, y luego volvió a rodear la cama. Esta vez entró en el baño. No había hojas de afeitar ni cepillos ni peines, sólo algunas toallas ligeramente húmedas y una o dos barras de jab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sh la había secuestrado, utilizando el mismo tipo de magia que la mantenía en estas habitaciones, la había traído a esta elegante guarida suya y su primer noche y día juntos habían sido un indicativo de cómo serían l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vio a sí misma en el espejo que había sobre los lavabos dobles, y efectuó una desapasionada revisión de su cuerpo. Tenía magulladuras por todos lados... cortes y arañazos también. Él era brutal en lo que hacía y ella luchaba porque maldita fuera si le permitía matarla... así que era difícil decir qué marcas había hecho él y cuales habían sido secundarias a lo que ella le había hecho al basta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pusieran su culo desnudo delante de algún espejo y estaba dispuesta a apostar su último aliento a que él no tenía mucho mejor aspecto qu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jo por 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esafortunada consecuencia era que a él le gustaba que ella respondiera al fuego con fuego. Cuanto más luchaban, más se excitaba él y le daba la sensación de que le sorprendían sus propias emociones. Durante el primer par de días, había estado en modo castigo, intentando hacerle pagar por lo que le había hecho ella a su última novia... evidentemente, esas balas que había metido en el pecho de la zorra realmente le habían cabreado. Pero luego las cosas habían cambiado. Había empezado a hablar menos de su ex y más sobre partes del cuerpo y fantasías que involucraban un futuro donde se la incluía para engendrar a su pro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fidencias de almohada para el sociópa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cuando venía a ella sus ojos brillaban por otra razón y si la dejaba sin sentido, habitualmente recuperaba la conciencia con él enroscado alrededor de su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dio la espalda a su reflejo y se quedó congelada antes de dar otro p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alguien abajo.</w:t>
      </w:r>
    </w:p>
    <w:p>
      <w:pPr>
        <w:pStyle w:val="Normal"/>
        <w:spacing w:lineRule="auto" w:line="240" w:before="120" w:after="0"/>
        <w:rPr/>
      </w:pPr>
      <w:r>
        <w:rPr>
          <w:rFonts w:cs="Courier New" w:ascii="Palatino Linotype" w:hAnsi="Palatino Linotype"/>
          <w:sz w:val="24"/>
          <w:szCs w:val="24"/>
        </w:rPr>
        <w:t>Saliendo del baño, fue a la puerta que conducía al pasillo e inhaló lenta y profundamente. Cuando un olor a animal atropellado y sudoroso</w:t>
      </w:r>
      <w:r>
        <w:rPr>
          <w:rFonts w:cs="Courier New" w:ascii="Palatino Linotype" w:hAnsi="Palatino Linotype"/>
          <w:b/>
          <w:bCs/>
          <w:sz w:val="24"/>
          <w:szCs w:val="24"/>
        </w:rPr>
        <w:t xml:space="preserve"> </w:t>
      </w:r>
      <w:r>
        <w:rPr>
          <w:rFonts w:cs="Courier New" w:ascii="Palatino Linotype" w:hAnsi="Palatino Linotype"/>
          <w:sz w:val="24"/>
          <w:szCs w:val="24"/>
        </w:rPr>
        <w:t xml:space="preserve">flotó en el aire hasta sus fosas nasales, le quedó claro que quien rondaba por ahí abajo era un </w:t>
      </w:r>
      <w:r>
        <w:rPr>
          <w:rFonts w:cs="Courier New" w:ascii="Palatino Linotype" w:hAnsi="Palatino Linotype"/>
          <w:i/>
          <w:sz w:val="24"/>
          <w:szCs w:val="24"/>
        </w:rPr>
        <w:t>lesser</w:t>
      </w:r>
      <w:r>
        <w:rPr>
          <w:rFonts w:cs="Courier New" w:ascii="Palatino Linotype" w:hAnsi="Palatino Linotype"/>
          <w:sz w:val="24"/>
          <w:szCs w:val="24"/>
        </w:rPr>
        <w:t>... pero no era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e era su esbirro, el que venía cada noche antes de que llegara su captor, para hacerle de comer. Lo que significaba que Lash estaba de camino a la casa de piedra arenis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maldita fuera su suerte: había sido secuestrada por el único miembro de la Sociedad Lessening que comía y follaba. El resto de ellos eran impotentes como un anciano de noventa años y existían a base de una dieta de aire, ¿pero Lash? El cabrón era completamente funcion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endo a la ventana, extendió la mano hacia el cristal. El límite que marcaba su prisión era un campo de energía que se sentía como una ardiente picazón cuando se entraba en contacto con él. La maldita cosa era como una valla invisible para cosas más grandes que un perro... con el beneficio añadido de no requerir ningún col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cierta elasticidad en él... cuando presionaba hacia delante, había un indicio de flexibilidad, pero sólo hasta cierto punto. Luego las moléculas que habían sido agitadas se reagrupaban y la sensación de quemazón era tan aguda que tenía que sacudir la mano y alejarse del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esperaba  que Lash volviera a ella, su mente vagó hasta el macho en el que intentaba no pensar jamás. </w:t>
      </w:r>
    </w:p>
    <w:p>
      <w:pPr>
        <w:pStyle w:val="Normal"/>
        <w:spacing w:lineRule="auto" w:line="240" w:before="120" w:after="0"/>
        <w:rPr/>
      </w:pPr>
      <w:r>
        <w:rPr>
          <w:rFonts w:cs="Courier New" w:ascii="Palatino Linotype" w:hAnsi="Palatino Linotype"/>
          <w:sz w:val="24"/>
          <w:szCs w:val="24"/>
        </w:rPr>
        <w:t>Especialmente si Lash estaba cerca. No estaba claro cuánto podía penetrar su captor dentro de su mente, pero no quería arriesgarse. Si el bastardo sospechaba que el soldado mudo era la fuente-</w:t>
      </w:r>
      <w:r>
        <w:rPr>
          <w:rFonts w:cs="Courier New" w:ascii="Palatino Linotype" w:hAnsi="Palatino Linotype"/>
          <w:bCs/>
          <w:sz w:val="24"/>
          <w:szCs w:val="24"/>
        </w:rPr>
        <w:t>del-alma</w:t>
      </w:r>
      <w:r>
        <w:rPr>
          <w:rFonts w:cs="Courier New" w:ascii="Palatino Linotype" w:hAnsi="Palatino Linotype"/>
          <w:sz w:val="24"/>
          <w:szCs w:val="24"/>
        </w:rPr>
        <w:t>, como lo llamaba su gente, lo utilizaría contra ella... y contra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imagen del macho vino a su mente, sus ojos azules resonando en su memoria tan claramente, que pudo ver las motas de azul marino que había en ellos. Dios, esos hermosos ojos azules.</w:t>
      </w:r>
    </w:p>
    <w:p>
      <w:pPr>
        <w:pStyle w:val="Normal"/>
        <w:spacing w:lineRule="auto" w:line="240" w:before="120" w:after="0"/>
        <w:rPr/>
      </w:pPr>
      <w:r>
        <w:rPr>
          <w:rFonts w:cs="Courier New" w:ascii="Palatino Linotype" w:hAnsi="Palatino Linotype"/>
          <w:sz w:val="24"/>
          <w:szCs w:val="24"/>
        </w:rPr>
        <w:t xml:space="preserve">Podía recordar la primera vez que le había visto, cuando era un pretrans. La había mirado con tal respeto y admiración, como si ella fuera más grande que la vida, una revelación. Por supuesto, en ese momento, todo lo que ella distinguió fue que él estaba entrando armado en el ZeroSum, y como jefa de seguridad del club, se había empeñado en desarmarle y ponerle de patitas en la calle. Pero luego se había enterado de que el Rey Ciego era su </w:t>
      </w:r>
      <w:r>
        <w:rPr>
          <w:rFonts w:cs="Courier New" w:ascii="Palatino Linotype" w:hAnsi="Palatino Linotype"/>
          <w:i/>
          <w:sz w:val="24"/>
          <w:szCs w:val="24"/>
        </w:rPr>
        <w:t>whard</w:t>
      </w:r>
      <w:r>
        <w:rPr>
          <w:rFonts w:cs="Courier New" w:ascii="Palatino Linotype" w:hAnsi="Palatino Linotype"/>
          <w:sz w:val="24"/>
          <w:szCs w:val="24"/>
        </w:rPr>
        <w:t xml:space="preserve"> y eso lo había cambiado to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 acuerdo con las oportunas nuevas noticias sobre quien estaba a cargo de sus asuntos, John no sólo había sido bienvenido a entrar armado; era un invitado especial, junto con sus dos amigos. Después de eso, había venido regularmente y siempre la observaba, esos ojos azules la seguían a donde quiera que fuera. Y luego había pasado la transición. Santo infierno, se había convertido en un gigante y de repente esa mirada tenía algo tórrido que añadir a la gentil timid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hecho falta mucho para matar esa bondad. Pero fiel a su naturaleza asesina, ella se las había arreglado para estrangular la calidez de... la forma en que la mi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centrándose en la calle de abajo, pensó en ese momento que habían pasado juntos en su casa del sótano. Después del sexo, él había intentado besarla, cuando sus ojos azules habían resplandecido con la característica vulnerabilidad y compasión que había llegado a asociar a él, ella se había apartado y le había recha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un caso de pérdida de valor. Simplemente no podía soportar la presión de todo ese asunto de los corazones-y-las-flores... o la responsabilidad que conllevaba el estar con alguien que sentía eso por ella... o la realidad de que se sentía capaz de responder a su a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onsecuencia había sido la muerte de esa mirada espe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consolaba pensando que John no formaría parte de la cruzada de los machos que probablemente intentaran llegar a ella… Rehvenge, iAm, y Trez... la Hermandad. Si la estaba buscando, era porque como soldado debía hacerlo y no porque se sintiera compelido a hacerlo como parte de una misión suicida person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John Matthews no se pondría en pie de guerra debido a sus sentimientos por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habiendo ya observado a un macho de valía destruirse a sí mismo intentando rescatarla, al menos no tenía que volver a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olor a carne asada impregnó la casa, silenció sus pensamientos y se rodeó de su voluntad como si se tratara de una armad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amante» llegaría en cualquier momento, así que necesitaba asegurar sus compuertas mentales y prepararse para la batalla de esa noche. El excesivo cansancio la agobiaba, pero su voluntad ahuyentaba a ese peso muerto de una patada en el culo. Necesitaba alimentarse, incluso más de lo que necesitaba un descanso apropiado, pero ninguna de esas cosas ocurriría en un futuro cerc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uestión de poner un pie delante del otro hasta que algo se rompiera.</w:t>
      </w:r>
    </w:p>
    <w:p>
      <w:pPr>
        <w:pStyle w:val="Normal"/>
        <w:spacing w:lineRule="auto" w:line="240" w:before="120" w:after="0"/>
        <w:rPr/>
      </w:pPr>
      <w:r>
        <w:rPr>
          <w:rFonts w:cs="Courier New" w:ascii="Palatino Linotype" w:hAnsi="Palatino Linotype"/>
          <w:sz w:val="24"/>
          <w:szCs w:val="24"/>
        </w:rPr>
        <w:t>Eso y cargarse</w:t>
      </w:r>
      <w:r>
        <w:rPr>
          <w:rFonts w:cs="Courier New" w:ascii="Palatino Linotype" w:hAnsi="Palatino Linotype"/>
          <w:b/>
          <w:bCs/>
          <w:sz w:val="24"/>
          <w:szCs w:val="24"/>
        </w:rPr>
        <w:t xml:space="preserve"> </w:t>
      </w:r>
      <w:r>
        <w:rPr>
          <w:rFonts w:cs="Courier New" w:ascii="Palatino Linotype" w:hAnsi="Palatino Linotype"/>
          <w:sz w:val="24"/>
          <w:szCs w:val="24"/>
        </w:rPr>
        <w:t>al macho que se atrevía a retenerla contra su volun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4"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0"/>
                    </pic:cNvPr>
                    <pic:cNvPicPr>
                      <a:picLocks noChangeAspect="1" noChangeArrowheads="1"/>
                    </pic:cNvPicPr>
                  </pic:nvPicPr>
                  <pic:blipFill>
                    <a:blip r:embed="rId1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 w:name="__RefHeading___Toc262855873"/>
      <w:bookmarkEnd w:id="5"/>
      <w:r>
        <w:rPr/>
        <w:t>Capítulo 2</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ronológicamente hablando, Blaylock hijo de Rocke conocía a John Matthew desde hacía sólo un año.</w:t>
      </w:r>
    </w:p>
    <w:p>
      <w:pPr>
        <w:pStyle w:val="Normal"/>
        <w:spacing w:lineRule="auto" w:line="240" w:before="120" w:after="0"/>
        <w:rPr/>
      </w:pPr>
      <w:r>
        <w:rPr>
          <w:rFonts w:cs="Courier New" w:ascii="Palatino Linotype" w:hAnsi="Palatino Linotype"/>
          <w:sz w:val="24"/>
          <w:szCs w:val="24"/>
        </w:rPr>
        <w:t>Pero eso no era un auténtico reflejo de su bromance</w:t>
      </w:r>
      <w:r>
        <w:rPr>
          <w:rFonts w:cs="Courier New" w:ascii="Palatino Linotype" w:hAnsi="Palatino Linotype"/>
          <w:b/>
          <w:sz w:val="24"/>
          <w:szCs w:val="24"/>
          <w:vertAlign w:val="superscript"/>
        </w:rPr>
        <w:t>1</w:t>
      </w:r>
      <w:r>
        <w:rPr>
          <w:rFonts w:cs="Courier New" w:ascii="Palatino Linotype" w:hAnsi="Palatino Linotype"/>
          <w:sz w:val="24"/>
          <w:szCs w:val="24"/>
        </w:rPr>
        <w:t>. Había dos líneas temporales en la vida de la gente: la absoluta y la perceptiva. La absoluta era el ciclo universal día-y-noche que en su caso sumaba algo así como trescientos sesenta y cinco. Luego estaba la forma en que pasaba ese período de tiempo, los eventos, las muertes, la destrucción, el entrenamiento, la lu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eía que, considerándolo todo... para ellos eso suponía alrededor de cuatrocientos mil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eguía corriendo, pensó al mirar a su a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atthew estaba mirando los bocetos en tinta que había en las paredes del salón de tatuajes, sus ojos pasaban sobre las calaveras, dagas, banderas americanas y símbolos chinos. Con su tamaño, empequeñecía absolutamente la tienda de tres habitaciones a tal punto que era como si viniera de otro planeta. En contraste con su estado pretrans, el tipo ahora tenía la masa muscular de un luchador profesional, aunque como su esqueleto era tan grande, el peso se extendía sobre huesos largos, dándole una apariencia más elegante que la de esos humanos hinchados que vestían mallas. Se había cortado el cabello oscuro al ras y esto hacía que los rasgos de su rostro parecieran crueles en vez de apuestos... con los círculos oscuros bajo sus ojos proporcionando al aspecto duro un respaldo se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ida le había molido a palos, pero en vez de plegarse, cada golpe y cada puñetazo lo había forjado más duro, más fuerte y más resistente. Ahora era puro acero, nada quedaba del chico que había sido un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so te hacía la madurez. No sólo cambiaba tu cuerpo; tu cabeza también lo ha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a su amigo, la pérdida de la inocencia parecía un crim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hablando de eso, la recepcionista que había tras el mostrador captó la atención de Blay. Estaba apoyada sobre el cristal del expositor de existencias de piercings, sus pechos se hinchaban contra el sujetador negro y la camiseta negra y ajustada que llevaba. Tenía dos tatuajes que le cubrían los brazos, uno negro y blanco y otro negro y rojo; aros de bronce gris en la nariz, las cejas, y ambas orejas. En medio de todos los bocetos de tatuajes de las paredes, era un ejemplo vivo del trabajo que podías lograr si querías. Un ejemplo muy sexy y extremadamente gráfico... que tenía labios del color del vino tinto y cabello del color de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en ella hacía juego con Qhuinn. Era como un él femenino.</w:t>
      </w:r>
    </w:p>
    <w:p>
      <w:pPr>
        <w:pStyle w:val="Normal"/>
        <w:spacing w:lineRule="auto" w:line="240" w:before="120" w:after="0"/>
        <w:rPr/>
      </w:pPr>
      <w:r>
        <w:rPr>
          <w:rFonts w:cs="Courier New" w:ascii="Palatino Linotype" w:hAnsi="Palatino Linotype"/>
          <w:sz w:val="24"/>
          <w:szCs w:val="24"/>
        </w:rPr>
        <w:t>Y como no.</w:t>
      </w:r>
      <w:r>
        <w:rPr>
          <w:rFonts w:cs="Courier New" w:ascii="Palatino Linotype" w:hAnsi="Palatino Linotype"/>
          <w:b/>
          <w:bCs/>
          <w:sz w:val="24"/>
          <w:szCs w:val="24"/>
        </w:rPr>
        <w:t xml:space="preserve"> </w:t>
      </w:r>
      <w:r>
        <w:rPr>
          <w:rFonts w:cs="Courier New" w:ascii="Palatino Linotype" w:hAnsi="Palatino Linotype"/>
          <w:sz w:val="24"/>
          <w:szCs w:val="24"/>
        </w:rPr>
        <w:t xml:space="preserve">Los ojos dispares de Qhuinn ya se habían fijado en los de ella y estaba sonriendo plenamente de esa forma característica en él que significaba </w:t>
      </w:r>
      <w:r>
        <w:rPr>
          <w:rFonts w:cs="Courier New" w:ascii="Palatino Linotype" w:hAnsi="Palatino Linotype"/>
          <w:i/>
          <w:iCs/>
          <w:sz w:val="24"/>
          <w:szCs w:val="24"/>
        </w:rPr>
        <w:t>te-teng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deslizó una mano en su chaqueta de cuero y tanteó su paquete de Dunhill r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nada le hacía anhelar más un pitillo que la vida amorosa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taba claro que esa noche encendería otro par de clavos de ataúd: Qhuinn caminó lentamente hacia donde estaba la recepcionista y se la bebió como si fuera una larga y alta cerveza recién salida del barril y él hubiera estado trabajando al sol durante horas. Sus ojos se fijaron en los pechos mientras intercambiaban sus nombres y ella le ayudó a tener una imagen más clara de sus activos inclinándose hacia delante sobre los antebr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nos mal que los vampiros no tenían cán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dio la espalda al Canal Picante junto a la caja registradora y se acercó a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 está genial —dijo Blay señalando el boceto de una daga.</w:t>
      </w:r>
    </w:p>
    <w:p>
      <w:pPr>
        <w:pStyle w:val="Normal"/>
        <w:spacing w:lineRule="auto" w:line="240" w:before="120" w:after="0"/>
        <w:rPr/>
      </w:pPr>
      <w:r>
        <w:rPr>
          <w:rFonts w:cs="Courier New" w:ascii="Palatino Linotype" w:hAnsi="Palatino Linotype"/>
          <w:i/>
          <w:iCs/>
          <w:sz w:val="24"/>
          <w:szCs w:val="24"/>
        </w:rPr>
        <w:t>¿Vas a ponerte tinta alguna vez?</w:t>
      </w:r>
      <w:r>
        <w:rPr>
          <w:rFonts w:cs="Courier New" w:ascii="Palatino Linotype" w:hAnsi="Palatino Linotype"/>
          <w:sz w:val="24"/>
          <w:szCs w:val="24"/>
        </w:rPr>
        <w:t xml:space="preserve"> gesticul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sabía que le gustaba verla sobre la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mirada volvió a Qhuinn. El enorme cuerpo del tipo se arqueaba hacia el de la mujer humana, garantizándole con sus amplios hombros, sus caderas estrechas y sus largas y poderosas piernas una cabalgada de mil demon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increíble en el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 que Blay lo supiera de primera mano. Lo había visto y oído... y había imaginado cómo sería. Pero cuando se había presentado la oportunidad, había sido relegado a una clase escasa y especial: deneg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alidad, era más una categoría que una clase... porque él era el único con quien Qhuinn no practicaría el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m... ¿esto va a escocer siempre? —preguntó una voz femen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a profunda voz masculina replicó, Blay miró hacia la silla de tatuaje. La rubia a la que le acaban de hacer un trabajo estaba metiendo cautelosamente la camisa dentro del pantalón, por encima del vendaje de celofán y miraba al tipo que la había tatuado como si fuera un médico que estuviera refiriéndole las probabilidades de sobrevivir a la rab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el par de chicas se acercó a la recepcionista, donde la no tatuada, la que había cambiado de idea obtuvo su reembolso y las dos le echaron un vistazo a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nde quiera que él fuera siempre ocurría lo mismo y solía ser el tipo de cosas que hacían que Blay idolatrara a su mejor amigo. Ahora, era un rechazo interminable: cada vez que Qhuinn decía sí, hacía que ese único no sonara más a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listo si lo estáis vosotros, colegas —llamó el artista del tatuaje.</w:t>
      </w:r>
    </w:p>
    <w:p>
      <w:pPr>
        <w:pStyle w:val="Normal"/>
        <w:spacing w:lineRule="auto" w:line="240" w:before="120" w:after="0"/>
        <w:rPr/>
      </w:pPr>
      <w:r>
        <w:rPr>
          <w:rFonts w:cs="Courier New" w:ascii="Palatino Linotype" w:hAnsi="Palatino Linotype"/>
          <w:sz w:val="24"/>
          <w:szCs w:val="24"/>
        </w:rPr>
        <w:t xml:space="preserve">John y Blay se dirigieron a la parte posterior de la tienda y Qhuinn abandonó a la recepcionista como a un mal hábito y los siguió. Una cosa buena que tenía era la seriedad con que se tomaba su papel como </w:t>
      </w:r>
      <w:r>
        <w:rPr>
          <w:rFonts w:cs="Courier New" w:ascii="Palatino Linotype" w:hAnsi="Palatino Linotype"/>
          <w:i/>
          <w:iCs/>
          <w:sz w:val="24"/>
          <w:szCs w:val="24"/>
        </w:rPr>
        <w:t>ahstrux nohtrum</w:t>
      </w:r>
      <w:r>
        <w:rPr>
          <w:rFonts w:cs="Courier New" w:ascii="Palatino Linotype" w:hAnsi="Palatino Linotype"/>
          <w:sz w:val="24"/>
          <w:szCs w:val="24"/>
        </w:rPr>
        <w:t xml:space="preserve"> de John: se suponía que tenía que estar con él las veinticuatro horas de los siete días a la semana y esa era una responsabilidad que se tomaba incluso más en serio que el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se sentó en la silla acolchada en el centro del espacio de trabajo, sacó un trozo de papel y lo desplegó sobre el mostrador del art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ombre frunció el ceño y estudió lo que John había bosquej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son estos cuatro símbolos a través de la parte superior de los hombros?</w:t>
      </w:r>
    </w:p>
    <w:p>
      <w:pPr>
        <w:pStyle w:val="Normal"/>
        <w:spacing w:lineRule="auto" w:line="240" w:before="120" w:after="0"/>
        <w:rPr/>
      </w:pPr>
      <w:r>
        <w:rPr>
          <w:rFonts w:cs="Courier New" w:ascii="Palatino Linotype" w:hAnsi="Palatino Linotype"/>
          <w:sz w:val="24"/>
          <w:szCs w:val="24"/>
        </w:rPr>
        <w:t xml:space="preserve">John asintió e indicó por señas. </w:t>
      </w:r>
      <w:r>
        <w:rPr>
          <w:rFonts w:cs="Courier New" w:ascii="Palatino Linotype" w:hAnsi="Palatino Linotype"/>
          <w:i/>
          <w:iCs/>
          <w:sz w:val="24"/>
          <w:szCs w:val="24"/>
        </w:rPr>
        <w:t>Puedes embellecerlos como quieras, pero tienen que estar cla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Qhuinn tradujera, el artista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enial. —Agarró un bolígrafo negro y empezó a enmarcar el simple diseño con elegantes arabescos—.  Por cierto ¿Qué son est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símbolos —respondi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rtista asintió de nuevo con la cabeza y siguió dibuj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al te parece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tres se inclinaron sobr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ío—dijo Qhuinn suavemente—. Es bru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era. Era absolutamente perfecto, el tipo de cosa que John llevaría en la piel con orgullo... no es que nadie fuera a ver los caracteres en el Antiguo Idioma o todo ese espectacular trabajo de arabescos. Lo que allí estaba deletreado no era algo que quisiera que se supiera, pero esa era la cuestión con los tatuajes: no tenían que ser públicos y Dios sabía que el tipo tenía bastantes camisetas para cubr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asintió con la cabeza, el artista se puso de p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traer el papel de calcar. No tardaré mucho en copiarlo sobre ti y luego nos pondremos manos a la o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John ponía un tarro de cristal con tinta sobre el mostrador y empezaba a quitarse la chaqueta, Blay se sentó en un taburete y extendió los brazos. Dada la cantidad de armas que llevaba John en los bolsillos, no sería buena idea colgar su mierda de un gan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stuvo sin camisa, John se inclinó hacia delante y se acomodó apoyando sus fuertes brazos sobre una barra acolchada. Después de que el tatuador pasara la imagen al papel de calco, alisó la hoja sobre la parte alta de la espalda de John y luego el tipo la retiró.</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sz w:val="24"/>
          <w:szCs w:val="24"/>
        </w:rPr>
        <w:t xml:space="preserve">El diseño formaba un arco perfecto a través de la extensión de músculo, ocupando toda la considerable envergadura de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ensó que el Antiguo Idioma era realmente herm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los símbolos, por un breve y ridículo momento imaginó su propio nombre a través de los hombros de Qhuinn, grabado en esa piel suave según la costumbre ritual de empareja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ocurriría. Estaban destinados a ser los mejores amigos... lo cual, comparado con ser extraños, ya era mucho. ¿Comparado con amantes? Era el lado frío de una puerta cerrada con ll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a Qhuinn. El tipo tenía un ojo en John y otro en la recepcionista... que había echado la llave a la puerta delantera y había ido a pararse a su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la cremallera de sus pantalones de cuero, el bulto que estaba luciendo era obv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bajó la mirada al revoltijo de ropa que tenía en su regazo. Una por una, dobló cuidadosamente la camiseta interior, la de manga larga y luego la chaqueta de John. Cuando levantó la mirada, Qhuinn pasaba lentamente la punta del dedo por el brazo de la muj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Iban a terminar zambulléndose tras esa cortina que había a la izquierda. La puerta delantera de la tienda estaba asegurada, la cortina era medianamente delgada y Qhuinn se lo haría con las armas encima. Así que John estaría a salvo todo el tiempo... y esa comezón sería rasc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significaba que Blay sólo tendría que sufrir oyéndo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jor que el espectáculo completo. Especialmente porque Qhuinn era hermoso de observar cuando practicaba el sexo. Simplemente... herm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os tiempos en los que Blay le había dado una oportunidad a la cuestión hetero, los dos habían formado equipo para tirarse juntos a un buen número de mujeres humanas... no es que pudiera evocar las caras, cuerpos o nombres de ninguna de las muj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él siempre se había tratado de Qhuinn. Siempre.</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olor mordiente de la aguja de tatuar era un pla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erraba los ojos y respiraba profunda y lentamente, pensó en la confluencia del metal y la piel, cómo lo agudo se adentraba en la suavidad, cómo fluía la sangre... cómo sabías exactamente dónde se producía la penetr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en ese instante, el artista estaba directamente en lo alto de su espina dors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tenía un montón de experiencia con toda esa mierda de cortar-y-rebanar... solo que a escala mucho mayor y más como perpetrador que como receptor. Claro, había sufrido cortes en el campo de batalla un par de veces, pero había dejado más que su justa parte de agujeros tras él y como el tatuador, siempre llevaba con él su equipo de trabajo: su chaqueta cargaba con todo tipo de dagas y navajas, incluso un trozo de cadena. También un juego de pistolas idénticas </w:t>
      </w:r>
      <w:r>
        <w:rPr>
          <w:rFonts w:cs="Courier New" w:ascii="Palatino Linotype" w:hAnsi="Palatino Linotype"/>
          <w:i/>
          <w:iCs/>
          <w:sz w:val="24"/>
          <w:szCs w:val="24"/>
        </w:rPr>
        <w:t>sólo-por-si-ac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todo eso y un par de cilicios con pú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no tenía intención de utilizar esos con e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os no eran armas. Y aunque ya hacía casi cuatro semanas que no ceñían el muslo de nadie, no eran inútiles. Actualmente, funcionaban como una especie de jodido manto de confianza. Sin ellos, se sentía desnu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estión era, que estas ataduras brutales eran el único vínculo que tenía con aquella a la que amaba. Lo cual, considerando el modo en que habían quedado las cosas entre ellos, tenía un sentido cósmico.</w:t>
      </w:r>
    </w:p>
    <w:p>
      <w:pPr>
        <w:pStyle w:val="Normal"/>
        <w:spacing w:lineRule="auto" w:line="240" w:before="120" w:after="0"/>
        <w:rPr/>
      </w:pPr>
      <w:r>
        <w:rPr>
          <w:rFonts w:cs="Courier New" w:ascii="Palatino Linotype" w:hAnsi="Palatino Linotype"/>
          <w:sz w:val="24"/>
          <w:szCs w:val="24"/>
        </w:rPr>
        <w:t xml:space="preserve">No obstante, en su opinión no habían ido lo suficientemente lejos. Lo que Xhex había llevado alrededor de las piernas para amansar su lado </w:t>
      </w:r>
      <w:r>
        <w:rPr>
          <w:rFonts w:cs="Courier New" w:ascii="Palatino Linotype" w:hAnsi="Palatino Linotype"/>
          <w:i/>
          <w:iCs/>
          <w:sz w:val="24"/>
          <w:szCs w:val="24"/>
        </w:rPr>
        <w:t>symphath</w:t>
      </w:r>
      <w:r>
        <w:rPr>
          <w:rFonts w:cs="Courier New" w:ascii="Palatino Linotype" w:hAnsi="Palatino Linotype"/>
          <w:sz w:val="24"/>
          <w:szCs w:val="24"/>
        </w:rPr>
        <w:t xml:space="preserve"> no ofrecía el tipo de permanencia que él estaba buscando y eso había sido lo que le condujera hacia su propia convención de metal-sobre-piel. Cuando hubiera acabado aquí, ella siempre estaría con él. En su piel al igual que bajo ella. En sus hombros al igual que en su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suerte ese humano estaba haciendo un buen trabajo con el dis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os Hermanos necesitaban tatuajes por cualquier razón, era Vishous el que manipulaba la aguja y el tipo era un profesional en ello... demonios, la lágrima roja en el rostro de Qhuinn y el pergamino con la fecha negra en su nuca eran una pasada. El problema era qué si acudía a V con un trabajo como este, de repente todo serían preguntas... no sólo por parte de él, sino de todos los de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muchos secretos en la Hermandad y por ahora John prefería mantener sus sentimientos por Xhex para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erdad era que... estaba enamorado de ella. Era el tipo de mierda que estaba totalmente por encima de cualquier límite, sin vuelta atrás, del tipo de ni-siquiera-la-muerte-los-separaría. Y aunque sus corazones y flores no habían sido correspondidos, eso no importaba. Había hecho las paces con el hecho de que aquella a la que deseaba no le deseaba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o que no podía vivir era con que estuviera siendo torturada o sufriendo una muerte lenta y pen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con no ser capaz de darle un entierro aprop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taba obsesionado con su desaparición. Emperrado hasta el punto de la autodestrucción. Sería brutal e inclemente con el que se la había llevado. Pero eso no era asunto de nadie 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único bueno en la situación era que la Hermandad estaba igualmente comprometida a averiguar qué demonios le había ocurrido a Xhex. Los Hermanos no abandonaban a nadie durante una misión y cuando habían ido a sacar a Rehvenge de la colonia </w:t>
      </w:r>
      <w:r>
        <w:rPr>
          <w:rFonts w:cs="Courier New" w:ascii="Palatino Linotype" w:hAnsi="Palatino Linotype"/>
          <w:i/>
          <w:iCs/>
          <w:sz w:val="24"/>
          <w:szCs w:val="24"/>
        </w:rPr>
        <w:t>symphath</w:t>
      </w:r>
      <w:r>
        <w:rPr>
          <w:rFonts w:cs="Courier New" w:ascii="Palatino Linotype" w:hAnsi="Palatino Linotype"/>
          <w:sz w:val="24"/>
          <w:szCs w:val="24"/>
        </w:rPr>
        <w:t xml:space="preserve">, Xhex había sido enteramente un miembro del equipo. Cuando se hubo aclarado el alboroto y ella había desaparecido por completo, se asumió que había sido abducida y había dos caminos posibles a seguir: </w:t>
      </w:r>
      <w:r>
        <w:rPr>
          <w:rFonts w:cs="Courier New" w:ascii="Palatino Linotype" w:hAnsi="Palatino Linotype"/>
          <w:i/>
          <w:iCs/>
          <w:sz w:val="24"/>
          <w:szCs w:val="24"/>
        </w:rPr>
        <w:t>symphaths</w:t>
      </w:r>
      <w:r>
        <w:rPr>
          <w:rFonts w:cs="Courier New" w:ascii="Palatino Linotype" w:hAnsi="Palatino Linotype"/>
          <w:sz w:val="24"/>
          <w:szCs w:val="24"/>
        </w:rPr>
        <w:t xml:space="preserve"> o </w:t>
      </w:r>
      <w:r>
        <w:rPr>
          <w:rFonts w:cs="Courier New" w:ascii="Palatino Linotype" w:hAnsi="Palatino Linotype"/>
          <w:i/>
          <w:iCs/>
          <w:sz w:val="24"/>
          <w:szCs w:val="24"/>
        </w:rPr>
        <w:t>lesser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cual era como decir, ¿quieres que caiga con polio o con ébo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el mundo, incluyendo a John, Qhuinn y Blay, estaba en el caso. ¿Resultado? Parecía que buscarla era parte del trabajo de John como soldado en gue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zumbido de la aguja se detuvo y el artista le limpió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 buen aspecto —dijo el tipo, reasumiendo su trabajo—. ¿Quieres hacerlo en dos sesiones o sólo en 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iró a Blay y gesticu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ce que quiere hacerlo esta noche si tienes tiempo —tradujo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puedo hacerlo. ¿Mar? Llama a Rick y dile que voy a llegar tar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arcando mientras hablamos —respondió la recepcionis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John no iba a dejar que los Hermanos vieran este tatuaje... sin importar lo magnífico que estuviera. </w:t>
      </w:r>
    </w:p>
    <w:p>
      <w:pPr>
        <w:pStyle w:val="Normal"/>
        <w:spacing w:lineRule="auto" w:line="240" w:before="120" w:after="0"/>
        <w:rPr/>
      </w:pPr>
      <w:r>
        <w:rPr>
          <w:rFonts w:cs="Courier New" w:ascii="Palatino Linotype" w:hAnsi="Palatino Linotype"/>
          <w:sz w:val="24"/>
          <w:szCs w:val="24"/>
        </w:rPr>
        <w:t>Tal como él lo veía, había nacido en una estación de autobuses y le habían dado por muerto. Arrojado al sistema de protección de menores humano. Recogido por Tohr y su compañera, sólo para que la mataran y el tipo desapareciera. Y ahora Z, que había sido asignado para ocuparse de él</w:t>
      </w:r>
      <w:r>
        <w:rPr>
          <w:rFonts w:cs="Courier New" w:ascii="Palatino Linotype" w:hAnsi="Palatino Linotype"/>
          <w:b/>
          <w:bCs/>
          <w:sz w:val="24"/>
          <w:szCs w:val="24"/>
        </w:rPr>
        <w:t>,</w:t>
      </w:r>
      <w:r>
        <w:rPr>
          <w:rFonts w:cs="Courier New" w:ascii="Palatino Linotype" w:hAnsi="Palatino Linotype"/>
          <w:sz w:val="24"/>
          <w:szCs w:val="24"/>
        </w:rPr>
        <w:t xml:space="preserve"> estaba comprensiblemente atareado con su</w:t>
      </w:r>
      <w:r>
        <w:rPr>
          <w:rFonts w:cs="Courier New" w:ascii="Palatino Linotype" w:hAnsi="Palatino Linotype"/>
          <w:i/>
          <w:iCs/>
          <w:sz w:val="24"/>
          <w:szCs w:val="24"/>
        </w:rPr>
        <w:t xml:space="preserve"> shellan </w:t>
      </w:r>
      <w:r>
        <w:rPr>
          <w:rFonts w:cs="Courier New" w:ascii="Palatino Linotype" w:hAnsi="Palatino Linotype"/>
          <w:sz w:val="24"/>
          <w:szCs w:val="24"/>
        </w:rPr>
        <w:t>y su nueva hi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uso Xhex le había rechazado antes de la traged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captaba una indirecta. Además, era curiosamente liberador que no te importara una mierda la opinión de nadie. Le liberaba para dar alas a su violenta obsesión de rastrear al secuestrador y arrancarle las extremidades una a 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importa decirme qué es esto? —preguntó el tatu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lzó los ojos y supuso que no había ninguna razón para mentir al humano. Además, Blay y Qhuinn sabían la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areció un poco sorprendido, pero luego tradu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ce que es el nombre de su ch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Sí, me lo imaginaba. ¿Os vais a ca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John gesticulara, Blay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en conmemor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pausa y luego el tatuador dejó su pistola en la mesa de ruedas donde estaba la tinta. Después de subirse la manga de su camisa negra, puso el antebrazo delante de John. En él había una imagen de una mujer preciosa, parecía que su cabello agitado por la brisa lo lanzaba por encima del hombro y tenía los ojos enfocados de tal forma que parecía mirar hacia fuera de la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a mi chica. Ella tampoco está aquí ya. —Con un rotundo tirón, el tipo cubrió la imagen—. Así que lo ent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aguja volvió al trabajo, John se dio cuenta que le era difícil respirar. La idea de que Xhex probablemente ya estuviera muerta se lo comía vivo... y lo que era peor era imaginar la forma en que podía haber muerto.</w:t>
      </w:r>
    </w:p>
    <w:p>
      <w:pPr>
        <w:pStyle w:val="Normal"/>
        <w:spacing w:lineRule="auto" w:line="240" w:before="120" w:after="0"/>
        <w:rPr/>
      </w:pPr>
      <w:r>
        <w:rPr>
          <w:rFonts w:cs="Courier New" w:ascii="Palatino Linotype" w:hAnsi="Palatino Linotype"/>
          <w:sz w:val="24"/>
          <w:szCs w:val="24"/>
        </w:rPr>
        <w:t xml:space="preserve">John sabía quién se la había llevado. Sólo había una única explicación lógica: cuando ella había entrado al laberinto y ayudado a liberar a Rehvenge, había aparecido Lash y cuando él había desaparecido ella también. No era una coincidencia. Y aunque nadie había visto nada, había habido alrededor de un centenar de </w:t>
      </w:r>
      <w:r>
        <w:rPr>
          <w:rFonts w:cs="Courier New" w:ascii="Palatino Linotype" w:hAnsi="Palatino Linotype"/>
          <w:i/>
          <w:iCs/>
          <w:sz w:val="24"/>
          <w:szCs w:val="24"/>
        </w:rPr>
        <w:t>symphaths</w:t>
      </w:r>
      <w:r>
        <w:rPr>
          <w:rFonts w:cs="Courier New" w:ascii="Palatino Linotype" w:hAnsi="Palatino Linotype"/>
          <w:sz w:val="24"/>
          <w:szCs w:val="24"/>
        </w:rPr>
        <w:t xml:space="preserve"> en la caverna donde había estado Rehv y estaban pasando un montón de cosas... y Lash no era un </w:t>
      </w:r>
      <w:r>
        <w:rPr>
          <w:rFonts w:cs="Courier New" w:ascii="Palatino Linotype" w:hAnsi="Palatino Linotype"/>
          <w:i/>
          <w:iCs/>
          <w:sz w:val="24"/>
          <w:szCs w:val="24"/>
        </w:rPr>
        <w:t xml:space="preserve">lesser </w:t>
      </w:r>
      <w:r>
        <w:rPr>
          <w:rFonts w:cs="Courier New" w:ascii="Palatino Linotype" w:hAnsi="Palatino Linotype"/>
          <w:sz w:val="24"/>
          <w:szCs w:val="24"/>
        </w:rPr>
        <w:t>común y corr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no... al parecer era el hijo del Omega. El mismísimo vástago del mal. Y eso significaba que el chupapollas tenía sus trucos.</w:t>
      </w:r>
    </w:p>
    <w:p>
      <w:pPr>
        <w:pStyle w:val="Normal"/>
        <w:spacing w:lineRule="auto" w:line="240" w:before="120" w:after="0"/>
        <w:rPr/>
      </w:pPr>
      <w:r>
        <w:rPr>
          <w:rFonts w:cs="Courier New" w:ascii="Palatino Linotype" w:hAnsi="Palatino Linotype"/>
          <w:sz w:val="24"/>
          <w:szCs w:val="24"/>
        </w:rPr>
        <w:t xml:space="preserve">Durante la pelea en la colonia, John había visto unas cuantas de sus triquiñuelas de cerca y de forma personal: si el tipo podía sacarse bombas de energía de la palma de la mano y enfrentarse nariz con nariz con la bestia de Rhage, ¿cómo no iba a poder llevarse a alguien justo bajo las narices de todos? La cuestión era que si Xhex hubiera muerto esa noche, habrían encontrado un cuerpo. Si respiraba, pero estaba herida, se habría extendido telepáticamente hacia Rehvenge de </w:t>
      </w:r>
      <w:r>
        <w:rPr>
          <w:rFonts w:cs="Courier New" w:ascii="Palatino Linotype" w:hAnsi="Palatino Linotype"/>
          <w:i/>
          <w:sz w:val="24"/>
          <w:szCs w:val="24"/>
        </w:rPr>
        <w:t>symphath</w:t>
      </w:r>
      <w:r>
        <w:rPr>
          <w:rFonts w:cs="Courier New" w:ascii="Palatino Linotype" w:hAnsi="Palatino Linotype"/>
          <w:sz w:val="24"/>
          <w:szCs w:val="24"/>
        </w:rPr>
        <w:t>-a-</w:t>
      </w:r>
      <w:r>
        <w:rPr>
          <w:rFonts w:cs="Courier New" w:ascii="Palatino Linotype" w:hAnsi="Palatino Linotype"/>
          <w:i/>
          <w:sz w:val="24"/>
          <w:szCs w:val="24"/>
        </w:rPr>
        <w:t>symphath</w:t>
      </w:r>
      <w:r>
        <w:rPr>
          <w:rFonts w:cs="Courier New" w:ascii="Palatino Linotype" w:hAnsi="Palatino Linotype"/>
          <w:sz w:val="24"/>
          <w:szCs w:val="24"/>
        </w:rPr>
        <w:t>. Y si estaba viva, pero necesitando unas pequeñas vacaciones, se habría marchado sólo después de asegurarse de que todos habían regresado a casa a sal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Hermanos estaban trabajando sobre las mismas suposiciones lógicas, así que todos estaban buscando </w:t>
      </w:r>
      <w:r>
        <w:rPr>
          <w:rFonts w:cs="Courier New" w:ascii="Palatino Linotype" w:hAnsi="Palatino Linotype"/>
          <w:i/>
          <w:iCs/>
          <w:sz w:val="24"/>
          <w:szCs w:val="24"/>
        </w:rPr>
        <w:t>lessers</w:t>
      </w:r>
      <w:r>
        <w:rPr>
          <w:rFonts w:cs="Courier New" w:ascii="Palatino Linotype" w:hAnsi="Palatino Linotype"/>
          <w:sz w:val="24"/>
          <w:szCs w:val="24"/>
        </w:rPr>
        <w:t>. Y aunque después de los asaltos, la mayor parte de los vampiros había abandonado Caldwell dirigiéndose a sus refugios de fuera del estado, la Sociedad Lessening, bajo el mando de Lash, se había dedicado al tráfico de drogas para vivir y este aquí en la ciudad se desarrollaba principalmente alrededor de los clubs, en la calle Trade. Patrullar los callejones sórdidos</w:t>
      </w:r>
      <w:r>
        <w:rPr>
          <w:rFonts w:cs="Courier New" w:ascii="Palatino Linotype" w:hAnsi="Palatino Linotype"/>
          <w:b/>
          <w:bCs/>
          <w:sz w:val="24"/>
          <w:szCs w:val="24"/>
        </w:rPr>
        <w:t xml:space="preserve"> </w:t>
      </w:r>
      <w:r>
        <w:rPr>
          <w:rFonts w:cs="Courier New" w:ascii="Palatino Linotype" w:hAnsi="Palatino Linotype"/>
          <w:sz w:val="24"/>
          <w:szCs w:val="24"/>
        </w:rPr>
        <w:t xml:space="preserve">era el nombre del juego, con todo el mundo buscando cosas que estuvieran no-muertas y olieran como un cruce entre una mofeta desangrada y un Aromatizador </w:t>
      </w:r>
      <w:r>
        <w:rPr>
          <w:rFonts w:cs="Courier New" w:ascii="Palatino Linotype" w:hAnsi="Palatino Linotype"/>
          <w:bCs/>
          <w:i/>
          <w:sz w:val="24"/>
          <w:szCs w:val="24"/>
        </w:rPr>
        <w:t>Glade</w:t>
      </w:r>
      <w:r>
        <w:rPr>
          <w:rFonts w:cs="Courier New" w:ascii="Palatino Linotype" w:hAnsi="Palatino Linotype"/>
          <w:b/>
          <w:bCs/>
          <w:sz w:val="24"/>
          <w:szCs w:val="24"/>
        </w:rPr>
        <w:t>.</w:t>
      </w:r>
    </w:p>
    <w:p>
      <w:pPr>
        <w:pStyle w:val="Normal"/>
        <w:spacing w:lineRule="auto" w:line="240" w:before="120" w:after="0"/>
        <w:rPr/>
      </w:pPr>
      <w:r>
        <w:rPr>
          <w:rFonts w:cs="Courier New" w:ascii="Palatino Linotype" w:hAnsi="Palatino Linotype"/>
          <w:sz w:val="24"/>
          <w:szCs w:val="24"/>
        </w:rPr>
        <w:t>Cuatro semanas y lo único que habían encontrando eran señales de que los</w:t>
      </w:r>
      <w:r>
        <w:rPr>
          <w:rFonts w:cs="Courier New" w:ascii="Palatino Linotype" w:hAnsi="Palatino Linotype"/>
          <w:i/>
          <w:iCs/>
          <w:sz w:val="24"/>
          <w:szCs w:val="24"/>
        </w:rPr>
        <w:t xml:space="preserve"> lessers </w:t>
      </w:r>
      <w:r>
        <w:rPr>
          <w:rFonts w:cs="Courier New" w:ascii="Palatino Linotype" w:hAnsi="Palatino Linotype"/>
          <w:sz w:val="24"/>
          <w:szCs w:val="24"/>
        </w:rPr>
        <w:t>estaban moviendo mercancía en la calle abasteciendo a hu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estaba volviendo loco, principalmente por todo el no-saber y el miedo, pero parcialmente por tener que contener su violencia. Aunque era asombroso lo que podías hacer cuando no tenías elección... tenía que aparentar normalidad y una cabeza fría si quería ser parte de esto, así que eso era lo que fing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ste tatuaje? Era una estaca clavada en el terreno en el que se encontraba. Su declaración de que incluso si Xhex no le había deseado, ella era su pareja y él la honraría, viva o m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 era la cuestión: la gente sentía lo que sentía y no era culpa suya o tuya si la conexión era unilateral. Simplemente... suce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deseaba no haber sido tan frío cuando habían mantenido relaciones sexuales la segund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 últim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cortó sus emociones, metiendo ese genio de tristeza, arrepentimiento y rechazo de vuelta en su botella. No podía permitirse derrumbarse. Tenía que seguir adelante, seguir buscando, seguir poniendo un pie delante del otro. El tiempo avanzaba incluso aunque él quisiera ralentizarlo para que tuvieran una mejor posibilidad de encontrarla v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eloj no estaba interesado en sus opiniones, sin embargo.</w:t>
      </w:r>
    </w:p>
    <w:p>
      <w:pPr>
        <w:pStyle w:val="Normal"/>
        <w:spacing w:lineRule="auto" w:line="240" w:before="120" w:after="0"/>
        <w:rPr/>
      </w:pPr>
      <w:r>
        <w:rPr>
          <w:rFonts w:cs="Courier New" w:ascii="Palatino Linotype" w:hAnsi="Palatino Linotype"/>
          <w:i/>
          <w:sz w:val="24"/>
          <w:szCs w:val="24"/>
        </w:rPr>
        <w:t>Dios querido</w:t>
      </w:r>
      <w:r>
        <w:rPr>
          <w:rFonts w:cs="Courier New" w:ascii="Palatino Linotype" w:hAnsi="Palatino Linotype"/>
          <w:sz w:val="24"/>
          <w:szCs w:val="24"/>
        </w:rPr>
        <w:t xml:space="preserve">, pensó. </w:t>
      </w:r>
      <w:r>
        <w:rPr>
          <w:rFonts w:cs="Courier New" w:ascii="Palatino Linotype" w:hAnsi="Palatino Linotype"/>
          <w:i/>
          <w:sz w:val="24"/>
          <w:szCs w:val="24"/>
        </w:rPr>
        <w:t>Por favor, no permitas que falle en esto</w:t>
      </w:r>
      <w:r>
        <w:rPr>
          <w:rFonts w:cs="Courier New" w:ascii="Palatino Linotype" w:hAnsi="Palatino Linotype"/>
          <w:sz w:val="24"/>
          <w:szCs w:val="24"/>
        </w:rPr>
        <w:t>.</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5"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22"/>
                    </pic:cNvPr>
                    <pic:cNvPicPr>
                      <a:picLocks noChangeAspect="1" noChangeArrowheads="1"/>
                    </pic:cNvPicPr>
                  </pic:nvPicPr>
                  <pic:blipFill>
                    <a:blip r:embed="rId2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 w:name="__RefHeading___Toc262855874"/>
      <w:bookmarkEnd w:id="6"/>
      <w:r>
        <w:rPr/>
        <w:t>Capítulo 3</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I</w:t>
      </w:r>
      <w:r>
        <w:rPr>
          <w:rFonts w:cs="Courier New" w:ascii="Palatino Linotype" w:hAnsi="Palatino Linotype"/>
          <w:sz w:val="24"/>
          <w:szCs w:val="24"/>
        </w:rPr>
        <w:t>nducción? ¿Qué, como si fuera un jodido club?</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 palabras rebotaban en el interior del Mercedes, Lash apretó las manos sobre el volante y miró por el parabrisa. Tenía un cuchillo con resorte en el bolsillo interior de su traje Canali y la urgencia de sacar la hoja y rebanar la garganta de este humano era endemoniadamente tentad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upuesto, luego tendría un cadáver del que ocuparse y sangre por toda la tapicería de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s cosas que le aburrían.</w:t>
      </w:r>
    </w:p>
    <w:p>
      <w:pPr>
        <w:pStyle w:val="Normal"/>
        <w:spacing w:lineRule="auto" w:line="240" w:before="120" w:after="0"/>
        <w:rPr/>
      </w:pPr>
      <w:r>
        <w:rPr>
          <w:rFonts w:cs="Courier New" w:ascii="Palatino Linotype" w:hAnsi="Palatino Linotype"/>
          <w:sz w:val="24"/>
          <w:szCs w:val="24"/>
        </w:rPr>
        <w:t>Miró a través de los asientos. El que había escogido de un casting de cientos era el típico camello, muerto de hambre, hijo de puta de ojos nerviosos. La historia de niño que había sufrido abusos estaba escrita en la vieja cicatriz circular de su cara... perfectamente redonda y del tamaño del extremo encendido de un cigarrillo... y su dura vida en las calles estaba en sus ojos astutos y nerviosos. Su avaricia se mostraba en la forma en que miraba alrededor en el interior del coche, como si estuviera intentando averiguar como hacerse con uno propio y su inventiva era obvia por lo rápidamente que se había hecho un nombre como distribui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ás que un club —dijo Lash en voz baja—. Mucho más. Has conseguido un futuro en este negocio y yo te lo estoy ofreciendo en bandeja de plata. Haré que mis hombres te recojan aquí mañana por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si no aparez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tu elección. —Por supuesto, entonces el cabrón iba a despertar muerto a la mañana siguiente, pero detalles, detal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río sostuvo la mirada de Lash. El humano no tenía constitución de luchador; era más de la talla de alguien que había conseguido que le pegaran las nalgas con cinta adhesiva en el vestuario de la escuela. Pero había quedado ampliamente claro que la Sociedad Lessening necesitaba dos tipos de miembros ahora: fabricantes de dinero y soldados. Después de hacer que el señor D examinara el Xtreme Park y vigilara quien estaba moviendo la mayoría del producto, esta pequeña mierda flacucha con mirada de reptil estaba en lo alto del mont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marica? —dijo el c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permitió que una de sus manos abandonara el volante y se introdujera en su chaqu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lo pregu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ueles como uno. También vistes como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movió rápido, su objetivo no tuvo oportunidad de inclinarse hacia atrás en el asiento. Con una estocada rápida, accionó el interruptor y colocó la hoja afilada contra el pulso vital que latía en el costado del cuello blan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única cosa que hago con hombres es matarlos —dijo Lash—. ¿Quieres que te jodan así? Porque yo estoy listo si qui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l crío se salieron de sus órbitas como los de una caricatura y su cuerpo tembló bajo las ropas su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No tengo ningún problema con los maric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diota pasaba por alto la cuestión, pero qué impo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emos un trato? —dijo Lash, presionando la punta de su cuchillo hacia delante. Cuando avanzó, la sangre manó en una burbuja y se detuvo durante una fracción de segundo, como si estuviera intentando decidir si derramarse hacia abajo por el metal brillante o por la suave columna de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cogió la hoja, vagando sin rumbo hacia adelante en una corriente color rojo rub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favor... no me ma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respon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o har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presionó más fuerte, observando correr la sangre. Quedó momentáneamente cautivado por la realidad de que si tomaba el arma y la empujaba más profundamente a través de la carne, este humano cesaría de existir, como un aliento de aire despareciendo en una noche fres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sfrutaba de sentirse como un d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 lloriqueo se abrió brecha entre los labios agrietados del chico, Lash se aplacó, retirándose. Con un lametazo rápido, limpió la hoja y cerró el a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 a gustarte donde terminarás. Te lo prome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 al tipo oportunidad de recobrarse y supo que no iba a hacer falta mucho rato para que el crío recuperara su rutina. Los lameculos como este tenían egos del tamaño de balones. La presión, particularmente del tipo que venía con un cuchillo en la garganta, provocaba que se derrumbaran. Pero en el instante en que el estrés se aliviaba, rebotaban, volviendo a ocupar su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río se bajó de un tirón su miserable chaqueta de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gusta bastante donde esto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n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por qué estás mirando mi coche como si lo quisieras en tu gar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un bólido mejor que es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Oh. Claro. —Lash escudriñó al perro de pies a cabeza—. Viniste aquí esta noche en una BMX. Tus vaqueros están desgastados y no porque sean de diseño. ¿Cuántas chaquetas tienes en el armario? Oh, espera, guardas tu mierda en una caja de cartón bajo el puente. —Lash puso los ojos en blanco cuando todo tipo de sorpresas bulleron en el asiento del pasajero—. ¿Crees que no te hemos controlado? ¿Crees que somos estúpi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ñaló con un dedo hacia el Xtreme Park, donde los patinadores parecían metrónomos en las rampas, arriba y abajo, arriba y abaj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res la leche en este campo de juegos de ahí. Bien. Felicidades. Pero queremos que vayas más lejos. Únete a nosotros, tendrás músculos detrás... dinero, producto, protección. Da el golpe con nosotros, vas a ser algo más que un camello de tres al cuarto balanceando tu polla alrededor de un aparcamiento de hormigón. Te conseguiremos un futuro.</w:t>
      </w:r>
    </w:p>
    <w:p>
      <w:pPr>
        <w:pStyle w:val="Normal"/>
        <w:spacing w:lineRule="auto" w:line="240" w:before="120" w:after="0"/>
        <w:rPr/>
      </w:pPr>
      <w:r>
        <w:rPr>
          <w:rFonts w:cs="Courier New" w:ascii="Palatino Linotype" w:hAnsi="Palatino Linotype"/>
          <w:sz w:val="24"/>
          <w:szCs w:val="24"/>
        </w:rPr>
        <w:t>La mirada calculadora del crío recorrió su pequeño pedazo de territorio en Caldwell y luego flotó sobre el horizonte donde los rascacielos que se erguían amenazadoramente. La ambición estaba allí y por eso le había escogido. Lo que este pequeño bastardo necesitaba era un empujón y una salida.</w:t>
      </w:r>
    </w:p>
    <w:p>
      <w:pPr>
        <w:pStyle w:val="Normal"/>
        <w:spacing w:lineRule="auto" w:line="240" w:before="120" w:after="0"/>
        <w:rPr/>
      </w:pPr>
      <w:r>
        <w:rPr>
          <w:rFonts w:cs="Courier New" w:ascii="Palatino Linotype" w:hAnsi="Palatino Linotype"/>
          <w:sz w:val="24"/>
          <w:szCs w:val="24"/>
        </w:rPr>
        <w:t xml:space="preserve">El hecho de que tendría que vender su alma para hacerlo iba a hacerse evidente sólo cuando fuera demasiado tarde, pero así funcionaba la Sociedad. Desde que Lash había sido puesto al día por los </w:t>
      </w:r>
      <w:r>
        <w:rPr>
          <w:rFonts w:cs="Courier New" w:ascii="Palatino Linotype" w:hAnsi="Palatino Linotype"/>
          <w:i/>
          <w:iCs/>
          <w:sz w:val="24"/>
          <w:szCs w:val="24"/>
        </w:rPr>
        <w:t xml:space="preserve">lesser </w:t>
      </w:r>
      <w:r>
        <w:rPr>
          <w:rFonts w:cs="Courier New" w:ascii="Palatino Linotype" w:hAnsi="Palatino Linotype"/>
          <w:sz w:val="24"/>
          <w:szCs w:val="24"/>
        </w:rPr>
        <w:t>que ahora comandaba, se había acabado eso de la divulgación plena antes de ser iniciado... y era entendible. Como si alguno de ellos fuera a creerse que el mal estaba esperando al otro lado de la puerta a la que estaban llamando. Como si alguno de ellos fuera a ofrecerse voluntario para aquello en lo que se estaban metiendo.</w:t>
      </w:r>
    </w:p>
    <w:p>
      <w:pPr>
        <w:pStyle w:val="Normal"/>
        <w:spacing w:lineRule="auto" w:line="240" w:before="120" w:after="0"/>
        <w:rPr/>
      </w:pPr>
      <w:r>
        <w:rPr>
          <w:rFonts w:cs="Courier New" w:ascii="Palatino Linotype" w:hAnsi="Palatino Linotype"/>
          <w:sz w:val="24"/>
          <w:szCs w:val="24"/>
        </w:rPr>
        <w:t>Sorpresa, cabrón. Esto no es Disneylandia y una vez subes abordo, nunca, nunca, te podrás baj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Lash no tenía ningún problema con el eng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listo para mierdas más grandes —murmuró el c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Ahora saca el puto culo de mi coche. Mi socio te recogerá mañana por la noche a las sie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u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os negocios concluidos, Lash estaba impaciente por sacarse de encima al pequeño bastardo. El crío olía a alcantarilla y pedía a gritos una ducha... necesitaba que le regaran con una manguera como a la mierda de la ac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 pronto como la puerta se cerró, Lash salió marcha atrás del aparcamiento y cogió la carretera que corría paralela al río Hudson. Se dirigía a casa, sus manos aferraban el volante por otra razón distinta a la urgencia de ma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urgencia de follar era un motivador igual de fuerte para él.</w:t>
      </w:r>
    </w:p>
    <w:p>
      <w:pPr>
        <w:pStyle w:val="Normal"/>
        <w:spacing w:lineRule="auto" w:line="240" w:before="120" w:after="0"/>
        <w:rPr/>
      </w:pPr>
      <w:r>
        <w:rPr>
          <w:rFonts w:cs="Courier New" w:ascii="Palatino Linotype" w:hAnsi="Palatino Linotype"/>
          <w:sz w:val="24"/>
          <w:szCs w:val="24"/>
        </w:rPr>
        <w:t>La calle en la que vivía en Old Caldwell tenía casas victorianas de piedra arenisca por toda ella, aceras con árboles y el valor de las propiedades no bajaba del millón de dólares. Los vecinos recogían tras sus perros, nunca se hacía ningún ruido y ponían su basura sólo en los callejones y sólo en los días correctos. Mientras conducía pasando su casa de la ciudad y cortaba alrededor de la manzana hacia el garaje, le deleitó pensar que todos esos BPA</w:t>
      </w:r>
      <w:r>
        <w:rPr>
          <w:rFonts w:cs="Courier New" w:ascii="Palatino Linotype" w:hAnsi="Palatino Linotype"/>
          <w:b/>
          <w:bCs/>
          <w:sz w:val="24"/>
          <w:szCs w:val="24"/>
        </w:rPr>
        <w:t xml:space="preserve"> </w:t>
      </w:r>
      <w:r>
        <w:rPr>
          <w:rFonts w:cs="Courier New" w:ascii="Palatino Linotype" w:hAnsi="Palatino Linotype"/>
          <w:sz w:val="24"/>
          <w:szCs w:val="24"/>
        </w:rPr>
        <w:t>de culo apretado tenían un vecino como él: podía parecerse y vestir como ellos, pero su sangre corría negra y tenía tan poca alma como una estatua de c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golpeó el mando de la puerta del garaje, sonrió y sus colmillos, un regalo por parte de madre, se alargaron mientras preparaba su mierda de </w:t>
      </w:r>
      <w:r>
        <w:rPr>
          <w:rFonts w:cs="Courier New" w:ascii="Palatino Linotype" w:hAnsi="Palatino Linotype"/>
          <w:i/>
          <w:iCs/>
          <w:sz w:val="24"/>
          <w:szCs w:val="24"/>
        </w:rPr>
        <w:t>Hola, Lucy-estoy-en-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perdía su encanto. Volver a Xhex nunca perdía su encanto.</w:t>
      </w:r>
    </w:p>
    <w:p>
      <w:pPr>
        <w:pStyle w:val="Normal"/>
        <w:spacing w:lineRule="auto" w:line="240" w:before="120" w:after="0"/>
        <w:rPr/>
      </w:pPr>
      <w:r>
        <w:rPr>
          <w:rFonts w:cs="Courier New" w:ascii="Palatino Linotype" w:hAnsi="Palatino Linotype"/>
          <w:sz w:val="24"/>
          <w:szCs w:val="24"/>
        </w:rPr>
        <w:t>Después de haber aparcado el AMG, salió y tuvo que estirar el cuerpo. Ella le pasaba por un exprimidor de ropa, desde luego y le encantaba cómo le dejaba tieso... y no solo la po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como una buena oponente para alegrarle el día.</w:t>
      </w:r>
    </w:p>
    <w:p>
      <w:pPr>
        <w:pStyle w:val="Normal"/>
        <w:spacing w:lineRule="auto" w:line="240" w:before="120" w:after="0"/>
        <w:rPr/>
      </w:pPr>
      <w:r>
        <w:rPr>
          <w:rFonts w:cs="Courier New" w:ascii="Palatino Linotype" w:hAnsi="Palatino Linotype"/>
          <w:sz w:val="24"/>
          <w:szCs w:val="24"/>
        </w:rPr>
        <w:t>Acortó por el jardín trasero y entró en la casa a través de la cocina, olió solomillo asado a la parrilla y pan fres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para comidas en ese momento, pensó. Gracias a la conversación del parque, ese pequeño patinador de mierda iba a ser su primera inducción, el primer ofrecimiento que llevaba a su padre, el Omega. Y eso le hacía ansiar algo de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isto para comer? —preguntó el señor D desde los fogones mientras daba la vuelta a un trozo de carne. El pequeño texano había probado ser útil no sólo como guía inicial a través de la Sociedad Lesseging, sino también como asesino y cocinero a medias dec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oy a subir ahora. —Lanzó sus llaves y su móvil sobre el mostrador de granito—. Deja la comida en la nevera y cierra la puerta detrás de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j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emos fiesta mañana por la noche. Recoge al objetivo a las siete. Ya sabes donde llev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señó.</w:t>
      </w:r>
    </w:p>
    <w:p>
      <w:pPr>
        <w:pStyle w:val="Normal"/>
        <w:spacing w:lineRule="auto" w:line="240" w:before="120" w:after="0"/>
        <w:rPr/>
      </w:pPr>
      <w:r>
        <w:rPr>
          <w:rFonts w:cs="Courier New" w:ascii="Palatino Linotype" w:hAnsi="Palatino Linotype"/>
          <w:sz w:val="24"/>
          <w:szCs w:val="24"/>
        </w:rPr>
        <w:t>Esa palabra de tres sílabas era la respuesta favorita del HDP</w:t>
      </w:r>
      <w:r>
        <w:rPr>
          <w:rFonts w:cs="Courier New" w:ascii="Palatino Linotype" w:hAnsi="Palatino Linotype"/>
          <w:b/>
          <w:bCs/>
          <w:sz w:val="24"/>
          <w:szCs w:val="24"/>
        </w:rPr>
        <w:t>…</w:t>
      </w:r>
      <w:r>
        <w:rPr>
          <w:rFonts w:cs="Courier New" w:ascii="Palatino Linotype" w:hAnsi="Palatino Linotype"/>
          <w:sz w:val="24"/>
          <w:szCs w:val="24"/>
        </w:rPr>
        <w:t>otra razón por la cual permanecía entero y era el segundo de abordo.</w:t>
      </w:r>
    </w:p>
    <w:p>
      <w:pPr>
        <w:pStyle w:val="Normal"/>
        <w:spacing w:lineRule="auto" w:line="240" w:before="120" w:after="0"/>
        <w:rPr/>
      </w:pPr>
      <w:r>
        <w:rPr>
          <w:rFonts w:cs="Courier New" w:ascii="Palatino Linotype" w:hAnsi="Palatino Linotype"/>
          <w:sz w:val="24"/>
          <w:szCs w:val="24"/>
        </w:rPr>
        <w:t>Lash se paseó a través de la despensa y el comedor y dio un giro hacia la escalera tallada. Cuando había visto por primera vez el lugar, había estado vacío, sin nada más que los restos de un gracioso comedor dejados atrás: papel de seda en las paredes, cortinas de damasco y un sillón de orejas. Ahora, la casa estaba llena de antigüedades, estatuas y alfombras apropiadas. Iba a llevar más de lo que había pensado llegar a lo que tenía que ser, pero no podías llenar una casa de mierdas de la noche a la mañ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subir las escaleras, sus pies eran ligeros y su cuerpo zumbaba mientras se desabotonaba el abrigo y luego la chaqueta.</w:t>
      </w:r>
    </w:p>
    <w:p>
      <w:pPr>
        <w:pStyle w:val="Normal"/>
        <w:spacing w:lineRule="auto" w:line="240" w:before="120" w:after="0"/>
        <w:rPr/>
      </w:pPr>
      <w:r>
        <w:rPr>
          <w:rFonts w:cs="Courier New" w:ascii="Palatino Linotype" w:hAnsi="Palatino Linotype"/>
          <w:sz w:val="24"/>
          <w:szCs w:val="24"/>
        </w:rPr>
        <w:t>Cuando se acercaba a Xhex, era bien consciente de que lo que para él había comenzado como una venganza se había convertido en una adicción: lo que le esperaba al otro lado de la puerta de su dormitorio era mucho más de lo que había negoc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sido tan simple al principio: Se la había llevado a causa de lo que ella le había quitado. Cuando había aparecido en aquella caverna de la colonia, había apuntado su arma, apretado el gatillo y bombeado un cargamento de plomo en el pecho de su zorra. No era aceptable. Ella le había robado su juguete favorito y él era exactamente ese tipo de gilipollas para el que ojo por ojo era su tema music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había traído aquí y encerrado en su habitación, su meta había sido hacerla pedazos, romper su mente en añicos, sus emociones y su cuerpo, hacerla pasar a través de tanta mierda que iba a doblarla hasta que se part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como a cualquier cosa rota, iba a ti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ese había sido el plan. Estaba quedando bastante claro, sin embargo, que los bordes de esta hembra no perdían el fi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no. Esta era de titanio. Sus reservas de fuerza estaban probando ser inagotables y Lash tenía magulladuras que lo prob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 la puerta, se detuvo para quitarse toda la ropa. Generalmente hablando, si le gustaban los trapos que llevaba encima, éstos tenían que tocar el suelo antes de que entrara, porque se destrozaban bastante rápidamente en el momento en que se acercaba 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ándose la camisa con cuello de botones de los pantalones, se soltó los gemelos, los dejó en la mesa del pasillo y se quitó la camisa de se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marcas por todas partes. De los puños de ella. De sus uñas. De sus colm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nta de la polla le zumbó mientras se examinaba sus varias heridas y magulladuras. Sanaba rápidamente, gracias a que la sangre de su padre corría espesa por sus venas, pero a veces el daño que producía ella duraba y eso le emocionaba hasta el túetano.</w:t>
      </w:r>
    </w:p>
    <w:p>
      <w:pPr>
        <w:pStyle w:val="Normal"/>
        <w:spacing w:lineRule="auto" w:line="240" w:before="120" w:after="0"/>
        <w:rPr/>
      </w:pPr>
      <w:r>
        <w:rPr>
          <w:rFonts w:cs="Courier New" w:ascii="Palatino Linotype" w:hAnsi="Palatino Linotype"/>
          <w:sz w:val="24"/>
          <w:szCs w:val="24"/>
        </w:rPr>
        <w:t>Cuando eres el hijo del mal, hay poco que no puedas hacer, poseer o matar y aunque ella era mortal en sí misma era un elusivo trofeo que él podía tocar, pero no podía poner en su est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la hacía rara. Esto la hacía preci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le hacía... am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teando una contusión negroazulada en el interior de su antebrazo, sonrió. Tenía que acudir a su padre esta noche para confirmar la inducción, pero primero se tomaría un kit-kat con su hembra y aumentaría su colección de arañazos. Y antes de marcharse, dejaría algo para aliment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todo animal preciado, ella necesitaba ser alimentada.</w:t>
      </w:r>
    </w:p>
    <w:p>
      <w:pPr>
        <w:pStyle w:val="Normal"/>
        <w:spacing w:lineRule="auto" w:line="240" w:before="120" w:after="0"/>
        <w:rPr/>
      </w:pPr>
      <w:r>
        <w:rPr>
          <w:rFonts w:cs="Courier New" w:ascii="Palatino Linotype" w:hAnsi="Palatino Linotype"/>
          <w:sz w:val="24"/>
          <w:szCs w:val="24"/>
        </w:rPr>
        <w:t>Extendió la mano hacia el pomo de la puerta y frunció el ceño mientras pensaba en el importante asunto de la alimentación.</w:t>
      </w:r>
    </w:p>
    <w:p>
      <w:pPr>
        <w:pStyle w:val="Normal"/>
        <w:spacing w:lineRule="auto" w:line="240" w:before="120" w:after="0"/>
        <w:rPr/>
      </w:pPr>
      <w:r>
        <w:rPr>
          <w:rFonts w:cs="Courier New" w:ascii="Palatino Linotype" w:hAnsi="Palatino Linotype"/>
          <w:sz w:val="24"/>
          <w:szCs w:val="24"/>
        </w:rPr>
        <w:t xml:space="preserve">Ella era solo medio </w:t>
      </w:r>
      <w:r>
        <w:rPr>
          <w:rFonts w:cs="Courier New" w:ascii="Palatino Linotype" w:hAnsi="Palatino Linotype"/>
          <w:i/>
          <w:iCs/>
          <w:sz w:val="24"/>
          <w:szCs w:val="24"/>
        </w:rPr>
        <w:t>symphath</w:t>
      </w:r>
      <w:r>
        <w:rPr>
          <w:rFonts w:cs="Courier New" w:ascii="Palatino Linotype" w:hAnsi="Palatino Linotype"/>
          <w:sz w:val="24"/>
          <w:szCs w:val="24"/>
        </w:rPr>
        <w:t xml:space="preserve"> y ese lado vampiro suyo le preocupaba. Antes o después, iba a necesitar conseguirle algo que no se pudiera comprar en el Hannaford local... y no era algo que él pudiera d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vampiros necesitaban tomar de la vena del sexo opuesto. Eso era inmutable. Si tenías esa biología en ti, morías a menos que te consiguieras el hardware necesario y tragaras sangre fresca. Y ella no podía obtener eso de su cuerpo... todo en él corría negro ahora. Como resultado de ello, sus hombres, que pocos le habían quedado, estaban buscando un macho de edad adecuada, pero no habían dado con nada. Caldwell estaba casi vacía en lo que a vampiros civiles se ref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tenía a aquel en el congelador.</w:t>
      </w:r>
    </w:p>
    <w:p>
      <w:pPr>
        <w:pStyle w:val="Normal"/>
        <w:spacing w:lineRule="auto" w:line="240" w:before="120" w:after="0"/>
        <w:rPr/>
      </w:pPr>
      <w:r>
        <w:rPr>
          <w:rFonts w:cs="Courier New" w:ascii="Palatino Linotype" w:hAnsi="Palatino Linotype"/>
          <w:sz w:val="24"/>
          <w:szCs w:val="24"/>
        </w:rPr>
        <w:t>El problema era, que conocía a ese hijo de puta de su antigua vida y la idea de que ella tomara de la vena de alguien que había sido su amigo simplemente le revolvía toda l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el bastardo era hermano de Qhuinn... así que sí, no era una ascendencia sanguínea con la que quisiera que ella tuviera nada que v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sea. Tarde o temprano, sus hombres iban a dar con algo... simplemente tenían que hacerlo. Porque su juguete favorito era el tipo de cosa que quería tener alrededor durante un tiempo muy lar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rió la puerta, empezó a sonreí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cariño, estoy en cas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Al otro lado de la ciudad, en el salón de tatuajes, Blay permanecía concentrado en lo que se estaba haciendo en la espalda de John. Había algo sencillamente hipnótico en observar esa aguja pasar sobre las líneas azules del papel carbón. De tanto en tanto, el artista hacía una pausa para limpiar la piel con una toalla de papel blanca antes de reasumir la tarea y el sonido silbante de la pistola llenaba el silencio una vez más.</w:t>
      </w:r>
    </w:p>
    <w:p>
      <w:pPr>
        <w:pStyle w:val="Normal"/>
        <w:spacing w:lineRule="auto" w:line="240" w:before="120" w:after="0"/>
        <w:rPr/>
      </w:pPr>
      <w:r>
        <w:rPr>
          <w:rFonts w:cs="Courier New" w:ascii="Palatino Linotype" w:hAnsi="Palatino Linotype"/>
          <w:sz w:val="24"/>
          <w:szCs w:val="24"/>
        </w:rPr>
        <w:t>Desafortunadamente, por cautivador que fuera todo, todavía le quedaba suficiente atención para ser muy consciente de cuando Qhuinn decidió follarse a la mujer humana: después de que la pareja charlara suavemente e intercambiara un montón de caricias casuales por los brazos y hombros, esos asombrosos ojos disparejos vagaron hasta la puert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un momento después, Qhuinn se acercó a zancadas y comprobó para asegurarse de que estaba cerrada. La mirada verde-y-azul no se cruzó con la de Blay mientras volvía al sillón de tatuaj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al te va? —preguntó 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levantó la mirada y asintió con la cabeza, Qhuinn indicó rápidamente por señas, ¿</w:t>
      </w:r>
      <w:r>
        <w:rPr>
          <w:rFonts w:cs="Courier New" w:ascii="Palatino Linotype" w:hAnsi="Palatino Linotype"/>
          <w:i/>
          <w:iCs/>
          <w:sz w:val="24"/>
          <w:szCs w:val="24"/>
        </w:rPr>
        <w:t>Te importa si hago un poco de ejercicio detrás de esa cortina?</w:t>
      </w:r>
    </w:p>
    <w:p>
      <w:pPr>
        <w:pStyle w:val="Normal"/>
        <w:spacing w:lineRule="auto" w:line="240" w:before="120" w:after="0"/>
        <w:rPr/>
      </w:pPr>
      <w:r>
        <w:rPr>
          <w:rFonts w:cs="Courier New" w:ascii="Palatino Linotype" w:hAnsi="Palatino Linotype"/>
          <w:i/>
          <w:sz w:val="24"/>
          <w:szCs w:val="24"/>
        </w:rPr>
        <w:t>Por favor, di que sí, que te importa</w:t>
      </w:r>
      <w:r>
        <w:rPr>
          <w:rFonts w:cs="Courier New" w:ascii="Palatino Linotype" w:hAnsi="Palatino Linotype"/>
          <w:sz w:val="24"/>
          <w:szCs w:val="24"/>
        </w:rPr>
        <w:t xml:space="preserve">, pensó Blay. </w:t>
      </w:r>
      <w:r>
        <w:rPr>
          <w:rFonts w:cs="Courier New" w:ascii="Palatino Linotype" w:hAnsi="Palatino Linotype"/>
          <w:i/>
          <w:sz w:val="24"/>
          <w:szCs w:val="24"/>
        </w:rPr>
        <w:t>Por favor, dile que se quede aquí</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i/>
          <w:iCs/>
          <w:sz w:val="24"/>
          <w:szCs w:val="24"/>
        </w:rPr>
        <w:t xml:space="preserve">En absoluto, </w:t>
      </w:r>
      <w:r>
        <w:rPr>
          <w:rFonts w:cs="Courier New" w:ascii="Palatino Linotype" w:hAnsi="Palatino Linotype"/>
          <w:sz w:val="24"/>
          <w:szCs w:val="24"/>
        </w:rPr>
        <w:t xml:space="preserve">indicó John. </w:t>
      </w:r>
      <w:r>
        <w:rPr>
          <w:rFonts w:cs="Courier New" w:ascii="Palatino Linotype" w:hAnsi="Palatino Linotype"/>
          <w:i/>
          <w:iCs/>
          <w:sz w:val="24"/>
          <w:szCs w:val="24"/>
        </w:rPr>
        <w:t>Ocúpate de ti mism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staré listo si me necesitas. Aunque tenga que salir con la polla fue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í, apreciaría que pudiéramos evitar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r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y justo. —Hubo una pausa de un latido de corazón; luego se alejó sin mirar a Blay.</w:t>
      </w:r>
    </w:p>
    <w:p>
      <w:pPr>
        <w:pStyle w:val="Normal"/>
        <w:spacing w:lineRule="auto" w:line="240" w:before="120" w:after="0"/>
        <w:rPr/>
      </w:pPr>
      <w:r>
        <w:rPr>
          <w:rFonts w:cs="Courier New" w:ascii="Palatino Linotype" w:hAnsi="Palatino Linotype"/>
          <w:sz w:val="24"/>
          <w:szCs w:val="24"/>
        </w:rPr>
        <w:t>La mujer entró primero en la otra habitación y dada la forma en que estaba moviendo sus caderas; estaba tan lista para lo que estaba a punto de pasar como Qhuinn. Entonces los grandes hombros de Qhuinn cambiaron de posición mientras se agachaba fuera de la vista y el velo volvía a caer en su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uz superior de la habitación y las anoréxicas fibras de la cortina proporcionaban bastantes pistas, así que Blay consiguió una imagen destilada de Qhuinn extendiendo la mano y tirando de ella por la nuca.</w:t>
      </w:r>
    </w:p>
    <w:p>
      <w:pPr>
        <w:pStyle w:val="Normal"/>
        <w:spacing w:lineRule="auto" w:line="240" w:before="120" w:after="0"/>
        <w:rPr/>
      </w:pPr>
      <w:r>
        <w:rPr>
          <w:rFonts w:cs="Courier New" w:ascii="Palatino Linotype" w:hAnsi="Palatino Linotype"/>
          <w:sz w:val="24"/>
          <w:szCs w:val="24"/>
        </w:rPr>
        <w:t>Blay dirigió sus ojos al tatuaje de John, pero la reconcentración no duró. Dos segundos después estaba atrapado en el espectáculo erótico, no tanto observando lo que pasaba como absorbiendo los detalles. Al modo típico de Qhuinn, la mujer estaba ahora de rodillas y el tío tenía las manos enterradas en su cabello. Se estaba trabajando su cabeza, sus caderas flexionando y soltando mientras le taladraba la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sonidos amortiguados eran tan increíbles como la visual y Blay tuvo que cambiar de posición en su asiento, su cuerpo se endurecía. Deseaba estar ahí, de rodillas, conducido por las manos de Qhuinn. Deseaba ser él quien tuviera la boca llena. Deseaba ser el responsable de hacer que Qhuinn jadeara y se esforz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escr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qué demonios? El tipo follaba con gente en clubs, baños, coches, callejones y ocasionalmente en camas. Se lo había hecho con miles de extraños, hombres y mujeres y machos y hembras por igual... era Wilt Chamberlain con colmillos. Ser rechazado por él era como que te echaran de un parque púb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intentó de nuevo apartar la mirada, pero la onda de un profundo gemido llevó sus ojos una vez más 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beza de Qhuinn se había girado de forma que estaba mirando por fuera de la cortina. Y cuando los ojos de ambos se encontraron, su mirada desigual centelleó... casi como si estuviera más sintonizado con quien estaba mirando, que con quien se estaba ti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razón de Blay se detuvo. Especialmente cuando Qhuinn arrastró a la mujer hacia arriba, le dio la vuelta, y la inclinó sobre el escritorio. Un tirón y los tejanos estaban en las rodillas de ella. Y entonces fue... Jesucristo. ¿Era posible que su mejor amigo estuviera pensando lo qu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entonces Qhuinn empujó la parte superior de la mujer contra su pecho. Después le susurró algo al oído, ella rió y giró la cabeza de costado para que él pudiera bes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h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úpido cabrón, pensó Blay para sí mismo. Estúpido hijo de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ío sabía exactamente lo que estaba haciendo... y quien n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cudiendo la cabeza, mascull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te importa si voy a echarme un cigarro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John sacudió la cabeza, Blay se puso en pie y colocó la ropa en el asiento. Al tatuador le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bro el cerrojo sin má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Claro y puedes dejarla abierta si te quedas justo fuera de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t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problema.</w:t>
      </w:r>
    </w:p>
    <w:p>
      <w:pPr>
        <w:pStyle w:val="Normal"/>
        <w:spacing w:lineRule="auto" w:line="240" w:before="120" w:after="0"/>
        <w:rPr/>
      </w:pPr>
      <w:r>
        <w:rPr>
          <w:rFonts w:cs="Courier New" w:ascii="Palatino Linotype" w:hAnsi="Palatino Linotype"/>
          <w:sz w:val="24"/>
          <w:szCs w:val="24"/>
        </w:rPr>
        <w:t>Blay se alejó del zumbido de la pistola de tatuar y la sinfonía de gemidos detrás de esa cortina, deslizándose fuera de la tienda y apoyándose contra el edificio justo junto a la entrada. Palpó una plana cajetilla de Dunhill rojos, retiró un cigarrillo, se lo puso entre los labios y lo encendió con su encendedor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rimera calada fue el cielo. Siempre la mejor de todas las que la segu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xhalaba, odió leer entrelíneas, ver conexiones donde no las había, malinterpretar acciones y miradas y toques casu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tético,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no había levantado la mirada mientras le hacían una mamada para encontrar los ojos de Blay. Había estado comprobando a John Matthew. Y había girado a esa mujer y la había tomado desde atrás porque así era como le gus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La... esperanza no florecía eterna cuando la ahogaban el sentido común y la autoconserv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halando con fuerza, estaba tan enmarañado en sus propios pensamientos que pasó por alto la sombra en lo alto del callejón al otro lado de la calle. Sin ser consciente de estar siendo observado, siguió fumando, la fresca noche primaveral tragándose las bocanadas que ascendían de sus lab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omprensión de que no podía seguir más así fue una brisa profunda que le caló hasta los huesos.</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6"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24"/>
                    </pic:cNvPr>
                    <pic:cNvPicPr>
                      <a:picLocks noChangeAspect="1" noChangeArrowheads="1"/>
                    </pic:cNvPicPr>
                  </pic:nvPicPr>
                  <pic:blipFill>
                    <a:blip r:embed="rId2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 w:name="__RefHeading___Toc262855875"/>
      <w:bookmarkEnd w:id="7"/>
      <w:r>
        <w:rPr/>
        <w:t>Capítulo 4</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V</w:t>
      </w:r>
      <w:r>
        <w:rPr>
          <w:rFonts w:cs="Courier New" w:ascii="Palatino Linotype" w:hAnsi="Palatino Linotype"/>
          <w:sz w:val="24"/>
          <w:szCs w:val="24"/>
        </w:rPr>
        <w:t>ale, creo que hemos acab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ntió un último tirón a través de los hombros y luego la pistola se quedó en silencio. Irguiéndose del reposabrazos contra el que había estado recostado durante las últimas dos horas, estiró los brazos sobre la cabeza y echó el torso hacia atrás estirándo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ame un segundo y te limpiaré.</w:t>
      </w:r>
    </w:p>
    <w:p>
      <w:pPr>
        <w:pStyle w:val="Normal"/>
        <w:spacing w:lineRule="auto" w:line="240" w:before="120" w:after="0"/>
        <w:rPr/>
      </w:pPr>
      <w:r>
        <w:rPr>
          <w:rFonts w:cs="Courier New" w:ascii="Palatino Linotype" w:hAnsi="Palatino Linotype"/>
          <w:sz w:val="24"/>
          <w:szCs w:val="24"/>
        </w:rPr>
        <w:t>Mientras el macho humano rociaba algunas toallitas de papel con líquido antibacteriano, John apoyó el peso en la espina dorsal otra vez y dejó que el hormigueo del trabajo de la aguja reverberara a través de todo su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momento de calma, le llegó un extraño recuerdo, uno en el que no había pensado durante años. Era de sus días en el orfanato de Nuestra Señora, allá cuando no había sabido quién era re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de los benefactores de la iglesia había sido un hombre rico que poseía una gran casa en la costa del Lago Saranac. Cada verano, se invitaba a los huérfanos a pasar un día, jugar en su césped del tamaño de un campo de fútbol, dar una vuelta en su precioso bote de madera y comer sandwiches y san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empre se quemaba. No importaba cuanto mejunje le pusieran encima, su piel siempre se quemaba hasta achicharrarse... hasta que finalmente le relegaron a quedarse a la sombra del porche. Obligado a esperar a que pasara algo fuera del campo, había observado a los demás chicos y chicas hacer cosas, escuchado las risas rodar por la brillante hierba verde, le traían la comida y comía solo, haciendo de testigo en vez de tomar p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vertido, volvía a sentir ahora la piel como entonces: tirante y picante, especialmente cuando el tatuador golpeaba los puntos crudos con la tela húmeda y trazaba círculos sobre la tinta fresca.</w:t>
      </w:r>
    </w:p>
    <w:p>
      <w:pPr>
        <w:pStyle w:val="Normal"/>
        <w:spacing w:lineRule="auto" w:line="240" w:before="120" w:after="0"/>
        <w:rPr/>
      </w:pPr>
      <w:r>
        <w:rPr>
          <w:rFonts w:cs="Courier New" w:ascii="Palatino Linotype" w:hAnsi="Palatino Linotype"/>
          <w:sz w:val="24"/>
          <w:szCs w:val="24"/>
        </w:rPr>
        <w:t>Joder, John podía recordar temer esa ordalía anual al lago. Había deseado tan condenadamente estar con los otros... aunque para ser honesto, había sido menos por lo que estaban haciendo y más porque estaba desesperado simplemente por encajar. Por amor de Díos, podrían haber estado masticando cristal roto y ensangrentando la pechera de las camisetas y todavía habría querido apun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quellas seis horas en ese porche sin nada excepto un libro de comics o tal vez el nido de un pájaro caído que inspeccionar y reinspeccionar habían parecido tan largas como meses. Demasiado tiempo para pensar y sentir nostalgia. Siempre había tenido la esperanza de ser adoptado y en momentos solitarios como ese, el ansia le había consumido. Incluso más que estar entre los demás chiquillos, deseaba una familia, una auténtica madre y un padre, no sólo guardianes a los que se les pagaban para que le criaran.</w:t>
      </w:r>
    </w:p>
    <w:p>
      <w:pPr>
        <w:pStyle w:val="Normal"/>
        <w:spacing w:lineRule="auto" w:line="240" w:before="120" w:after="0"/>
        <w:rPr/>
      </w:pPr>
      <w:r>
        <w:rPr>
          <w:rFonts w:cs="Courier New" w:ascii="Palatino Linotype" w:hAnsi="Palatino Linotype"/>
          <w:sz w:val="24"/>
          <w:szCs w:val="24"/>
        </w:rPr>
        <w:t xml:space="preserve">Quería pertenecer. Quería que alguien dijera, </w:t>
      </w:r>
      <w:r>
        <w:rPr>
          <w:rFonts w:cs="Courier New" w:ascii="Palatino Linotype" w:hAnsi="Palatino Linotype"/>
          <w:i/>
          <w:iCs/>
          <w:sz w:val="24"/>
          <w:szCs w:val="24"/>
        </w:rPr>
        <w:t>eres mío</w:t>
      </w:r>
      <w:r>
        <w:rPr>
          <w:rFonts w:cs="Courier New" w:ascii="Palatino Linotype" w:hAnsi="Palatino Linotype"/>
          <w:sz w:val="24"/>
          <w:szCs w:val="24"/>
        </w:rPr>
        <w:t>. Por supuesto, ahora que sabía lo que era... ahora que vivía como un vampiro entre vampiros, entendía la cuestión de la "posesión" mucho más claramente. Claro, los humanos tenían un concepto de unidad familiar, matrimonio y toda esa mierda, pero su auténtica raza se parecía más a una manada de animales. Los lazos de sangre y emparejamiento eran mucho más viscerales y absorbentes.</w:t>
      </w:r>
    </w:p>
    <w:p>
      <w:pPr>
        <w:pStyle w:val="Normal"/>
        <w:spacing w:lineRule="auto" w:line="240" w:before="120" w:after="0"/>
        <w:rPr/>
      </w:pPr>
      <w:r>
        <w:rPr>
          <w:rFonts w:cs="Courier New" w:ascii="Palatino Linotype" w:hAnsi="Palatino Linotype"/>
          <w:sz w:val="24"/>
          <w:szCs w:val="24"/>
        </w:rPr>
        <w:t>Cuando pensaba en su yo más joven y triste, le dolía el pecho... aunque no porque deseara poder volver atrás en el tiempo y decirle a ese pequeño que sus padres vendrían a por él. No, le dolía porque precisamente lo que había deseado, casi le había destruido. Su adopción desde luego había llegado, pero la "posesión" no arraigó. Wellsie y Tohr habían entrando bailando el vals en su vida, le habían dicho qué era, le habían proporcionado un breve vistazo de hogar... y luego habían desapare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podía decir categóricamente que era mucho peor haber tenido y perdido unos padres, que no haberlos tenido en absoluto.</w:t>
      </w:r>
    </w:p>
    <w:p>
      <w:pPr>
        <w:pStyle w:val="Normal"/>
        <w:spacing w:lineRule="auto" w:line="240" w:before="120" w:after="0"/>
        <w:rPr/>
      </w:pPr>
      <w:r>
        <w:rPr>
          <w:rFonts w:cs="Courier New" w:ascii="Palatino Linotype" w:hAnsi="Palatino Linotype"/>
          <w:sz w:val="24"/>
          <w:szCs w:val="24"/>
        </w:rPr>
        <w:t>Sí, claro, Tohr estaba técnicamente de vuelta en la mansión de la Hermandad, pero para John estaba más lejos que nunca: aunque ahora dijera las cosas correctas, habían sido demasiadas decepciones, era demasiado tarde. John había terminado con todo ese asunto de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tienes un espejo. Revisa, col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un gracias y fue al espejo de cuerpo entero de la esquina. Mientras Blay volvía de su larga pausa para el cigarrillo y Qhuinn emergía de detrás de la cortina de la habitación lateral, John se dio la vuelta y captó una vistazo de lo que tenía en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Era exactamente lo que quería. Y los adornos eran de primera. Asintió con la cabeza mientras movía el espejo de mano alrededor, comprobando cada ángulo. Tío, era una especie de vergüenza que ningún otro aparte de sus chicos fuera a ver esto. El tatuaje era espectacular. Y lo más importante era, sin importar lo que ocurriera a continuación, ya encontraran a Xhex viva o muerta, que ella siempre estaría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to fuera, estas cuatro semanas desde su abducción habían sido las más largas de su vida. Y había tenido algunos días jodidamente largos antes de esta mierda. No saber dónde estaba ella. No saber lo que le había ocurrido. Tener que perderla... Se sentía como si hubiera sido mortalmente herido, aunque su piel estaba intacta, sus brazos y piernas ilesos y el pecho impenetrado por bala u ho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una vez más, en su corazón, estaba ella. E incluso si conseguía recuperarla para que pudiera vivir una vida que no le incluyera a él, no pasaba nada. Sólo la quería a salvo y viva.</w:t>
      </w:r>
    </w:p>
    <w:p>
      <w:pPr>
        <w:pStyle w:val="Normal"/>
        <w:spacing w:lineRule="auto" w:line="240" w:before="120" w:after="0"/>
        <w:rPr/>
      </w:pPr>
      <w:r>
        <w:rPr>
          <w:rFonts w:cs="Courier New" w:ascii="Palatino Linotype" w:hAnsi="Palatino Linotype"/>
          <w:sz w:val="24"/>
          <w:szCs w:val="24"/>
        </w:rPr>
        <w:t>John miró al artista, se puso la mano en el corazón y se inclinó profundamente. Cuando se alzó de su posición de gratitud, el tipo extendió la palma hacia a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nada, hombre. Significa mucho que lo apruebes. Ahora déjame cubrirlo con algo de crema y un vend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se estrecharan las manos, John hizo señas y Blay tradu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 necesario. Sana a velocidad de vér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o va a necesitar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atuador se inclinó y luego frunció el ceño mientras inspeccionaba la zona donde había trabaj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que el tipo empezara a hacer preguntas, John retrocedió y agarró su camisa de las manos de Blay. El hecho era, que la tinta que habían traído había sido escamoteada del alijo de V... lo cual significaba que parte de su composición incluía sal. Ese nombre y aquellos fabulosos remolinos eran permanentes... y su piel ya estaba san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ra una de las ventajas de ser un vampiro casi pura ra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tatuaje mola —dijo Qhuinn—. Es puro sexo.</w:t>
      </w:r>
    </w:p>
    <w:p>
      <w:pPr>
        <w:pStyle w:val="Normal"/>
        <w:spacing w:lineRule="auto" w:line="240" w:before="120" w:after="0"/>
        <w:rPr/>
      </w:pPr>
      <w:r>
        <w:rPr>
          <w:rFonts w:cs="Courier New" w:ascii="Palatino Linotype" w:hAnsi="Palatino Linotype"/>
          <w:sz w:val="24"/>
          <w:szCs w:val="24"/>
        </w:rPr>
        <w:t>Como convocada, la mujer que Qhuinn había estado beneficiandose salió de detrás de la cortina y fue difícil no advertir la expresión dolida de Blay. Especialmente cuando ella deslizó un trozo de papel en el bolsillo trasero de Qhuinn. Indudablemente su número estaba en él, pero en realidad no debía hacerse ilusiones. Una vez el tío tenía a alguien, era todo... como si los compañeros de sexo fueran una comida que no podía repetirse y nunca quedaban sobras.</w:t>
      </w:r>
    </w:p>
    <w:p>
      <w:pPr>
        <w:pStyle w:val="Normal"/>
        <w:spacing w:lineRule="auto" w:line="240" w:before="120" w:after="0"/>
        <w:rPr/>
      </w:pPr>
      <w:r>
        <w:rPr>
          <w:rFonts w:cs="Courier New" w:ascii="Palatino Linotype" w:hAnsi="Palatino Linotype"/>
          <w:sz w:val="24"/>
          <w:szCs w:val="24"/>
        </w:rPr>
        <w:t>Desafortunadamente la doble de Kat von D</w:t>
      </w:r>
      <w:r>
        <w:rPr>
          <w:rFonts w:cs="Courier New" w:ascii="Palatino Linotype" w:hAnsi="Palatino Linotype"/>
          <w:b/>
          <w:sz w:val="24"/>
          <w:szCs w:val="24"/>
          <w:vertAlign w:val="superscript"/>
        </w:rPr>
        <w:t>2</w:t>
      </w:r>
      <w:r>
        <w:rPr>
          <w:rFonts w:cs="Courier New" w:ascii="Palatino Linotype" w:hAnsi="Palatino Linotype"/>
          <w:b/>
          <w:bCs/>
          <w:sz w:val="24"/>
          <w:szCs w:val="24"/>
        </w:rPr>
        <w:t xml:space="preserve"> </w:t>
      </w:r>
      <w:r>
        <w:rPr>
          <w:rFonts w:cs="Courier New" w:ascii="Palatino Linotype" w:hAnsi="Palatino Linotype"/>
          <w:sz w:val="24"/>
          <w:szCs w:val="24"/>
        </w:rPr>
        <w:t>tenía estrellas en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ámame —le murmuró con una confianza que se desvanecería con el paso de los d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onr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ídate.</w:t>
      </w:r>
    </w:p>
    <w:p>
      <w:pPr>
        <w:pStyle w:val="Normal"/>
        <w:spacing w:lineRule="auto" w:line="240" w:before="120" w:after="0"/>
        <w:rPr/>
      </w:pPr>
      <w:r>
        <w:rPr>
          <w:rFonts w:cs="Courier New" w:ascii="Palatino Linotype" w:hAnsi="Palatino Linotype"/>
          <w:sz w:val="24"/>
          <w:szCs w:val="24"/>
        </w:rPr>
        <w:t xml:space="preserve">Ante el sonido de esa palabra, Blay se relajó, sus grandes hombros se relajaron. En Qhuinnlandia, </w:t>
      </w:r>
      <w:r>
        <w:rPr>
          <w:rFonts w:cs="Courier New" w:ascii="Palatino Linotype" w:hAnsi="Palatino Linotype"/>
          <w:i/>
          <w:iCs/>
          <w:sz w:val="24"/>
          <w:szCs w:val="24"/>
        </w:rPr>
        <w:t>cuídate</w:t>
      </w:r>
      <w:r>
        <w:rPr>
          <w:rFonts w:cs="Courier New" w:ascii="Palatino Linotype" w:hAnsi="Palatino Linotype"/>
          <w:sz w:val="24"/>
          <w:szCs w:val="24"/>
        </w:rPr>
        <w:t xml:space="preserve"> era sinónimo de, </w:t>
      </w:r>
      <w:r>
        <w:rPr>
          <w:rFonts w:cs="Courier New" w:ascii="Palatino Linotype" w:hAnsi="Palatino Linotype"/>
          <w:i/>
          <w:iCs/>
          <w:sz w:val="24"/>
          <w:szCs w:val="24"/>
        </w:rPr>
        <w:t xml:space="preserve">nunca volveré a verte, llamarte o follarte. </w:t>
      </w:r>
    </w:p>
    <w:p>
      <w:pPr>
        <w:pStyle w:val="Normal"/>
        <w:spacing w:lineRule="auto" w:line="240" w:before="120" w:after="0"/>
        <w:rPr/>
      </w:pPr>
      <w:r>
        <w:rPr>
          <w:rFonts w:cs="Courier New" w:ascii="Palatino Linotype" w:hAnsi="Palatino Linotype"/>
          <w:sz w:val="24"/>
          <w:szCs w:val="24"/>
        </w:rPr>
        <w:t>John sacó su cartera, que estaba a reventar de toneladas de billetes y ninguna identificación en absoluto y sacó cuatro de cien. Lo cual era dos veces el coste del tatuaje. Cuando el artista comenzó a sacudir la cabeza y decir que era demasiado, John asintió hacia Qhuinn.</w:t>
      </w:r>
    </w:p>
    <w:p>
      <w:pPr>
        <w:pStyle w:val="Normal"/>
        <w:spacing w:lineRule="auto" w:line="240" w:before="120" w:after="0"/>
        <w:rPr/>
      </w:pPr>
      <w:r>
        <w:rPr>
          <w:rFonts w:cs="Courier New" w:ascii="Palatino Linotype" w:hAnsi="Palatino Linotype"/>
          <w:sz w:val="24"/>
          <w:szCs w:val="24"/>
        </w:rPr>
        <w:t>Los dos alzaron las palmas derechas hacia los humanos y luego se extendieron hasta el interior de sus mentes y cubrieron los recuerdos del último par de horas. Ni el artista ni la recepcionista tendrían ningún recuerdo concreto de lo que había pasado. Y como mucho, podían tener sueños nebulosos. Al final, tendrían un dolor de cabeza.</w:t>
      </w:r>
    </w:p>
    <w:p>
      <w:pPr>
        <w:pStyle w:val="Normal"/>
        <w:spacing w:lineRule="auto" w:line="240" w:before="120" w:after="0"/>
        <w:rPr/>
      </w:pPr>
      <w:r>
        <w:rPr>
          <w:rFonts w:cs="Courier New" w:ascii="Palatino Linotype" w:hAnsi="Palatino Linotype"/>
          <w:sz w:val="24"/>
          <w:szCs w:val="24"/>
        </w:rPr>
        <w:t>Mientras la pareja se deslizaba en su trance, John, Blay y Qhuinn salieron por la puerta de la tienda y se mantuvieron en las sombras. Esperaron hasta que el artista se sacudió y se reenfocó, se acercó a la puerta y echó el cerrojo... y entonces fue momento de volver a los negoc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s? —preguntó Qhuinn, su voz era más baja de lo habitual debido a la satisfacción postcoital.</w:t>
      </w:r>
    </w:p>
    <w:p>
      <w:pPr>
        <w:pStyle w:val="Normal"/>
        <w:spacing w:lineRule="auto" w:line="240" w:before="120" w:after="0"/>
        <w:rPr/>
      </w:pPr>
      <w:r>
        <w:rPr>
          <w:rFonts w:cs="Courier New" w:ascii="Palatino Linotype" w:hAnsi="Palatino Linotype"/>
          <w:sz w:val="24"/>
          <w:szCs w:val="24"/>
        </w:rPr>
        <w:t xml:space="preserve">Blay encendió otro Dunhill mientras John asentía con la cabeza e indicaba por señas, </w:t>
      </w:r>
      <w:r>
        <w:rPr>
          <w:rFonts w:cs="Courier New" w:ascii="Palatino Linotype" w:hAnsi="Palatino Linotype"/>
          <w:i/>
          <w:iCs/>
          <w:sz w:val="24"/>
          <w:szCs w:val="24"/>
        </w:rPr>
        <w:t>Nos están espe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tras otros, sus chicos desaparecieron en la noche. Pero antes de desvanecerse, John se detuvo un momento, sus instintos resonaban.</w:t>
      </w:r>
    </w:p>
    <w:p>
      <w:pPr>
        <w:pStyle w:val="Normal"/>
        <w:spacing w:lineRule="auto" w:line="240" w:before="120" w:after="0"/>
        <w:rPr/>
      </w:pPr>
      <w:r>
        <w:rPr>
          <w:rFonts w:cs="Courier New" w:ascii="Palatino Linotype" w:hAnsi="Palatino Linotype"/>
          <w:sz w:val="24"/>
          <w:szCs w:val="24"/>
        </w:rPr>
        <w:t>Mirando a derecha e izquierda, sus ojos agudos como lasers penetraron la oscuridad. La calle Trade tenía un montón de luces de neón y había coches pasando porque eran sólo las dos de la mañana, pero él no estaba interesado en las partes ilumin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callejones oscuros eran la cuest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uien los estaba vigil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tió la mano dentro de su chaqueta de cuero y cerró la palma alrededor de la empuñadura de su daga. No tenía ningún problema en matar al enemigo, especialmente ahora, cuando sabía endemoniadamente bien quien tenía a su hembra... y esperó a que algo que olía como un ciervo muerto hacía una semana se lanzara sobr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uvo tanta suerte. En vez de eso, su móvil sonó con un silbido. Sin duda Qhuinn y/o Blay se estaban preguntando dónde coño es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ró un minuto más y decidió que la información que esperaba obtener de Trez y iAm era más importante que clavarle los nudillos a quien fuera el asesino que acechaba en las som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venganza fluyendo espesa por sus venas, John se desmaterializó en el mismo aire y tomó forma de nuevo en el aparcamiento del restaurante Sal's. No había ningún coche alrededor y las luces que normalmente brillaban fuera del edificio de ladrillo estaban apag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puertas dobles bajo la marquesina se abrieron al instante y Qhuinn asom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demonios has tardado tanto?</w:t>
      </w:r>
    </w:p>
    <w:p>
      <w:pPr>
        <w:pStyle w:val="Normal"/>
        <w:spacing w:lineRule="auto" w:line="240" w:before="120" w:after="0"/>
        <w:rPr/>
      </w:pPr>
      <w:r>
        <w:rPr>
          <w:rFonts w:cs="Courier New" w:ascii="Palatino Linotype" w:hAnsi="Palatino Linotype"/>
          <w:i/>
          <w:sz w:val="24"/>
          <w:szCs w:val="24"/>
        </w:rPr>
        <w:t>Paranoia</w:t>
      </w:r>
      <w:r>
        <w:rPr>
          <w:rFonts w:cs="Courier New" w:ascii="Palatino Linotype" w:hAnsi="Palatino Linotype"/>
          <w:sz w:val="24"/>
          <w:szCs w:val="24"/>
        </w:rPr>
        <w:t>, pensó John.</w:t>
      </w:r>
    </w:p>
    <w:p>
      <w:pPr>
        <w:pStyle w:val="Normal"/>
        <w:spacing w:lineRule="auto" w:line="240" w:before="120" w:after="0"/>
        <w:rPr/>
      </w:pPr>
      <w:r>
        <w:rPr>
          <w:rFonts w:cs="Courier New" w:ascii="Palatino Linotype" w:hAnsi="Palatino Linotype"/>
          <w:i/>
          <w:iCs/>
          <w:sz w:val="24"/>
          <w:szCs w:val="24"/>
        </w:rPr>
        <w:t xml:space="preserve">Volviendo a comprobar mis armas, </w:t>
      </w:r>
      <w:r>
        <w:rPr>
          <w:rFonts w:cs="Courier New" w:ascii="Palatino Linotype" w:hAnsi="Palatino Linotype"/>
          <w:sz w:val="24"/>
          <w:szCs w:val="24"/>
        </w:rPr>
        <w:t>indicó por señas mientras camin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drías haberme pedido que esperara. O hacerlo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Sí, Mam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nterior del lugar estaba decorado al viejo estilo Rat Pack con empapelado saturado y alfombra de felpa hasta donde alcanzaba la vista. Todo, desde los asientos del club, hasta las mesas cubiertas de lino, pasando por los platos y la platería era una reproducción de lo que había sido en los sesenta y Dean Martin había vuelto a la vida: refinado, rico y clasista al estilo Sands Casino.</w:t>
      </w:r>
    </w:p>
    <w:p>
      <w:pPr>
        <w:pStyle w:val="Normal"/>
        <w:spacing w:lineRule="auto" w:line="240" w:before="120" w:after="0"/>
        <w:rPr/>
      </w:pPr>
      <w:r>
        <w:rPr>
          <w:rFonts w:cs="Courier New" w:ascii="Palatino Linotype" w:hAnsi="Palatino Linotype"/>
          <w:sz w:val="24"/>
          <w:szCs w:val="24"/>
        </w:rPr>
        <w:t xml:space="preserve">Incluso el Viejo Ojos Azules estaba cantando </w:t>
      </w:r>
      <w:r>
        <w:rPr>
          <w:rFonts w:cs="Courier New" w:ascii="Palatino Linotype" w:hAnsi="Palatino Linotype"/>
          <w:i/>
          <w:iCs/>
          <w:sz w:val="24"/>
          <w:szCs w:val="24"/>
        </w:rPr>
        <w:t>Fly me to the Moon</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altavoces probablemente se negarían a reproducir otra cosa.</w:t>
      </w:r>
    </w:p>
    <w:p>
      <w:pPr>
        <w:pStyle w:val="Normal"/>
        <w:spacing w:lineRule="auto" w:line="240" w:before="120" w:after="0"/>
        <w:rPr/>
      </w:pPr>
      <w:r>
        <w:rPr>
          <w:rFonts w:cs="Courier New" w:ascii="Palatino Linotype" w:hAnsi="Palatino Linotype"/>
          <w:sz w:val="24"/>
          <w:szCs w:val="24"/>
        </w:rPr>
        <w:t>Los tres pasaron el atril de la recepcionista y fueron al bar, donde el acre aroma de los cigarros persistia a pesar de las leyes antihumo de Nueva York. Blay siguió hasta detrás del mostrador de teca y se sirvió una Coca-Cola y John se paseó, con las manos en las caderas, los ojos en el suelo de mármol, delineando el sendero marcado por los reservados de cuero que estaban dispuestas rodeando el loc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tomó asiento en uno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dijeron que nos dejáramos caer y tomáramos un trago. Vendrán en cualquier...</w:t>
      </w:r>
    </w:p>
    <w:p>
      <w:pPr>
        <w:pStyle w:val="Normal"/>
        <w:spacing w:lineRule="auto" w:line="240" w:before="120" w:after="0"/>
        <w:rPr/>
      </w:pPr>
      <w:r>
        <w:rPr>
          <w:rFonts w:cs="Courier New" w:ascii="Palatino Linotype" w:hAnsi="Palatino Linotype"/>
          <w:sz w:val="24"/>
          <w:szCs w:val="24"/>
        </w:rPr>
        <w:t xml:space="preserve">En ese momento, desde la única sala de personal en la parte de atrás, un </w:t>
      </w:r>
      <w:r>
        <w:rPr>
          <w:rFonts w:cs="Courier New" w:ascii="Palatino Linotype" w:hAnsi="Palatino Linotype"/>
          <w:i/>
          <w:iCs/>
          <w:sz w:val="24"/>
          <w:szCs w:val="24"/>
        </w:rPr>
        <w:t>thump-thump</w:t>
      </w:r>
      <w:r>
        <w:rPr>
          <w:rFonts w:cs="Courier New" w:ascii="Palatino Linotype" w:hAnsi="Palatino Linotype"/>
          <w:sz w:val="24"/>
          <w:szCs w:val="24"/>
        </w:rPr>
        <w:t xml:space="preserve"> y un gemido cortó la cháchara de Sinatra. Con una maldición, John siguió el ejemplo de Qhuinn y aparcó enfrente del tío. Si las Sombras estaban trabajándose a algún Pedazo De Mierda, probablemente sería más de un segundo.</w:t>
      </w:r>
    </w:p>
    <w:p>
      <w:pPr>
        <w:pStyle w:val="Normal"/>
        <w:spacing w:lineRule="auto" w:line="240" w:before="120" w:after="0"/>
        <w:rPr/>
      </w:pPr>
      <w:r>
        <w:rPr>
          <w:rFonts w:cs="Courier New" w:ascii="Palatino Linotype" w:hAnsi="Palatino Linotype"/>
          <w:sz w:val="24"/>
          <w:szCs w:val="24"/>
        </w:rPr>
        <w:t>Cuando Qhuinn estiró las piernas bajo la mesa negra y tensó la espalda, todavía estaba encendido, las mejillas sonrojadas por el esfuerzo, los labios hinchados de besar. Por un momento, John estuvo tentado a preguntar por qué el tío insistía en follarse gente delante de Blay, pero se repensó la Gran Pregunta</w:t>
      </w:r>
      <w:r>
        <w:rPr>
          <w:rFonts w:cs="Courier New" w:ascii="Palatino Linotype" w:hAnsi="Palatino Linotype"/>
          <w:b/>
          <w:bCs/>
          <w:sz w:val="24"/>
          <w:szCs w:val="24"/>
        </w:rPr>
        <w:t xml:space="preserve"> </w:t>
      </w:r>
      <w:r>
        <w:rPr>
          <w:rFonts w:cs="Courier New" w:ascii="Palatino Linotype" w:hAnsi="Palatino Linotype"/>
          <w:sz w:val="24"/>
          <w:szCs w:val="24"/>
        </w:rPr>
        <w:t xml:space="preserve">mientras examinaba la lágrima roja que llevaba tatuada el tipo en la meji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qué otro modo iba a tener relaciones sexuales el bastardo? Estaba literalmente unido a la cadera con John y todo lo que hacían era salir y luchar... con Blay como miembro de su equipo.</w:t>
      </w:r>
    </w:p>
    <w:p>
      <w:pPr>
        <w:pStyle w:val="Normal"/>
        <w:spacing w:lineRule="auto" w:line="240" w:before="120" w:after="0"/>
        <w:rPr/>
      </w:pPr>
      <w:r>
        <w:rPr>
          <w:rFonts w:cs="Courier New" w:ascii="Palatino Linotype" w:hAnsi="Palatino Linotype"/>
          <w:sz w:val="24"/>
          <w:szCs w:val="24"/>
        </w:rPr>
        <w:t>Blay volvió con su Coca-Cola, se sentó junto a John y se quedó callado.</w:t>
      </w:r>
    </w:p>
    <w:p>
      <w:pPr>
        <w:pStyle w:val="Normal"/>
        <w:spacing w:lineRule="auto" w:line="240" w:before="120" w:after="0"/>
        <w:rPr/>
      </w:pPr>
      <w:r>
        <w:rPr>
          <w:rFonts w:cs="Courier New" w:ascii="Palatino Linotype" w:hAnsi="Palatino Linotype"/>
          <w:i/>
          <w:sz w:val="24"/>
          <w:szCs w:val="24"/>
        </w:rPr>
        <w:t>Muy embarazoso</w:t>
      </w:r>
      <w:r>
        <w:rPr>
          <w:rFonts w:cs="Courier New" w:ascii="Palatino Linotype" w:hAnsi="Palatino Linotype"/>
          <w:sz w:val="24"/>
          <w:szCs w:val="24"/>
        </w:rPr>
        <w:t>, pensó John cuando ninguno de ellos dijo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ez minutos después, la puerta marcada como SÓLO PERSONAL se abrió de par en par y Trez salió de la parte de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mento la espera. —Agarró una toalla de mano de detrás de la barra y se limpió la sangre de los nudillos—. iAm está acabando de tirar algo de basura en el callejón. Estará aquí en un instante.</w:t>
      </w:r>
    </w:p>
    <w:p>
      <w:pPr>
        <w:pStyle w:val="Normal"/>
        <w:spacing w:lineRule="auto" w:line="240" w:before="120" w:after="0"/>
        <w:rPr/>
      </w:pPr>
      <w:r>
        <w:rPr>
          <w:rFonts w:cs="Courier New" w:ascii="Palatino Linotype" w:hAnsi="Palatino Linotype"/>
          <w:sz w:val="24"/>
          <w:szCs w:val="24"/>
        </w:rPr>
        <w:t xml:space="preserve">John dijo por señas, </w:t>
      </w:r>
      <w:r>
        <w:rPr>
          <w:rFonts w:cs="Courier New" w:ascii="Palatino Linotype" w:hAnsi="Palatino Linotype"/>
          <w:i/>
          <w:iCs/>
          <w:sz w:val="24"/>
          <w:szCs w:val="24"/>
        </w:rPr>
        <w:t>¿Sabemos algo?</w:t>
      </w:r>
    </w:p>
    <w:p>
      <w:pPr>
        <w:pStyle w:val="Normal"/>
        <w:spacing w:lineRule="auto" w:line="240" w:before="120" w:after="0"/>
        <w:rPr/>
      </w:pPr>
      <w:r>
        <w:rPr>
          <w:rFonts w:cs="Courier New" w:ascii="Palatino Linotype" w:hAnsi="Palatino Linotype"/>
          <w:sz w:val="24"/>
          <w:szCs w:val="24"/>
        </w:rPr>
        <w:t>Después de que Qhuinn tradujera, las cejas de Trez cayeron y los ojos de la Sombra se volvieron calculado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Xhex —dijo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realizó un elaborado trabajo volviendo a doblar la toalla ahora manchada de r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último que supe, es que Rehv estaba viviendo con vosotros en el compl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mbra plantó sus palmas sobre la teca y se inclinó hacia delante, los músculos de su hombro se hinch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por qué tenéis que preguntarme a mí sobre su búsqueda y rescate?</w:t>
      </w:r>
    </w:p>
    <w:p>
      <w:pPr>
        <w:pStyle w:val="Normal"/>
        <w:spacing w:lineRule="auto" w:line="240" w:before="120" w:after="0"/>
        <w:rPr/>
      </w:pPr>
      <w:r>
        <w:rPr>
          <w:rFonts w:cs="Courier New" w:ascii="Palatino Linotype" w:hAnsi="Palatino Linotype"/>
          <w:i/>
          <w:iCs/>
          <w:sz w:val="24"/>
          <w:szCs w:val="24"/>
        </w:rPr>
        <w:t>Tú la conoces muy bien,</w:t>
      </w:r>
      <w:r>
        <w:rPr>
          <w:rFonts w:cs="Courier New" w:ascii="Palatino Linotype" w:hAnsi="Palatino Linotype"/>
          <w:sz w:val="24"/>
          <w:szCs w:val="24"/>
        </w:rPr>
        <w:t xml:space="preserve"> indic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la traducción, los ojos de Trez centellaron de un verde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Es mi hermana, aunque no de mi sangre.</w:t>
      </w:r>
    </w:p>
    <w:p>
      <w:pPr>
        <w:pStyle w:val="Normal"/>
        <w:spacing w:lineRule="auto" w:line="240" w:before="120" w:after="0"/>
        <w:rPr/>
      </w:pPr>
      <w:r>
        <w:rPr>
          <w:rFonts w:cs="Courier New" w:ascii="Palatino Linotype" w:hAnsi="Palatino Linotype"/>
          <w:i/>
          <w:iCs/>
          <w:sz w:val="24"/>
          <w:szCs w:val="24"/>
        </w:rPr>
        <w:t>¿Entonces cuál es el problema?</w:t>
      </w:r>
      <w:r>
        <w:rPr>
          <w:rFonts w:cs="Courier New" w:ascii="Palatino Linotype" w:hAnsi="Palatino Linotype"/>
          <w:sz w:val="24"/>
          <w:szCs w:val="24"/>
        </w:rPr>
        <w:t xml:space="preserve"> señaló John.</w:t>
      </w:r>
    </w:p>
    <w:p>
      <w:pPr>
        <w:pStyle w:val="Normal"/>
        <w:spacing w:lineRule="auto" w:line="240" w:before="120" w:after="0"/>
        <w:rPr/>
      </w:pPr>
      <w:r>
        <w:rPr>
          <w:rFonts w:cs="Courier New" w:ascii="Palatino Linotype" w:hAnsi="Palatino Linotype"/>
          <w:sz w:val="24"/>
          <w:szCs w:val="24"/>
        </w:rPr>
        <w:t>Cuando Qhuinn vaciló, como si quisiera asegurarse de que John realmente tenía que decirle eso a una Sombra, John le hizo una seña para que siguiera habl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acudió un poco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ce que entiende eso. Sólo quiere asegurarse de que todas las posibilidades están cubier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bla claro, no creo que sea eso lo que ha dicho. —La sonrisa de Trez era fría—. Y he aquí mi problema. Venís aquí y os ponéis chulitos sugiriendo que vosotros y vuestro rey no confías en que Rehv os diga como va la cosa... o no creéis que se esté dejando las pelotas para encontrarla. Y ¿sabéis?... esa mierda no va conmigo.</w:t>
      </w:r>
    </w:p>
    <w:p>
      <w:pPr>
        <w:pStyle w:val="Normal"/>
        <w:spacing w:lineRule="auto" w:line="240" w:before="120" w:after="0"/>
        <w:rPr/>
      </w:pPr>
      <w:r>
        <w:rPr>
          <w:rFonts w:cs="Courier New" w:ascii="Palatino Linotype" w:hAnsi="Palatino Linotype"/>
          <w:sz w:val="24"/>
          <w:szCs w:val="24"/>
        </w:rPr>
        <w:t>iAm entró a través de la puerta de personal y simplemente asintió mientras se aproximaba a su hermano... lo cual era toda la bienvenida que podía esperarse jamás de él. No desperdiciaba palabras. Ni golpes, dada la cantidad de sangre que manchaba su camiseta gris. Y el tipo no pidió un resumen de la reunión hasta el momento. Parecía totalmente puesto al día, lo que significaba que o había visto algo en una cámara de seguridad en la parte de atrás o era agudo leyendo la tensión en el poderoso cuerpo de su hermano.</w:t>
      </w:r>
    </w:p>
    <w:p>
      <w:pPr>
        <w:pStyle w:val="Normal"/>
        <w:spacing w:lineRule="auto" w:line="240" w:before="120" w:after="0"/>
        <w:rPr/>
      </w:pPr>
      <w:r>
        <w:rPr>
          <w:rFonts w:cs="Courier New" w:ascii="Palatino Linotype" w:hAnsi="Palatino Linotype"/>
          <w:i/>
          <w:iCs/>
          <w:sz w:val="24"/>
          <w:szCs w:val="24"/>
        </w:rPr>
        <w:t>No hemos venido aquí a pelear u ofender.</w:t>
      </w:r>
      <w:r>
        <w:rPr>
          <w:rFonts w:cs="Courier New" w:ascii="Palatino Linotype" w:hAnsi="Palatino Linotype"/>
          <w:sz w:val="24"/>
          <w:szCs w:val="24"/>
        </w:rPr>
        <w:t xml:space="preserve"> Indicó John por señas. </w:t>
      </w:r>
      <w:r>
        <w:rPr>
          <w:rFonts w:cs="Courier New" w:ascii="Palatino Linotype" w:hAnsi="Palatino Linotype"/>
          <w:i/>
          <w:iCs/>
          <w:sz w:val="24"/>
          <w:szCs w:val="24"/>
        </w:rPr>
        <w:t>Sólo queremos encont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pausa después de que Qhuinn hiciera su parte. Y luego Trez hizo la pregunta de los sesenta y cuatro mil dóla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 tu rey que estás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sacudió la cabeza, Trez entrecerró los ojos aún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qué esperas conseguir exactamente de nosotros?</w:t>
      </w:r>
    </w:p>
    <w:p>
      <w:pPr>
        <w:pStyle w:val="Normal"/>
        <w:spacing w:lineRule="auto" w:line="240" w:before="120" w:after="0"/>
        <w:rPr/>
      </w:pPr>
      <w:r>
        <w:rPr>
          <w:rFonts w:cs="Courier New" w:ascii="Palatino Linotype" w:hAnsi="Palatino Linotype"/>
          <w:i/>
          <w:iCs/>
          <w:sz w:val="24"/>
          <w:szCs w:val="24"/>
        </w:rPr>
        <w:t>Cualquier cosa que sepáis o creáis que sea cierta sobre dónde está Xhex. Y cualquier información sobre el tráfico de drogas aquí en Caldwell.</w:t>
      </w:r>
      <w:r>
        <w:rPr>
          <w:rFonts w:cs="Courier New" w:ascii="Palatino Linotype" w:hAnsi="Palatino Linotype"/>
          <w:sz w:val="24"/>
          <w:szCs w:val="24"/>
        </w:rPr>
        <w:t xml:space="preserve"> Esperó a que Qhuinn se pusiera al corriente, luego continuó. </w:t>
      </w:r>
      <w:r>
        <w:rPr>
          <w:rFonts w:cs="Courier New" w:ascii="Palatino Linotype" w:hAnsi="Palatino Linotype"/>
          <w:i/>
          <w:iCs/>
          <w:sz w:val="24"/>
          <w:szCs w:val="24"/>
        </w:rPr>
        <w:t xml:space="preserve">Asumiendo que Rehv tenga razón y Lash fuera el que acabó con los distribuidores en la ciudad, es endemoniadamente obvio que él y la Sociedad Lessening llenarán el vacío creado. </w:t>
      </w:r>
      <w:r>
        <w:rPr>
          <w:rFonts w:cs="Courier New" w:ascii="Palatino Linotype" w:hAnsi="Palatino Linotype"/>
          <w:sz w:val="24"/>
          <w:szCs w:val="24"/>
        </w:rPr>
        <w:t xml:space="preserve">Otra pausa para Qhuinn. </w:t>
      </w:r>
      <w:r>
        <w:rPr>
          <w:rFonts w:cs="Courier New" w:ascii="Palatino Linotype" w:hAnsi="Palatino Linotype"/>
          <w:i/>
          <w:iCs/>
          <w:sz w:val="24"/>
          <w:szCs w:val="24"/>
        </w:rPr>
        <w:t xml:space="preserve">¿Así que, adónde va la gente a comprar, aparte de a los clubs de la parte baja de Trade? ¿Hay una ruta del crack? ¿Y quienes son los grandes distribuidores con los que trabajaba Rehv? Si Lash está intentando traficar, tiene que estar consiguiendo la mierda de alguien. </w:t>
      </w:r>
      <w:r>
        <w:rPr>
          <w:rFonts w:cs="Courier New" w:ascii="Palatino Linotype" w:hAnsi="Palatino Linotype"/>
          <w:sz w:val="24"/>
          <w:szCs w:val="24"/>
        </w:rPr>
        <w:t xml:space="preserve">Un último respiro para Qhuinn. </w:t>
      </w:r>
      <w:r>
        <w:rPr>
          <w:rFonts w:cs="Courier New" w:ascii="Palatino Linotype" w:hAnsi="Palatino Linotype"/>
          <w:i/>
          <w:iCs/>
          <w:sz w:val="24"/>
          <w:szCs w:val="24"/>
        </w:rPr>
        <w:t>Hemos estado en los callejones, pero hasta ahora, eso no nos ha llevado a ninguna parte. Sólo humanos traficando con hu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retiró su peso de las palmas de las manos y prácticamente podías oler a madera quemándose mientras su cerebro trabaj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preguntarte algo.</w:t>
      </w:r>
    </w:p>
    <w:p>
      <w:pPr>
        <w:pStyle w:val="Normal"/>
        <w:spacing w:lineRule="auto" w:line="240" w:before="120" w:after="0"/>
        <w:rPr/>
      </w:pPr>
      <w:r>
        <w:rPr>
          <w:rFonts w:cs="Courier New" w:ascii="Palatino Linotype" w:hAnsi="Palatino Linotype"/>
          <w:i/>
          <w:iCs/>
          <w:sz w:val="24"/>
          <w:szCs w:val="24"/>
        </w:rPr>
        <w:t xml:space="preserve">Claro, </w:t>
      </w:r>
      <w:r>
        <w:rPr>
          <w:rFonts w:cs="Courier New" w:ascii="Palatino Linotype" w:hAnsi="Palatino Linotype"/>
          <w:sz w:val="24"/>
          <w:szCs w:val="24"/>
        </w:rPr>
        <w:t>gesticul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miró alrededor y luego volvió a encontrar la mirada d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priv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7"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26"/>
                    </pic:cNvPr>
                    <pic:cNvPicPr>
                      <a:picLocks noChangeAspect="1" noChangeArrowheads="1"/>
                    </pic:cNvPicPr>
                  </pic:nvPicPr>
                  <pic:blipFill>
                    <a:blip r:embed="rId2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8" w:name="__RefHeading___Toc262855876"/>
      <w:bookmarkEnd w:id="8"/>
      <w:r>
        <w:rPr/>
        <w:t>Capítulo 5</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40"/>
          <w:szCs w:val="40"/>
        </w:rPr>
        <w:t>C</w:t>
      </w:r>
      <w:r>
        <w:rPr>
          <w:rFonts w:cs="Courier New" w:ascii="Palatino Linotype" w:hAnsi="Palatino Linotype"/>
          <w:sz w:val="24"/>
          <w:szCs w:val="24"/>
        </w:rPr>
        <w:t xml:space="preserve">uando la Sombra lanzó la demanda, John vio que Qhuinn y Blay se tensaban y supo por dónde iban a salir sus chicos. Trez era un aliado, pero también era peligroso por definición. Las Sombras seguían su propio código y el de nadie más y eran capaces de cosas que dejarían en bragas a los </w:t>
      </w:r>
      <w:r>
        <w:rPr>
          <w:rFonts w:cs="Courier New" w:ascii="Palatino Linotype" w:hAnsi="Palatino Linotype"/>
          <w:i/>
          <w:iCs/>
          <w:sz w:val="24"/>
          <w:szCs w:val="24"/>
        </w:rPr>
        <w:t>symphat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cuando se trataba de Xhex, estaba dispuesto a atravesar un anillo de fuego.</w:t>
      </w:r>
    </w:p>
    <w:p>
      <w:pPr>
        <w:pStyle w:val="Normal"/>
        <w:spacing w:lineRule="auto" w:line="240" w:before="120" w:after="0"/>
        <w:rPr/>
      </w:pPr>
      <w:r>
        <w:rPr>
          <w:rFonts w:cs="Courier New" w:ascii="Palatino Linotype" w:hAnsi="Palatino Linotype"/>
          <w:i/>
          <w:iCs/>
          <w:sz w:val="24"/>
          <w:szCs w:val="24"/>
        </w:rPr>
        <w:t>Mientras tenga lápiz y boli, nos irá bien</w:t>
      </w:r>
      <w:r>
        <w:rPr>
          <w:rFonts w:cs="Courier New" w:ascii="Palatino Linotype" w:hAnsi="Palatino Linotype"/>
          <w:sz w:val="24"/>
          <w:szCs w:val="24"/>
        </w:rPr>
        <w:t>, señaló John. Cuando ni Blay ni Qhuinn tradujeron, frunció el ceño y les codeó a amb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aclaró la garganta y miró a Trez a través de la barr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Como su </w:t>
      </w:r>
      <w:r>
        <w:rPr>
          <w:rFonts w:cs="Courier New" w:ascii="Palatino Linotype" w:hAnsi="Palatino Linotype"/>
          <w:i/>
          <w:iCs/>
          <w:sz w:val="24"/>
          <w:szCs w:val="24"/>
        </w:rPr>
        <w:t>ahstrux nohtrum</w:t>
      </w:r>
      <w:r>
        <w:rPr>
          <w:rFonts w:cs="Courier New" w:ascii="Palatino Linotype" w:hAnsi="Palatino Linotype"/>
          <w:sz w:val="24"/>
          <w:szCs w:val="24"/>
        </w:rPr>
        <w:t>, yo voy donde v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mi casa no, ¿está claro? Ni en la de mi her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alzó sobre sus pies, como si fuera a enzarzarse con la Sombra si hiciera fa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es como funciona.</w:t>
      </w:r>
    </w:p>
    <w:p>
      <w:pPr>
        <w:pStyle w:val="Normal"/>
        <w:spacing w:lineRule="auto" w:line="240" w:before="120" w:after="0"/>
        <w:rPr/>
      </w:pPr>
      <w:r>
        <w:rPr>
          <w:rFonts w:cs="Courier New" w:ascii="Palatino Linotype" w:hAnsi="Palatino Linotype"/>
          <w:sz w:val="24"/>
          <w:szCs w:val="24"/>
        </w:rPr>
        <w:t>John se deslizó fuera del reservado y plantó su cuerpo en el camino de Qhuinn antes de que el hijo puta se pusiera en modo defensa de rugby. Con un gesto de la cabeza hacia la parte de atrás, donde asumía que irían él y Trez, esperó a que la Sombra abriera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turalmente, Qhuinn tenía que abrir la boca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er,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dio la vuelta y dijo por señas, </w:t>
      </w:r>
      <w:r>
        <w:rPr>
          <w:rFonts w:cs="Courier New" w:ascii="Palatino Linotype" w:hAnsi="Palatino Linotype"/>
          <w:i/>
          <w:iCs/>
          <w:sz w:val="24"/>
          <w:szCs w:val="24"/>
        </w:rPr>
        <w:t>¿Tengo que darte una puñetera orden? Voy a ir con él y tú te quedas aquí. Punto. Final.</w:t>
      </w:r>
    </w:p>
    <w:p>
      <w:pPr>
        <w:pStyle w:val="Normal"/>
        <w:spacing w:lineRule="auto" w:line="240" w:before="120" w:after="0"/>
        <w:rPr/>
      </w:pPr>
      <w:r>
        <w:rPr>
          <w:rFonts w:cs="Courier New" w:ascii="Palatino Linotype" w:hAnsi="Palatino Linotype"/>
          <w:i/>
          <w:iCs/>
          <w:sz w:val="24"/>
          <w:szCs w:val="24"/>
        </w:rPr>
        <w:t>Que te jodan</w:t>
      </w:r>
      <w:r>
        <w:rPr>
          <w:rFonts w:cs="Courier New" w:ascii="Palatino Linotype" w:hAnsi="Palatino Linotype"/>
          <w:sz w:val="24"/>
          <w:szCs w:val="24"/>
        </w:rPr>
        <w:t xml:space="preserve">, deletrearon las manos de Qhuinn. </w:t>
      </w:r>
      <w:r>
        <w:rPr>
          <w:rFonts w:cs="Courier New" w:ascii="Palatino Linotype" w:hAnsi="Palatino Linotype"/>
          <w:i/>
          <w:iCs/>
          <w:sz w:val="24"/>
          <w:szCs w:val="24"/>
        </w:rPr>
        <w:t>No me pego a ti por puro gusto y risi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sonido de un timbre cortó la discusión mientras ambos miraban a las Sombras. Después de que iAm comprobara el monitor de seguridad que había bajo la barra,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estra reunión de las dos treinta está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rodeó el mostrador a zancadas y se dirigió a la puerta principal, Trez se concentró en Qhuinn durante un largo momento, luego dijo a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le a tu chico que es difícil proteger a alguien cuando estás mu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Qhuinn se volvió dura como un puñet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ría a la muerte por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ntén esa actitud y eso no será hipotét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desnudó los colmillos y siseó guturalmente desde su garganta, convirtiéndose en el mortífero animal sobre el que los humanos habían imaginado todo tipo de mitología de horror. Cuando miraba a Trez, estaba bastante cristalino en su mente, que ya estaba encaramándose a la barra y yendo a por la garganta de la So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sonrió fríamente y no se movió un centíme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tipo duro, ¿eh? ¿O eres todo fachada?</w:t>
      </w:r>
    </w:p>
    <w:p>
      <w:pPr>
        <w:pStyle w:val="Normal"/>
        <w:spacing w:lineRule="auto" w:line="240" w:before="120" w:after="0"/>
        <w:rPr/>
      </w:pPr>
      <w:r>
        <w:rPr>
          <w:rFonts w:cs="Courier New" w:ascii="Palatino Linotype" w:hAnsi="Palatino Linotype"/>
          <w:sz w:val="24"/>
          <w:szCs w:val="24"/>
        </w:rPr>
        <w:t>Difícil saber a que luchador secundar. La Sombra tenía una reserva de trucos en la manga, pero aún así Qhuinn parecía una apisonadora preparada para echar abajo un edificio. Fuera como fuera, esto era Caldwell, no Las Vegas y John no era un corredor de apuestas.</w:t>
      </w:r>
    </w:p>
    <w:p>
      <w:pPr>
        <w:pStyle w:val="Normal"/>
        <w:spacing w:lineRule="auto" w:line="240" w:before="120" w:after="0"/>
        <w:rPr/>
      </w:pPr>
      <w:r>
        <w:rPr>
          <w:rFonts w:cs="Courier New" w:ascii="Palatino Linotype" w:hAnsi="Palatino Linotype"/>
          <w:sz w:val="24"/>
          <w:szCs w:val="24"/>
        </w:rPr>
        <w:t>La respuesta correcta era no permitir que la fuerza imparable se encontrara con el objeto inamovible. John cerró el puño y lo estampó contra la mesa. El crujido fue tan ruidoso, que hizo que se girara la cabeza de todo el mundo y Blay tuvo que atrapar su Coca-Cola en el aire cuando ésta rebotó hacia arriba en una curva ascendente.</w:t>
      </w:r>
    </w:p>
    <w:p>
      <w:pPr>
        <w:pStyle w:val="Normal"/>
        <w:spacing w:lineRule="auto" w:line="240" w:before="120" w:after="0"/>
        <w:rPr/>
      </w:pPr>
      <w:r>
        <w:rPr>
          <w:rFonts w:cs="Courier New" w:ascii="Palatino Linotype" w:hAnsi="Palatino Linotype"/>
          <w:sz w:val="24"/>
          <w:szCs w:val="24"/>
        </w:rPr>
        <w:t>Después de que John consiguiera la atención absoluta de los combatientes, levantó dos dedos y dirigió uno en cada dirección: siendo mudo, era lo más cerca que iba a estar de decirles que relajaran es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rada dispareja de Qhuinn se lanzó de vuelta a la So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lo que harías tú por Rehv. No se me puede culpar por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pausa... y luego la Sombra afloj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y cierto. —Mientras la testosterona se desvanecía hasta convertirse en un rugido sordo, Trez asintió con la cabeza—. Sí... muy cierto. Y no voy a hacerle daño. Si él es un caballero, yo seré un caballero. Te doy mi palabra.</w:t>
      </w:r>
    </w:p>
    <w:p>
      <w:pPr>
        <w:pStyle w:val="Normal"/>
        <w:spacing w:lineRule="auto" w:line="240" w:before="120" w:after="0"/>
        <w:rPr/>
      </w:pPr>
      <w:r>
        <w:rPr>
          <w:rFonts w:cs="Courier New" w:ascii="Palatino Linotype" w:hAnsi="Palatino Linotype"/>
          <w:i/>
          <w:iCs/>
          <w:sz w:val="24"/>
          <w:szCs w:val="24"/>
        </w:rPr>
        <w:t>Quédate con Blay</w:t>
      </w:r>
      <w:r>
        <w:rPr>
          <w:rFonts w:cs="Courier New" w:ascii="Palatino Linotype" w:hAnsi="Palatino Linotype"/>
          <w:sz w:val="24"/>
          <w:szCs w:val="24"/>
        </w:rPr>
        <w:t>, indicó John antes de darse la vuelta y dirigirse hacia la So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se encaminó hacia un pasillo que era amplio y estaba lleno de pilas de cajas de cerveza y licor. La cocina estaba en el extremo más alejado, separada por un par de puertas batientes que no hicieron ningún sonido cuando las atravesaron.</w:t>
      </w:r>
    </w:p>
    <w:p>
      <w:pPr>
        <w:pStyle w:val="Normal"/>
        <w:spacing w:lineRule="auto" w:line="240" w:before="120" w:after="0"/>
        <w:rPr/>
      </w:pPr>
      <w:r>
        <w:rPr>
          <w:rFonts w:cs="Courier New" w:ascii="Palatino Linotype" w:hAnsi="Palatino Linotype"/>
          <w:sz w:val="24"/>
          <w:szCs w:val="24"/>
        </w:rPr>
        <w:t>Brillantemente iluminada con un suelo de azulejo rojo, el corazón del restaurante estaba pulcro como una patena y tenía el tamaño de una casa, con un banco de fogones, una cámara de carne y metros y metros de mostradores de acero inoxidable. Colgaban cacerolas arriba y abajo y algo delicioso se estaba cocinando en uno de los quemadores delante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se acercó y alzó la tapa. Después de una profunda inhalación, levantó la mirada con una son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hermano es un magnífico cocin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laro, pensó John. Aunque con las Sombras siempre tenías que preguntarte qué eran las proteínas. Se rumoreaba que les gustaba comerse a sus enemi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po volvió a colocar la tapa y extendió la mano hacia un montón de libretas. Tomando una de la pila, la deslizó a través del mostrador y sacó un boli de una taz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to es para ti. —Trez cruzó los brazos sobre su enorme pecho y se apoyó hacia atrás contra los fogones—. Cuando llamaste y pediste vernos, quedé sorprendido. Como dije, Rehv vive bajo el mismo techo que tú, así que no es como que no fueras consciente de lo que está haciendo en el norte, en la colonia. Por tanto debes saber, como saben tus jefes, que está registrando el norte... hasta la más pequeña esquina del laberinto esta semana... y debes ser consciente también de que no ha encontrado absolutamente, positivamente nada que le conduzca a creer que Xhex fue capturada por un </w:t>
      </w:r>
      <w:r>
        <w:rPr>
          <w:rFonts w:cs="Courier New" w:ascii="Palatino Linotype" w:hAnsi="Palatino Linotype"/>
          <w:i/>
          <w:iCs/>
          <w:sz w:val="24"/>
          <w:szCs w:val="24"/>
        </w:rPr>
        <w:t>symphath</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hizo ningún movimiento, ni afirmando ni neg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también encuentro curioso que quieras preguntarme sobre el tráfico de drogas, dado que Rehv lo sabe todo sobre el tráfico aquí en Caldwel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te punto, iAm entró en la cocina. Fue a la cazuela y la revolvió un poco también, luego se plantó junto a su hermano, asumiendo la misma pose. John no había oído que fueran gemelos, pero demonios, te lo preguntab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qué pasa, John? —murmuró Trez—. ¿Por qué tu rey no sabe que estás aquí y por qué no estás hablando con mi colega Rehveng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enfrentó a la pareja y luego recogió el boli y escribió un poco. Cuando lanzó la libreta hacia delante, los Sombras se inclinaron sobre el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ois perfectamente conscientes de lo que está pasando aquí. Dejad de malgastar nuestr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rió y iAm incluso son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podemos leer tus emociones. Sólo imaginábamos que podrías querer explicarte. —Cuando John sacudió la cabeza, Trez asintió—. Vale, muy justo. Y voy a respetar tu política nada-de-tonterías. ¿Quién más sabe que esto es personal para ti?</w:t>
      </w:r>
    </w:p>
    <w:p>
      <w:pPr>
        <w:pStyle w:val="Normal"/>
        <w:spacing w:lineRule="auto" w:line="240" w:before="120" w:after="0"/>
        <w:rPr/>
      </w:pPr>
      <w:r>
        <w:rPr>
          <w:rFonts w:cs="Courier New" w:ascii="Palatino Linotype" w:hAnsi="Palatino Linotype"/>
          <w:sz w:val="24"/>
          <w:szCs w:val="24"/>
        </w:rPr>
        <w:t xml:space="preserve">John volvió a la rutina boli-papel. </w:t>
      </w:r>
      <w:r>
        <w:rPr>
          <w:rFonts w:cs="Courier New" w:ascii="Palatino Linotype" w:hAnsi="Palatino Linotype"/>
          <w:i/>
          <w:iCs/>
          <w:sz w:val="24"/>
          <w:szCs w:val="24"/>
        </w:rPr>
        <w:t>Rehv, principalmente, ya que es un symphath. Qhuinn y Blay. Pero ninguno de lo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Am hab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ese tatuaje que acabas de hacerte... ¿tiene algo que ver co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quedó momentáneamente sorprendido, pero luego se figuró que podían oler la tinta fresca o sentir las reverberaciones del dolor le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un tranquilo garabateo, escribió. </w:t>
      </w:r>
      <w:r>
        <w:rPr>
          <w:rFonts w:cs="Courier New" w:ascii="Palatino Linotype" w:hAnsi="Palatino Linotype"/>
          <w:i/>
          <w:iCs/>
          <w:sz w:val="24"/>
          <w:szCs w:val="24"/>
        </w:rPr>
        <w:t>Eso no es asunto de nadi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e puta madre, puedo respetar eso —dijo Trez—. Escucha... sin ofender, pero ¿por qué no puedes confiar en los Hermanos con esta mierda? ¿Es porque ella es una </w:t>
      </w:r>
      <w:r>
        <w:rPr>
          <w:rFonts w:cs="Courier New" w:ascii="Palatino Linotype" w:hAnsi="Palatino Linotype"/>
          <w:i/>
          <w:iCs/>
          <w:sz w:val="24"/>
          <w:szCs w:val="24"/>
        </w:rPr>
        <w:t>symphath</w:t>
      </w:r>
      <w:r>
        <w:rPr>
          <w:rFonts w:cs="Courier New" w:ascii="Palatino Linotype" w:hAnsi="Palatino Linotype"/>
          <w:sz w:val="24"/>
          <w:szCs w:val="24"/>
        </w:rPr>
        <w:t xml:space="preserve"> y te preocupa como se lo tomarán? Porque con Rehv lo han llevado bie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Usa la cabeza. ¿Les anuncio en grandes titulares lo de ella y la encontramos? Todo el mundo en esa casa va a esperar una ceremonia de emparejamiento como bienvenida. ¿Crees que ella lo apreciará? ¿Y si está muerta? No quiero mirar al otro lado de la mesa cada mañana a un puñado de gente que está esperando ver si me ahorco en 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rez ladró una ri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ahí tienes razón. No puedo discutir la lógica de e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sí que necesito vuestra ayuda. Ayudadme a ayud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dos Sombras se miraron el uno al otro y se produjo un largo momento de quietud. El cual John se tomó como que estaban teniendo una conversación materia-gris-a-materia-gris.</w:t>
      </w:r>
    </w:p>
    <w:p>
      <w:pPr>
        <w:pStyle w:val="Normal"/>
        <w:spacing w:lineRule="auto" w:line="240" w:before="120" w:after="0"/>
        <w:rPr/>
      </w:pPr>
      <w:r>
        <w:rPr>
          <w:rFonts w:cs="Courier New" w:ascii="Palatino Linotype" w:hAnsi="Palatino Linotype"/>
          <w:sz w:val="24"/>
          <w:szCs w:val="24"/>
        </w:rPr>
        <w:t>Después de un momento, volvieron a mirarle y como de costumbre fue Trez el que hab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ahora... dado que has tenido la cortesía de cortar con la mierda, nosotros haremos lo mismo. Hablar así contigo nos pone en una posición difícil. Nuestra relación con Rehv es estrecha, como ya sabes y él está tan personalmente involucrado en esto como tú. —Justo cuando John estaba intentando encontrar un modo de sortear todo eso, Trez murmuró—. Pero te diremos... que ninguno de nosotros ha captado nada de ella. En ninguna p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ragó con fuerza, pensando que esas no eran buenas noticia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No, no lo son. O está muerta... o está siendo retenida en alguna parte con un bloqueo. —Trez maldijo—. Yo también creo que la tiene Lash. Y me trago totalmente la idea de que está trabajándose las calles en busca de efectivo y ese es el único modo de encontrarle. Si tuviera que suponer, diría que está probando a camellos humanos antes de convertirlos a la Sociedad Lessening... y me juego las pelotas a que está empezando a inducirlos TPCSP. Querrá tener control total sobre su equipo de reventa y la única forma de que lo consiga es convirtiéndolos. Por lo que respecta a los semilleros de tráfico, los mercados están siempre saltando. Está el instituto, aunque eso va ser difícil a causa de tus problemas diurnos. Zonas de construcción municipal, también... los vendedores de esos camiones de catering siempre solían vender para nosotros. Además, ese parque de skate, el Xtreme. Un montón de mierda va a parar allá abajo. Y bajo los puentes... aunque esos son principalmente indigentes, lo más bajo de la sociedad, así que el ratio de efectivo probablemente será demasiado bajo para que les ataque duro.</w:t>
      </w:r>
    </w:p>
    <w:p>
      <w:pPr>
        <w:pStyle w:val="Normal"/>
        <w:spacing w:lineRule="auto" w:line="240" w:before="120" w:after="0"/>
        <w:rPr/>
      </w:pPr>
      <w:r>
        <w:rPr>
          <w:rFonts w:cs="Courier New" w:ascii="Palatino Linotype" w:hAnsi="Palatino Linotype"/>
          <w:sz w:val="24"/>
          <w:szCs w:val="24"/>
        </w:rPr>
        <w:t xml:space="preserve">John asintió con la cabeza, pensando que esta era precisamente la información que esperaba conseguir. </w:t>
      </w:r>
      <w:r>
        <w:rPr>
          <w:rFonts w:cs="Courier New" w:ascii="Palatino Linotype" w:hAnsi="Palatino Linotype"/>
          <w:i/>
          <w:iCs/>
          <w:sz w:val="24"/>
          <w:szCs w:val="24"/>
        </w:rPr>
        <w:t>¿Qué hay de los proveedores?</w:t>
      </w:r>
      <w:r>
        <w:rPr>
          <w:rFonts w:cs="Courier New" w:ascii="Palatino Linotype" w:hAnsi="Palatino Linotype"/>
          <w:sz w:val="24"/>
          <w:szCs w:val="24"/>
        </w:rPr>
        <w:t xml:space="preserve"> escribió. </w:t>
      </w:r>
      <w:r>
        <w:rPr>
          <w:rFonts w:cs="Courier New" w:ascii="Palatino Linotype" w:hAnsi="Palatino Linotype"/>
          <w:i/>
          <w:iCs/>
          <w:sz w:val="24"/>
          <w:szCs w:val="24"/>
        </w:rPr>
        <w:t>Si Lash se calza los zapatos de Rehv, ¿no necesitará relaciones co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in embargo el mayor de la ciudad, Ricardo Benloise, es puñeteramente reservado. —Trez miró a su hermano y se produjo otro silencio. Cuando iAm asintió, Trez se giró—. Vale. Veremos si podemos conseguir alguna información sobre Benloise... al menos lo suficiente para que puedas rastrear su culo por si acaso se reúne con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hizo señas sin pensar. </w:t>
      </w:r>
      <w:r>
        <w:rPr>
          <w:rFonts w:cs="Courier New" w:ascii="Palatino Linotype" w:hAnsi="Palatino Linotype"/>
          <w:i/>
          <w:iCs/>
          <w:sz w:val="24"/>
          <w:szCs w:val="24"/>
        </w:rPr>
        <w:t>Mucha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dos asintieron, y luego Trez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s adverten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s manos, John animó al tipo a continu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a, mi hermano y yo no ocultamos nada a Rehv. Así que vamos a contarle que has venido a vernos. —Cuando John frunció el ceño, Trez sacudió la cabeza—. Lo siento. Así son l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Am intervin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Nos parece bien que estés cavando hondo. No es que los Hermanos no lo estén haciendo, sólo que cuando más manos en cubierta, mejores probabilidades tien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podía ver como hacerlo, pero todavía quería mantener el asunto en privado. Antes de que pudiera garabatear, Trez sigu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dos, debes mantenernos completamente informados de cualquier cosas que consigas. Rehvenge, ese puñetero bastardo fanático del control, nos ha ordenado quedarnos fuera de esto. ¿Tu visita? Bueno, simplemente es un modo conveniente para nosotros de involucrar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John se preguntaba por qué demonios ataría Rehv las manos de los dos guerreros, iAm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 figura que conseguiremos que nos mat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a causa de nuestra... —Trez hizo una pausa, como si buscara la palabra correcta—..."relación" con él, estamos oblig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podría habernos encadenado a la jodida pare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se encogió de homb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azón por la cual consentimos en reunirnos contigo. En el momento en que enviaste el mensaje de texto, supi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que aquí estaba la abertura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estábamos bus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 Sombras completaban cada uno las frases del otro, John  hizo una profunda inspiración. Al menos entendían a donde quería lle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talmente. —Trez ofreció los nudillos y, cuando John le dio un golpecito, el tío asintió con la cabeza—. Y mantendremos esta pequeña conversación en la trastienda en priv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inclinó sobre el papel. </w:t>
      </w:r>
      <w:r>
        <w:rPr>
          <w:rFonts w:cs="Courier New" w:ascii="Palatino Linotype" w:hAnsi="Palatino Linotype"/>
          <w:i/>
          <w:iCs/>
          <w:sz w:val="24"/>
          <w:szCs w:val="24"/>
        </w:rPr>
        <w:t>Esperad, creía que habíais dicho que le ibais a contar a Rehv que estuv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leyó por encima la escritura y rió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vamos a contarle que viniste de visita y tomaste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iAm sonrió oscur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o no tiene que saber el rest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Después de que Trez y John fueran a la trastienda, Blay terminó su Coca-Cola y rastreó a Qhuinn con su visión periférica. El tipo se estaba paseando alrededor de la zona del bar como si le hubieran cortado las uñas y no apreciara el arreg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mplemente no podía quedarse fuera de ninguna mierda. Ya fuera una cena, una reunión o una pelea, él prefería acceso total a l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silenciosa energia en movimiento era peor que maldecir, francamente.</w:t>
      </w:r>
    </w:p>
    <w:p>
      <w:pPr>
        <w:pStyle w:val="Normal"/>
        <w:spacing w:lineRule="auto" w:line="240" w:before="120" w:after="0"/>
        <w:rPr/>
      </w:pPr>
      <w:r>
        <w:rPr>
          <w:rFonts w:cs="Courier New" w:ascii="Palatino Linotype" w:hAnsi="Palatino Linotype"/>
          <w:sz w:val="24"/>
          <w:szCs w:val="24"/>
        </w:rPr>
        <w:t>Blay se levantó y fue detrás de la barra con su vaso vacío. Mientras rellenaba su Coca-Cola y observaba la capa de espuma golpear el hielo, se preguntó por qué se sentía tan atraído por el tipo. Él era un macho del tipo por-favor-y-gracias. Qhuinn era más del tipo follar-y-mor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ponía que los opuestos se atraían. Al menos por su parte...</w:t>
      </w:r>
    </w:p>
    <w:p>
      <w:pPr>
        <w:pStyle w:val="Normal"/>
        <w:spacing w:lineRule="auto" w:line="240" w:before="120" w:after="0"/>
        <w:rPr/>
      </w:pPr>
      <w:r>
        <w:rPr>
          <w:rFonts w:cs="Courier New" w:ascii="Palatino Linotype" w:hAnsi="Palatino Linotype"/>
          <w:sz w:val="24"/>
          <w:szCs w:val="24"/>
        </w:rPr>
        <w:t>iAm volvió a entrar y llevaba con él lo que sólo podía ser descrito como a un macho de valía: El tipo iba vestido impecablemente, desde el corte de su abrigo gris oscuro al brillo de sus zapatos de punta y en vez de una corbata, tenía un pañuelo. Llevaba el espeso cabello rubio corto en la parte de atrás y largo por delante y sus ojos eran del color de las per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ido Jesucristo, ¿qué demonios estás haciendo tú aquí? —La voz de Qhuinn resonó mientras iAm desaparecía en la parte de atrás—. Bastardo escurrid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rimera respuesta de Blay fue tensarse completamente. Lo último que necesitaba era otra vuelta en el tiovivio de espectador, asumiendo que Qhuinn se sintiera atraído por 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cepto que luego frunció el ceño. ¿Podría s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acho que acababa de llegar rió mientras abrazaba a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tal facilidad de palabra, primo. Yo diría... entre camionero y marinero cruzado con un niño de doce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Era Saxton, hijo de Tyhm. Blay podía recordar haberse encontrado con él una o dos veces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apartó.</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n realidad</w:t>
      </w:r>
      <w:r>
        <w:rPr>
          <w:rFonts w:cs="Courier New" w:ascii="Palatino Linotype" w:hAnsi="Palatino Linotype"/>
          <w:i/>
          <w:sz w:val="24"/>
          <w:szCs w:val="24"/>
        </w:rPr>
        <w:t xml:space="preserve"> joder</w:t>
      </w:r>
      <w:r>
        <w:rPr>
          <w:rFonts w:cs="Courier New" w:ascii="Palatino Linotype" w:hAnsi="Palatino Linotype"/>
          <w:sz w:val="24"/>
          <w:szCs w:val="24"/>
        </w:rPr>
        <w:t xml:space="preserve"> es una coma. ¿No te enseñaron esa mierda en Harvar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n más preocupados por los contratos legales. Las responsabilidades, las cuales cubrían agravios contra otros, por cierto. Me sorprendió que no salieras en el examen fin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colmillos de Qhuinn centellearon brillantes y blancos cuando sonrió verdade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es ley humana. No pueden con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Y quién pued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qué estás haciendo tú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ransacciones de propiedad para los hermanos Sombra. No pensarás que aprendí toda esa jurisprudencia humana por gusto. —Los ojos de Saxton se movieron y encontraron los de Blay. Al instante, la expresión del tipo cambió a algo serio y especulativo—. Vaya, h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dio la espalda a Qhuinn y se acercó con una concentración que hizo que Blay comprobara a su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lock, ¿no? —El macho extendió su brazo elegante por encima de la barra—. No te había visto en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iempre se había sentido un poco cohibido en presencia de Saxton porque el "bastardo escurridizo" siempre tenía una réplica. Y te daba la vibración de que no sólo tenía la respuesta correcta para todo sino que podía escoger no hacerte partícipe del secreto si no alcanzabas sus estánda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tás? —dijo Blay cuando sus palmas se encontr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olía realmente bien y tenía un apretón de manos fir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s crecido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encontró sonrojándose mientras recuperaba su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estás ig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Esos ojos perlados destellearon—. ¿Eso es bueno o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bueno. No quería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cuéntame como has estado. ¿Te has emparejado con alguna hembra agradable que tus padres te hayan endilg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isa de Blay fue aguda y d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no. Nada de eso para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introdujo en la conversación, todo excepto poner su cuerpo entre ello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ntonces, ¿cómo </w:t>
      </w:r>
      <w:r>
        <w:rPr>
          <w:rFonts w:cs="Courier New" w:ascii="Palatino Linotype" w:hAnsi="Palatino Linotype"/>
          <w:i/>
          <w:sz w:val="24"/>
          <w:szCs w:val="24"/>
        </w:rPr>
        <w:t xml:space="preserve">te </w:t>
      </w:r>
      <w:r>
        <w:rPr>
          <w:rFonts w:cs="Courier New" w:ascii="Palatino Linotype" w:hAnsi="Palatino Linotype"/>
          <w:sz w:val="24"/>
          <w:szCs w:val="24"/>
        </w:rPr>
        <w:t>va, Sa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astante bien. —Saxton ni siquiera miró a Qhuinn mientras respondía, su atención estaba fija en Blay—. Aunque mis padres me quieren fuera de Caldwell. Sin embargo yo no me siento inclinado a marcharme.</w:t>
      </w:r>
    </w:p>
    <w:p>
      <w:pPr>
        <w:pStyle w:val="Normal"/>
        <w:spacing w:lineRule="auto" w:line="240" w:before="120" w:after="0"/>
        <w:rPr/>
      </w:pPr>
      <w:r>
        <w:rPr>
          <w:rFonts w:cs="Courier New" w:ascii="Palatino Linotype" w:hAnsi="Palatino Linotype"/>
          <w:sz w:val="24"/>
          <w:szCs w:val="24"/>
        </w:rPr>
        <w:t>Necesitando mirar a otro sitio, Blay se ocupó de beber su refresco y contar los cubitos de hielo que flotaban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qué estás haciendo tú aquí? —preguntó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larga pausa y finalmente, Blay volvió a levantar los ojos mientras se preguntaba por qué no había contestado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Vale. Saxton no se estaba dirigiendo a su pri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tener que atender, Blay —advirtió Qhuinn con un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primera vez desde... dios, ¿nunca?, por lo que parecía... tuvo intención de encontrar la mirada de su mejor amigo.</w:t>
      </w:r>
    </w:p>
    <w:p>
      <w:pPr>
        <w:pStyle w:val="Normal"/>
        <w:spacing w:lineRule="auto" w:line="240" w:before="120" w:after="0"/>
        <w:rPr/>
      </w:pPr>
      <w:r>
        <w:rPr>
          <w:rFonts w:cs="Courier New" w:ascii="Palatino Linotype" w:hAnsi="Palatino Linotype"/>
          <w:sz w:val="24"/>
          <w:szCs w:val="24"/>
        </w:rPr>
        <w:t xml:space="preserve">Aunque no es que llegara a necesitar tanta preparación. Como siempre, esos ojos desiguales estaban fijos en algún otro: Saxton estaba recibiendo una mirada que habría acobardado a machos </w:t>
      </w:r>
      <w:r>
        <w:rPr>
          <w:rFonts w:cs="Courier New" w:ascii="Palatino Linotype" w:hAnsi="Palatino Linotype"/>
          <w:i/>
          <w:iCs/>
          <w:sz w:val="24"/>
          <w:szCs w:val="24"/>
        </w:rPr>
        <w:t>lesser</w:t>
      </w:r>
      <w:r>
        <w:rPr>
          <w:rFonts w:cs="Courier New" w:ascii="Palatino Linotype" w:hAnsi="Palatino Linotype"/>
          <w:sz w:val="24"/>
          <w:szCs w:val="24"/>
        </w:rPr>
        <w:t xml:space="preserve"> varios centímetros más altos. Pero el primo de Qhuinn no era consciente de ello o posiblemente no le impo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spóndeme, Blaylock —murmuró el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aclaró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mos aquí para ayudar a un a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mirable. —Saxton sonrió, mostrando un juego de dientes que relucían—. ¿Sabes?, creo que deberíamos salir algún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Qhuinn se volvió más afi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laro. Suena genial. Aquí está mi número.</w:t>
      </w:r>
    </w:p>
    <w:p>
      <w:pPr>
        <w:pStyle w:val="Normal"/>
        <w:spacing w:lineRule="auto" w:line="240" w:before="120" w:after="0"/>
        <w:rPr/>
      </w:pPr>
      <w:r>
        <w:rPr>
          <w:rFonts w:cs="Courier New" w:ascii="Palatino Linotype" w:hAnsi="Palatino Linotype"/>
          <w:sz w:val="24"/>
          <w:szCs w:val="24"/>
        </w:rPr>
        <w:t>Justo cuando recitaba sus dígitos, John, Trez y iAm volvieron a entrar. Hubo algunas presentaciones y conversación, pero Blay permaneció fuera de ella, puliéndose la Coca-Cola y poniendo el vaso en el lavavajillas. Cuando rodeaba el bar y pasaba junto el tipo, Saxton extendió 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cantado de volver a v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reflejo, Blay estrechó la palma que se le ofrecía... y tras el apretón, comprendió que había una tarjeta de visita en su mano. Mientras él cubría su sorpresa, Saxton simplemente sonrió. Blay se metió la tarjeta en el bolsillo, Saxton giró la cabeza y miró fijamente a Qhuin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haré una llamada, pri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Cl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espedida fue considerablemente menos amigable por parte de Qhuinn, pero una vez más a Saxton pareció importarle una mierda o no notarlo... lo último sería difícil de cre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me perdonáis —dijo Blay, a nadie en parti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andonó el restaurante el primero y cuando salió bajo la marquesina, encendió un cigarrillo y se recostó contra el ladrillo fresco, apoyando la suela de una bota en el edifi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ó la tarjeta mientras fumaba. Material grueso y cremoso. Grabada, no impresa... naturalmente. Negra, letra antigua. Cuando alzó la cosa hasta su nariz, pudo oler esa colon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gradable. Muy agradable. Qhuinn no creería en esas cosas... simplemente olía a cuero y sexo la mayor parte de las vec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metía la tarjeta dentro de la chaqueta, tomó otra calada y exhaló largo y lento. No estaba acostumbrado a que le miraran así. O a que le abordaran. Siempre era él quien hacía las insinuaciones y Qhuinn había sido el objetivo desde que podía record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puertas se abrieron de golpe y sus chicos sal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ío, odio el humo de cigarro —masculló Qhuinn, ondeando la mano para alejar la nube que Blay acababa de exha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apagó su Dunhill en el talón de la bota y se metió la colilla por la mitad en el bolsil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ónde v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El Xtreme Park</w:t>
      </w:r>
      <w:r>
        <w:rPr>
          <w:rFonts w:cs="Courier New" w:ascii="Palatino Linotype" w:hAnsi="Palatino Linotype"/>
          <w:sz w:val="24"/>
          <w:szCs w:val="24"/>
        </w:rPr>
        <w:t xml:space="preserve">, indicó John. </w:t>
      </w:r>
      <w:r>
        <w:rPr>
          <w:rFonts w:cs="Courier New" w:ascii="Palatino Linotype" w:hAnsi="Palatino Linotype"/>
          <w:i/>
          <w:iCs/>
          <w:sz w:val="24"/>
          <w:szCs w:val="24"/>
        </w:rPr>
        <w:t>El que está cerca del río. Y nos han dado otra pista, lo cual va a llevar un par de d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parque no es territorio de bandas? —preguntó Blay—. ¿No hay un montón de policía alred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preocuparse por los polis? —Qhuinn rió, con una dura expresión—. Si nos metemos en líos con el DPC, Saxton siempre puede venir a sacarnos bajo fianza. ¿Verdad?</w:t>
      </w:r>
    </w:p>
    <w:p>
      <w:pPr>
        <w:pStyle w:val="Normal"/>
        <w:spacing w:lineRule="auto" w:line="240" w:before="120" w:after="0"/>
        <w:rPr/>
      </w:pPr>
      <w:r>
        <w:rPr>
          <w:rFonts w:cs="Courier New" w:ascii="Palatino Linotype" w:hAnsi="Palatino Linotype"/>
          <w:sz w:val="24"/>
          <w:szCs w:val="24"/>
        </w:rPr>
        <w:t>Blay le miró apresuradamente y esta vez, debería haberse preparado. La mirada verde-azul de Qhuinn estaba fija en él y, como se registró, aquella vieja y familiar emoción lamió en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íos... por esto le amaba, pensó. Y siempre lo haría.</w:t>
      </w:r>
    </w:p>
    <w:p>
      <w:pPr>
        <w:pStyle w:val="Normal"/>
        <w:spacing w:lineRule="auto" w:line="240" w:before="120" w:after="0"/>
        <w:rPr/>
      </w:pPr>
      <w:r>
        <w:rPr>
          <w:rFonts w:cs="Courier New" w:ascii="Palatino Linotype" w:hAnsi="Palatino Linotype"/>
          <w:sz w:val="24"/>
          <w:szCs w:val="24"/>
        </w:rPr>
        <w:t>Era el empuje de esa mandíbula terca y las cejas oscuras y mordaces y esos piercings en su oreja y en el lleno labio superior. Era ese espeso y lustroso cabello negro y la piel dorada y ese cuerpo fuertemente musculado. Era la forma en que reía y el hecho de que nunca, jamás lloraba. Eran las cicatrices en su interior de las que nadie sabía nada y la convicción de que siempre sería el primero en correr al interior de un edificio en llamas o a una lucha sangrienta o un coche destro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n todas las cosas que Qhuinn había sido y siempre iba a ser. Pero las cosas nunca iban a cambi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é no va a cambiar? —dijo Qhuinn con un ce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mierda. Había hablado en voz a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Nos vamos, John?</w:t>
      </w:r>
    </w:p>
    <w:p>
      <w:pPr>
        <w:pStyle w:val="Normal"/>
        <w:spacing w:lineRule="auto" w:line="240" w:before="120" w:after="0"/>
        <w:rPr/>
      </w:pPr>
      <w:r>
        <w:rPr>
          <w:rFonts w:cs="Courier New" w:ascii="Palatino Linotype" w:hAnsi="Palatino Linotype"/>
          <w:sz w:val="24"/>
          <w:szCs w:val="24"/>
        </w:rPr>
        <w:t xml:space="preserve">John miró atrás y adelante entre ellos. Luego asintió. </w:t>
      </w:r>
      <w:r>
        <w:rPr>
          <w:rFonts w:cs="Courier New" w:ascii="Palatino Linotype" w:hAnsi="Palatino Linotype"/>
          <w:i/>
          <w:iCs/>
          <w:sz w:val="24"/>
          <w:szCs w:val="24"/>
        </w:rPr>
        <w:t>Tenemos sólo tres horas antes del amanecer. Apresurémon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8"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28"/>
                    </pic:cNvPr>
                    <pic:cNvPicPr>
                      <a:picLocks noChangeAspect="1" noChangeArrowheads="1"/>
                    </pic:cNvPicPr>
                  </pic:nvPicPr>
                  <pic:blipFill>
                    <a:blip r:embed="rId2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9" w:name="__RefHeading___Toc262855877"/>
      <w:bookmarkEnd w:id="9"/>
      <w:r>
        <w:rPr/>
        <w:t>Capítulo 6</w:t>
      </w:r>
    </w:p>
    <w:p>
      <w:pPr>
        <w:pStyle w:val="Normal"/>
        <w:spacing w:lineRule="auto" w:line="240" w:before="120" w:after="0"/>
        <w:rPr/>
      </w:pPr>
      <w:r>
        <w:rPr>
          <w:rFonts w:eastAsia="Palatino Linotype" w:cs="Palatino Linotype" w:ascii="Palatino Linotype" w:hAnsi="Palatino Linotype"/>
          <w:sz w:val="24"/>
          <w:szCs w:val="24"/>
        </w:rPr>
        <w:t xml:space="preserve"> </w:t>
      </w:r>
      <w:r>
        <w:rPr>
          <w:rFonts w:cs="Courier New" w:ascii="Palatino Linotype" w:hAnsi="Palatino Linotype"/>
          <w:sz w:val="40"/>
          <w:szCs w:val="40"/>
        </w:rPr>
        <w:t>—</w:t>
      </w:r>
      <w:r>
        <w:rPr>
          <w:rFonts w:cs="Courier New" w:ascii="Palatino Linotype" w:hAnsi="Palatino Linotype"/>
          <w:sz w:val="40"/>
          <w:szCs w:val="40"/>
        </w:rPr>
        <w:t>M</w:t>
      </w:r>
      <w:r>
        <w:rPr>
          <w:rFonts w:cs="Courier New" w:ascii="Palatino Linotype" w:hAnsi="Palatino Linotype"/>
          <w:sz w:val="24"/>
          <w:szCs w:val="24"/>
        </w:rPr>
        <w:t>e encanta la forma en que me mi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la esquina opuesta de la habitación, Xhex no respondió a las palabras de Lash. Por el modo en que estaba desplomado delante del escritorio, con uno de los hombros más alto que el otro, pensó que muy posiblemente le había dislocado el hombro. Y esa no era su única lesión. Sangre negra le goteaba por la barbilla desde el labio que le había partido e iba a caminar cojeando después de que le hubiera mordido en el muslo.</w:t>
      </w:r>
    </w:p>
    <w:p>
      <w:pPr>
        <w:pStyle w:val="Normal"/>
        <w:spacing w:lineRule="auto" w:line="240" w:before="120" w:after="0"/>
        <w:rPr/>
      </w:pPr>
      <w:r>
        <w:rPr>
          <w:rFonts w:cs="Courier New" w:ascii="Palatino Linotype" w:hAnsi="Palatino Linotype"/>
          <w:sz w:val="24"/>
          <w:szCs w:val="24"/>
        </w:rPr>
        <w:t>Sus ojos vagaron sobre ella pero no se molestó en taparse con las manos. Si estaba listo para una segunda ronda, necesitaba todas las fuerzas que le quedaban. Y además, la modestia sólo contaba si te importaba una mierda tu cuerpo y ella hacía mucho tiempo que había perdido esa conexión.</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Crees en el amor a primera vista? —le preguntó él. Con un gruñido, se levantó del suelo y necesitó apoyarse en el borde de la cómoda mientras hacía algunos experimentos con su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haces? —la urg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ínica —fue cojeando hasta el dintel de la puerta d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pie entre las jambas, apoyó una mano en la pared, se puso mirando a la izquierda y aspiró profundamente.</w:t>
      </w:r>
    </w:p>
    <w:p>
      <w:pPr>
        <w:pStyle w:val="Normal"/>
        <w:spacing w:lineRule="auto" w:line="240" w:before="120" w:after="0"/>
        <w:rPr/>
      </w:pPr>
      <w:r>
        <w:rPr>
          <w:rFonts w:cs="Courier New" w:ascii="Palatino Linotype" w:hAnsi="Palatino Linotype"/>
          <w:sz w:val="24"/>
          <w:szCs w:val="24"/>
        </w:rPr>
        <w:t xml:space="preserve">Con un tirón brusco, volvió a colocar el hombro en su lugar y el crujido y la maldición fueron fuertes. A medida que se deslizaba hacia abajo, respirando con dificultosas inspiraciones, los cortes de su cara dejaron marcas negras de sangre </w:t>
      </w:r>
      <w:r>
        <w:rPr>
          <w:rFonts w:cs="Courier New" w:ascii="Palatino Linotype" w:hAnsi="Palatino Linotype"/>
          <w:i/>
          <w:iCs/>
          <w:sz w:val="24"/>
          <w:szCs w:val="24"/>
        </w:rPr>
        <w:t>lesser</w:t>
      </w:r>
      <w:r>
        <w:rPr>
          <w:rFonts w:cs="Courier New" w:ascii="Palatino Linotype" w:hAnsi="Palatino Linotype"/>
          <w:sz w:val="24"/>
          <w:szCs w:val="24"/>
        </w:rPr>
        <w:t xml:space="preserve"> en la moldura blanca. Se volvió hacia ella y le son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hace una ducha conmigo? —Cuando se quedó callada, sacudió la cabeza—. ¿No? Una p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apareció en la extensión de mármol y después de un momento, se abrió el agu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después de que pudiera oírlo lavándose y oler la fragancia de aquel jabón  fue cuando recolocó cuidadosamente piernas y br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inguna debilidad. No le mostraba ninguna debilidad. Y no era sólo por querer aparentar fortaleza para que se lo pensara dos veces antes de volver ponerse a bailar el tango con ella. Su naturaleza se negaba a ceder ni ante él ni ante nadie. Moriría luch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simplemente el modo en que estaba programada: era invencible… y no era su ego el que hablaba. La suma de su experiencia le decía que sin importar lo que le hicieran, podría manejar la situ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Dios querido, cuánto odiaba luchar contra él. Odiaba toda esta mierda.</w:t>
      </w:r>
    </w:p>
    <w:p>
      <w:pPr>
        <w:pStyle w:val="Normal"/>
        <w:spacing w:lineRule="auto" w:line="240" w:before="120" w:after="0"/>
        <w:rPr/>
      </w:pPr>
      <w:r>
        <w:rPr>
          <w:rFonts w:cs="Courier New" w:ascii="Palatino Linotype" w:hAnsi="Palatino Linotype"/>
          <w:sz w:val="24"/>
          <w:szCs w:val="24"/>
        </w:rPr>
        <w:t>Cuando él salió un poco más tarde, estaba limpio y sanando ya, sus moretones se desvanecían, los arañazos desaparecían, los huesos se recolocaban como por arte de mag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nuda suerte la suya. El maldito conejito de Duracel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voy a ver a mi padre. —A medida que se le acercaba, ella desnudó sus colmillos y él pareció momentáneamente complacido—. Me encanta tu son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 una sonrisa, capu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llames como lo llames, me gusta. Y algún día te presentaré a mi querido papaito. Tengo planes para nosot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fue a inclinarse, sin duda para tratar de besarla, pero como ella siseó desde lo más profundo de la garganta, se detuvo y se lo repens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lveré —susurró—. Mi a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abía que odiaba toda esa mierda de “amor”, así que tuvo cuidado de tragarse la reacción. Tampoco lo insultó cuando se dio la media vuelta y se f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to más se negaba a entrar en el juego, más se enredaba él y más se le aclaraba a ella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yéndolo moverse por la habitación de la puerta de al lado, se lo imaginó vistiéndose. Guardaba la ropa en la otra habitación, habiéndolas trasladado después de que quedara claro cómo iban a ser las cosas entre ellos: él odiaba el desorden y era puntilloso con sus trapos.</w:t>
      </w:r>
    </w:p>
    <w:p>
      <w:pPr>
        <w:pStyle w:val="Normal"/>
        <w:spacing w:lineRule="auto" w:line="240" w:before="120" w:after="0"/>
        <w:rPr/>
      </w:pPr>
      <w:r>
        <w:rPr>
          <w:rFonts w:cs="Courier New" w:ascii="Palatino Linotype" w:hAnsi="Palatino Linotype"/>
          <w:sz w:val="24"/>
          <w:szCs w:val="24"/>
        </w:rPr>
        <w:t>Cuando las cosas se calmaron y le oyó bajar las escaleras, respiró hondo y se arrastró hasta levantarse del suelo. El baño todavía estaba empañado y el aire húmedo por su ducha y aunque odiaba usar su mismo jabón, le disgustaba todavía más lo que tenía en la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uanto se metió bajo el chorro caliente de la ducha, el mármol a sus pies se volvió rojo y negro mientras los dos tipos de sangre se diluían de su cuerpo y desaparecían por el desagüe. Se dio prisa con la espuma y el aclarado, porque Lash se había ido hacía sólo un momento y no te podías fiar de él. A veces volvía justo a continuación. Otras veces no aparecía en un día entero.</w:t>
      </w:r>
    </w:p>
    <w:p>
      <w:pPr>
        <w:pStyle w:val="Normal"/>
        <w:spacing w:lineRule="auto" w:line="240" w:before="120" w:after="0"/>
        <w:rPr/>
      </w:pPr>
      <w:r>
        <w:rPr>
          <w:rFonts w:cs="Courier New" w:ascii="Palatino Linotype" w:hAnsi="Palatino Linotype"/>
          <w:sz w:val="24"/>
          <w:szCs w:val="24"/>
        </w:rPr>
        <w:t>La fragancia de esa mariconada francesa que Lash insistía en almacenar en su baño le daba arcadas, aunque se suponía que la mayoría de las hembras habría disfrutado de la mezcla de lavanda y jazmín. Hombre, ojalá tuviera a mano una dosis del buen y viejo Dial de Rehv. Aunque sin duda escocería como el demonio en los cortes, no le importaba la agonía y la idea de rasparse la piel hasta dejarla en carne viva le parecía atractiva.</w:t>
      </w:r>
    </w:p>
    <w:p>
      <w:pPr>
        <w:pStyle w:val="Normal"/>
        <w:spacing w:lineRule="auto" w:line="240" w:before="120" w:after="0"/>
        <w:rPr/>
      </w:pPr>
      <w:r>
        <w:rPr>
          <w:rFonts w:cs="Courier New" w:ascii="Palatino Linotype" w:hAnsi="Palatino Linotype"/>
          <w:sz w:val="24"/>
          <w:szCs w:val="24"/>
        </w:rPr>
        <w:t xml:space="preserve">Cada pasada hacia arriba por el brazo o abajo por la pierna le provocaba dolores cuando se inclinaba hacia el lado o hacia delante y, sin motivo aparente, se puso a pensar en los cilicios que siempre había llevado para controlar su naturaleza </w:t>
      </w:r>
      <w:r>
        <w:rPr>
          <w:rFonts w:cs="Courier New" w:ascii="Palatino Linotype" w:hAnsi="Palatino Linotype"/>
          <w:i/>
          <w:iCs/>
          <w:sz w:val="24"/>
          <w:szCs w:val="24"/>
        </w:rPr>
        <w:t>symphath</w:t>
      </w:r>
      <w:r>
        <w:rPr>
          <w:rFonts w:cs="Courier New" w:ascii="Palatino Linotype" w:hAnsi="Palatino Linotype"/>
          <w:sz w:val="24"/>
          <w:szCs w:val="24"/>
        </w:rPr>
        <w:t>. Con tanta pelea en ese dormitorio, ya había tenido suficiente dolor en el cuerpo para apagar sus inclinaciones malignas… no es que importara, en realidad. No estaba cerca de  gente “normal”. Y esa parte oscura la ayudaba a tratar con esta situación.</w:t>
      </w:r>
    </w:p>
    <w:p>
      <w:pPr>
        <w:pStyle w:val="Normal"/>
        <w:spacing w:lineRule="auto" w:line="240" w:before="120" w:after="0"/>
        <w:rPr/>
      </w:pPr>
      <w:r>
        <w:rPr>
          <w:rFonts w:cs="Courier New" w:ascii="Palatino Linotype" w:hAnsi="Palatino Linotype"/>
          <w:sz w:val="24"/>
          <w:szCs w:val="24"/>
        </w:rPr>
        <w:t>Sin embargo, después de dos décadas de llevar los pinchos, era extraño no llevarlos consigo. Se había dejado el par de cadenas de púas en la mansión de la Hermandad... en el escritorio de la habitación en la que se había quedado el día antes de que fueran a la colonia. Había tenido toda la intención de volver al final de la noche, ducharse y ponérselas de vuelta... pero ahora estarían sin duda acumulando polvo mientas esperaban su regr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perdiendo la fe en que tendría un feliz reencuentro con esas cabronas.</w:t>
      </w:r>
    </w:p>
    <w:p>
      <w:pPr>
        <w:pStyle w:val="Normal"/>
        <w:spacing w:lineRule="auto" w:line="240" w:before="120" w:after="0"/>
        <w:rPr/>
      </w:pPr>
      <w:r>
        <w:rPr>
          <w:rFonts w:cs="Courier New" w:ascii="Palatino Linotype" w:hAnsi="Palatino Linotype"/>
          <w:sz w:val="24"/>
          <w:szCs w:val="24"/>
        </w:rPr>
        <w:t>Es gracioso cómo se puede interrumpir tu vida: te vas de casa esperando a volver, pero entonces el camino por el que ibas en vez de llevarte a la derecha va y gira a la izqu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ánto tiempo guardarían sus cosas los Hermanos? se preguntó. ¿Cuánto antes de que sus escasas pertenencias, ya fuera que estuvieran en la mansión de la Hermandad, en su cabaña de caza, o en su sótano, fueran relegadas a nada más que una pila desordenada? Dos semanas máximo probablemente… aunque como nadie más excepto John sabía de su escondrijo subterráneo, aquellas cosas durarían un poc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 par de semanas sin duda relegarían su mierda a un armario. Luego a una pequeña caja en el ático. O tal vez sencillamente la tirarían a la bas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era lo que pasaba cuando moría la gente, ¿no? Lo que había sido una posesión se convertía en basura… a menos que la mierda fuera adoptada por otra perso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es que hubiera una gran demanda de cilicios.</w:t>
      </w:r>
    </w:p>
    <w:p>
      <w:pPr>
        <w:pStyle w:val="Normal"/>
        <w:spacing w:lineRule="auto" w:line="240" w:before="120" w:after="0"/>
        <w:rPr/>
      </w:pPr>
      <w:r>
        <w:rPr>
          <w:rFonts w:cs="Courier New" w:ascii="Palatino Linotype" w:hAnsi="Palatino Linotype"/>
          <w:sz w:val="24"/>
          <w:szCs w:val="24"/>
        </w:rPr>
        <w:t xml:space="preserve">Cerrando el agua, salió, se envolvió en una toalla y volvió a entrar en el dormitorio. En cuanto se sentó junto a la ventana, la puerta se abrió y el pequeño </w:t>
      </w:r>
      <w:r>
        <w:rPr>
          <w:rFonts w:cs="Courier New" w:ascii="Palatino Linotype" w:hAnsi="Palatino Linotype"/>
          <w:i/>
          <w:iCs/>
          <w:sz w:val="24"/>
          <w:szCs w:val="24"/>
        </w:rPr>
        <w:t>lesser</w:t>
      </w:r>
      <w:r>
        <w:rPr>
          <w:rFonts w:cs="Courier New" w:ascii="Palatino Linotype" w:hAnsi="Palatino Linotype"/>
          <w:sz w:val="24"/>
          <w:szCs w:val="24"/>
        </w:rPr>
        <w:t xml:space="preserve"> que llevaba la cocina, entro con una bandeja repleta de comida. Siempre parecía confundido cuando ponía lo que había preparado sobre el escritorio y miraba alrededor… como si después de todo este tiempo, todavía no tuviera ni idea de por qué demonios estaba dejando comidas calientes en una habitación vacía. También inspeccionaba las paredes, trazando con un dedo los nuevos desgarrones y vetas de sangre negra. Por lo pulcro que parecía, sin duda estaba deseando llevar a cabo un trabajito de bricolaje casero… Cuando Xhex había llegado por primera vez, el papel de seda había estado en perfectas condiciones. Ahora parecía como si lo hubieran pasado por un escurri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acercarse a la cama y arreglar el edredón revuelto y las almohadas dispersas, dejó la puerta abierta y ella miró hacia el pasillo y las escaleras.</w:t>
      </w:r>
    </w:p>
    <w:p>
      <w:pPr>
        <w:pStyle w:val="Normal"/>
        <w:spacing w:lineRule="auto" w:line="240" w:before="120" w:after="0"/>
        <w:rPr/>
      </w:pPr>
      <w:r>
        <w:rPr>
          <w:rFonts w:cs="Courier New" w:ascii="Palatino Linotype" w:hAnsi="Palatino Linotype"/>
          <w:sz w:val="24"/>
          <w:szCs w:val="24"/>
        </w:rPr>
        <w:t xml:space="preserve">No había motivo para correr. Y atacarle tampoco habría funcionado. Y menos aún la ruta </w:t>
      </w:r>
      <w:r>
        <w:rPr>
          <w:rFonts w:cs="Courier New" w:ascii="Palatino Linotype" w:hAnsi="Palatino Linotype"/>
          <w:i/>
          <w:iCs/>
          <w:sz w:val="24"/>
          <w:szCs w:val="24"/>
        </w:rPr>
        <w:t>symphath</w:t>
      </w:r>
      <w:r>
        <w:rPr>
          <w:rFonts w:cs="Courier New" w:ascii="Palatino Linotype" w:hAnsi="Palatino Linotype"/>
          <w:sz w:val="24"/>
          <w:szCs w:val="24"/>
        </w:rPr>
        <w:t>, porque estaba bloqueada tanto mental como físi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único que podía hacer era observarlo y desear poder llegar a él de algún modo. Dios, esta ansia impotente de matar debía ser igual que para los leones del zoo cuando sus cuidadores entraban en la jaula con escobas y comida: el otro tipo podía ir y venir y cambiar tu entorno, pero tú estabas atrap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para darte ganas de morder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se fue, se acercó a la comida. Enfadarse con el filete no la ayudaría y necesitaba las calorías para defenderse, por lo que se comió todo lo que había. Para su lengua, toda esa mierda sabía a cartón y se preguntó si alguna vez volvería a tomar algo porque lo deseara y le gustara el modo en que estaba condimen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a la cuestión la-comida-es-combustible era lógica, pero seguro como el demonio que no te daba nada que esperar con ansia a la hora del almuerzo.</w:t>
      </w:r>
    </w:p>
    <w:p>
      <w:pPr>
        <w:pStyle w:val="Normal"/>
        <w:spacing w:lineRule="auto" w:line="240" w:before="120" w:after="0"/>
        <w:rPr/>
      </w:pPr>
      <w:r>
        <w:rPr>
          <w:rFonts w:cs="Courier New" w:ascii="Palatino Linotype" w:hAnsi="Palatino Linotype"/>
          <w:sz w:val="24"/>
          <w:szCs w:val="24"/>
        </w:rPr>
        <w:t>Cuando terminó, volvió a la ventana, se instaló en el sillón orejero y recogió las rodillas contra el pecho. Mirando a la calle, no estaba descansando en absoluto, sino simplemente inmóv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uso después de todas estas semanas, buscaba una escapatoria… y así sería hasta que expirara su último aliento.</w:t>
      </w:r>
    </w:p>
    <w:p>
      <w:pPr>
        <w:pStyle w:val="Normal"/>
        <w:spacing w:lineRule="auto" w:line="240" w:before="120" w:after="0"/>
        <w:rPr/>
      </w:pPr>
      <w:r>
        <w:rPr>
          <w:rFonts w:cs="Courier New" w:ascii="Palatino Linotype" w:hAnsi="Palatino Linotype"/>
          <w:sz w:val="24"/>
          <w:szCs w:val="24"/>
        </w:rPr>
        <w:t>De nuevo, como su necesidad de luchar contra Lash, esa urgencia que la empujaba no era algo relacionado con sus circunstancias, si no con lo que era como hembra y darse cuenta de ello le hizo pensar en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estado tan decidida a alejarse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nsó en cuando habían estado juntos… no la última vez, cuando él le había pagado con la misma moneda por todos sus rechazos, sino en aquella vez en su sótano. Después del sexo, él hizo ademán de darle un beso… estaba claro que quería algo más que un polvo rápido y duro. ¿Su respuesta? Se apartó y se fue al baño, donde se lavó como si él la hubiera ensuciado. Luego le dio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no lo culpaba por cómo había transcurrido su último adió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udió su prisión verde oscuro. Probablemente iba a morir aquí. Probablemente pronto, además, ya que hacía tiempo que no había tomado de una vena y estaba bajo un gran estrés físico y emocional.</w:t>
      </w:r>
    </w:p>
    <w:p>
      <w:pPr>
        <w:pStyle w:val="Normal"/>
        <w:spacing w:lineRule="auto" w:line="240" w:before="120" w:after="0"/>
        <w:rPr/>
      </w:pPr>
      <w:r>
        <w:rPr>
          <w:rFonts w:cs="Courier New" w:ascii="Palatino Linotype" w:hAnsi="Palatino Linotype"/>
          <w:sz w:val="24"/>
          <w:szCs w:val="24"/>
        </w:rPr>
        <w:t xml:space="preserve">La realidad de su propia muerte la hizo pensar en las muchas caras que había observado mientras la vida se esfumaba de sus cuerpos y sus almas volaban libres. Como asesina, la muerte había sido su trabajo. Como </w:t>
      </w:r>
      <w:r>
        <w:rPr>
          <w:rFonts w:cs="Courier New" w:ascii="Palatino Linotype" w:hAnsi="Palatino Linotype"/>
          <w:i/>
          <w:iCs/>
          <w:sz w:val="24"/>
          <w:szCs w:val="24"/>
        </w:rPr>
        <w:t>symphath</w:t>
      </w:r>
      <w:r>
        <w:rPr>
          <w:rFonts w:cs="Courier New" w:ascii="Palatino Linotype" w:hAnsi="Palatino Linotype"/>
          <w:sz w:val="24"/>
          <w:szCs w:val="24"/>
        </w:rPr>
        <w:t>, había sido una especie de llam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proceso siempre la había fascinado. Cada una de las personas que había matado había luchado contra la marea, a pesar de que sabían, mientras ella estaba plantada de pie con cualquiera que fuera el arma que tuviera en la mano, que si se las apañaban para salir de la espiral, ella volvería a golpear de nuevo. Pero no parecía importar. El horror y el dolor habían actuado como una fuente de energía, alimento para su lucha y ella sabía lo que era eso. Cómo luchabas por respirar a pesar de no poder hacer que el aire atravesara tu garganta. Cómo se sentía el sudor frío sobre la piel recalentada. Cómo tus músculos se volvían débiles, pero aún así les gritabas </w:t>
      </w:r>
      <w:r>
        <w:rPr>
          <w:rFonts w:cs="Courier New" w:ascii="Palatino Linotype" w:hAnsi="Palatino Linotype"/>
          <w:i/>
          <w:iCs/>
          <w:sz w:val="24"/>
          <w:szCs w:val="24"/>
        </w:rPr>
        <w:t>moveos, moveos, maldición, move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captores previos la habían llevado al borde del rigor mortis un buen número de veces.</w:t>
      </w:r>
    </w:p>
    <w:p>
      <w:pPr>
        <w:pStyle w:val="Normal"/>
        <w:spacing w:lineRule="auto" w:line="240" w:before="120" w:after="0"/>
        <w:rPr/>
      </w:pPr>
      <w:r>
        <w:rPr>
          <w:rFonts w:cs="Courier New" w:ascii="Palatino Linotype" w:hAnsi="Palatino Linotype"/>
          <w:sz w:val="24"/>
          <w:szCs w:val="24"/>
        </w:rPr>
        <w:t xml:space="preserve">Aunque los vampiros creían en la Virgen Escriba, los </w:t>
      </w:r>
      <w:r>
        <w:rPr>
          <w:rFonts w:cs="Courier New" w:ascii="Palatino Linotype" w:hAnsi="Palatino Linotype"/>
          <w:i/>
          <w:iCs/>
          <w:sz w:val="24"/>
          <w:szCs w:val="24"/>
        </w:rPr>
        <w:t>symphaths</w:t>
      </w:r>
      <w:r>
        <w:rPr>
          <w:rFonts w:cs="Courier New" w:ascii="Palatino Linotype" w:hAnsi="Palatino Linotype"/>
          <w:sz w:val="24"/>
          <w:szCs w:val="24"/>
        </w:rPr>
        <w:t xml:space="preserve"> no tenían concepto de vida tras la muerte. Para ellos, la muerte no era una vía de salida a otra autopista, sino una pared de ladrillos contra la que estrellarse. Después de lo cual no había nada.</w:t>
      </w:r>
    </w:p>
    <w:p>
      <w:pPr>
        <w:pStyle w:val="Normal"/>
        <w:spacing w:lineRule="auto" w:line="240" w:before="120" w:after="0"/>
        <w:rPr/>
      </w:pPr>
      <w:r>
        <w:rPr>
          <w:rFonts w:cs="Courier New" w:ascii="Palatino Linotype" w:hAnsi="Palatino Linotype"/>
          <w:sz w:val="24"/>
          <w:szCs w:val="24"/>
        </w:rPr>
        <w:t>Personalmente, pasaba de forma olímpica de toda esa mierda de la santa-deidad y ya fuera por crianza o intelecto, el resultado era el mismo. La muerte era cenizas, fin de la historia. Joder, la había visto de cerca tantas veces… después de tanta lucha venía… la nada. Sus víctimas habían dejado de moverse sin más, congelados en la posición en que hubieran estado cuando sus corazones se habían detenido. Y tal vez algunas personas murieran con una sonrisa en el rostro, pero en su experiencia, era una mueca, no una son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pensaría que si ibas a conseguirse montonazos de luz blanca brillante y basura tipo reino-de-los-cielos estarías radiante como si hubieras ganado la lotería.</w:t>
      </w:r>
    </w:p>
    <w:p>
      <w:pPr>
        <w:pStyle w:val="Normal"/>
        <w:spacing w:lineRule="auto" w:line="240" w:before="120" w:after="0"/>
        <w:rPr/>
      </w:pPr>
      <w:r>
        <w:rPr>
          <w:rFonts w:cs="Courier New" w:ascii="Palatino Linotype" w:hAnsi="Palatino Linotype"/>
          <w:sz w:val="24"/>
          <w:szCs w:val="24"/>
        </w:rPr>
        <w:t>Sólo que tal vez la razón por la que se los veían tan puteados, tenía más que ver con dónde estaban, que con adónde iban a 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remordimientos… pensabas en los remordimie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te del hecho de que deseaba haber nacido en circunstancias diferentes, había dos pecados entre los muchos que había cometido que pesaban más que todos los demás.</w:t>
      </w:r>
    </w:p>
    <w:p>
      <w:pPr>
        <w:pStyle w:val="Normal"/>
        <w:spacing w:lineRule="auto" w:line="240" w:before="120" w:after="0"/>
        <w:rPr/>
      </w:pPr>
      <w:r>
        <w:rPr>
          <w:rFonts w:cs="Courier New" w:ascii="Palatino Linotype" w:hAnsi="Palatino Linotype"/>
          <w:sz w:val="24"/>
          <w:szCs w:val="24"/>
        </w:rPr>
        <w:t xml:space="preserve">Lamentaba no haberle contado a Murhder, hacía tantos años, que era medio </w:t>
      </w:r>
      <w:r>
        <w:rPr>
          <w:rFonts w:cs="Courier New" w:ascii="Palatino Linotype" w:hAnsi="Palatino Linotype"/>
          <w:i/>
          <w:iCs/>
          <w:sz w:val="24"/>
          <w:szCs w:val="24"/>
        </w:rPr>
        <w:t>symphath</w:t>
      </w:r>
      <w:r>
        <w:rPr>
          <w:rFonts w:cs="Courier New" w:ascii="Palatino Linotype" w:hAnsi="Palatino Linotype"/>
          <w:sz w:val="24"/>
          <w:szCs w:val="24"/>
        </w:rPr>
        <w:t>. De esa manera, cuando se la llevaron a la colonia, él no habría venido a rescatarla. Habría sabido que era inevitable que la otra parte de su familia viniera a reclamarla  y entonces no habría acabado como lo h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mbién deseaba poder volver atrás y decirle a John Matthew que lo sentía. Aún lo habría apartado de ella, porque era la única forma constructiva de que no repitiera los errores de su otro amante. Pero le habría dicho que no era por él. Era ella.</w:t>
      </w:r>
    </w:p>
    <w:p>
      <w:pPr>
        <w:pStyle w:val="Normal"/>
        <w:spacing w:lineRule="auto" w:line="240" w:before="120" w:after="0"/>
        <w:rPr/>
      </w:pPr>
      <w:r>
        <w:rPr>
          <w:rFonts w:cs="Courier New" w:ascii="Palatino Linotype" w:hAnsi="Palatino Linotype"/>
          <w:sz w:val="24"/>
          <w:szCs w:val="24"/>
        </w:rPr>
        <w:t>Por lo menos él iba a salir con bien de todo esto. Tenía a los Hermanos y al rey de la raza para cuidar de él y, por cortesía del corte que le había dado, no haría ninguna estupid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sola en esto y la cosa acabaría como acabaría. Habiendo llevado una vida de violencia, no sorprendía en absoluto que acabara encontrando un final violento... pero fiel a sí misma, estaba segura de que, joder, iba a llevarse uno o dos kilos de carne de camino a la salida.</w:t>
      </w:r>
    </w:p>
    <w:p>
      <w:pPr>
        <w:pStyle w:val="Normal"/>
        <w:spacing w:lineRule="auto" w:line="240" w:before="120" w:after="0"/>
        <w:rPr>
          <w:rFonts w:ascii="Palatino Linotype" w:hAnsi="Palatino Linotype" w:cs="Courier New"/>
          <w:sz w:val="24"/>
          <w:szCs w:val="24"/>
        </w:rPr>
      </w:pPr>
      <w:r>
        <w:rPr>
          <w:rFonts w:eastAsia="Palatino Linotype" w:cs="Palatino Linotype" w:ascii="Palatino Linotype" w:hAnsi="Palatino Linotype"/>
          <w:sz w:val="24"/>
          <w:szCs w:val="24"/>
        </w:rPr>
        <w:t xml:space="preserve"> </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19"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0"/>
                    </pic:cNvPr>
                    <pic:cNvPicPr>
                      <a:picLocks noChangeAspect="1" noChangeArrowheads="1"/>
                    </pic:cNvPicPr>
                  </pic:nvPicPr>
                  <pic:blipFill>
                    <a:blip r:embed="rId2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0" w:name="__RefHeading___Toc262855878"/>
      <w:bookmarkEnd w:id="10"/>
      <w:r>
        <w:rPr/>
        <w:t>Capítulo 7</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sz w:val="24"/>
          <w:szCs w:val="24"/>
        </w:rPr>
        <w:t xml:space="preserve">ierda, estaban perdiendo la oscur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miró su reloj, comprobar el tiempo fue malgastar esfuerzos. El picor en los ojos le decía todo lo que necesitaba saber sobre cuan poca noche que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sta la promesa de luz diurna bastaba para hacerle parpadear rápidamente. </w:t>
      </w:r>
    </w:p>
    <w:p>
      <w:pPr>
        <w:pStyle w:val="Normal"/>
        <w:spacing w:lineRule="auto" w:line="240" w:before="120" w:after="0"/>
        <w:rPr/>
      </w:pPr>
      <w:r>
        <w:rPr>
          <w:rFonts w:cs="Courier New" w:ascii="Palatino Linotype" w:hAnsi="Palatino Linotype"/>
          <w:sz w:val="24"/>
          <w:szCs w:val="24"/>
        </w:rPr>
        <w:t>Por otra parte, la actividad en el Parque Xtreme se había reducido progresivamente durante la noche, los drogatas rezagados estaban en vertical sobre los bancos o escondidos en los cuartos de baño públicos para un último chute. A diferencia de los demás parques de Caldwell, éste estaba abierto veinticuatro horas al día, siete días por semana, con luces fluorescentes en postes altos para iluminar la extensión de hormigón. Era difícil decir en que habían estado pensando los urbanistas con lo de abierto las 24 horas, porque eso era lo que tenían aquí. Un</w:t>
      </w:r>
      <w:r>
        <w:rPr>
          <w:rFonts w:cs="Courier New" w:ascii="Palatino Linotype" w:hAnsi="Palatino Linotype"/>
          <w:i/>
          <w:sz w:val="24"/>
          <w:szCs w:val="24"/>
        </w:rPr>
        <w:t xml:space="preserve"> Abierto las 24 horas.</w:t>
      </w:r>
      <w:r>
        <w:rPr>
          <w:rFonts w:cs="Courier New" w:ascii="Palatino Linotype" w:hAnsi="Palatino Linotype"/>
          <w:sz w:val="24"/>
          <w:szCs w:val="24"/>
        </w:rPr>
        <w:t xml:space="preserve"> Con todas las drogas que cambiaban de mano, el lugar era como un bar lejos de los bares del centro en Trade.</w:t>
      </w:r>
    </w:p>
    <w:p>
      <w:pPr>
        <w:pStyle w:val="Normal"/>
        <w:spacing w:lineRule="auto" w:line="240" w:before="120" w:after="0"/>
        <w:rPr/>
      </w:pPr>
      <w:r>
        <w:rPr>
          <w:rFonts w:cs="Courier New" w:ascii="Palatino Linotype" w:hAnsi="Palatino Linotype"/>
          <w:sz w:val="24"/>
          <w:szCs w:val="24"/>
        </w:rPr>
        <w:t xml:space="preserve">Aunque sin </w:t>
      </w:r>
      <w:r>
        <w:rPr>
          <w:rFonts w:cs="Courier New" w:ascii="Palatino Linotype" w:hAnsi="Palatino Linotype"/>
          <w:i/>
          <w:sz w:val="24"/>
          <w:szCs w:val="24"/>
        </w:rPr>
        <w:t>lessers</w:t>
      </w:r>
      <w:r>
        <w:rPr>
          <w:rFonts w:cs="Courier New" w:ascii="Palatino Linotype" w:hAnsi="Palatino Linotype"/>
          <w:sz w:val="24"/>
          <w:szCs w:val="24"/>
        </w:rPr>
        <w:t xml:space="preserve">. Sólo humanos haciendo tratos con humanos que utilizaban las sombras. Aún así, prometía. Si Lash no se había infiltrado en la zona todavía, iba a hacerlo. Aún con los polis haciendo sus pasadas en coches marcados, había mucha intimidad y mucha información. El parque estaba diseñado como una terraza inmensa, con huecos en el suelo alternando con rampas y vallas. En conclusión, la gente podía ver llegar a los del DPC y agacharse detrás o meterse en toda clase de refugi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ío, estaban bien entrenados. Desde su posición aventajada detrás del cobertizo, él y sus chicos habían visto como sucedía una y otra vez. En cierto modo le hacía preguntarse por qué el DPC no enviaba agentes de incógnito o infiltrados con ropa nor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quizá ya lo hacían. Quizá había otros que, como John, eran invisibles a la multitud. Bueno, no exactamente como él, Qhuinn y Blay. No había manera de que ni siquiera un miembro completamente entrenado y condecorado del DPC pudiera ocultarse en la nada… que era lo que John y sus compañeros llevaban haciendo durante las tres últimas horas. Cada vez que alguien pasaba, le borraban la mem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ierto modo era extraño estar en un lugar, pero no ser… presentido, no ser v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a convertirnos en fantasmas? —pregunt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vantó la mirada al cielo que se aclaraba y se dijo que en aproximadamente trece horas esa jodida lámpara de calor que era el sol volvería a ocultarse y ellos podrían reanudar la vigilancia en su pequeño escondite y esperar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ohn? Vam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urante una fracción de segundo, casi le arrancó la cabeza a su compañero, levantó las manos y se preparó para gesticular toda clase de que-te-jodan, no-eres-mi-niñera-de-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le detuvo fue el hecho de que por muy larga que fuera la espera eso no iba a hacer que Lash apareciera, gritarle a Qhuinn tampoco iba a conseguir que estuvieran más cerca de avist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intió una vez y echó una última mirada alrededor. Había un solo camello que parecía ser el mandamás y el crío apuraba el tiempo hasta el final. Estaba reclinado contra la rampa central, lo cual era inteligente… significaba que podía ver todo el parque, desde los rincones distantes, a la carretera por la que los polis iban y ven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chico parecía tener alrededor de diecisiete o dieciocho y la ropa le colgaba floja sobre el cuerpo, cosa que formaba parte del estilo skate y también probablemente cumplía una función en cuanto a lo que vendía. Parecía necesitar que le restregaran un par de veces con un cepillo de coche, pero estaba alerta y era inteligente. Y parecía trabajar solo. Lo cuál resultaba interesante. Para dominar un territorio de droga, generalmente el traficante en cuestión tenía matones para apoyarlo, de lo contrario era asaltado a causa de su producto o su dinero. Pero este joven… estaba solo todo el tiem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tenía algún músculos en las sombras o estaba a punto de ser derribado.</w:t>
      </w:r>
    </w:p>
    <w:p>
      <w:pPr>
        <w:pStyle w:val="Normal"/>
        <w:spacing w:lineRule="auto" w:line="240" w:before="120" w:after="0"/>
        <w:rPr/>
      </w:pPr>
      <w:r>
        <w:rPr>
          <w:rFonts w:cs="Courier New" w:ascii="Palatino Linotype" w:hAnsi="Palatino Linotype"/>
          <w:sz w:val="24"/>
          <w:szCs w:val="24"/>
        </w:rPr>
        <w:t xml:space="preserve">John se enderezó de donde había estado apoyado contra el costado del edificio anexo y asintió hacia sus chicos. </w:t>
      </w:r>
      <w:r>
        <w:rPr>
          <w:rFonts w:cs="Courier New" w:ascii="Palatino Linotype" w:hAnsi="Palatino Linotype"/>
          <w:i/>
          <w:sz w:val="24"/>
          <w:szCs w:val="24"/>
        </w:rPr>
        <w:t>Vámono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materializaron otra vez, la grava crujió bajo su shitkickers a medida que su peso se volvía real y una brisa fresca le golpeaba directamente en la cara. El patio de la mansión de la Hermandad estaba demarcado por el flanco delantero la fachada de la casa y los muros de seis metros de altura que recorrían la propiedad. La fuente blanca de mármol en el centro todavía tenía que ser llenada y encendida… cosa que ocurría durante los meses más cálidos y la media docena de coches que estaban aparcados en fila también esperaban entrar en 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uchicheo de engranajes bien engrasados le hizo levantar la cabeza. En un descenso coordinado, las persianas de acero bajaban sobre las ventanas, los paneles se desplegaban y cubrían los cristales emplomados como los párpados de muchos ojos cerrándose para dorm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emía entrar dentro. Aunque debía haber como cincuenta habitaciones por donde vagabundear, el hecho de tener que permanecer inmóvil hasta la puesta de sol hacía que sintiera la mansión como una caja de zapat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Qhuinn y Blay se materializaron a ambos lados de él, subió los escalones hasta las inmensas puertas dobles y se abrió paso hasta el primer vestíbulo de ent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ntro, presentó su jeta a la cámara de seguridad. Instantáneamente, la cerradura saltó y entró en un vestíbulo sacado de la Rusia zarista. Columnas de malaquita y mármol color Burdeos soportaban un techo pintado de tres pisos de altura. Los candelabros de pan de oro y los espejos generaban y reflejaban una miríada de luces que enriquecían aún más los colores. Y la escalera… era como una pista de aterrizaje alfombrada que se estiraba hacia los cielos, la balaustrada dorada se dividía en lo alto para formar los anclajes del balcón abierto del segundo pi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adre no había escatimado gastos y obviamente tenía un don para lo dramático. Todo lo que necesitabas era el respaldo de una orquesta y podías imaginarte a un rey flotando hacia abajo con una to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Wrath apareció en lo alto, su inmenso cuerpo vestido de cuero negro, el largo cabello negro le caía alrededor de los formidables hombros. Las gafas de sol envolventes estaban en su lugar y aunque estaba en lo alto de una vasta extensión como para caerse de culo, no miró abajo. No había ninguna razón. Sus ojos estaban ahora totalmente ciegos. </w:t>
      </w:r>
    </w:p>
    <w:p>
      <w:pPr>
        <w:pStyle w:val="Normal"/>
        <w:spacing w:lineRule="auto" w:line="240" w:before="120" w:after="0"/>
        <w:rPr/>
      </w:pPr>
      <w:r>
        <w:rPr>
          <w:rFonts w:cs="Courier New" w:ascii="Palatino Linotype" w:hAnsi="Palatino Linotype"/>
          <w:sz w:val="24"/>
          <w:szCs w:val="24"/>
        </w:rPr>
        <w:t>Pero no carecía de visión. A su lado, George tenía cubiertos todos los flancos. El perro lazarillo controlaba al rey, los dos estaban unidos por la correa que rodeaba el pecho y las patas del Golden Retriever. Eran como Mutt y Jeff</w:t>
      </w:r>
      <w:r>
        <w:rPr>
          <w:rFonts w:cs="Courier New" w:ascii="Palatino Linotype" w:hAnsi="Palatino Linotype"/>
          <w:b/>
          <w:sz w:val="24"/>
          <w:szCs w:val="24"/>
          <w:vertAlign w:val="superscript"/>
        </w:rPr>
        <w:t>3</w:t>
      </w:r>
      <w:r>
        <w:rPr>
          <w:rFonts w:cs="Courier New" w:ascii="Palatino Linotype" w:hAnsi="Palatino Linotype"/>
          <w:sz w:val="24"/>
          <w:szCs w:val="24"/>
        </w:rPr>
        <w:t xml:space="preserve">, un buen samaritano canino con aspecto de participante de un concurso de belleza y un guerrero brutal que obviamente era capaz de desgarrarte la garganta por capricho. Pero trabajaban bien juntos y Wrath estaba bastante encariñado con su animal: el perro era tratado como la mascota real que era… al cuerno con los Royal Canin; George comía lo que comía su amo, lo cual quería decir carne de vaca y cordero de primera. Y se decía que el retriever dormía en la cama con Beth y Wrath… aunque eso tenía todavía que ser verificado por una fuente independiente, ya que nadie tenía permiso para entrar en las habitaciones de la Primera Famil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Wrath comenzó a bajar al vestíbulo, caminaba cojeando, resultado de algo que hacía en el Otro Lado, donde la Virgen Escriba. Nadie sabía a quién veía o por qué lucía un ojo morado o un labio partido con regularidad, pero todos, incluido John, se alegraban de esas sesiones. Mantenían a Wrath en equilibrio y lejos del campo de bata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el rey bajando y parte del resto de los Hermanos entrando por la puerta que John acababa de utilizar, tenía que escapar. Si esas Sombras habían presentido la tinta fresca, la gente que se estaba reuniendo para la última comida lo percibiría al segundo si se acercaban lo sufici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fortunadamente, había un bar surtido en la biblioteca y John fue hacia allí, se ayudó con un lingotazo de Jack Daniel. El primero de much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menzaba a hacer depósitos en su cuenta de tragos, se apoyó en el trozo de mármol y deseó jodidamente tener una máquina del tiempo… aunque era difícil saber si escogería avanzar o ir haci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eres algo de comer? —dijo Qhuinn desde l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miró en dirección del tipo, sólo negó con la cabeza y vertió algo más de líquido calmante en el v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Bueno, te traeré un bocadillo. </w:t>
      </w:r>
    </w:p>
    <w:p>
      <w:pPr>
        <w:pStyle w:val="Normal"/>
        <w:spacing w:lineRule="auto" w:line="240" w:before="120" w:after="0"/>
        <w:rPr/>
      </w:pPr>
      <w:r>
        <w:rPr>
          <w:rFonts w:cs="Courier New" w:ascii="Palatino Linotype" w:hAnsi="Palatino Linotype"/>
          <w:sz w:val="24"/>
          <w:szCs w:val="24"/>
        </w:rPr>
        <w:t>Con una maldición, John se dio la vuelta y gesticuló,</w:t>
      </w:r>
      <w:r>
        <w:rPr>
          <w:rFonts w:cs="Courier New" w:ascii="Palatino Linotype" w:hAnsi="Palatino Linotype"/>
          <w:i/>
          <w:sz w:val="24"/>
          <w:szCs w:val="24"/>
        </w:rPr>
        <w:t xml:space="preserve"> he dicho que n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Rosbif? Bueno. Y te engancharé algo de pastel de zanahoria. Te dejaré la bandeja en tu cuarto. —Qhuinn se giró—. Si esperas aproximadamente cinco minutos más aquí dentro, todos estarán sentados a la mesa, así tendrás el camino despejado a las escale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tipo se largó, lo cual quería decir que aparte de abrirle la cabeza con el vaso, no había ninguna otra manera de expresar su opinión de soy-una-is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unque en realidad, sería malgastar un buen trago… Qhuinn era tan cabeza dura que podías golpearle en el lóbulo frontal con una palanca y no hacerle mella en absolu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fortunadamente, el alcohol comenzaba a surtir efecto, una manta insensible se asentó sobre los hombros de John primero, antes de subir y bajar por su cuerpo. La mierda no hacía nada por calmar su mente, pero los huesos y músculos se le afloj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esperar los sugeridos cinco minutos, John tomó el vaso y la botella y subió la escalera de dos en dos. Mientras subía, las voces amortiguadas del comedor le siguieron, pero eso era todo lo que había. Últimamente, no había mucho de que reírse en las comi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 su cuarto, abrió la puerta y entró en una jungla. Había ropa tirada en cada superficie concebible, la cómoda, el sofá, la cama, la televisión de pantalla de plasma. Era como si su armario hubiera vomitado por todas partes. Botellas vacías de Jack llenaban las dos mesitas de la cabecera y los botes de cerveza estaba esparcidos por todas partes como soldados muertos, agrupados en el suelo y anidando entre las sábanas revueltas y el colch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permitido entrar a Fritz y su equipo de limpieza en dos semanas y al paso que iban las cosas, iban a necesitar una excavadora cuando finalmente les abriera las puer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nudándose, dejó la ropa de cuero y la camisa donde cayeran, pero con la chaqueta tuvo cuidado. Por lo menos, hasta que se quitó las armas, luego la dejó caer  en la esquina de la cama. En el cuarto de baño, volvió a comprobar sus dos hojas y luego limpió rápidamente las armas con el kit que había dejado en el segundo lavab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había dejado que sus estándares de higiene cayeran por debajo de los niveles de un chico de fraternidad, pero sus armas eran diferentes. Las herramientas necesitaban manten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ducha fue rápida y mientras se frotaba el jabón por el pecho y los abdominales, rememoró cuando hasta el roce del agua caliente sobre su polla era suficiente para ponerle duro. Ya no. No había tenido una erección… Desde la última vez que había estado con Xhex.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enía el menor interés… ni siquiera en sueños, lo cual era nuevo. Demonios, antes de su transición, cuando se suponía que no tenía ningún conocimiento de su sexualidad, su subconsciente había tramado todo tipo de sueños calientes y pesados. Y esas sexo-fiestas habían sido tan reales, tan detalladas, que era como si fueran recuerdos y no productos inducidos por el REM.</w:t>
      </w:r>
    </w:p>
    <w:p>
      <w:pPr>
        <w:pStyle w:val="Normal"/>
        <w:spacing w:lineRule="auto" w:line="240" w:before="120" w:after="0"/>
        <w:rPr/>
      </w:pPr>
      <w:r>
        <w:rPr>
          <w:rFonts w:cs="Courier New" w:ascii="Palatino Linotype" w:hAnsi="Palatino Linotype"/>
          <w:sz w:val="24"/>
          <w:szCs w:val="24"/>
        </w:rPr>
        <w:t xml:space="preserve">¿Ahora? Todo lo que se mostraba en su pantalla interna eran escenas de persecución tipo </w:t>
      </w:r>
      <w:r>
        <w:rPr>
          <w:rFonts w:cs="Courier New" w:ascii="Palatino Linotype" w:hAnsi="Palatino Linotype"/>
          <w:i/>
          <w:sz w:val="24"/>
          <w:szCs w:val="24"/>
        </w:rPr>
        <w:t>Proyecto de la Bruja de Blair</w:t>
      </w:r>
      <w:r>
        <w:rPr>
          <w:rFonts w:cs="Courier New" w:ascii="Palatino Linotype" w:hAnsi="Palatino Linotype"/>
          <w:sz w:val="24"/>
          <w:szCs w:val="24"/>
        </w:rPr>
        <w:t xml:space="preserve"> donde él corría atacado por el pánico pero no sabía que había detrás de él… o si estaría a salvo algun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alió del cuarto de baño, se encontró una bandeja con un bocadillo de rosbif y un trozo de pastel de zanahoria tan grande como su cabeza. Nada de bebida, pero Qhuinn sabía  que sólo tomaba refresco líquido del señor Daniel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omió de pie delante del escritorio, desnudo como el día que nació y cuando el alimento le golpeó el estómago, le chupó la energía, drenándolo todo de su cabeza. Se limpió la boca con la servilleta de lino, puso la bandeja en el pasillo y se dirigió al cuarto de baño, donde se cepilló los dientes sólo por costumb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uera luces en el baño. Fuera luces en el cuar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y  Jack sentados en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agotado que estuviera, no estaba ansiando acostarse. Había una relación inversa entre su nivel energético y la distancia entre sus orejas y el suelo: aunque estuviera bizco, en el segundo en que su cabeza golpeaba la almohada, sus pensamientos comenzaban a girar e iba a acabar despierto y mirando al techo, contando horas y dolor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ulió lo que le quedaba en el vaso y apoyó los codos en las rodillas. En cuestión de momentos estaba dando cabezadas, se le bajaban los párpados. Cuando comenzó a inclinarse a un lado, se dejó ir aunque no estaba seguro de en qué dirección iba, hacia las almohadas o al edredón revue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moha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biendo los pies a la cama, tiró de las mantas sobre sus caderas y tuvo un momento de colapso dichoso. Quizá esta noche se rompería el ciclo. Quizá este glorioso hundimiento de alivio le succionaría al agujero negro que estaba esperando. Quiz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se abrieron de golpe y miró fijamente en la densa osc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Estaba agotado hasta el punto de la inquietud, no sólo despierto… pero le picaba el culo de lo alerta que estaba. Mientras se frotaba la cara se figuró que este estado contradictorio de las cosas era el equivalente cognitivo a los abejorros siendo capaces de volar: los físicos mantenían que no era posible pero aún así sucedía todo el tiem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odó de espaldas, cruzó los brazos sobre el pecho y bostezó con tanta fuerza que le crujió la mandíbula. Era difícil saber si encender la luz. La oscuridad amplificaba el remolino de su cráneo, pero la lámpara hacía que le picaran los ojos hasta que sentía como si llorara arena. Generalmente, alternaba entre encender y apagar la bomb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el pasillo de estatuas, oyó a Zsadist, Bella y Nalla pasar hacia su cuarto. Mientras la pareja hablaba sobre la cena, Nalla chapurreaba del modo en que hacen los bebés cuando sus tripas están llenos y sus padres co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pasó luego. Aparte de V, él era la única otra persona que fumaba en la casa, así fue cómo John supo que era él. Y Qhuinn estaba con el tipo. Tenía que estar. De otro modo Blay no hubiera encendido el cigarro fuera de su propio cuar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el pago por esa recepcionista del salón de tatuajes y ¿quién podía culpar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rodujo un largo silencio fuera. Y luego otro par de bo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hr se dirigía a la ca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sultaba obvio quién era por la calma más que por el sonido… las pisadas eran lentas y relativamente ligeras para un Hermano: Tohr trabajaba en volver a poner su cuerpo en forma, pero no le habían dado el visto bueno para el trabajo de campo, lo cual tenía sentido. Debía ganar otros veinticinco kilos de músculo antes de meterse en cualquier asunto cara a cara con el enemigo.</w:t>
      </w:r>
    </w:p>
    <w:p>
      <w:pPr>
        <w:pStyle w:val="Normal"/>
        <w:spacing w:lineRule="auto" w:line="240" w:before="120" w:after="0"/>
        <w:rPr/>
      </w:pPr>
      <w:r>
        <w:rPr>
          <w:rFonts w:cs="Courier New" w:ascii="Palatino Linotype" w:hAnsi="Palatino Linotype"/>
          <w:sz w:val="24"/>
          <w:szCs w:val="24"/>
        </w:rPr>
        <w:t xml:space="preserve">No quedaba nadie más por pasar. Lassiter, también conocido como la sombra dorada de Tohr, no dormía, así que el ángel permanecía generalmente en la sala de billar y veía televisión para intelectuales. Como las pruebas de paternidad de </w:t>
      </w:r>
      <w:r>
        <w:rPr>
          <w:rFonts w:cs="Courier New" w:ascii="Palatino Linotype" w:hAnsi="Palatino Linotype"/>
          <w:i/>
          <w:sz w:val="24"/>
          <w:szCs w:val="24"/>
        </w:rPr>
        <w:t>Maury</w:t>
      </w:r>
      <w:r>
        <w:rPr>
          <w:rFonts w:cs="Courier New" w:ascii="Palatino Linotype" w:hAnsi="Palatino Linotype"/>
          <w:sz w:val="24"/>
          <w:szCs w:val="24"/>
        </w:rPr>
        <w:t xml:space="preserve">, </w:t>
      </w:r>
      <w:r>
        <w:rPr>
          <w:rFonts w:cs="Courier New" w:ascii="Palatino Linotype" w:hAnsi="Palatino Linotype"/>
          <w:i/>
          <w:sz w:val="24"/>
          <w:szCs w:val="24"/>
        </w:rPr>
        <w:t>Tribunal popular</w:t>
      </w:r>
      <w:r>
        <w:rPr>
          <w:rFonts w:cs="Courier New" w:ascii="Palatino Linotype" w:hAnsi="Palatino Linotype"/>
          <w:sz w:val="24"/>
          <w:szCs w:val="24"/>
        </w:rPr>
        <w:t xml:space="preserve"> con el juez Milian y maratones de </w:t>
      </w:r>
      <w:r>
        <w:rPr>
          <w:rFonts w:cs="Courier New" w:ascii="Palatino Linotype" w:hAnsi="Palatino Linotype"/>
          <w:i/>
          <w:sz w:val="24"/>
          <w:szCs w:val="24"/>
        </w:rPr>
        <w:t>Verdaderas Amas de casa</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lencio… Silencio… Silenc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el sonido del latido de su corazón comenzó a molestarle, John maldijo y se estiró, encendiendo la luz. Se recostó contra las almohadas y dejó que sus brazos cayeran pesadamente. No compartía la fascinación de Lassiter por la caja tonta, pero cualquier cosa era mejor que el silencio. Pescando entre las botellas vacías, encontró el mando y cuando presionó el botón de encendido, hubo una pausa como si la cosa hubiera olvidado para que servía… pero entonces la imagen estall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inda Hamilton corría por un pasillo, su cuerpo rebotaba de poder. A lo lejos, se abría un ascensor… revelando a un chico de cabello oscuro corto y a Arnold Schwarzenegg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presionó el botón de encendido y mató la image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última vez que había visto esa película había sido cuando Tohr y él lo habían hecho juntos… cuando el Hermano le había sacado de su lastimosamente triste existencia y le había mostrado quien era realmente… antes de que todas sus costuras en ambas vidas hubieran reven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l orfanato, en el mundo humano, John siempre había sido consciente de que era diferente… y el Hermano le había proporcionado el "por qué" esa noche. El destello de colmillos lo había explicado todo. </w:t>
      </w:r>
    </w:p>
    <w:p>
      <w:pPr>
        <w:pStyle w:val="Normal"/>
        <w:spacing w:lineRule="auto" w:line="240" w:before="120" w:after="0"/>
        <w:rPr/>
      </w:pPr>
      <w:r>
        <w:rPr>
          <w:rFonts w:cs="Courier New" w:ascii="Palatino Linotype" w:hAnsi="Palatino Linotype"/>
          <w:sz w:val="24"/>
          <w:szCs w:val="24"/>
        </w:rPr>
        <w:t xml:space="preserve">Ahora bien, naturalmente, había habido un mogollón de ansiedad proveniente de averiguar que no eras quién o lo qué siempre habías asumido que eras. Pero Tohr se  había quedado a su lado, relajado y mirando la televisión, aunque había estado en rotación para luchar y también tenía una </w:t>
      </w:r>
      <w:r>
        <w:rPr>
          <w:rFonts w:cs="Courier New" w:ascii="Palatino Linotype" w:hAnsi="Palatino Linotype"/>
          <w:i/>
          <w:sz w:val="24"/>
          <w:szCs w:val="24"/>
        </w:rPr>
        <w:t>shellan</w:t>
      </w:r>
      <w:r>
        <w:rPr>
          <w:rFonts w:cs="Courier New" w:ascii="Palatino Linotype" w:hAnsi="Palatino Linotype"/>
          <w:sz w:val="24"/>
          <w:szCs w:val="24"/>
        </w:rPr>
        <w:t xml:space="preserve"> embarazada a la que cuid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más amable que nadie había hecho jamás por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endo a la realidad, John tiró el mando a la mesita y este rebotó, golpeando una de las botellas vacías. Cuando los últimos tres centímetros de bourbon se derramaron, se estiró y recogió una camisa para limpiar el lío. Lo cual, teniendo en cuenta el desastre que era el resto del cuarto, fue como rematar un Big Mac con una Coca Cola ligh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lo que se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có la superficie de la mesa, levantando las botellas de una en una y luego abrió el pequeño cajón para afanarse por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irando la camiseta al suelo, alcanzó un antiguo libro encuadernado en cue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diario ya llevaba aproximadamente seis meses en su posesión, pero no lo había leí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lo único que tenía de su pad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n nada más que hacer y ningún lugar al que ir, abrió la cubierta delantera. Las páginas estaban hechas de vitela y olían a viejo, pero la tinta era todavía totalmente legi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pensó en esas notas que había escrito para Trez e iAm en Sal’s y se preguntó si su escritura y la de su padre eran similares. Como las entradas del diario estaban hechas en el Antiguo Idioma, no había modo de sab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focando los cansados ojos, comenzó a examinar cómo estaban formados los caracteres, cómo la tinta acariciaba la forma de los símbolos, como no había errores ni tachaduras, cómo aunque las páginas no tenían líneas, su padre sin embargo, había escrito filas pulcras y ordenadas. Se imaginó a Darius agachado sobre las páginas y escribiendo a la luz de una vela, mojando una plu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extraño destello atravesó a John, del tipo que le hizo preguntarse si iba a ponerse enfermo… pero la náusea pasó mientras le venía una imagen a la cabez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Una inmensa casa de piedra no muy diferente de ésta donde vivían ahora. Un cuarto equipado con cosas hermosas. Una entrada apresurada en estas páginas, en el escritorio antes del gran bail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luz de la vela, cálida y su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sacudió y siguió pasando las páginas. En algún momento empezó no sólo a comparar las líneas de caracteres, sino a leer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lor de la tinta había cambiado del negro al marrón desde que su padre escribiera acerca de su primera noche en el campamento de guerreros. Cuanto frío tenía. Cuan asustado estaba. Cuanto echaba de menos su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án solo se sent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empatizó con el macho hasta el punto de parecer como si no hubiera separación entre el padre y el hijo. A pesar de los muchos, muchos años y de un continente entero de distancia, era como si estuviera en los zapatos de su pad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lógico. Estaba exactamente en la misma situación: una realidad hostil con muchos rincones oscuros… y ningún padre para apoyarlo ahora ya que Wellsie estaba muerta y Tohr era un fantasma viviente que respi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fícil saber cuándo bajaron los párpados y permanecieron as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en algún punto se durmió con lo poco que tenía de su padre sostenido reverentemente en sus man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0"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32"/>
                    </pic:cNvPr>
                    <pic:cNvPicPr>
                      <a:picLocks noChangeAspect="1" noChangeArrowheads="1"/>
                    </pic:cNvPicPr>
                  </pic:nvPicPr>
                  <pic:blipFill>
                    <a:blip r:embed="rId3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1" w:name="__RefHeading___Toc262855879"/>
      <w:bookmarkEnd w:id="11"/>
      <w:r>
        <w:rPr/>
        <w:t>Capítulo 8</w:t>
      </w:r>
    </w:p>
    <w:p>
      <w:pPr>
        <w:pStyle w:val="Normal"/>
        <w:spacing w:lineRule="auto" w:line="240" w:before="120" w:after="0"/>
        <w:rPr>
          <w:rFonts w:ascii="Palatino Linotype" w:hAnsi="Palatino Linotype" w:cs="Courier New"/>
          <w:i/>
          <w:i/>
        </w:rPr>
      </w:pPr>
      <w:r>
        <w:rPr>
          <w:rFonts w:cs="Courier New" w:ascii="Palatino Linotype" w:hAnsi="Palatino Linotype"/>
          <w:i/>
        </w:rPr>
        <w:t xml:space="preserve">1671, PRIMAVERA, EL VIEJO PAÍS </w:t>
      </w:r>
    </w:p>
    <w:p>
      <w:pPr>
        <w:pStyle w:val="Normal"/>
        <w:spacing w:lineRule="auto" w:line="240" w:before="120" w:after="0"/>
        <w:rPr/>
      </w:pPr>
      <w:r>
        <w:rPr>
          <w:rFonts w:cs="Courier New" w:ascii="Palatino Linotype" w:hAnsi="Palatino Linotype"/>
          <w:i/>
          <w:sz w:val="40"/>
          <w:szCs w:val="40"/>
        </w:rPr>
        <w:t>D</w:t>
      </w:r>
      <w:r>
        <w:rPr>
          <w:rFonts w:cs="Courier New" w:ascii="Palatino Linotype" w:hAnsi="Palatino Linotype"/>
          <w:i/>
          <w:sz w:val="24"/>
          <w:szCs w:val="24"/>
        </w:rPr>
        <w:t xml:space="preserve">arius se materializó en un tramo del espeso bosque, tomando forma junto a la entrada de una cueva. Mientras escudriñaba la noche, escuchó cualquier sonido digno de notarse… Había venados andando sigilosamente en torno a la tranquila corriente, la brisa silbaba entre las agujas de pino y podía oír su propia respiración. Pero no había humanos ni </w:t>
      </w:r>
      <w:r>
        <w:rPr>
          <w:rFonts w:cs="Courier New" w:ascii="Palatino Linotype" w:hAnsi="Palatino Linotype"/>
          <w:sz w:val="24"/>
          <w:szCs w:val="24"/>
        </w:rPr>
        <w:t>lessers</w:t>
      </w:r>
      <w:r>
        <w:rPr>
          <w:rFonts w:cs="Courier New" w:ascii="Palatino Linotype" w:hAnsi="Palatino Linotype"/>
          <w:i/>
          <w:sz w:val="24"/>
          <w:szCs w:val="24"/>
        </w:rPr>
        <w:t>.</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Un momento más… y luego se deslizó bajo el alero de piedra y entró a un espacio natural creado hacía siglos. Se adentró más y más profundamente, el aire se espesó con un olor que despreciaba: la tierra mohosa y la humedad fría le recordaban al campamento de guerreros e incluso aunque llevaba veintisiete años fuera de aquel lugar infernal, los recuerdos de ese tiempo con el Bloodletter eran suficiente para hacerle retroceder incluso aho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n la pared distante, pasó la mano sobre la piedra mojada y desigual hasta que encontró la el tirador de hierro que liberaba el mecanismo oculto de cierre de la puerta. Hubo un chirrido amortiguado cuando las bisagras giraron y luego una porción de la roca se deslizó a la derecha. No esperó a que el panel retrocediera completamente, sino que entró tan pronto como pudo introducir el grueso pecho lateralmente. Al otro lado, accionó una segunda palanca y esperó hasta que la sección se asegurara de vuelta en el lugar. </w:t>
      </w:r>
    </w:p>
    <w:p>
      <w:pPr>
        <w:pStyle w:val="Normal"/>
        <w:spacing w:lineRule="auto" w:line="240" w:before="120" w:after="0"/>
        <w:rPr/>
      </w:pPr>
      <w:r>
        <w:rPr>
          <w:rFonts w:cs="Courier New" w:ascii="Palatino Linotype" w:hAnsi="Palatino Linotype"/>
          <w:i/>
          <w:sz w:val="24"/>
          <w:szCs w:val="24"/>
        </w:rPr>
        <w:t xml:space="preserve">El largo camino al </w:t>
      </w:r>
      <w:r>
        <w:rPr>
          <w:rFonts w:cs="Courier New" w:ascii="Palatino Linotype" w:hAnsi="Palatino Linotype"/>
          <w:sz w:val="24"/>
          <w:szCs w:val="24"/>
        </w:rPr>
        <w:t xml:space="preserve">sanctum sanctorum </w:t>
      </w:r>
      <w:r>
        <w:rPr>
          <w:rFonts w:cs="Courier New" w:ascii="Palatino Linotype" w:hAnsi="Palatino Linotype"/>
          <w:i/>
          <w:sz w:val="24"/>
          <w:szCs w:val="24"/>
        </w:rPr>
        <w:t>de la Hermandad estaba iluminado con antorchas que ardían ferozmente y lanzaban duras sombras que saltaban sobre el áspero suelo y el techo. Estaba a medio camino cuando las voces de sus hermanos alcanzaron sus oí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laramente, había muchos de ellos en la reunión, dada la sinfonía de tonos bajos y masculinos que se superponían y acometían por el ai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Probablemente era el último en llegar.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llegó a la verja de barras de hierro, sacó una llave pesada del bolsillo del pecho y la empujó en la cerradura. Abrirla exigía fuerza, incluso para él, la inmensa puerta se balanceó en su anclaje como sí quien intentara entrar pudiera mostrarse digno si lograba forzarl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Cuando bajó por el espacio abierto en lo profundo de la tierra, la Hermandad estuvo al completo y con su aparición comenzó la reunió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ientras tomaba asiento al lado de Ahgony, las voces callaron y Wrath el Justo miró a los allí reunidos. Los Hermanos respetaban al líder de la raza, aunque no fuera un guerrero entre ellos, era un macho regio de valor, cuyo sabio consejo y prudente restricción eran de gran valía en la guerra contra la Sociedad Lessening.</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Mis guerreros —dijo el rey—. Me  dirijo a vosotros esta víspera con noticias serias y una petición. Un emisario </w:t>
      </w:r>
      <w:r>
        <w:rPr>
          <w:rFonts w:cs="Courier New" w:ascii="Palatino Linotype" w:hAnsi="Palatino Linotype"/>
          <w:sz w:val="24"/>
          <w:szCs w:val="24"/>
        </w:rPr>
        <w:t>doggen</w:t>
      </w:r>
      <w:r>
        <w:rPr>
          <w:rFonts w:cs="Courier New" w:ascii="Palatino Linotype" w:hAnsi="Palatino Linotype"/>
          <w:i/>
          <w:sz w:val="24"/>
          <w:szCs w:val="24"/>
        </w:rPr>
        <w:t xml:space="preserve"> vino a mi casa particular durante la luz del sol y pidió una audiencia personal. Después de negarse a presentar su causa a mi asistente, se derrumbó y llor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los ojos verdes claros del monarca recorrieron las caras, Darius se preguntó a donde conducía esto. A nada bueno, pensó.</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Fue entonces que intercedí. —Los párpados del rey bajaron brevemente—. El amo del </w:t>
      </w:r>
      <w:r>
        <w:rPr>
          <w:rFonts w:cs="Courier New" w:ascii="Palatino Linotype" w:hAnsi="Palatino Linotype"/>
          <w:sz w:val="24"/>
          <w:szCs w:val="24"/>
        </w:rPr>
        <w:t>doggen</w:t>
      </w:r>
      <w:r>
        <w:rPr>
          <w:rFonts w:cs="Courier New" w:ascii="Palatino Linotype" w:hAnsi="Palatino Linotype"/>
          <w:i/>
          <w:sz w:val="24"/>
          <w:szCs w:val="24"/>
        </w:rPr>
        <w:t xml:space="preserve"> le había enviado a mí con las peores noticias posibles. La hija sin emparejar de la familia ha desaparecido. Habiéndose retirado temprano, todo parecía estar bien hasta que su criada le llevó un tentempié de mediodía por si le apeteciera sustento. La habitación estaba vací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hgony, el líder lego de la Hermandad, habló en voz alt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Cuándo fue vista por última vez? </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Antes de la Última Comida. Fue donde sus padres y les informó de que no tenía apetito y necesitaba una siesta. —El rey continuo mirando alrededor—. Su padre es un macho justo que me ha rendido favores personales. De mayor peso, sin embargo, es el servicio que ha ofrecido a la raza como  </w:t>
      </w:r>
      <w:r>
        <w:rPr>
          <w:rFonts w:cs="Courier New" w:ascii="Palatino Linotype" w:hAnsi="Palatino Linotype"/>
          <w:sz w:val="24"/>
          <w:szCs w:val="24"/>
        </w:rPr>
        <w:t>leahdyre</w:t>
      </w:r>
      <w:r>
        <w:rPr>
          <w:rFonts w:cs="Courier New" w:ascii="Palatino Linotype" w:hAnsi="Palatino Linotype"/>
          <w:i/>
          <w:sz w:val="24"/>
          <w:szCs w:val="24"/>
        </w:rPr>
        <w:t xml:space="preserve"> íntegro del Concili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resonaron maldiciones por toda la cueva, el rey asinti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En verdad, es la hija de Sampsone. </w:t>
      </w:r>
    </w:p>
    <w:p>
      <w:pPr>
        <w:pStyle w:val="Normal"/>
        <w:spacing w:lineRule="auto" w:line="240" w:before="120" w:after="0"/>
        <w:rPr/>
      </w:pPr>
      <w:r>
        <w:rPr>
          <w:rFonts w:cs="Courier New" w:ascii="Palatino Linotype" w:hAnsi="Palatino Linotype"/>
          <w:i/>
          <w:sz w:val="24"/>
          <w:szCs w:val="24"/>
        </w:rPr>
        <w:t xml:space="preserve">Darius cruzó los brazos sobre el pecho. Esto eran muy malas noticias. Las hijas de la </w:t>
      </w:r>
      <w:r>
        <w:rPr>
          <w:rFonts w:cs="Courier New" w:ascii="Palatino Linotype" w:hAnsi="Palatino Linotype"/>
          <w:sz w:val="24"/>
          <w:szCs w:val="24"/>
        </w:rPr>
        <w:t>glymera</w:t>
      </w:r>
      <w:r>
        <w:rPr>
          <w:rFonts w:cs="Courier New" w:ascii="Palatino Linotype" w:hAnsi="Palatino Linotype"/>
          <w:i/>
          <w:sz w:val="24"/>
          <w:szCs w:val="24"/>
        </w:rPr>
        <w:t xml:space="preserve"> eran como finas joyas para sus padres… hasta el momento en que pasaban al cuidado de otro macho acaudalado, quien las trataría de igual modo. Esas hembras estaban vigiladas y enclaustradas… No desaparecían de las casas de sus familia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n embargo, podían ser tomadas.</w:t>
      </w:r>
    </w:p>
    <w:p>
      <w:pPr>
        <w:pStyle w:val="Normal"/>
        <w:spacing w:lineRule="auto" w:line="240" w:before="120" w:after="0"/>
        <w:rPr/>
      </w:pPr>
      <w:r>
        <w:rPr>
          <w:rFonts w:cs="Courier New" w:ascii="Palatino Linotype" w:hAnsi="Palatino Linotype"/>
          <w:i/>
          <w:sz w:val="24"/>
          <w:szCs w:val="24"/>
        </w:rPr>
        <w:t xml:space="preserve">Como todas las rarezas, las hembras bien educadas tenían muy alto valor y como siempre que se trataba de la </w:t>
      </w:r>
      <w:r>
        <w:rPr>
          <w:rFonts w:cs="Courier New" w:ascii="Palatino Linotype" w:hAnsi="Palatino Linotype"/>
          <w:sz w:val="24"/>
          <w:szCs w:val="24"/>
        </w:rPr>
        <w:t>glymera</w:t>
      </w:r>
      <w:r>
        <w:rPr>
          <w:rFonts w:cs="Courier New" w:ascii="Palatino Linotype" w:hAnsi="Palatino Linotype"/>
          <w:i/>
          <w:sz w:val="24"/>
          <w:szCs w:val="24"/>
        </w:rPr>
        <w:t>, el individuo era menos importante que la familia: los rescates se pagaban no para salvar la vida de la hembra, sino la reputación de su linaje de sangre. De hecho, no era raro oír que para una hembra tan virginal la mera posibilidad de ser secuestrada y retenida a cambio de  dinero, causaba el terror socia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Sociedad Lessening no era la única fuente de mal en el mundo. Los vampiros eran conocidos por atacar a los suy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voz del rey resonó por toda la cueva, profunda y exigent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omo mi guardia privada, acudo a vosotros para proporcionar reparación ante esta situación. —Esos ojos reales se centraron en Darius—. Y hay uno entre vosotros a quien pediré que se adelante y arregle esta injusticia.</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 xml:space="preserve">Darius hizo una profunda reverencia antes de que la petición se desvaneciera. Como siempre, estaba absolutamente preparado para desempeñar cualquier deber para con su rey.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Gracias, guerrero mío. Tu habilidad política será de gran valor bajo el techo de esa familia ahora devastada, como lo será tu sentido del protocolo. Y cuando descubras al maleante, no dudo de tu capacidad para asegurar un resultado… apropiado. Válete de los que están hombro con hombro contigo y sobre todo encuéntrala. Ningún padre tendría que soportar este horroroso vací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no podía estar más de acuerdo.</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Y era una misión encomendada por un rey sabio. Darius era un estadista, cierto. Pero tenía un compromiso particular hacia las hembras tras haber perdido a su madre. No era que los demás Hermanos no se hubieran entregado con una dedicación semejante… excepto por Hharm, quizás, que tenía una opinión bastante débil del valor de una hembra. Pero Darius era el que sentiría más esta responsabilidad y el rey no podía haberlo calculado mejo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icho sea de paso, iba a necesitar ayuda y echó una mirada a sus hermanos para determinar a quién escogería, examinando las caras serias, ahora conocidas. Dejó de buscar cuando vio el semblante de un extraño entre ell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l otro lado del altar, el Hermano Hharm estaba de pie junto a una versión más joven y delgada de sí mismo. Su chico tenía el cabello oscuro y ojos azules como su señor, compartía el potencial de los hombros amplios y el pecho ancho característicos de Hharm. Pero ahí acababa la similitud. Hharm estaba repantigado con una inclinación insolente contra la pared de la cueva, lo cual no era una sorpresa. El macho prefería el combate a la conversación, teniendo poco tiempo o capacidad de concentración para malgastar en lo último. El chico, sin embargo, estaba comprometido hasta el punto de estar completamente paralizado, con sus inteligentes ojos centrados con admiración en el rey.</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Tenía las manos detrás de la espald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 pesar de su apariencia exterior de calma, se retorcía esas manos donde nadie podía verlas, el movimiento de los antebrazos revelaba su nerviosism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podía comprender cómo se sentía el muchacho. Tras este discurso, todos saldrían al campo y el hijo de Hharm sería probado por primera vez contra el enemig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No estaba armado apropiadament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Recién llegado del campamento guerrero, sus armas no eran mejores de lo que habían sido las de Darius… sólo trastos desechados por el Bloodletter. Lo cuál era deplorable. Darius no había tenido un padre que le proveyera, pero Hharm debería haberse encargado de su hijo, dándole instrumentos bien equilibrados y tan bien hechos como los de él mism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rey levantó los brazos y miró al tech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Qué la Virgen Escriba cuide de los aquí reunidos con toda la gracia y bendiciones destinada a soldados de valor que parten a los campos en conflict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l grito de guerra explotó desde los Hermanos y Darius se unió a él con todo su aliento, el rugido resonó, rebotó y continuó como un cántico. Mientras el sonido atronador se elevaba más y más alto, el rey tendió la palma a un lado. Desde las sombras, el joven heredero al trono avanzó, con una expresión más vieja que sus siete años. Wrath, hijo de Wrath, era, como Tohrment, el vivo retrato de su señor, pero allí terminaba la comparación entre las dos parejas. El rey en ciernes era sagrado, no sólo para sus padres, sino para la raz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ste pequeño macho era el futuro, el líder venidero… evidencia de que, a pesar de las afrentas cometidas por la Sociedad Lessening, los vampiros sobreviviría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Y no tenía miedo. Mientras muchos pequeñines se encogían detrás de un padre cuando se enfrentaban a un solo Hermano, el joven Wrath estaba al lado del suyo, mirando fijamente a los machos que tenía ante él como si supiera, a pesar de su tierna edad, que él comandaría las espaldas fuertes y los brazos luchadores de aquellos que estaban ante él.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Marchad, mis guerreros —dijo el rey—. Marchad y esgrimid vuestras dagas con intención mortífer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alabras sanguinarias para decir ante orejas tiernas, pero en medio de la guerra, no había ventajas en proteger a la siguiente generación de la realeza. Wrath, hijo de Wrath, nunca acudiría al campo de batalla, era demasiado importante para la raza, pero sería entrenado para apreciar aquello a lo que se enfrentaban los machos que tenía bajo su autori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Cuando el rey bajó la mirada a su descendencia, los ojos del anciano se empañaron de orgullo, alegría, esperanza y amor.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án diferente a Hharm y su hijo. Ese joven estaba al lado de su progenitor de sangre, pero por la atención que éste le prestaba, podría haber estado junto a un extrañ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Ahgony se inclinó hacia Dariu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Alguien debe vigilar a ese chic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asinti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Ay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Le he traído del campamento guerrero esta noch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echó un vistazo a su herman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De verdad? ¿Dónde estaba su señor?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Entre las piernas de una doncell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maldijo para sí. En verdad, el Hermano tenía una constitución brutal a pesar de su crianza y por cortesía de sus bajos instintos tenía hijos en abundancia, lo cual podría haber explicado, aunque ciertamente no disculpaba, su falta de consideración. Por supuesto, sus otros hijos no eran elegibles para la Hermandad porque sus madres no eran de sangre Elegid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Sin embargo, Hharm aparentaba despreocupació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ientras el pobre chico permanecía tan separado, Darius recordó bien su primera noche en el campo: cómo no había estado unido a nadie… cómo había temido enfrentarse al enemigo sin nada más que sus habilidades y el poco entrenamiento que tenía para fortalecer su valor. No era que los Hermanos no se hubieran preocupado para nada de sus miedos. Pero habían tenido que cuidar de sí mismos y él había tenido que probar que podía valerse sól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e joven macho estaba claramente en el mismo apuro, sólo que él tenía a un padre que debería haberle facilitado el camin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Cuídate, Darius —dijo Ahgony cuando la realeza se mezcló con los Hermanos, estrechando manos y preparando su partida—. Yo escolto el rey y al príncip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uídate, hermano. —Los dos se abrazaron rápidamente y luego Ahgony se unió a los Wrath y salió con ellos de la cuev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ientras Tohrture ascendía y comenzaba a repartir territorios para la noche, se empezaron a formar las parejas y Darius buscó entre las cabezas al hijo de Hharm. El chico se había marchitado contra la pared y estaba tenso, todavía con esas manos detrás de la espalda. Hharm parecía poco interesado en cualquier otra cosa excepto en intercambiar exageraciones con los demá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ohrture se llevó dos dedos a la boca y silb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Hermanos! ¡Atención! —Sobre la cueva cayó un silencio pesado—. Gracias. ¿Tenemos claros los territori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Hubo una afirmación colectiva y los Hermanos comenzaron a salir, Hharm ni siquiera miró a su hijo. Simplemente fue a la salid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A su estela, el chico llevó las manos hacia delante y se las frotó. Dando un paso adelante, pronunció el nombre de su padre una vez… dos vece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Hermano se volvió, su expresión era similar a la de alguien que se enfrentaba a una obligación inoportun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Bien, vamos, entonc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me permites —dijo Darius, dando un paso entre ellos—. Sería en placer para mí aceptar su ayuda en mi tarea. Si ello no ofend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La verdad era que no le importaba para nada si ofendía. El chico necesitaba más de lo que su padre le daría y Darius no era del tipo que se sentaba a un lado mientras se cometía una injustici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rees que no puedo cuidar a los de mi sangre? —exclamó Hharm con brusque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se giró hacia el macho y quedaron nariz con nariz. En lo que se refería a conflictos él prefería la negociación, pero con Hharm no había manera de razonar. Y Darius estaba bien dotado para enfrentar la fuerza con fuerz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Mientras la Hermandad se quedaba congelada en torno a ellos, Darius dejó caer su voz aunque todos los allí reunidos oyeron cada palabr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ntrégame al muchacho y lo devolveré entero al alb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Hharm gruñó, el sonido fue el de un lobo entre sangre fresc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Yo también, herman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se inclinó más cerc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lo llevas a luchar y muere, cargarás esa vergüenza sobre tu linaje para siempre. —Aunque la verdad, era difícil saber si la conciencia del macho se vería afectada—. Entrégamelo y te libraré de esa carg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unca me has gustado, Dariu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Aun así allá en el campamento estuviste más que dispuesto a servirte de aquellos a los que vencí. —Darius mostró sus colmillos—. Dado lo mucho que disfrutaste de ello, cualquiera pensaría que me tendrías en mejor consideración. Y que sepas esto, si no me permites supervisar al chico, te derribaré en este suelo y te golpearé hasta que cedas ante mí. </w:t>
      </w:r>
    </w:p>
    <w:p>
      <w:pPr>
        <w:pStyle w:val="Normal"/>
        <w:spacing w:lineRule="auto" w:line="240" w:before="120" w:after="0"/>
        <w:rPr/>
      </w:pPr>
      <w:r>
        <w:rPr>
          <w:rFonts w:cs="Courier New" w:ascii="Palatino Linotype" w:hAnsi="Palatino Linotype"/>
          <w:i/>
          <w:sz w:val="24"/>
          <w:szCs w:val="24"/>
        </w:rPr>
        <w:t xml:space="preserve">Hharm rompió el contacto visual, alzando su mirada por encima del hombro de Darius mientras el pasado arrastraba hacia atrás al Hermano. Darius supo el momento que estaba rememorando. La noche que Darius le había vencido en el campamento… y cómo Darius se había negado a castigar la deficiencia, Bloodletter lo había hecho. </w:t>
      </w:r>
      <w:r>
        <w:rPr>
          <w:rFonts w:cs="Courier New" w:ascii="Palatino Linotype" w:hAnsi="Palatino Linotype"/>
          <w:sz w:val="24"/>
          <w:szCs w:val="24"/>
        </w:rPr>
        <w:t>Brutal</w:t>
      </w:r>
      <w:r>
        <w:rPr>
          <w:rFonts w:cs="Courier New" w:ascii="Palatino Linotype" w:hAnsi="Palatino Linotype"/>
          <w:i/>
          <w:sz w:val="24"/>
          <w:szCs w:val="24"/>
        </w:rPr>
        <w:t xml:space="preserve"> era una palabra pálida para describir aquella sesión y aunque Darius era reacio sacarlo a colación, la seguridad del muchacho era un objetivo digno que bien valía los medios indign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Hharm sabía quién ganaría en un concurso de puñ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Llévatelo —dijo el macho con rotundidad—. Y haz lo que quieras con él. Por la presente renuncio a él como mi hij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l Hermano giró y salió a zancada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Y se llevó todo el aire de la cueva con él.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Los guerreros le observaron marchar, su silencio más fuerte de lo que había sido el grito de guerra. Repudiar a tu vástago era antiético en la raza, tanto como lo sería la luz del día en una comida familiar: era la ruin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fue donde el joven macho. Esa cara… Querida Virgen Escriba. La cara gris congelada del chico no estaba triste. Ni angustiada. Ni siquiera avergonzad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s rasgos eran una verdadera máscara mortuor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endiendo la palma, Darius dijo:</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Saludos, hijo. Soy Darius y funcionaré como tu </w:t>
      </w:r>
      <w:r>
        <w:rPr>
          <w:rFonts w:cs="Courier New" w:ascii="Palatino Linotype" w:hAnsi="Palatino Linotype"/>
          <w:sz w:val="24"/>
          <w:szCs w:val="24"/>
        </w:rPr>
        <w:t>whard</w:t>
      </w:r>
      <w:r>
        <w:rPr>
          <w:rFonts w:cs="Courier New" w:ascii="Palatino Linotype" w:hAnsi="Palatino Linotype"/>
          <w:i/>
          <w:sz w:val="24"/>
          <w:szCs w:val="24"/>
        </w:rPr>
        <w:t xml:space="preserve"> en la luch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Los ojos del joven parpadearon una vez.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Hijo? Pronto iremos a los acantilad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Bruscamente, Darius fue objeto de una aguda evaluación, el chico buscaba claramente signos de obligación y compasión. Sin embargo, no encontraría ninguno. Darius conocía con precisión la tierra yerma y dura que yacía bajo las botas del muchacho y por lo tanto era bien consciente de que cualquier tipo de suavidad ofrecida sólo tendría como resultado una vergüenza adicional.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or qué? —llegó una pregunta ronc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Vamos a los acantilados a encontrar a esa hembra —dijo Darius con calma—. Por es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s ojos del chico recorrieron a Darius.  Luego el joven se colocó la mano sobre el pecho. Con una reverencia di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Intentaré ser de algún valor en vez de una carg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ra tan duro que te rechazaran. Más duro todavía mantener la cabeza alta tras semejante insult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uál es tu nombre? —preguntó Dariu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Tohrment. Soy Tohrment, hijo de… —Se aclaró la garganta—. Soy Tohrment.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colocó junto al joven macho y le puso la palma sobre un hombro que todavía tenía que rellenarse en todo su potencia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Ven conmig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chico le siguió con determinación… fuera de la audiencia de la Hermandad… fuera del santuario… fuera de la cueva…hacia la noch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cambio dentro del pecho de Darius sucedió en algún momento entre ese paso adelante inicial y el momento en que se desmaterializaron junt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Verdaderamente se sentía como si por primera vez tuviera una familia propia… porque aunque el chico no fuera suyo por sangre, había asumido su cuidad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or consiguiente, se interpondría ante una hoja que pretendiera ir contra el joven si llegaba el caso, sacrificándose a sí mismo. Tal era el código de la Hermandad… pero sólo hacia los hermanos de uno. Tohrment no entraba todavía en esa categoría; era sólo un iniciado por virtud de su línea de sangre, lo cual le había ganado el acceso a la Tumba y nada más. Si fallaba al probarse a sí mismo, sería excluido para siempre de allí.</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esde luego, en lo que se refería al código, el chico bien podía ser asesinado en el campo de batalla y dejado por muert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Pero Darius no lo permitirí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empre había deseado un hijo propi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1"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4"/>
                    </pic:cNvPr>
                    <pic:cNvPicPr>
                      <a:picLocks noChangeAspect="1" noChangeArrowheads="1"/>
                    </pic:cNvPicPr>
                  </pic:nvPicPr>
                  <pic:blipFill>
                    <a:blip r:embed="rId3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2" w:name="__RefHeading___Toc262855880"/>
      <w:bookmarkEnd w:id="12"/>
      <w:r>
        <w:rPr/>
        <w:t>Capítulo 9</w:t>
      </w:r>
    </w:p>
    <w:p>
      <w:pPr>
        <w:pStyle w:val="Normal"/>
        <w:spacing w:lineRule="auto" w:line="240" w:before="120" w:after="0"/>
        <w:rPr>
          <w:rFonts w:ascii="Palatino Linotype" w:hAnsi="Palatino Linotype" w:cs="Courier New"/>
          <w:i/>
          <w:i/>
        </w:rPr>
      </w:pPr>
      <w:r>
        <w:rPr>
          <w:rFonts w:cs="Courier New" w:ascii="Palatino Linotype" w:hAnsi="Palatino Linotype"/>
          <w:i/>
        </w:rPr>
        <w:t>A TREINTA Y DOS KILÓMETROS A LAS AFUERAS DE CHARLESTON, CAROLINA DEL SUR.</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S</w:t>
      </w:r>
      <w:r>
        <w:rPr>
          <w:rFonts w:cs="Courier New" w:ascii="Palatino Linotype" w:hAnsi="Palatino Linotype"/>
          <w:sz w:val="24"/>
          <w:szCs w:val="24"/>
        </w:rPr>
        <w:t>anta... Mierda. Qué pedazo de árboles tienen aquí.</w:t>
      </w:r>
    </w:p>
    <w:p>
      <w:pPr>
        <w:pStyle w:val="Normal"/>
        <w:spacing w:lineRule="auto" w:line="240" w:before="120" w:after="0"/>
        <w:rPr/>
      </w:pPr>
      <w:r>
        <w:rPr>
          <w:rFonts w:cs="Courier New" w:ascii="Palatino Linotype" w:hAnsi="Palatino Linotype"/>
          <w:sz w:val="24"/>
          <w:szCs w:val="24"/>
        </w:rPr>
        <w:t xml:space="preserve">Vale, sí, eso lo resumía. Cuando la furgoneta con conexión vía satélite de </w:t>
      </w:r>
      <w:r>
        <w:rPr>
          <w:rFonts w:cs="Courier New" w:ascii="Palatino Linotype" w:hAnsi="Palatino Linotype"/>
          <w:i/>
          <w:sz w:val="24"/>
          <w:szCs w:val="24"/>
        </w:rPr>
        <w:t>Investigadores Paranormales</w:t>
      </w:r>
      <w:r>
        <w:rPr>
          <w:rFonts w:cs="Courier New" w:ascii="Palatino Linotype" w:hAnsi="Palatino Linotype"/>
          <w:sz w:val="24"/>
          <w:szCs w:val="24"/>
        </w:rPr>
        <w:t xml:space="preserve"> salía de la Ruta Rural SC 124, Gregg Winn frenó y se inclinó sobre el volante. </w:t>
      </w:r>
    </w:p>
    <w:p>
      <w:pPr>
        <w:pStyle w:val="Normal"/>
        <w:spacing w:lineRule="auto" w:line="240" w:before="120" w:after="0"/>
        <w:rPr/>
      </w:pPr>
      <w:r>
        <w:rPr>
          <w:rFonts w:cs="Courier New" w:ascii="Palatino Linotype" w:hAnsi="Palatino Linotype"/>
          <w:sz w:val="24"/>
          <w:szCs w:val="24"/>
        </w:rPr>
        <w:t xml:space="preserve">Jodidamente… </w:t>
      </w:r>
      <w:r>
        <w:rPr>
          <w:rFonts w:cs="Courier New" w:ascii="Palatino Linotype" w:hAnsi="Palatino Linotype"/>
          <w:i/>
          <w:sz w:val="24"/>
          <w:szCs w:val="24"/>
        </w:rPr>
        <w:t>perfecto.</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ntrada a la casa de la plantación estaba señalada a ambos lados por robles vivos del tamaño de una casa rodante y colgaba musgo español de todas esas ramas enormes, meciéndose con la suave b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final del camino enmarcado, como a un kilómetro de distancia, se asentaba la mansión con columnas, linda como una señorita en una silla, con el sol del mediodía pintando su rostro de claro amarillo limón.</w:t>
      </w:r>
    </w:p>
    <w:p>
      <w:pPr>
        <w:pStyle w:val="Normal"/>
        <w:spacing w:lineRule="auto" w:line="240" w:before="120" w:after="0"/>
        <w:rPr/>
      </w:pPr>
      <w:r>
        <w:rPr>
          <w:rFonts w:cs="Courier New" w:ascii="Palatino Linotype" w:hAnsi="Palatino Linotype"/>
          <w:sz w:val="24"/>
          <w:szCs w:val="24"/>
        </w:rPr>
        <w:t xml:space="preserve">Desde atrás, la “presentadora” de </w:t>
      </w:r>
      <w:r>
        <w:rPr>
          <w:rFonts w:cs="Courier New" w:ascii="Palatino Linotype" w:hAnsi="Palatino Linotype"/>
          <w:i/>
          <w:sz w:val="24"/>
          <w:szCs w:val="24"/>
        </w:rPr>
        <w:t>IP</w:t>
      </w:r>
      <w:r>
        <w:rPr>
          <w:rFonts w:cs="Courier New" w:ascii="Palatino Linotype" w:hAnsi="Palatino Linotype"/>
          <w:sz w:val="24"/>
          <w:szCs w:val="24"/>
        </w:rPr>
        <w:t xml:space="preserve">, Holly Flete, se inclinó hacia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seguro de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 B&amp;B, ¿verdad? —Gregg le dio caña al gas—. Abierto al púb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amaste cuatro ve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ijeron que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 devolvieron las llamada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Lo que sea —Necesitaba que esto saliera bien. Los especiales de IP estaban a punto de pasar al siguiente nivel de precio por anuncios de la cadena. No estaban en territorio </w:t>
      </w:r>
      <w:r>
        <w:rPr>
          <w:rFonts w:cs="Courier New" w:ascii="Palatino Linotype" w:hAnsi="Palatino Linotype"/>
          <w:i/>
          <w:sz w:val="24"/>
          <w:szCs w:val="24"/>
        </w:rPr>
        <w:t>Ídolo Americano</w:t>
      </w:r>
      <w:r>
        <w:rPr>
          <w:rFonts w:cs="Courier New" w:ascii="Palatino Linotype" w:hAnsi="Palatino Linotype"/>
          <w:sz w:val="24"/>
          <w:szCs w:val="24"/>
        </w:rPr>
        <w:t xml:space="preserve">, es verdad, pero le habían pateado bien el culo al episodio más reciente de </w:t>
      </w:r>
      <w:r>
        <w:rPr>
          <w:rFonts w:cs="Courier New" w:ascii="Palatino Linotype" w:hAnsi="Palatino Linotype"/>
          <w:i/>
          <w:sz w:val="24"/>
          <w:szCs w:val="24"/>
        </w:rPr>
        <w:t>Magia al Descubierto</w:t>
      </w:r>
      <w:r>
        <w:rPr>
          <w:rFonts w:cs="Courier New" w:ascii="Palatino Linotype" w:hAnsi="Palatino Linotype"/>
          <w:sz w:val="24"/>
          <w:szCs w:val="24"/>
        </w:rPr>
        <w:t xml:space="preserve"> y si continuaba la tendencia, el dinero iba a ser más espeso que l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arga carretera hasta la casa era como un rastro que conducía no sólo al interior de la propiedad, sino atrás en el tiempo. Por el amor de Dios, mientras miraba en torno a los patios cubiertos de maleza, esperaba ver soldados de la Guerra Civil y a una Vivian Leigh de antes de la guerra paseándose bajo los árboles vel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mino de grava llevó a los visitantes directamente a la entrada delantera formal y Gregg aparcó a un lado por si acaso otros coches necesitaran pa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sotros dos os quedáis aquí. Yo voy a entrar.</w:t>
      </w:r>
    </w:p>
    <w:p>
      <w:pPr>
        <w:pStyle w:val="Normal"/>
        <w:spacing w:lineRule="auto" w:line="240" w:before="120" w:after="0"/>
        <w:rPr/>
      </w:pPr>
      <w:r>
        <w:rPr>
          <w:rFonts w:cs="Courier New" w:ascii="Palatino Linotype" w:hAnsi="Palatino Linotype"/>
          <w:sz w:val="24"/>
          <w:szCs w:val="24"/>
        </w:rPr>
        <w:t xml:space="preserve">Mientras salía de detrás del volante, se cubrió su camiseta Ed Hardy con un cortavientos negro y se puso la manga del mismo por encima del Rolex. La furgoneta con el logo de </w:t>
      </w:r>
      <w:r>
        <w:rPr>
          <w:rFonts w:cs="Courier New" w:ascii="Palatino Linotype" w:hAnsi="Palatino Linotype"/>
          <w:i/>
          <w:sz w:val="24"/>
          <w:szCs w:val="24"/>
        </w:rPr>
        <w:t>IP</w:t>
      </w:r>
      <w:r>
        <w:rPr>
          <w:rFonts w:cs="Courier New" w:ascii="Palatino Linotype" w:hAnsi="Palatino Linotype"/>
          <w:sz w:val="24"/>
          <w:szCs w:val="24"/>
        </w:rPr>
        <w:t xml:space="preserve"> que mostraba una lupa sobre un fantasma negro y sombrío ya era lo suficientemente llamativa y sin duda la casa pertenecía a un personaje local. La cuestión era que el estilo hollywoodiense no era necesariamente apreciado más allá de L.A. y este hermoso lugar estaba tan alejado como era posible de la cirugía plástica y los bronceados de spr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mocasines Prada avanzaron sobre las piedrecillas del sendero mientras caminaba hacia la entrada. La casa blanca era una simple construcción de tres pisos en forma de caja con porches en el primer y segundo nivel, y un tejado inclinado con buhardillas, pero la elegancia de las proporciones y el puro tamaño de la maldita cosa eran lo que la convertía sin duda alguna en una mansión. Y para rematar la imagen de gran dama, todas las ventanas estaban enmarcadas en el interior por cortinas de colores de gemas preciosas, y a través del cristal emplomado, podían verse los candelabros colgando de los altos techos.</w:t>
      </w:r>
    </w:p>
    <w:p>
      <w:pPr>
        <w:pStyle w:val="Normal"/>
        <w:spacing w:lineRule="auto" w:line="240" w:before="120" w:after="0"/>
        <w:rPr>
          <w:rFonts w:ascii="Palatino Linotype" w:hAnsi="Palatino Linotype" w:cs="Courier New"/>
          <w:sz w:val="24"/>
          <w:szCs w:val="24"/>
          <w:lang w:val="en-GB"/>
        </w:rPr>
      </w:pPr>
      <w:r>
        <w:rPr>
          <w:rFonts w:cs="Courier New" w:ascii="Palatino Linotype" w:hAnsi="Palatino Linotype"/>
          <w:sz w:val="24"/>
          <w:szCs w:val="24"/>
          <w:lang w:val="en-GB"/>
        </w:rPr>
        <w:t>Joder con el Bed and Breakfas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delantera era lo suficientemente grande como para pertenecer a una catedral y el llamador era una cabeza de león de latón que parecía casi de tamaño natural. Levantando el peso, lo dejó caer de vuelta a su posición. Mientras esperaba, comprobó que Holly y Stan estuvieran donde los había dejado. Refuerzos era lo último que necesitaba cuando estaba en lo que equivaldría a una llamada comercial, especialmente cuando el hola-mi-nombre-es no era bienvenido. Y la verdad era que, si no hubieran estado precisamente por Charleston, probablemente no hubiera intentado un cara-a-cara, pero por media hora de carretera que ni siquiera estaba fuera de su ruta, valía la pena el esfuerzo. No se les esperaba en Atlanta para el montaje del especial hasta dentro de un par de días, así que tenían tiempo para esto. Mejor dicho, mataría por…</w:t>
      </w:r>
    </w:p>
    <w:p>
      <w:pPr>
        <w:pStyle w:val="Normal"/>
        <w:spacing w:lineRule="auto" w:line="240" w:before="120" w:after="0"/>
        <w:rPr/>
      </w:pPr>
      <w:r>
        <w:rPr>
          <w:rFonts w:cs="Courier New" w:ascii="Palatino Linotype" w:hAnsi="Palatino Linotype"/>
          <w:sz w:val="24"/>
          <w:szCs w:val="24"/>
        </w:rPr>
        <w:t xml:space="preserve">La puerta se abrió del todo y tuvo que sonreír a lo que había al otro lado. Tío... esto se ponía cada vez mejor. El tipo tenía las palabras </w:t>
      </w:r>
      <w:r>
        <w:rPr>
          <w:rFonts w:cs="Courier New" w:ascii="Palatino Linotype" w:hAnsi="Palatino Linotype"/>
          <w:i/>
          <w:sz w:val="24"/>
          <w:szCs w:val="24"/>
        </w:rPr>
        <w:t>Mayordomo Inglés</w:t>
      </w:r>
      <w:r>
        <w:rPr>
          <w:rFonts w:cs="Courier New" w:ascii="Palatino Linotype" w:hAnsi="Palatino Linotype"/>
          <w:sz w:val="24"/>
          <w:szCs w:val="24"/>
        </w:rPr>
        <w:t xml:space="preserve"> estampadas por todas partes, desde sus zapatos brillantes a su chaleco y chaqueta neg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as tardes, señor —Y tenía acento. Pero no británico, ni francés… de clase alta europea—. ¿En qué puedo ayud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egg Winn —extendió la mano—: Creo que he llamado un par de veces. No estoy seguro de que le llegaran los mensaj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ef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se esperó a que el otro hombre continuara. Cuando vio que no había nada más, se aclaró la gargan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esperaba que nos permitiera hacer algo de investigación en su encantadora casa y en los terrenos. La leyenda de Eliau Rathboone es bastante notable, quiero decir... los informes de sus huéspedes son increíbles. Mi equipo y 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mítame que le interrumpa. No habrá grabaciones ni film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dríamos pa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ningún caso —el mayordomo sonrió tensamente—. Estoy seguro que entiende que preferimos nuestra privac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rancamente, no. ¿Qué mal hay en permitir que echemos un vistazo? —Gregg bajó la voz y se inclinó hacia delante—. A menos que, por supuesto... ¿sea usted mismo el que va haciendo esos ruidos de pisadas en mitad de la noche? ¿O sujetando una vela en esa habitación de arriba con un hilo de pes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rostro del mayordomo no cambió y sin embargo, desprendía desprec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ya se 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fue un comentario. Ni una sugerencia. Fue una orden. Pero que le den, Gregg había tratado con cosas más duras que este maricón vestido de pingü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 Deben tener cantidad de gente que viene por aquí gracias a esas inquietantes historias —Gregg bajó la voz incluso más—. Nuestra audiencia en la televisión es enorme. Si cree que ya tiene visitantes ahora imagínese cómo iría si su negocio se conociera a escala nacional. Aun si se está inventando usted mismo el asunto ese de Rathboone, podemos trabajar con usted, en vez de contra usted. Si sabe a lo que me refi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mayordomo dio un paso atrás y comenzó a cerrar l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s días, señ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interpuso su cuerpo. Aunque no había tenido pensado hacer una comprobación exhaustiva, lo del no tajante no iba con él. Y como siempre, que le dieran un portazo afilaba su interés como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nos gustaría pasar aquí la noche. Estamos haciendo algunas pruebas en localizaciones de la Guerra Civil de por aquí y necesitamos un sitio para instalar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temo que estamos al comple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momento, como un don divino, una pareja bajó la graciosa escalera, con las maletas en la mano. Gregg sonrió y miró por encima del hombro del mayordo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an completos como antes —dando un giro por sus múltiples personalidades, puso por delante su mejor cara de no-voy-a-ser-un-problema—. No es no, me doy cuenta de ello. Así que no grabaremos nada, ni audio ni video. Lo juro por la vida de mi abuela. —Levantando la mano para saludar dijo en voz alta—: Ey muchachos, ¿disfrutasteis de vuestra es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mío fue increíble! —dijo la novia, esposa, rollo de una noche, lo que fuera—. ¡Eliahu es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novio, marido, rollo de una noche, asint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la creía. Quiero decir que... fantasmas, venga ya. Pero sí... lo o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ambién vimos la luz. ¿Has oído lo de la lu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se puso la mano en el pecho como en estado de shock.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qué luz? Contádmelo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volcaban en una detallada explicación de todas esas “cosas increíbles y alucinantes” de las que habían sido “increíbles y alucinados testigos” durante su “increíble, etc.”, el mayordomo entrecerró los ojos hasta convertirlos en dos rayas. Estaba claro que su necesidad imperiosa de matar se veía dominada por los buenos modales mientras se apartaba para dejar que Gregg se reuniera con la pareja que se iba, pero la temperatura del vestíbulo había bajado a niveles árt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a... eso es... —el huésped masculino frunció el ceño y se inclinó a un lado—. Mierda santa, eres de ese program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sz w:val="24"/>
          <w:szCs w:val="24"/>
        </w:rPr>
        <w:t>Investigadores Paranormales</w:t>
      </w:r>
      <w:r>
        <w:rPr>
          <w:rFonts w:cs="Courier New" w:ascii="Palatino Linotype" w:hAnsi="Palatino Linotype"/>
          <w:sz w:val="24"/>
          <w:szCs w:val="24"/>
        </w:rPr>
        <w:t xml:space="preserve"> —completó Gregg—. Soy el product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la presentadora... —el tipo miró a su amiguita—. ¿También está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laro. ¿Quieres conocer a Holl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chico dejó la maleta en el suelo para meterse mejor en los pantalones el polo que llevaba pu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Pod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bamos a punto de irnos —le interrumpió su media naranja—. ¿Verdad? D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o si... si... tenemos la oportunidad 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salimos ahora, estaremos en casa al atardecer —se volvió hacia el mayordomo—. Gracias por todo, señor Griffin. Nuestra estancia ha sido encantad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mayordomo se inclinó con soltu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favor, vuelvan en otra ocasión, señ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lo haremos. Este sitio sería perfecto para nuestra boda en septiembre. Es increí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ucinante —añadió su prometido, como si quisiera resarc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no insistió en que conociera a Holly mientras la pareja salía por la puerta delantera, aunque el chico le miró como si estuviera deseando que Gregg los sigu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s entonces iré a por nuestras maletas —dijo Gregg al mayordomo—. Y puede prepararnos la habitación, señor Griffi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aire que rodeaba al hombre pareció espesar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emos dos cuar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Ya que veo que es usted un hombre con valores, le diré que Stan y yo compartiremos habitación. Para mantener las for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mayordomo alzó las cej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uy bien. Si usted y sus amigos son tan amables de esperar en la sala a su derecha, haré que el ama de llaves prepare sus habitaci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antástico —Gregg le dio al hombre una palmadita en el hombro—. No se dará ni cuenta de que estamos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mayordomo dio un paso atr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un consejo por su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lumíne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ayan al tercer piso.</w:t>
      </w:r>
    </w:p>
    <w:p>
      <w:pPr>
        <w:pStyle w:val="Normal"/>
        <w:spacing w:lineRule="auto" w:line="240" w:before="120" w:after="0"/>
        <w:rPr/>
      </w:pPr>
      <w:r>
        <w:rPr>
          <w:rFonts w:cs="Courier New" w:ascii="Palatino Linotype" w:hAnsi="Palatino Linotype"/>
          <w:sz w:val="24"/>
          <w:szCs w:val="24"/>
        </w:rPr>
        <w:t xml:space="preserve">Vaya, ¿no era eso una invitación?... y una frase sacada de una de las pelis de </w:t>
      </w:r>
      <w:r>
        <w:rPr>
          <w:rFonts w:cs="Courier New" w:ascii="Palatino Linotype" w:hAnsi="Palatino Linotype"/>
          <w:i/>
          <w:sz w:val="24"/>
          <w:szCs w:val="24"/>
        </w:rPr>
        <w:t>Scream</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ísimo que no. Se lo juro.</w:t>
      </w:r>
    </w:p>
    <w:p>
      <w:pPr>
        <w:pStyle w:val="Normal"/>
        <w:spacing w:lineRule="auto" w:line="240" w:before="120" w:after="0"/>
        <w:rPr/>
      </w:pPr>
      <w:r>
        <w:rPr>
          <w:rFonts w:cs="Courier New" w:ascii="Palatino Linotype" w:hAnsi="Palatino Linotype"/>
          <w:sz w:val="24"/>
          <w:szCs w:val="24"/>
        </w:rPr>
        <w:t>El mayordomo salió del vestíbulo y Gregg se dirigió a la puerta delantera, yendo hacia su equipo. Al salir Holly del coche, su copa doble D se balanceó bajo la camiseta negra que llevaba puesta y sus Sietes</w:t>
      </w:r>
      <w:r>
        <w:rPr>
          <w:rFonts w:cs="Courier New" w:ascii="Palatino Linotype" w:hAnsi="Palatino Linotype"/>
          <w:b/>
          <w:sz w:val="24"/>
          <w:szCs w:val="24"/>
          <w:vertAlign w:val="superscript"/>
        </w:rPr>
        <w:t>4</w:t>
      </w:r>
      <w:r>
        <w:rPr>
          <w:rFonts w:cs="Courier New" w:ascii="Palatino Linotype" w:hAnsi="Palatino Linotype"/>
          <w:sz w:val="24"/>
          <w:szCs w:val="24"/>
        </w:rPr>
        <w:t xml:space="preserve"> estaban tan bajos que su barriga plana y morena se veía claramente. La había contratado no por su cerebro, sino por sus medidas de Barbie y sin embargo había resultado ser más de lo que esperaba. Como un montón de tontitas, no era completamente estúpida, solamente muy estúpida y tenía una capacidad casi mágica para colocarse siempre en la mejor posición para su carr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tan deslizó la puerta corredera de la furgo y salió, parpadeando fuertemente y apartándose el largo y greñudo cabello. Perpetuamente colocado, era la persona perfecta para este trabajo: técnicamente apto, pero tan tranquilito que asumía bien las órdenes. Lo último que quería Gregg era a un artista a cargo de las cáma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oged el equipaje —les gritó Gregg. Lo que en su código significaba: </w:t>
      </w:r>
      <w:r>
        <w:rPr>
          <w:rFonts w:cs="Courier New" w:ascii="Palatino Linotype" w:hAnsi="Palatino Linotype"/>
          <w:i/>
          <w:sz w:val="24"/>
          <w:szCs w:val="24"/>
        </w:rPr>
        <w:t>Traed no sólo para pasar la noche, también el equipo pequ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e no era el primer sitio donde les había tenido que dar esa ord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volvía dentro, la pareja que acababa de irse pasó por su lado conduciendo un Sebring convertible, el chico observaba a Holly inclinarse hacia la furgo en vez de mirar por dónde estaba y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tendía a tener ese efecto en los hombres. Otro motivo para tenerla en el equ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eso y que no tenía problemas con el sexo esporád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entró en el salón y echó un vistazo dando un giro de 180 grados. Las pinturas al óleo eran como de museo, las alfombras eran persas, las paredes estaban pintadas a mano con una escena pastoral. Había candelabros de plata en cada superficie lisa y ni una sola pieza del mobiliario era ni del siglo veintiuno ni del veinte... o tal vez ni del diecinue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eriodista en él se puso alerta y a dar gritos. Los B&amp;B, incluso los de primera categoría, no estaban decorados de esta forma. Así que aquí estaba sucediendo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eso o la leyenda de Eliahu estaba haciendo que una cantidad ingente de cabezas reposaran en estas almohadas cad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se acercó a uno de los retratos más pequeños. Era de un hombre a mitad de la veintena y pintado en otro tiempo, otro lugar. El sujeto estaba sentado en una silla tapizada, con las piernas cruzadas a la altura de las rodillas, sus elegantes manos apartadas hacia un lado. El cabello negro estaba echado atrás y atado con una cinta, revelando un rostro que era deslumbrante. Las ropas eran... bueno, Gregg no era un historiador, así que, qué coño sabría él, pero estaba claro como el agua que se parecían a lo que llevaban George Washington y su cl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e era Eliahu Rathboone, pensó Gregg. El abolicionista secreto que siempre había dejado encendida una luz para animar a aquellos que tenían que escapar para llegar hasta él... el hombre que había muerto para proteger una causa antes incluso de que ésta se arraigara en el Norte... el héroe que había salvado a tantos, sólo para que sesgaran su joven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e era su fanta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formó un marco con los dedos y recorrió la estancia como si llevara una cámara antes de enfocar en aquel ros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él? —la voz de Holly llegó desde atrás—. ¿Es verdaderament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sonrió abiertamente por encima del hombro, su cuerpo hormigu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yo que pensaba que las fotos de internet eran bue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es... guapísi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ambién eran hermosos su historia, su casa y toda esa gente que salía de aquí hablando de apari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tomar por culo el viaje a Atlanta y su asilo. Este iba a ser su nuevo espe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o que te trabajes al mayordomo —dijo Gregg suavemente—. Ya sabes a lo que me refiero. Quiero acceso a tod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sz w:val="24"/>
          <w:szCs w:val="24"/>
        </w:rPr>
        <w:t>No</w:t>
      </w:r>
      <w:r>
        <w:rPr>
          <w:rFonts w:cs="Courier New" w:ascii="Palatino Linotype" w:hAnsi="Palatino Linotype"/>
          <w:sz w:val="24"/>
          <w:szCs w:val="24"/>
        </w:rPr>
        <w:t xml:space="preserve"> me voy a acostar con él. Tracé la línea divisoria en la necrofilia y ese es más viejo que D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caso te he pedido que te tumbes de espaldas? Hay otras maneras. Y tienes esta noche y mañana. Quiero hacer aquí el espe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a salir en directo desde aquí en diez días —caminó hacia la ventana que daba al camino de los árboles y con cada paso que daba, las tablas de madera crujían. Día de los Emmys, allá vamos, pensó Gregg.</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Jodidamente perfect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2"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6"/>
                    </pic:cNvPr>
                    <pic:cNvPicPr>
                      <a:picLocks noChangeAspect="1" noChangeArrowheads="1"/>
                    </pic:cNvPicPr>
                  </pic:nvPicPr>
                  <pic:blipFill>
                    <a:blip r:embed="rId3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3" w:name="__RefHeading___Toc262855881"/>
      <w:bookmarkEnd w:id="13"/>
      <w:r>
        <w:rPr/>
        <w:t>Capítulo 10</w:t>
      </w:r>
    </w:p>
    <w:p>
      <w:pPr>
        <w:pStyle w:val="Normal"/>
        <w:spacing w:lineRule="auto" w:line="240" w:before="120" w:after="0"/>
        <w:rPr/>
      </w:pPr>
      <w:r>
        <w:rPr>
          <w:rFonts w:cs="Courier New" w:ascii="Palatino Linotype" w:hAnsi="Palatino Linotype"/>
          <w:sz w:val="40"/>
          <w:szCs w:val="40"/>
        </w:rPr>
        <w:t>J</w:t>
      </w:r>
      <w:r>
        <w:rPr>
          <w:rFonts w:cs="Courier New" w:ascii="Palatino Linotype" w:hAnsi="Palatino Linotype"/>
          <w:sz w:val="24"/>
          <w:szCs w:val="24"/>
        </w:rPr>
        <w:t>ohn Matthew despertó con la mano en la polla. O más bien, medio despertó. Lo que tenía en la palma estaba completamente dispuesto, sin embar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mente nebulosa, imágenes de él y Xhex le iluminaban de dentro a fuera... Los veía en la cama de ella en aquel sótano suyo y había mucha desnudez, ella montando a horcajadas sus caderas, él extendiendo la mano para tocar sus pechos. La sentía bien y sólida encima suyo, el centro femenino ardiente y húmedo contra su erección, el cuerpo poderoso arqueándose y relajándose mientras se frotaba a sí misma sobre lo que anhelaba penet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cesitaba entrar en ella. Necesitaba dejar algo de sí mismo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cesitaba marcarla.</w:t>
      </w:r>
    </w:p>
    <w:p>
      <w:pPr>
        <w:pStyle w:val="Normal"/>
        <w:spacing w:lineRule="auto" w:line="240" w:before="120" w:after="0"/>
        <w:rPr/>
      </w:pPr>
      <w:r>
        <w:rPr>
          <w:rFonts w:cs="Courier New" w:ascii="Palatino Linotype" w:hAnsi="Palatino Linotype"/>
          <w:sz w:val="24"/>
          <w:szCs w:val="24"/>
        </w:rPr>
        <w:t>El instinto era abrumador hasta el punto de la compulsión... y aún así su conciencia lo aguijoneaba</w:t>
      </w:r>
      <w:r>
        <w:rPr>
          <w:rFonts w:cs="Courier New" w:ascii="Palatino Linotype" w:hAnsi="Palatino Linotype"/>
          <w:b/>
          <w:bCs/>
          <w:sz w:val="24"/>
          <w:szCs w:val="24"/>
        </w:rPr>
        <w:t xml:space="preserve"> </w:t>
      </w:r>
      <w:r>
        <w:rPr>
          <w:rFonts w:cs="Courier New" w:ascii="Palatino Linotype" w:hAnsi="Palatino Linotype"/>
          <w:sz w:val="24"/>
          <w:szCs w:val="24"/>
        </w:rPr>
        <w:t>cuando se sentó y tomó uno de los pezones en su boca. Mientras atraía la carne entre sus labios, succionando, acariciándola con la lengua, mordisqueándola tan gentilmente, a algún nivel sabía que esto no estaba pasando realmente... y que incluso siendo una fantasía, estaba mal. No era justo para la memoria de ella, aunque las visiones tenían demasiado ímpetu y su palma mientras trabajaba con sí mismo tenía demasiado agarre... y el momento era demasiado innegable y eléctrico para volverse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vuelt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imaginó que rodaba hasta ponerla de espaldas y se erguía sobre ella, bajando la mirada a esos ojos gris bronce. Los muslos se separaban a ambos lados de sus caderas, el exuberante sexo listo para lo que él quería darle, la esencia de ella enterrándose en su nariz hasta que supo que era suya. Pasando las palmas sobre esos pechos y hacia abajo por el estómago, se maravilló de cuán similares eran sus cuerpos. Ella era más pequeña comparada con él, pero sus músculos eran iguales, duros y tonificados, listos para utilizar, fuertes como hueso cuando estaban enlazados. Adoraba lo inquebrantable que era bajo esa piel lisa y suave, adoraba lo fuerte, lo resist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eseaba con loc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cepto que de repente no podía ir más all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como si la fantasía se hubiera atascado, la cinta rota, el DVD arañado, el archivo digital corrupto. Y todo lo que le había quedado eran su atracción y su calentón, un éxtasis al límite que iba a volverlo l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le alzó la cara y la acunó y con ese contacto gentil de repente le controló totalmente, su cabeza, cuerpo y alma: le poseía a él y a todo lo suyo, desde los ojos a los muslos. Era s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 mí —le dijo, inclinando la cabeza a un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lágrimas volvieron borrosa su visión. Finalmente iban a besarse. Finalmente, lo que le había negado iba a ocurr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inclinó hacia abajo... ella volvió a guiar su boca hasta un pe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ó una momentánea puñalada de rechazo, pero luego este extraño júbilo le golpeó. El rechazo era tan propio de ella, que se figuró que quizás esto no fuera un sueño. Tal vez estaba pasando realmente. Empujando a un lado su tristeza, se concentró en lo que ella estaba dispuesta a d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árcame —dijo Xhex con voz profunda.</w:t>
      </w:r>
    </w:p>
    <w:p>
      <w:pPr>
        <w:pStyle w:val="Normal"/>
        <w:spacing w:lineRule="auto" w:line="240" w:before="120" w:after="0"/>
        <w:rPr/>
      </w:pPr>
      <w:r>
        <w:rPr>
          <w:rFonts w:cs="Courier New" w:ascii="Palatino Linotype" w:hAnsi="Palatino Linotype"/>
          <w:sz w:val="24"/>
          <w:szCs w:val="24"/>
        </w:rPr>
        <w:t>Desnudando los colmillos, pasó una blanca punta afilada alrededor de la aureola, trazando un círculo, acariciando. Quiso preguntarle si estaba segura, pero ella respondió a la pregunta por sí misma. Con un rápido movimiento, se impulsó excitada desde</w:t>
      </w:r>
      <w:r>
        <w:rPr>
          <w:rFonts w:cs="Courier New" w:ascii="Palatino Linotype" w:hAnsi="Palatino Linotype"/>
          <w:b/>
          <w:bCs/>
          <w:sz w:val="24"/>
          <w:szCs w:val="24"/>
        </w:rPr>
        <w:t xml:space="preserve"> </w:t>
      </w:r>
      <w:r>
        <w:rPr>
          <w:rFonts w:cs="Courier New" w:ascii="Palatino Linotype" w:hAnsi="Palatino Linotype"/>
          <w:sz w:val="24"/>
          <w:szCs w:val="24"/>
        </w:rPr>
        <w:t>el colchón y le tiró de la cabeza hacia abajo, hacia su piel, de forma que la penetró y una astilla de sangre cor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echó atrás de repente, temiendo haberle hecho daño... pero no y cuando ella se arqueó en una ola erótica, la fuente que refulgía con su vida lo llevó al orgasm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Toma de mí —exigió ella mientras su polla se sacudía y pulsos ardientes se le vertían sobre los muslos—. Hazlo, John. </w:t>
      </w:r>
      <w:r>
        <w:rPr>
          <w:rFonts w:cs="Courier New" w:ascii="Palatino Linotype" w:hAnsi="Palatino Linotype"/>
          <w:i/>
          <w:sz w:val="24"/>
          <w:szCs w:val="24"/>
        </w:rPr>
        <w:t>Ahor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uvo que pedírselo dos veces. Estaba cautivado por la gota de rojo profundo que florecía y con lenta gracia resbalaba por el pálido costado del pecho. Dirigiendo su lengua, capturó el rastro y lo siguió de vuelta a su hogar con un lametón que terminó en el pe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cuerpo entero brilló tenuemente ante el sabor de ella, otra liberación lo estremeció y marcó la piel de la hembra mientras John caía entre la agonía de otra liberación. La sangre de Xhex era descarada y pesada en su boca, una adicción totalmente creada al primer intento, un destino que no quería abandonar jamás ahora que estaba allí. Mientras saboreaba lo que había tomado, creyó oír una risa femenina de satisfacción, luego estuvo perdido en lo que ella le 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lengua se arrastró sobre ambos, pezón y corte y luego sus labios formaron un sello y se amamantó de ella, tomando su oscuro sabor en la garganta y las entrañas. La comunión con ella era todo lo que había deseado alguna vez y ahora que se estaba alimentando de ella, el júbilo le alcanzó junto con la energía nuclear que provenía de su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eando darle algo a cambio, movió el brazo hacia abajo de forma que su mano pasara sobre las caderas y entre los muslos. Trazando los músculos tensos encontró su centro... Oh, Dios, estaba resbaladiza, tersa y maravillosamente ardiente, lista y anhelando recibirlo. Y aunque no sabía una mierda de anatomía femenina, dejó que los gemidos de ella y sus embates le dijeran adónde deberían ir sus dedos y qué deberían estar hac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costó mucho que los dedos con los que la tocaba estuvieran tan húmedos como lo que tocaban y fue entonces cuando deslizó profundamente su dedo medio. Utilizando el pulgar, le masajeó el clítoris y encontró un ritmo que igualaba los embates que estaba marcando en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staba trayendo al borde, llevándola con él, devolviéndole tanto como estaba consiguiendo, cuando sabía que necesitaba más. Deseaba estar con ella cuando llegara. Luego estaría completo de alguna forma etérea, entero dentro de su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l instinto de un hombre vinculado y necesitado. Lo que tenía que hacer para sentir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zando los labios del pecho, arrastró la mano del sexo de ella y se recolocó para que su satinada polla estuviera posicionada sobre las piernas abiertas de ella. Le sostuvo la mirada en ese momento incendiario, le acarició el cabello corto alrededor de la cara. Lentamente, dejó caer su boca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ijo ella—. Esto no va de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atthew se incorporó de repente, la fantasía del sueño destrozada, su pecho anudado en frígidas cuerdas de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disgusto, dejó pasar su erección... no es que estuviera duro ya. Su polla se había marchitado completamente, a pesar del orgasmo que había estado preparado para salir del glande.</w:t>
      </w:r>
    </w:p>
    <w:p>
      <w:pPr>
        <w:pStyle w:val="Normal"/>
        <w:spacing w:lineRule="auto" w:line="240" w:before="120" w:after="0"/>
        <w:rPr/>
      </w:pPr>
      <w:r>
        <w:rPr>
          <w:rFonts w:cs="Courier New" w:ascii="Palatino Linotype" w:hAnsi="Palatino Linotype"/>
          <w:i/>
          <w:sz w:val="24"/>
          <w:szCs w:val="24"/>
        </w:rPr>
        <w:t>No va de est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contrario que en el sueño, que había sido totalmente hipotético, esas palabras eran las que ella le había dicho realmente... y precisamente en ese contexto sex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recorrió con la mirada su cuerpo desnudo descubrió que, las liberaciones que había tenido, las que había imaginado que tenía sobre ella, estaban por todo su abdomen y las sáb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qué demonios podía correrse </w:t>
      </w:r>
      <w:r>
        <w:rPr>
          <w:rFonts w:cs="Courier New" w:ascii="Palatino Linotype" w:hAnsi="Palatino Linotype"/>
          <w:i/>
          <w:sz w:val="24"/>
          <w:szCs w:val="24"/>
        </w:rPr>
        <w:t>solo</w:t>
      </w:r>
      <w:r>
        <w:rPr>
          <w:rFonts w:cs="Courier New" w:ascii="Palatino Linotype" w:hAnsi="Palatino Linotype"/>
          <w:sz w:val="24"/>
          <w:szCs w:val="24"/>
        </w:rPr>
        <w:t xml:space="preserve"> como ninguna otra cosa. </w:t>
      </w:r>
      <w:r>
        <w:rPr>
          <w:rFonts w:cs="Courier New" w:ascii="Palatino Linotype" w:hAnsi="Palatino Linotype"/>
          <w:sz w:val="24"/>
          <w:szCs w:val="24"/>
          <w:lang w:val="es-ES_tradnl"/>
        </w:rPr>
        <w:t xml:space="preserve">Por qué demonios esas palabras le afectaban como </w:t>
      </w:r>
      <w:r>
        <w:rPr>
          <w:rFonts w:cs="Courier New" w:ascii="Palatino Linotype" w:hAnsi="Palatino Linotype"/>
          <w:i/>
          <w:sz w:val="24"/>
          <w:szCs w:val="24"/>
          <w:lang w:val="es-ES_tradnl"/>
        </w:rPr>
        <w:t>ninguna</w:t>
      </w:r>
      <w:r>
        <w:rPr>
          <w:rFonts w:cs="Courier New" w:ascii="Palatino Linotype" w:hAnsi="Palatino Linotype"/>
          <w:sz w:val="24"/>
          <w:szCs w:val="24"/>
          <w:lang w:val="es-ES_tradnl"/>
        </w:rPr>
        <w:t xml:space="preserve"> otra cosa podía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aminando el reloj, vio que se había dormido a pesar de la alarma. O más probablemente no se había molestado en ponerla. Un beneficio del insomnio era que no necesitabas recargar tu teléfono por tener que apagar todos esos zumbi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ducha se lavó rápidamente, y empezó con la polla. Odiaba lo que había hecho en esa extraña zona semi-dormida. Sentía que masturbarse estaba totalmente mal considerando la situación y desde ahora iba a dormir en vaqueros si tenía que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conociendo a su mano, la maldita probablemente terminaría bajando la cremallera de todos mo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se iba a encadenar la muñeca al puñetero cabec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afeitarse, que al igual que lavarse los dientes era más un hábito que orgullo por su apariencia, apoyó las palmas sobre el mármol y se inclinó hacia el chorro principal, dejando que el agua le resbalara por encima.</w:t>
      </w:r>
    </w:p>
    <w:p>
      <w:pPr>
        <w:pStyle w:val="Normal"/>
        <w:spacing w:lineRule="auto" w:line="240" w:before="120" w:after="0"/>
        <w:rPr/>
      </w:pPr>
      <w:r>
        <w:rPr>
          <w:rFonts w:cs="Courier New" w:ascii="Palatino Linotype" w:hAnsi="Palatino Linotype"/>
          <w:sz w:val="24"/>
          <w:szCs w:val="24"/>
        </w:rPr>
        <w:t xml:space="preserve">Los </w:t>
      </w:r>
      <w:r>
        <w:rPr>
          <w:rFonts w:cs="Courier New" w:ascii="Palatino Linotype" w:hAnsi="Palatino Linotype"/>
          <w:i/>
          <w:iCs/>
          <w:sz w:val="24"/>
          <w:szCs w:val="24"/>
        </w:rPr>
        <w:t xml:space="preserve">lessers </w:t>
      </w:r>
      <w:r>
        <w:rPr>
          <w:rFonts w:cs="Courier New" w:ascii="Palatino Linotype" w:hAnsi="Palatino Linotype"/>
          <w:sz w:val="24"/>
          <w:szCs w:val="24"/>
        </w:rPr>
        <w:t xml:space="preserve">son impotentes. Los </w:t>
      </w:r>
      <w:r>
        <w:rPr>
          <w:rFonts w:cs="Courier New" w:ascii="Palatino Linotype" w:hAnsi="Palatino Linotype"/>
          <w:i/>
          <w:iCs/>
          <w:sz w:val="24"/>
          <w:szCs w:val="24"/>
        </w:rPr>
        <w:t>lessers</w:t>
      </w:r>
      <w:r>
        <w:rPr>
          <w:rFonts w:cs="Courier New" w:ascii="Palatino Linotype" w:hAnsi="Palatino Linotype"/>
          <w:sz w:val="24"/>
          <w:szCs w:val="24"/>
        </w:rPr>
        <w:t>... son impot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jando colgar la cabeza, sintió la corriente caliente sobre la parte de atrás del crán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él el sexo sacaba a patadas todo tipo de cosas malas y cuando la imagen de un hueco de escalera roñoso floreció como una mancha en su cerebro, volvió a encasquetarse sus protecciones y se arrastró de vuelta al presente. No es que fuera una mej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ría experimentado lo que le había ocurrido un millar de veces para salvar a Xhex de ser maltratada de aquella manera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w:t>
      </w:r>
    </w:p>
    <w:p>
      <w:pPr>
        <w:pStyle w:val="Normal"/>
        <w:spacing w:lineRule="auto" w:line="240" w:before="120" w:after="0"/>
        <w:rPr/>
      </w:pPr>
      <w:r>
        <w:rPr>
          <w:rFonts w:cs="Courier New" w:ascii="Palatino Linotype" w:hAnsi="Palatino Linotype"/>
          <w:sz w:val="24"/>
          <w:szCs w:val="24"/>
        </w:rPr>
        <w:t>Los</w:t>
      </w:r>
      <w:r>
        <w:rPr>
          <w:rFonts w:cs="Courier New" w:ascii="Palatino Linotype" w:hAnsi="Palatino Linotype"/>
          <w:i/>
          <w:iCs/>
          <w:sz w:val="24"/>
          <w:szCs w:val="24"/>
        </w:rPr>
        <w:t xml:space="preserve"> lessers </w:t>
      </w:r>
      <w:r>
        <w:rPr>
          <w:rFonts w:cs="Courier New" w:ascii="Palatino Linotype" w:hAnsi="Palatino Linotype"/>
          <w:sz w:val="24"/>
          <w:szCs w:val="24"/>
        </w:rPr>
        <w:t>eran impotentes. Siempre lo habían s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viéndose como un zombie, salió, se secó y se dirigió al dormitorio para vestirse. Justo cuando se ponía los pantalones de cuero, su teléfono sonó y extendió la mano hasta la chaqueta para pesc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abrió... encontró un mensaje de texto de Trez.</w:t>
      </w:r>
    </w:p>
    <w:p>
      <w:pPr>
        <w:pStyle w:val="Normal"/>
        <w:spacing w:lineRule="auto" w:line="240" w:before="120" w:after="0"/>
        <w:rPr/>
      </w:pPr>
      <w:r>
        <w:rPr>
          <w:rFonts w:cs="Courier New" w:ascii="Palatino Linotype" w:hAnsi="Palatino Linotype"/>
          <w:sz w:val="24"/>
          <w:szCs w:val="24"/>
        </w:rPr>
        <w:t xml:space="preserve">Todo lo que decía era: </w:t>
      </w:r>
      <w:r>
        <w:rPr>
          <w:rFonts w:cs="Courier New" w:ascii="Palatino Linotype" w:hAnsi="Palatino Linotype"/>
          <w:i/>
          <w:iCs/>
          <w:sz w:val="24"/>
          <w:szCs w:val="24"/>
        </w:rPr>
        <w:t>189 avenida st. francis 10 e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cerrar el teléfono, su corazón latía con intención brutal. Cualquier grieta en los cimientos... sólo estaba buscando una pequeña grieta en el mundo de Lash, una fisura, algo en lo que pudiera meter una cuña y volar toda la puñetera cosa en ped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bien podría estar muerta y esta nueva realidad sin ella podía ser su futuro, pero eso no significaba que no pudiera veng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baño, se ciñó su pistolera de pecho, se armó y después de agarrar la chaqueta salió al pasillo. Haciendo una pausa, pensó en toda la gente que estaría reunida abajo... así como en la hora. Las persianas estaban todavía baj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z de ir a la izquierda hacia la grandiosa escalera y el vestíbulo, fue a la derecha... y caminó silenciosamente a pesar de sus shitkickers.</w:t>
      </w:r>
    </w:p>
    <w:p>
      <w:pPr>
        <w:pStyle w:val="Normal"/>
        <w:spacing w:lineRule="auto" w:line="240" w:before="120" w:after="0"/>
        <w:jc w:val="center"/>
        <w:rPr>
          <w:rFonts w:ascii="Palatino Linotype" w:hAnsi="Palatino Linotype" w:cs="Courier New"/>
          <w:sz w:val="32"/>
          <w:szCs w:val="32"/>
        </w:rPr>
      </w:pPr>
      <w:r>
        <w:rPr>
          <w:rFonts w:cs="Courier New" w:ascii="Palatino Linotype" w:hAnsi="Palatino Linotype"/>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lock salió de su habitación poco antes de las seis porque quería echar un vistazo a John. Normalmente el tipo daba señal alrededor de la hora de comer, pero hoy no. Lo cual significaba qué o estaba muerto o borracho hasta las tranc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puerta de su colega, se detuvo y se apoyó en ella. Del otro lado no llegaba nada que pudiera oí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 golpe suave no respondido, dejó escapar un joder y abrió la puerta. Tío, el lugar parecía registrado, con ropa por todas partes y una cama que posiblemente podía haber sido utilizada como pista de carrera de coch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ahí?</w:t>
      </w:r>
    </w:p>
    <w:p>
      <w:pPr>
        <w:pStyle w:val="Normal"/>
        <w:spacing w:lineRule="auto" w:line="240" w:before="120" w:after="0"/>
        <w:rPr/>
      </w:pPr>
      <w:r>
        <w:rPr>
          <w:rFonts w:cs="Courier New" w:ascii="Palatino Linotype" w:hAnsi="Palatino Linotype"/>
          <w:sz w:val="24"/>
          <w:szCs w:val="24"/>
        </w:rPr>
        <w:t xml:space="preserve">Ante el sonido de la voz de Qhuinn, se puso tenso y tuvo que contenerse para no darse la vuelta. No había ninguna razón. Sabía que el tipo llevaría solo alguna especie de camiseta de </w:t>
      </w:r>
      <w:r>
        <w:rPr>
          <w:rFonts w:cs="Courier New" w:ascii="Palatino Linotype" w:hAnsi="Palatino Linotype"/>
          <w:i/>
          <w:iCs/>
          <w:sz w:val="24"/>
          <w:szCs w:val="24"/>
        </w:rPr>
        <w:t>Sid Vicious</w:t>
      </w:r>
      <w:r>
        <w:rPr>
          <w:rFonts w:cs="Courier New" w:ascii="Palatino Linotype" w:hAnsi="Palatino Linotype"/>
          <w:sz w:val="24"/>
          <w:szCs w:val="24"/>
        </w:rPr>
        <w:t xml:space="preserve"> o </w:t>
      </w:r>
      <w:r>
        <w:rPr>
          <w:rFonts w:cs="Courier New" w:ascii="Palatino Linotype" w:hAnsi="Palatino Linotype"/>
          <w:i/>
          <w:iCs/>
          <w:sz w:val="24"/>
          <w:szCs w:val="24"/>
        </w:rPr>
        <w:t>Nine Inch Nail</w:t>
      </w:r>
      <w:r>
        <w:rPr>
          <w:rFonts w:cs="Courier New" w:ascii="Palatino Linotype" w:hAnsi="Palatino Linotype"/>
          <w:sz w:val="24"/>
          <w:szCs w:val="24"/>
        </w:rPr>
        <w:t xml:space="preserve"> o </w:t>
      </w:r>
      <w:r>
        <w:rPr>
          <w:rFonts w:cs="Courier New" w:ascii="Palatino Linotype" w:hAnsi="Palatino Linotype"/>
          <w:i/>
          <w:iCs/>
          <w:sz w:val="24"/>
          <w:szCs w:val="24"/>
        </w:rPr>
        <w:t xml:space="preserve">Slipknot </w:t>
      </w:r>
      <w:r>
        <w:rPr>
          <w:rFonts w:cs="Courier New" w:ascii="Palatino Linotype" w:hAnsi="Palatino Linotype"/>
          <w:sz w:val="24"/>
          <w:szCs w:val="24"/>
        </w:rPr>
        <w:t>metida en sus pantalones de cuero negros. Y que su cara dura estaría pulcramente afeitada y muy lisa. Y que su cabello negro de punta estaría ligeramente húmedo por la du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ntró en el dormitorio de John y se dirigió al baño, figurándose que sus acciones responderían bastante bien a la pregu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 ¿Dónde estás, J?</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abrió paso con dificultad hasta todo ese mármol, el aire estaba denso por la humedad y olía a jabón Ivory, que era el que utilizaba John. Había una toalla húmeda sobre la encim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dio la vuelta, se estampó contra el pecho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mpacto fue como estrellarse con un coche y su mejor amigo extendió la mano para estabiliz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no. Nada de to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etrocedió rápidamente y miró hacia el dormi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Hubo una pausa rara—. No está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upuesto, Sher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inclinó hacia un lado y puso su cara, esa hermosa cara, en la línea de visión de Blay. Cuando el tipo se enderezó, los ojos de Blay lo siguieron porque tenían que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a no me mi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o lo ha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te miro.</w:t>
      </w:r>
    </w:p>
    <w:p>
      <w:pPr>
        <w:pStyle w:val="Normal"/>
        <w:spacing w:lineRule="auto" w:line="240" w:before="120" w:after="0"/>
        <w:rPr/>
      </w:pPr>
      <w:r>
        <w:rPr>
          <w:rFonts w:cs="Courier New" w:ascii="Palatino Linotype" w:hAnsi="Palatino Linotype"/>
          <w:sz w:val="24"/>
          <w:szCs w:val="24"/>
        </w:rPr>
        <w:t>Desesperado por alejarse de esa mirada azul-y-verde, se dio un respiro y fue a por la toalla. Haciéndola una bola,</w:t>
      </w:r>
      <w:r>
        <w:rPr>
          <w:rFonts w:cs="Courier New" w:ascii="Palatino Linotype" w:hAnsi="Palatino Linotype"/>
          <w:b/>
          <w:bCs/>
          <w:sz w:val="24"/>
          <w:szCs w:val="24"/>
        </w:rPr>
        <w:t xml:space="preserve"> </w:t>
      </w:r>
      <w:r>
        <w:rPr>
          <w:rFonts w:cs="Courier New" w:ascii="Palatino Linotype" w:hAnsi="Palatino Linotype"/>
          <w:bCs/>
          <w:sz w:val="24"/>
          <w:szCs w:val="24"/>
        </w:rPr>
        <w:t>la</w:t>
      </w:r>
      <w:r>
        <w:rPr>
          <w:rFonts w:cs="Courier New" w:ascii="Palatino Linotype" w:hAnsi="Palatino Linotype"/>
          <w:b/>
          <w:bCs/>
          <w:sz w:val="24"/>
          <w:szCs w:val="24"/>
        </w:rPr>
        <w:t xml:space="preserve"> </w:t>
      </w:r>
      <w:r>
        <w:rPr>
          <w:rFonts w:cs="Courier New" w:ascii="Palatino Linotype" w:hAnsi="Palatino Linotype"/>
          <w:sz w:val="24"/>
          <w:szCs w:val="24"/>
        </w:rPr>
        <w:t>empujó hacia abajo por el tobogán del lavadero y maldita sea si el movimiento no ayud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cialmente cuando imaginó que era su propia cabeza la que era empujada por el aguj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staba más tranquilo cuando se dio la vuelta. Sostuvo la mirada de es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y a bajar a ce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entía bastante orgulloso de sí mismo cuando pasó ju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no de Qhuinn salió disparada y aterrizó en su antebrazo, deteniéndole al inst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emos un problema. Tú y 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lo tenemos. —No era una pregunta. Porque esta era la única conversación que él no tenía ningún interés en promov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pasa con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arpadeó. ¿Qué pasaba con él? Él no era el que iba follándose a cualquier cosa con un agujero. No, él era el idiota patético que se consumía por su mejor amigo. Lo cual lo ponía en territorio llorica. Mucho más nenaza y habría tenido que cargar Kleenexs escondidos en la manga para secarse las lágri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afortunadamente, el destello de furia decayó rápido y le dejó hue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No pasa nada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un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le. De acuerdo. Esto no era justo. Ya habían pasado por este territorio y Qhuinn podía ser una guarra, pero la memoria del tipo era perfectamente funcion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huinn... —Blay se pasó una mano por el cab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preciso instante, esa jodida canción de Bonnie Raitt se disparó en su cerebro, su rica voz cantando... “No puedo hacer que me ames si no me amas... No puedes hacer que tu corazón sienta algo que no s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tuvo que reí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iene tanta gra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posible ser castrado sin ser consciente de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fue Qhuinn quien parpade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a menos que estés real y puñeteramente borr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estoy sobrio. Mortalmente sobrio. Como es habitual. —Y ya que estábamos, tal vez necesitaba tomar ejemplo de John y empezar a emborracharse—. Sin embargo, creo que podría tener que cambiar eso. Perdo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No me vengas con "Blay". —Apuntó un dedo hacia la cara de su mejor amigo—. Vete a lo tuyo. Eso es lo que se te da mejor. Déjame en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ió, con la cabeza hecha un lío pero los pies compasivamente concentr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mando el pasillo de las estatuas hacia la escalera grande, pasó junto a las obras maestras grecorromanas y recorrió con la mirada esos cuerpos masculinos. Naturalmente, colocó con el photoshop la cabeza de Qhuinn en lo alto de cada 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que cambiar nada. —Qhuinn estaba justo a su estela, las palabras fueron baj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llegó a lo alto de la escalera y miró abajo. El abismal vestíbulo resplandeciente ante él era como un regalo que abrías con tu cuerpo cuando entrabas, cada paso hacia delante te llevaba a un abrazo visual de color y o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lugar perfecto para una ceremonia de emparejamiento, pensó sin ninguna razón en parti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 Vamos. No ha cambiado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miró sobre el hombro. Las cejas perforadas de Qhuinn estaban tensas, sus ojos eran feroces. Pero por muy claro que estuviera que el tío quería seguir hablando, Blay había acab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mpezó a bajar los escalones, moviéndose rápido.</w:t>
      </w:r>
    </w:p>
    <w:p>
      <w:pPr>
        <w:pStyle w:val="Normal"/>
        <w:spacing w:lineRule="auto" w:line="240" w:before="120" w:after="0"/>
        <w:rPr/>
      </w:pPr>
      <w:r>
        <w:rPr>
          <w:rFonts w:cs="Courier New" w:ascii="Palatino Linotype" w:hAnsi="Palatino Linotype"/>
          <w:sz w:val="24"/>
          <w:szCs w:val="24"/>
        </w:rPr>
        <w:t>Y no</w:t>
      </w:r>
      <w:r>
        <w:rPr>
          <w:rFonts w:cs="Courier New" w:ascii="Palatino Linotype" w:hAnsi="Palatino Linotype"/>
          <w:b/>
          <w:bCs/>
          <w:sz w:val="24"/>
          <w:szCs w:val="24"/>
        </w:rPr>
        <w:t xml:space="preserve"> </w:t>
      </w:r>
      <w:r>
        <w:rPr>
          <w:rFonts w:cs="Courier New" w:ascii="Palatino Linotype" w:hAnsi="Palatino Linotype"/>
          <w:sz w:val="24"/>
          <w:szCs w:val="24"/>
        </w:rPr>
        <w:t>fue ninguna sorpresa que Qhuinn siguiera pegado a él... y a la convers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se supone que significa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vale, como si necesitaran hacer esto delante de la gente del comedor. A Qhuinn le parecía bien tener audiencia para este tipo de cosas, pero Blay no encontraba útil en lo más mínimo contar con un gallin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ó a subir dos escalones, hasta que estuvieron cara 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l era su nomb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respingó haci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d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nombre de la recepcion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recepcion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de anoche. En el salón de tatuaj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puso los ojos en blan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v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 nombr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ios, no tengo ni puñetera idea. —Qhuinn levantó las palmas, el idioma universal para </w:t>
      </w:r>
      <w:r>
        <w:rPr>
          <w:rFonts w:cs="Courier New" w:ascii="Palatino Linotype" w:hAnsi="Palatino Linotype"/>
          <w:i/>
          <w:iCs/>
          <w:sz w:val="24"/>
          <w:szCs w:val="24"/>
        </w:rPr>
        <w:t>qué más da</w:t>
      </w:r>
      <w:r>
        <w:rPr>
          <w:rFonts w:cs="Courier New" w:ascii="Palatino Linotype" w:hAnsi="Palatino Linotype"/>
          <w:sz w:val="24"/>
          <w:szCs w:val="24"/>
        </w:rPr>
        <w:t>—. ¿Qué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abrió la boca, al borde de deletrear que lo que no había significado nada para Qhuinn había sido un infierno de observar. Pero luego comprendió que sonaría posesivo y estú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ugar de hablar, metió la mano en su bolsillo, extrajo sus Dunhills y sacó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lo echó a la boca y lo encendió mientras miraba a esos ojos dispa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dio cuando fumas —mascull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péralo —dijo Blay, dando media vuelta y dirigiéndose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3" name="Image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38"/>
                    </pic:cNvPr>
                    <pic:cNvPicPr>
                      <a:picLocks noChangeAspect="1" noChangeArrowheads="1"/>
                    </pic:cNvPicPr>
                  </pic:nvPicPr>
                  <pic:blipFill>
                    <a:blip r:embed="rId3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4" w:name="__RefHeading___Toc262855882"/>
      <w:bookmarkEnd w:id="14"/>
      <w:r>
        <w:rPr/>
        <w:t>Capítulo 11</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A</w:t>
      </w:r>
      <w:r>
        <w:rPr>
          <w:rFonts w:cs="Courier New" w:ascii="Palatino Linotype" w:hAnsi="Palatino Linotype"/>
          <w:sz w:val="24"/>
          <w:szCs w:val="24"/>
        </w:rPr>
        <w:t>dónde vas, John?</w:t>
      </w:r>
    </w:p>
    <w:p>
      <w:pPr>
        <w:pStyle w:val="Normal"/>
        <w:spacing w:lineRule="auto" w:line="240" w:before="120" w:after="0"/>
        <w:rPr/>
      </w:pPr>
      <w:r>
        <w:rPr>
          <w:rFonts w:cs="Courier New" w:ascii="Palatino Linotype" w:hAnsi="Palatino Linotype"/>
          <w:sz w:val="24"/>
          <w:szCs w:val="24"/>
        </w:rPr>
        <w:t>Abajo, en la entrada de la parte de atrás de la mansión,</w:t>
      </w:r>
      <w:r>
        <w:rPr>
          <w:rFonts w:cs="Courier New" w:ascii="Palatino Linotype" w:hAnsi="Palatino Linotype"/>
          <w:b/>
          <w:bCs/>
          <w:sz w:val="24"/>
          <w:szCs w:val="24"/>
        </w:rPr>
        <w:t xml:space="preserve"> </w:t>
      </w:r>
      <w:r>
        <w:rPr>
          <w:rFonts w:cs="Courier New" w:ascii="Palatino Linotype" w:hAnsi="Palatino Linotype"/>
          <w:sz w:val="24"/>
          <w:szCs w:val="24"/>
        </w:rPr>
        <w:t>John se quedó congelado con la mano en una de las puertas que conducía al garaje. Demonios... una casa tan grande, cualquiera pensaría que podías salir sin ser visto. Pero no... había ojos por todas partes. Opiniones... por todas par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omo el orfanato en ese asp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giró y enfrentó a Zsadist. El Hermano tenía una servilleta en una mano y un biberón en la otra, dejando patente que acaba de levantarse de la mesa del comedor y venía de la cocina. Y caray, suponía que... la siguiente persona que atravesó la puerta fue Qhuinn y llevaba un muslo de pavo a medio comer con él como si esta fuera su última esperanza de alimentarse en, más o menos, las próximas diez ho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legada de Blay lo convirtió en una jodida conven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Z asintió con la cabeza hacia el agarre de John sobre el picaporte, arreglándoselas de algún modo para parecer un asesino en serie a pesar de la parafernalia de bebé. Probablemente fuera la cicatriz de la cara. Más probablemente aún los ojos que emitían un brillo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he hecho una pregunta, ch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Estoy sacando la puñetera bas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dónde está el cub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pulió su cena y luego se acercó deliberadamente a los cubos de basura para tirar el hueso limp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John. Vas a tener que responder a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o tenía que hacerlo, joder.</w:t>
      </w:r>
    </w:p>
    <w:p>
      <w:pPr>
        <w:pStyle w:val="Normal"/>
        <w:spacing w:lineRule="auto" w:line="240" w:before="120" w:after="0"/>
        <w:rPr/>
      </w:pPr>
      <w:r>
        <w:rPr>
          <w:rFonts w:cs="Courier New" w:ascii="Palatino Linotype" w:hAnsi="Palatino Linotype"/>
          <w:i/>
          <w:iCs/>
          <w:sz w:val="24"/>
          <w:szCs w:val="24"/>
        </w:rPr>
        <w:t>Me largo de aquí,</w:t>
      </w:r>
      <w:r>
        <w:rPr>
          <w:rFonts w:cs="Courier New" w:ascii="Palatino Linotype" w:hAnsi="Palatino Linotype"/>
          <w:sz w:val="24"/>
          <w:szCs w:val="24"/>
        </w:rPr>
        <w:t xml:space="preserve"> dijo por señ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Z se inclinó hacia delante y plantó una palma sobre los paneles de la puerta, la servilleta colgaba suelta como una bander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Has estado saliendo cada vez más y más temprano cada noche, pero te has pasado de la raya. No vas a marcharte tan pronto. Te quemarás como una patata frita. Y </w:t>
      </w:r>
      <w:r>
        <w:rPr>
          <w:rFonts w:cs="Courier New" w:ascii="Palatino Linotype" w:hAnsi="Palatino Linotype"/>
          <w:bCs/>
          <w:sz w:val="24"/>
          <w:szCs w:val="24"/>
        </w:rPr>
        <w:t>p.d.</w:t>
      </w:r>
      <w:r>
        <w:rPr>
          <w:rFonts w:cs="Courier New" w:ascii="Palatino Linotype" w:hAnsi="Palatino Linotype"/>
          <w:b/>
          <w:bCs/>
          <w:sz w:val="24"/>
          <w:szCs w:val="24"/>
        </w:rPr>
        <w:t xml:space="preserve"> </w:t>
      </w:r>
      <w:r>
        <w:rPr>
          <w:rFonts w:cs="Courier New" w:ascii="Palatino Linotype" w:hAnsi="Palatino Linotype"/>
          <w:sz w:val="24"/>
          <w:szCs w:val="24"/>
        </w:rPr>
        <w:t>si alguna vez se te vuelve a ocurrir salir sin tu guardia privada, Wrath va a utilizar tu cara de martillo, ¿me cap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ñetero Jesucristo, John. —La voz de Qhuinn era un gruñido de disgusto y tenía una expresión en la cara como si alguien hubiera limpiado un baño con sus sábanas—. Nunca te he detenido. Jamás. ¿Cómo coño me tratas así?</w:t>
      </w:r>
    </w:p>
    <w:p>
      <w:pPr>
        <w:pStyle w:val="Normal"/>
        <w:spacing w:lineRule="auto" w:line="240" w:before="120" w:after="0"/>
        <w:rPr/>
      </w:pPr>
      <w:r>
        <w:rPr>
          <w:rFonts w:cs="Courier New" w:ascii="Palatino Linotype" w:hAnsi="Palatino Linotype"/>
          <w:sz w:val="24"/>
          <w:szCs w:val="24"/>
        </w:rPr>
        <w:t xml:space="preserve">John miró a algún punto sobre la oreja izquierda de Z. Sintió la tentación de señalar lo que había oído cuando el Hermano había estado buscando a Bella, se había puesto salvaje como la mierda y había hecho todo tipo de locuras. Excepto que traer a colación la abducción de esa </w:t>
      </w:r>
      <w:r>
        <w:rPr>
          <w:rFonts w:cs="Courier New" w:ascii="Palatino Linotype" w:hAnsi="Palatino Linotype"/>
          <w:i/>
          <w:iCs/>
          <w:sz w:val="24"/>
          <w:szCs w:val="24"/>
        </w:rPr>
        <w:t>shellan</w:t>
      </w:r>
      <w:r>
        <w:rPr>
          <w:rFonts w:cs="Courier New" w:ascii="Palatino Linotype" w:hAnsi="Palatino Linotype"/>
          <w:sz w:val="24"/>
          <w:szCs w:val="24"/>
        </w:rPr>
        <w:t xml:space="preserve"> era agitar un capote rojo delante de un toro y John ya estaba metiendo bastante la pezuña con una hembra. Dos sería mat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Z cay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pas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quedó cal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Z se inclinó aún más—. Te sacaré la respuesta a golpes si tengo que hacerlo.</w:t>
      </w:r>
    </w:p>
    <w:p>
      <w:pPr>
        <w:pStyle w:val="Normal"/>
        <w:spacing w:lineRule="auto" w:line="240" w:before="120" w:after="0"/>
        <w:rPr/>
      </w:pPr>
      <w:r>
        <w:rPr>
          <w:rFonts w:cs="Courier New" w:ascii="Palatino Linotype" w:hAnsi="Palatino Linotype"/>
          <w:i/>
          <w:iCs/>
          <w:sz w:val="24"/>
          <w:szCs w:val="24"/>
        </w:rPr>
        <w:t>Sólo me equivoqué de hora.</w:t>
      </w:r>
      <w:r>
        <w:rPr>
          <w:rFonts w:cs="Courier New" w:ascii="Palatino Linotype" w:hAnsi="Palatino Linotype"/>
          <w:sz w:val="24"/>
          <w:szCs w:val="24"/>
        </w:rPr>
        <w:t xml:space="preserve"> La mentira apestaba, porque si fuera cierto, habría intentado salir por la puerta delantera y no habría cubierto su rastro con la historia de la basura. Pero honestamente le importaba un pimiento si el cubo donde llevaba su mierda tenía un agujero en el fo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e lo trago. —Z se enderezó y comprobó su reloj—. Y no vas a salir en otros diez minutos.</w:t>
      </w:r>
    </w:p>
    <w:p>
      <w:pPr>
        <w:pStyle w:val="Normal"/>
        <w:spacing w:lineRule="auto" w:line="240" w:before="120" w:after="0"/>
        <w:rPr/>
      </w:pPr>
      <w:r>
        <w:rPr>
          <w:rFonts w:cs="Courier New" w:ascii="Palatino Linotype" w:hAnsi="Palatino Linotype"/>
          <w:sz w:val="24"/>
          <w:szCs w:val="24"/>
        </w:rPr>
        <w:t>John cruzó los brazos sobre el pecho para abstenerse de comentarios sobre la clausura y el tema musical de ¡</w:t>
      </w:r>
      <w:r>
        <w:rPr>
          <w:rFonts w:cs="Courier New" w:ascii="Palatino Linotype" w:hAnsi="Palatino Linotype"/>
          <w:i/>
          <w:iCs/>
          <w:sz w:val="24"/>
          <w:szCs w:val="24"/>
        </w:rPr>
        <w:t>Jeopardy!</w:t>
      </w:r>
      <w:r>
        <w:rPr>
          <w:rFonts w:cs="Courier New" w:ascii="Palatino Linotype" w:hAnsi="Palatino Linotype"/>
          <w:sz w:val="24"/>
          <w:szCs w:val="24"/>
        </w:rPr>
        <w:t xml:space="preserve"> resonó en su cabeza, se sentía como si fuera a explo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rada dura de Z desde luego no ayu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ez minutos después, el sonido de las persianas levantándose por toda la mansión rompió la tregua y Z asintió con la cabeza hacia la puert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Vale, ahora vete si quieres. Al menos ya no te freirás. —John se dio la vuelta—. Si te vuelvo a pillar otra vez sin tu </w:t>
      </w:r>
      <w:r>
        <w:rPr>
          <w:rFonts w:cs="Courier New" w:ascii="Palatino Linotype" w:hAnsi="Palatino Linotype"/>
          <w:i/>
          <w:iCs/>
          <w:sz w:val="24"/>
          <w:szCs w:val="24"/>
        </w:rPr>
        <w:t>ahstrux nohtrum</w:t>
      </w:r>
      <w:r>
        <w:rPr>
          <w:rFonts w:cs="Courier New" w:ascii="Palatino Linotype" w:hAnsi="Palatino Linotype"/>
          <w:sz w:val="24"/>
          <w:szCs w:val="24"/>
        </w:rPr>
        <w:t>, te dela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mal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y entonces me despedirán. Lo cual significa que V se pondrá con mi culo en plan Donald Trump con una daga. Mucha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ferró el pomo y salió bruscamente de la casa, sentía la piel demasiado tensa. No quería problemas con Z porque respetaba al tipo, pero se sentía extremadamente volátil y la tendencia sugerida sólo iba a volverse más verdad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garaje, torció a la izquierda y se dirigió afuera por la puerta que había en la pared trasera. Mientras seguía adelante, se negó a mirar los ataúdes que estaban apilados por todo el camino. No. No necesitaba la imagen de ni siquiera uno de ellos en su cabeza ahora mismo. ¿Dieciséi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endo la puerta de acero, salió al largo y ondulado césped que se extendía alrededor de la piscina vacía y disminuía hacia el linde del bosque y el muro de reten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bía que Qhuinn estaba justo en su culo por el aroma a desaprobación que contaminaba el aire fresco, claro como moho en un sótano. Y Blay estaba con ellos también, por lo que se desprendía de la colon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estaba a punto de desmaterializarse, le agarraron del brazo con fuerza. Cuando se giró para decir a Qhuinn que se jodiera a sí mismo, se detu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sido Blay el que le retenía y los ojos azules del pelirrojo estaban ard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po habló por señas como opuesto a hacerlo en voz alta, probablemente porque eso obligaba a John a prestar atenc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Quieres que te maten, bien. En este punto, me estoy resignando a esa posibilidad. Pero no pongas en peligro a otros. No lo voy a permitir. No vuelvas a salir sin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iró a Qhuinn sobre el hombro del tipo, tenía aspecto de querer golpear algo de lo frustrado que estaba. Ah, así que por eso Blay estaba hablando por señas. No quería que la tercera rueda de su triunvirato disfuncional viera lo que se estaba diciendo.</w:t>
      </w:r>
    </w:p>
    <w:p>
      <w:pPr>
        <w:pStyle w:val="Normal"/>
        <w:spacing w:lineRule="auto" w:line="240" w:before="120" w:after="0"/>
        <w:rPr/>
      </w:pPr>
      <w:r>
        <w:rPr>
          <w:rFonts w:cs="Courier New" w:ascii="Palatino Linotype" w:hAnsi="Palatino Linotype"/>
          <w:i/>
          <w:iCs/>
          <w:sz w:val="24"/>
          <w:szCs w:val="24"/>
        </w:rPr>
        <w:t>¿Nos entendemos?</w:t>
      </w:r>
      <w:r>
        <w:rPr>
          <w:rFonts w:cs="Courier New" w:ascii="Palatino Linotype" w:hAnsi="Palatino Linotype"/>
          <w:sz w:val="24"/>
          <w:szCs w:val="24"/>
        </w:rPr>
        <w:t xml:space="preserve"> indicó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una rareza que Blay diera alguna vez un puñetazo en la pared de la opinión. Y eso hizo que John se explicara.</w:t>
      </w:r>
    </w:p>
    <w:p>
      <w:pPr>
        <w:pStyle w:val="Normal"/>
        <w:spacing w:lineRule="auto" w:line="240" w:before="120" w:after="0"/>
        <w:rPr/>
      </w:pPr>
      <w:r>
        <w:rPr>
          <w:rFonts w:cs="Courier New" w:ascii="Palatino Linotype" w:hAnsi="Palatino Linotype"/>
          <w:i/>
          <w:iCs/>
          <w:sz w:val="24"/>
          <w:szCs w:val="24"/>
        </w:rPr>
        <w:t xml:space="preserve">No puedo prometer que no necesitaré escapar, </w:t>
      </w:r>
      <w:r>
        <w:rPr>
          <w:rFonts w:cs="Courier New" w:ascii="Palatino Linotype" w:hAnsi="Palatino Linotype"/>
          <w:sz w:val="24"/>
          <w:szCs w:val="24"/>
        </w:rPr>
        <w:t xml:space="preserve">indicó John. </w:t>
      </w:r>
      <w:r>
        <w:rPr>
          <w:rFonts w:cs="Courier New" w:ascii="Palatino Linotype" w:hAnsi="Palatino Linotype"/>
          <w:i/>
          <w:iCs/>
          <w:sz w:val="24"/>
          <w:szCs w:val="24"/>
        </w:rPr>
        <w:t>Simplemente no puedo. Pero prometo que se lo diré. Al menos así podrá salir de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sacudió la cabeza y apretó el brazo de Blay. </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Sencillamente ya no puedo prometer eso. No sé dónde está mi cabeza. Pero no saldré sin decirle adónde voy o cuando volver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mandíbula de Blay se movió, tensándose y relajándose. Sin embargo no era estúpido. Sabía cuando había una cuestión no negociable sobre la mesa. </w:t>
      </w:r>
      <w:r>
        <w:rPr>
          <w:rFonts w:cs="Courier New" w:ascii="Palatino Linotype" w:hAnsi="Palatino Linotype"/>
          <w:i/>
          <w:iCs/>
          <w:sz w:val="24"/>
          <w:szCs w:val="24"/>
        </w:rPr>
        <w:t>Vale. Puedo vivir con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h, vosotros dos, ¿queréis compartir algo de amor? —exigió Qhuinn.</w:t>
      </w:r>
    </w:p>
    <w:p>
      <w:pPr>
        <w:pStyle w:val="Normal"/>
        <w:spacing w:lineRule="auto" w:line="240" w:before="120" w:after="0"/>
        <w:rPr/>
      </w:pPr>
      <w:r>
        <w:rPr>
          <w:rFonts w:cs="Courier New" w:ascii="Palatino Linotype" w:hAnsi="Palatino Linotype"/>
          <w:sz w:val="24"/>
          <w:szCs w:val="24"/>
        </w:rPr>
        <w:t xml:space="preserve">John retrocedió e indicó por señas, </w:t>
      </w:r>
      <w:r>
        <w:rPr>
          <w:rFonts w:cs="Courier New" w:ascii="Palatino Linotype" w:hAnsi="Palatino Linotype"/>
          <w:i/>
          <w:iCs/>
          <w:sz w:val="24"/>
          <w:szCs w:val="24"/>
        </w:rPr>
        <w:t>vamos al parque Xtreme hasta las diez. Luego vamos a la avenida St. Francis. Trez me envió un mensaje de tex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esmaterializó, viajando al sur y al oeste, tomando forma detrás del cobertizo que habían rondado la noche anterior. Cuando su tripulación apareció tras él, ignoró la tensión que espesaba y emborronaba el aire.</w:t>
      </w:r>
    </w:p>
    <w:p>
      <w:pPr>
        <w:pStyle w:val="Normal"/>
        <w:spacing w:lineRule="auto" w:line="240" w:before="120" w:after="0"/>
        <w:rPr/>
      </w:pPr>
      <w:r>
        <w:rPr>
          <w:rFonts w:cs="Courier New" w:ascii="Palatino Linotype" w:hAnsi="Palatino Linotype"/>
          <w:sz w:val="24"/>
          <w:szCs w:val="24"/>
        </w:rPr>
        <w:t>Mirando más allá del hormigón, rastreó a los diversos jugadores. Ese joven</w:t>
      </w:r>
      <w:r>
        <w:rPr>
          <w:rFonts w:cs="Courier New" w:ascii="Palatino Linotype" w:hAnsi="Palatino Linotype"/>
          <w:b/>
          <w:bCs/>
          <w:sz w:val="24"/>
          <w:szCs w:val="24"/>
        </w:rPr>
        <w:t xml:space="preserve"> </w:t>
      </w:r>
      <w:r>
        <w:rPr>
          <w:rFonts w:cs="Courier New" w:ascii="Palatino Linotype" w:hAnsi="Palatino Linotype"/>
          <w:sz w:val="24"/>
          <w:szCs w:val="24"/>
        </w:rPr>
        <w:t>astuto con los bolsillos ocupados todavía estaba justo en medio de todo, recostado contra una de las rampas, accionando un encendedor que chispeaba pero no encendía. Había alrededor de media docena de patinadores recorriendo la piedra dura, otra docena charlando y girando las ruedas de sus tablas. Siete coches cualesquiera de diversas descripciones</w:t>
      </w:r>
      <w:r>
        <w:rPr>
          <w:rFonts w:cs="Courier New" w:ascii="Palatino Linotype" w:hAnsi="Palatino Linotype"/>
          <w:b/>
          <w:bCs/>
          <w:sz w:val="24"/>
          <w:szCs w:val="24"/>
        </w:rPr>
        <w:t xml:space="preserve"> </w:t>
      </w:r>
      <w:r>
        <w:rPr>
          <w:rFonts w:cs="Courier New" w:ascii="Palatino Linotype" w:hAnsi="Palatino Linotype"/>
          <w:sz w:val="24"/>
          <w:szCs w:val="24"/>
        </w:rPr>
        <w:t>estaban aparcados en el estacionamiento y cuando la policía pasó lentamente y siguió adelante, John tuvo la sensación de que era una colosal pérdida de tiempo. Tal vez si se dirigieran más profundamente hacia el centro y patrullaran los callejones tendrían más...</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sz w:val="24"/>
          <w:szCs w:val="24"/>
        </w:rPr>
        <w:t xml:space="preserve">Un Lexus había entrado en el estacionamiento pero no ocupó ninguno de los espacios. Se detuvo en perpendicular a esos siete parachoques traseros... y lo que salió de detrás del volante parecía un crío de instituto, debido a los tejanos abolsados y el sombrero de cowboy. Pero la brisa que flotaba olía a morgue sin </w:t>
      </w:r>
      <w:r>
        <w:rPr>
          <w:rFonts w:cs="Courier New" w:ascii="Palatino Linotype" w:hAnsi="Palatino Linotype"/>
          <w:bCs/>
          <w:sz w:val="24"/>
          <w:szCs w:val="24"/>
        </w:rPr>
        <w:t xml:space="preserve">aire acondicionado </w:t>
      </w:r>
      <w:r>
        <w:rPr>
          <w:rFonts w:cs="Courier New" w:ascii="Palatino Linotype" w:hAnsi="Palatino Linotype"/>
          <w:sz w:val="24"/>
          <w:szCs w:val="24"/>
        </w:rPr>
        <w:t>centr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demás... ¿Old Spi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enderezó, su corazón corría a toda velocidad. Su primera idea fue abalanzarse y acometer al bastardo, pero Qhuinn le cogió d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a —dijo el tipo—. Mejor averiguar los porqu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abía que el tío tenía razón, así que tiró del freno de mano de su cuerpo y se ocupó en memorizar la matrícula del LS 600H cromado.</w:t>
      </w:r>
    </w:p>
    <w:p>
      <w:pPr>
        <w:pStyle w:val="Normal"/>
        <w:spacing w:lineRule="auto" w:line="240" w:before="120" w:after="0"/>
        <w:rPr/>
      </w:pPr>
      <w:r>
        <w:rPr>
          <w:rFonts w:cs="Courier New" w:ascii="Palatino Linotype" w:hAnsi="Palatino Linotype"/>
          <w:sz w:val="24"/>
          <w:szCs w:val="24"/>
        </w:rPr>
        <w:t xml:space="preserve">Las demás puertas del sedan se abrieron y salieron tres tipos. No eran tan pálidos como los </w:t>
      </w:r>
      <w:r>
        <w:rPr>
          <w:rFonts w:cs="Courier New" w:ascii="Palatino Linotype" w:hAnsi="Palatino Linotype"/>
          <w:i/>
          <w:iCs/>
          <w:sz w:val="24"/>
          <w:szCs w:val="24"/>
        </w:rPr>
        <w:t>lessers</w:t>
      </w:r>
      <w:r>
        <w:rPr>
          <w:rFonts w:cs="Courier New" w:ascii="Palatino Linotype" w:hAnsi="Palatino Linotype"/>
          <w:sz w:val="24"/>
          <w:szCs w:val="24"/>
        </w:rPr>
        <w:t xml:space="preserve"> realmente viejos, pero tenían un ligero tono de chico blanco, eso seguro y apestaban a ray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esa mierda de polvo de talco se te metía asquerosamente en la nari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asesino quedándose atrás para vigilar el paseo, los otros dos se colocaron en formación con el pequeño cowboy de delante. Mientras caminaban por el hormigón, todos los ojos del parque estaban fijos e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río de la rampa de en medio se enderezó y se metió el encendedor en el bol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erda, desearía que tuviéramos mi jodido bólido —susurr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y cierto. A menos que hubiera un rascacielos cerca desde donde pudieran conseguir una vista de pájaro, no habría forma de seguir al Lexu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mello no se movió mientras se aproximaban y no pareció sorprendido por la visita, así que había buenas probabilidades de que esto fuera una visita arreglada. Y como ya se sabe, después de algo de conversación, los asesinos rodearon al tipo y la panda volvió a caminar hacia el sedan.</w:t>
      </w:r>
    </w:p>
    <w:p>
      <w:pPr>
        <w:pStyle w:val="Normal"/>
        <w:spacing w:lineRule="auto" w:line="240" w:before="120" w:after="0"/>
        <w:rPr/>
      </w:pPr>
      <w:r>
        <w:rPr>
          <w:rFonts w:cs="Courier New" w:ascii="Palatino Linotype" w:hAnsi="Palatino Linotype"/>
          <w:sz w:val="24"/>
          <w:szCs w:val="24"/>
        </w:rPr>
        <w:t xml:space="preserve">Todos excepto un </w:t>
      </w:r>
      <w:r>
        <w:rPr>
          <w:rFonts w:cs="Courier New" w:ascii="Palatino Linotype" w:hAnsi="Palatino Linotype"/>
          <w:i/>
          <w:iCs/>
          <w:sz w:val="24"/>
          <w:szCs w:val="24"/>
        </w:rPr>
        <w:t xml:space="preserve">lesser </w:t>
      </w:r>
      <w:r>
        <w:rPr>
          <w:rFonts w:cs="Courier New" w:ascii="Palatino Linotype" w:hAnsi="Palatino Linotype"/>
          <w:sz w:val="24"/>
          <w:szCs w:val="24"/>
        </w:rPr>
        <w:t>entraron en el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mento de decidir. ¿Se hacían con un vehículo, lo puenteaban y partían en persecución? ¿Se materializaban sobre el capó del puñetero Lexus y peleaban? El problema era que ambas soluciones entrañaban el riesgo de una seria perturbación de la paz... y había sólo una cierta cantidad de limpieza mental que pudieras hacer a un grupo de veinte hu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uno se queda atrás —murmuró Qhuinn.</w:t>
      </w:r>
    </w:p>
    <w:p>
      <w:pPr>
        <w:pStyle w:val="Normal"/>
        <w:spacing w:lineRule="auto" w:line="240" w:before="120" w:after="0"/>
        <w:rPr/>
      </w:pPr>
      <w:r>
        <w:rPr>
          <w:rFonts w:cs="Courier New" w:ascii="Palatino Linotype" w:hAnsi="Palatino Linotype"/>
          <w:sz w:val="24"/>
          <w:szCs w:val="24"/>
        </w:rPr>
        <w:t xml:space="preserve">Sí. El guapito de cara se quedaba en el aparcamiento mientras el Lexus giraba en U y comenzaba a marcharse. Dejar que el coche se fuera fue la cosa más dura que John había tenido que hacer jamás. Pero la realidad era, que la pandilla de bastardos sólo había recogido a uno de los principales camellos del territorio... así que iban a volver. Y habían dejado a un </w:t>
      </w:r>
      <w:r>
        <w:rPr>
          <w:rFonts w:cs="Courier New" w:ascii="Palatino Linotype" w:hAnsi="Palatino Linotype"/>
          <w:i/>
          <w:iCs/>
          <w:sz w:val="24"/>
          <w:szCs w:val="24"/>
        </w:rPr>
        <w:t xml:space="preserve">lesser </w:t>
      </w:r>
      <w:r>
        <w:rPr>
          <w:rFonts w:cs="Courier New" w:ascii="Palatino Linotype" w:hAnsi="Palatino Linotype"/>
          <w:sz w:val="24"/>
          <w:szCs w:val="24"/>
        </w:rPr>
        <w:t>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había bastante para mantenerlos a él y a sus chicos ocup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observó al asesino entrar caminando en el parque. A diferencia del tipo cuyo lugar estaba tomando, él vagaba, paseándose por el perímetro, sosteniendo la mirada de todo el mundo que le miraba a él. Estaba claro que ponía nerviosos a los patinadores y un par de ellos que habían comprando la noche antes se fueron. Pero no todo el mundo era cauteloso... o estaba lo bastante sobrio para preocup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oyó un suave golpeteo, John bajó la vista y se miró. Su pie estaba golpeando la tierra, subiendo y bajando tan rápido como el de un con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iba a estallar. Esperó detrás del cobertizo... y esperó... y espe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casi una jodida hora trasladar su asqueroso culo hasta allí, pero cuando estuvo finalmente a tiro, todo ese golpeteo de pies valió la p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rápido disparo de voluntad mental, John apagó la farola más cercana y les proporcionó un poco de privacidad. Y cuando el bastardo levantó la mirada, John salió de detrás del cobertizo.</w:t>
      </w:r>
    </w:p>
    <w:p>
      <w:pPr>
        <w:pStyle w:val="Normal"/>
        <w:spacing w:lineRule="auto" w:line="240" w:before="120" w:after="0"/>
        <w:rPr/>
      </w:pPr>
      <w:r>
        <w:rPr>
          <w:rFonts w:cs="Courier New" w:ascii="Palatino Linotype" w:hAnsi="Palatino Linotype"/>
          <w:sz w:val="24"/>
          <w:szCs w:val="24"/>
        </w:rPr>
        <w:t xml:space="preserve">La cabeza del </w:t>
      </w:r>
      <w:r>
        <w:rPr>
          <w:rFonts w:cs="Courier New" w:ascii="Palatino Linotype" w:hAnsi="Palatino Linotype"/>
          <w:i/>
          <w:iCs/>
          <w:sz w:val="24"/>
          <w:szCs w:val="24"/>
        </w:rPr>
        <w:t xml:space="preserve">lesser </w:t>
      </w:r>
      <w:r>
        <w:rPr>
          <w:rFonts w:cs="Courier New" w:ascii="Palatino Linotype" w:hAnsi="Palatino Linotype"/>
          <w:sz w:val="24"/>
          <w:szCs w:val="24"/>
        </w:rPr>
        <w:t>giró de golpe y claramente reconoció que la guerra acababa de llegar y llamaba a su puerta: el hijo de puta sonrió y se metió la mano en la chaqu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John no le preocupaba que fuera armado. La única regla de compromiso era no hacerlo delante de hu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automática apareció y siguió su rápido uno-dos, la descarga de disparos arrancó con un pop que resonó ruidoso mientras una maldición atravesaba el parque.</w:t>
      </w:r>
    </w:p>
    <w:p>
      <w:pPr>
        <w:pStyle w:val="Normal"/>
        <w:spacing w:lineRule="auto" w:line="240" w:before="120" w:after="0"/>
        <w:rPr/>
      </w:pPr>
      <w:r>
        <w:rPr>
          <w:rFonts w:cs="Courier New" w:ascii="Palatino Linotype" w:hAnsi="Palatino Linotype"/>
          <w:sz w:val="24"/>
          <w:szCs w:val="24"/>
        </w:rPr>
        <w:t xml:space="preserve">John se lanzó a cubierto, todo un montón de </w:t>
      </w:r>
      <w:r>
        <w:rPr>
          <w:rFonts w:cs="Courier New" w:ascii="Palatino Linotype" w:hAnsi="Palatino Linotype"/>
          <w:i/>
          <w:iCs/>
          <w:sz w:val="24"/>
          <w:szCs w:val="24"/>
        </w:rPr>
        <w:t xml:space="preserve">que-coño </w:t>
      </w:r>
      <w:r>
        <w:rPr>
          <w:rFonts w:cs="Courier New" w:ascii="Palatino Linotype" w:hAnsi="Palatino Linotype"/>
          <w:sz w:val="24"/>
          <w:szCs w:val="24"/>
        </w:rPr>
        <w:t>le dio alas. Y luego más balas pasaron volando, la ráfaga rebotaba sobre hormigón mientras los humanos gritaban y se alejaban gat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trás del cobertizo, aplastó la espalda contra la madera y sacó su propia artillería. Cuando Blay y Qhuinn estuvieron a cubierto, hubo una décima de segundo de "¿quién está sangrando?" que coincidió con una pausa en la lluvia de balas.</w:t>
      </w:r>
    </w:p>
    <w:p>
      <w:pPr>
        <w:pStyle w:val="Normal"/>
        <w:spacing w:lineRule="auto" w:line="240" w:before="120" w:after="0"/>
        <w:rPr/>
      </w:pPr>
      <w:r>
        <w:rPr>
          <w:rFonts w:cs="Courier New" w:ascii="Palatino Linotype" w:hAnsi="Palatino Linotype"/>
          <w:i/>
          <w:iCs/>
          <w:sz w:val="24"/>
          <w:szCs w:val="24"/>
        </w:rPr>
        <w:t>¿En qué coño estás pensando?</w:t>
      </w:r>
      <w:r>
        <w:rPr>
          <w:rFonts w:cs="Courier New" w:ascii="Palatino Linotype" w:hAnsi="Palatino Linotype"/>
          <w:sz w:val="24"/>
          <w:szCs w:val="24"/>
        </w:rPr>
        <w:t xml:space="preserve"> dijo Qhuinn por señas. </w:t>
      </w:r>
      <w:r>
        <w:rPr>
          <w:rFonts w:cs="Courier New" w:ascii="Palatino Linotype" w:hAnsi="Palatino Linotype"/>
          <w:i/>
          <w:iCs/>
          <w:sz w:val="24"/>
          <w:szCs w:val="24"/>
        </w:rPr>
        <w:t>¿Con tanto púb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proximaban unos pasos pesados y se oyó el chasquido de un cartucho de munición siendo cargado. John miró fijamente a la puerta del cobertizo. El candado Master Lock en la cadena era un don del cielo y extendió la palma, abriendolo mentalmente y deslizándolo hasta abandonar los eslabones de forma que colgara suelto.</w:t>
      </w:r>
    </w:p>
    <w:p>
      <w:pPr>
        <w:pStyle w:val="Normal"/>
        <w:spacing w:lineRule="auto" w:line="240" w:before="120" w:after="0"/>
        <w:rPr/>
      </w:pPr>
      <w:r>
        <w:rPr>
          <w:rFonts w:cs="Courier New" w:ascii="Palatino Linotype" w:hAnsi="Palatino Linotype"/>
          <w:i/>
          <w:iCs/>
          <w:sz w:val="24"/>
          <w:szCs w:val="24"/>
        </w:rPr>
        <w:t xml:space="preserve">Rodead la siguiente esquina, </w:t>
      </w:r>
      <w:r>
        <w:rPr>
          <w:rFonts w:cs="Courier New" w:ascii="Palatino Linotype" w:hAnsi="Palatino Linotype"/>
          <w:sz w:val="24"/>
          <w:szCs w:val="24"/>
        </w:rPr>
        <w:t xml:space="preserve">dijo John a sus chicos. </w:t>
      </w:r>
      <w:r>
        <w:rPr>
          <w:rFonts w:cs="Courier New" w:ascii="Palatino Linotype" w:hAnsi="Palatino Linotype"/>
          <w:i/>
          <w:iCs/>
          <w:sz w:val="24"/>
          <w:szCs w:val="24"/>
        </w:rPr>
        <w:t>Y haced como que estáis herid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Oh, demonios,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puntó el cañón de su arma hacia la cara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 tipo respingaba hacia atrás, John simplemente miró directo a los ojos azul y verde de su colega. Esto iba a hacerse al modo de John: Iba a ser él quien se ocupara del ases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in de la discusión.</w:t>
      </w:r>
    </w:p>
    <w:p>
      <w:pPr>
        <w:pStyle w:val="Normal"/>
        <w:spacing w:lineRule="auto" w:line="240" w:before="120" w:after="0"/>
        <w:rPr/>
      </w:pPr>
      <w:r>
        <w:rPr>
          <w:rFonts w:cs="Courier New" w:ascii="Palatino Linotype" w:hAnsi="Palatino Linotype"/>
          <w:i/>
          <w:iCs/>
          <w:sz w:val="24"/>
          <w:szCs w:val="24"/>
        </w:rPr>
        <w:t xml:space="preserve">Que. Te. Jodan, </w:t>
      </w:r>
      <w:r>
        <w:rPr>
          <w:rFonts w:cs="Courier New" w:ascii="Palatino Linotype" w:hAnsi="Palatino Linotype"/>
          <w:sz w:val="24"/>
          <w:szCs w:val="24"/>
        </w:rPr>
        <w:t>dibujó Qhuinn con la boca antes de que él y Blay se desmaterializaran.</w:t>
      </w:r>
    </w:p>
    <w:p>
      <w:pPr>
        <w:pStyle w:val="Normal"/>
        <w:spacing w:lineRule="auto" w:line="240" w:before="120" w:after="0"/>
        <w:rPr/>
      </w:pPr>
      <w:r>
        <w:rPr>
          <w:rFonts w:cs="Courier New" w:ascii="Palatino Linotype" w:hAnsi="Palatino Linotype"/>
          <w:sz w:val="24"/>
          <w:szCs w:val="24"/>
        </w:rPr>
        <w:t>Con un ruidoso gemido,</w:t>
      </w:r>
      <w:r>
        <w:rPr>
          <w:rFonts w:cs="Courier New" w:ascii="Palatino Linotype" w:hAnsi="Palatino Linotype"/>
          <w:b/>
          <w:bCs/>
          <w:sz w:val="24"/>
          <w:szCs w:val="24"/>
        </w:rPr>
        <w:t xml:space="preserve"> </w:t>
      </w:r>
      <w:r>
        <w:rPr>
          <w:rFonts w:cs="Courier New" w:ascii="Palatino Linotype" w:hAnsi="Palatino Linotype"/>
          <w:sz w:val="24"/>
          <w:szCs w:val="24"/>
        </w:rPr>
        <w:t>John se permitió caer con fuerza de costado, su cuerpo golpeó la tierra como una enorme bolsa de cemento. Despatarrado sobre su estómago, mantuvo su SIG bajo el pecho con el seguro quitado.</w:t>
      </w:r>
    </w:p>
    <w:p>
      <w:pPr>
        <w:pStyle w:val="Normal"/>
        <w:spacing w:lineRule="auto" w:line="240" w:before="120" w:after="0"/>
        <w:rPr/>
      </w:pPr>
      <w:r>
        <w:rPr>
          <w:rFonts w:cs="Courier New" w:ascii="Palatino Linotype" w:hAnsi="Palatino Linotype"/>
          <w:sz w:val="24"/>
          <w:szCs w:val="24"/>
        </w:rPr>
        <w:t xml:space="preserve">Las pisadas se acercaron. Y también una risa baja, como si el </w:t>
      </w:r>
      <w:r>
        <w:rPr>
          <w:rFonts w:cs="Courier New" w:ascii="Palatino Linotype" w:hAnsi="Palatino Linotype"/>
          <w:i/>
          <w:iCs/>
          <w:sz w:val="24"/>
          <w:szCs w:val="24"/>
        </w:rPr>
        <w:t>lesser</w:t>
      </w:r>
      <w:r>
        <w:rPr>
          <w:rFonts w:cs="Courier New" w:ascii="Palatino Linotype" w:hAnsi="Palatino Linotype"/>
          <w:sz w:val="24"/>
          <w:szCs w:val="24"/>
        </w:rPr>
        <w:t xml:space="preserve"> estuviera pasando el mejor momento de su vid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 xml:space="preserve">Cuando Lash volvió de la casa de su padre, tomó forma en el dormitorio junto al que retenía a Xhex. Por mucho que deseara verla, permaneció lejos. Cada vez que volvía del </w:t>
      </w:r>
      <w:r>
        <w:rPr>
          <w:rFonts w:cs="Courier New" w:ascii="Palatino Linotype" w:hAnsi="Palatino Linotype"/>
          <w:i/>
          <w:iCs/>
          <w:sz w:val="24"/>
          <w:szCs w:val="24"/>
        </w:rPr>
        <w:t>Dhunhd</w:t>
      </w:r>
      <w:r>
        <w:rPr>
          <w:rFonts w:cs="Courier New" w:ascii="Palatino Linotype" w:hAnsi="Palatino Linotype"/>
          <w:sz w:val="24"/>
          <w:szCs w:val="24"/>
        </w:rPr>
        <w:t>, quedaba agotado durante una buena media hora y no iba a ser tan estúpido como para darle una oportunidad de mat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que lo haría. ¿No era dul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dido en la cama y con los ojos cerrados, su cuerpo estaba pesado y frío y cuando respiraba profundamente, sentía como si se estuviera descongelando como un trozo de carne picada. No es que hiciera frío en el otro lado. De hecho, las guaridas de su padre eran calentitas y estaba bien amuebladas… asumiendo que te gustara esa mierda de estilo Liberan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paíto casi no tenía mobiliario, pero si suficientes candelabros para hundir un barco. Los escalofríos parecían tener algo que ver con el salto de vuelta a esta realidad, cada vez que volvía a este lado, era más una lucha que un rebote. Las buenas noticias eran que no creía que fuera a tener que volver allí en mucho tiempo. Ahora que su bolsa de trucos hacía sido completamente explorada y dominada, no había en realidad ninguna necesidad y la verdad era, que el Omega no era exactamente una compañía estimu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un caso de me-importa-un-bledo-lo-que-pienses-de-mí. E incluso si se dejaba a un lado el hecho de que la demanda de ego-masturbación estaba siendo emitida por un declaradamente poderoso y malvado cabrón que por casualidad era tu padre, uno se can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ni siquiera sabía qué eran las puñeteras cosas que había en esa cama. Bestias negras, sí, pero su sexo era tan imposible de discernir como su especie y la forma en que se deslizaban por ahí era espeluznante. Además siempre estaban buscando un polvo aunque hubiera compañía pres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u padre nunca decía que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onó un pitido, Lash introdujo la mano en la chaqueta de su traje buscando su teléf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un mensaje del señor D: </w:t>
      </w:r>
      <w:r>
        <w:rPr>
          <w:rFonts w:cs="Courier New" w:ascii="Palatino Linotype" w:hAnsi="Palatino Linotype"/>
          <w:i/>
          <w:iCs/>
          <w:sz w:val="24"/>
          <w:szCs w:val="24"/>
        </w:rPr>
        <w:t>De camino. Tenemos a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miró al reloj y medio se irguió, pensando que la hora no podía estar bien. Había vuelto hacía dos horas... ¿tanto había perdido la noción del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onerse en vertical su estómago se revolvió y levantar las manos para frotarse la cara requirió más esfuerzo del que debía. El peso muerto de su cuerpo, acoplado a los achaques, le hizo recordar los tiempos en los que había tenido resfriados y gripes. La misma sensación. ¿Era posible que se estuviera poniendo enfermo? Le hizo preguntarse si alguien habría dado con un producto como el Muertofeno o alguna mierda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bablemente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jando que los brazos le cayeran sobre el regazo, miró el baño. La ducha parecía a kilómetros de distancia y no valía realmente el esfuer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otros diez minutos poder sacudirse el letargo y cuando se puso en pie, se estiró con fuerza para lograr que su sangre negra fluyera. El baño pasó a estar no a kilómetros sino a cuestión de metros y con cada paso se sentía más fuerte. Dirigiéndose a abrir el agua caliente, se admiró a sí mismo en el espejo y comprobó su colección de magulladuras. La mayor parte de las de la noche anterior habían desaparecido, pero sabía que habrí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frunció el ceño y levantó el brazo. La escocedura del interior del antebrazo era más grande, no más pequeñ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aguijoneó con el dedo, no dolió, pero la cosa parecía sucia como la mierda, una herida abierta y plana que estaba gris en el medio y bordeada por una línea negra.</w:t>
      </w:r>
    </w:p>
    <w:p>
      <w:pPr>
        <w:pStyle w:val="Normal"/>
        <w:spacing w:lineRule="auto" w:line="240" w:before="120" w:after="0"/>
        <w:rPr/>
      </w:pPr>
      <w:r>
        <w:rPr>
          <w:rFonts w:cs="Courier New" w:ascii="Palatino Linotype" w:hAnsi="Palatino Linotype"/>
          <w:sz w:val="24"/>
          <w:szCs w:val="24"/>
        </w:rPr>
        <w:t>Su primer pensamiento fue que tenía que ir a ver a Havers... solo que era ridículo y nada más que un remanente de su vieja vida. ¿Cómo iba a aparecer en la clínica y ponerse en plan, “Ey, me puedes salvar el culo”? Además, no sabía a dónde se había mudado la maldita clínica. Era el problema de un asalto exitoso. Tu objetivo se tomaba en serio la amenaza y se enterraba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tiéndose bajo el chorro caliente, se frotó cuidadosamente el punto con algo de jabón, figurándose que si era algún tipo de infección eso ayudaría; luego pensó en otr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por delante una noche de narices. La inducción era a las ocho. Reunión con Benloise a las di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uelta aquí para algo más de a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alió, se secó e inspeccionó la escocedura. La maldita parecía estar cabreada por la atención que le había dedicado, un fino pus negra brotaba en su superfic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esa cosa iba a ser difícil de sacar de sus jodidas camisas de se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encasquetó una tirita del tamaño de una ficha sobre la cosa y pensó que tal vez esta noche él y su novia jugarían limp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taría para vari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e llevó nada de tiempo ponerse un dulce traje Zegna y march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pasaba junto al dormitorio principal, hizo una pausa y llam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olpeando ruidosamente la madera como para despertar a los muertos, son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lveré pronto y traeré cade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ró una respuesta. Cuando no hubo ninguna, extendió la mano hacia el pomo y poso la oreja en la puerta. El sonido de ella sólo respirando era tan suave y gentil como una corriente de aire, pero ahí estaba. Vivía. Y seguiría viva todavía cuando volv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deliberado autocontrol, soltó el pomo. Si abría la puerta, perdería otro par de horas y su padre no iba a esperar. Abajo en la cocina, buscó algo que comer y no dio con nada. La cafetera había estado programada para hacía dos horas, así que un vistazo rápido bajo la tapa de la jarra mostró algo cercano al aceite de cárter. Y abriendo un poco el frigorífico, no vio nada apetecible, si bien se sentía hambriento. Lash terminó desmaterializándose de la cocina con las manos vacías y un agujero en la barriga. No era una gran combinación para su humor, pero no iba a perderse la fiesta... si no por otra cosa, al menos para ver lo que le habían hecho a él durante su indu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granja estaba al norte y al este de la casa de piedra arenisca y en el instante en que tomó forma sobre el césped, supo que su padre estaba dentro: Un extraño estremecimiento en su sangre burbujeaba cada vez que estaba alrededor del Omega, como un eco en un espacio cerrado... aunque no estaba seguro de si él era el sonido y su padre la caverna o al revés. La puerta delantera estaba abierta y mientras se encaramaba a los escalones del porche y entraba en el pequeño vestíbulo asqueroso, pensó en su indu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ando te convertiste verdaderamente en m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giró. El Omega estaba en el salón, su túnica blanca le cubría la cara y las manos, su energía negra rezumaba sobre el suelo, una sombra oscura formada sin ninguna ilumin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excitado, hijo m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ash miró sobre su hombro a la mesa del comedor. El cubo y los cuchillos que habían usado con él estaban allí mismo. Listos y dispues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nido de grava aplastada bajo neumáticos le hizo girarse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está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ijo mío, me gustaría que me trajeras más. Me encuentro hambriento de nuevas pre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fue hacia el umbr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probl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to al menos, estaban totalmente de acuerdo. Más inducidos significaba más dinero, más pel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mega apareció detrás de Lash y hubo un suave roce de movimiento cuando una mano negra se le deslizó hacia abajo por la espina dors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un buen hijo. —Durante una fracción de segundo, el corazón oscuro de Lash dolió. La frase era exactamente la que el vampiro que le había criado había dicho de cuando en cu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ñor D y los otros dos salieron del Lexus... y trajeron al hu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un no se había hecho evidente para el pequeño bastardo que estaba a un par de vaqueros y una camiseta de ser un cordero para el sacrificio. Pero en el instante en que echara un buen vistazo al Omega, la mierda iba a volverse clara como el cristal. </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4"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0"/>
                    </pic:cNvPr>
                    <pic:cNvPicPr>
                      <a:picLocks noChangeAspect="1" noChangeArrowheads="1"/>
                    </pic:cNvPicPr>
                  </pic:nvPicPr>
                  <pic:blipFill>
                    <a:blip r:embed="rId3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5" w:name="__RefHeading___Toc262855883"/>
      <w:bookmarkEnd w:id="15"/>
      <w:r>
        <w:rPr/>
        <w:t>Capítulo 12</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sz w:val="24"/>
          <w:szCs w:val="24"/>
        </w:rPr>
        <w:t xml:space="preserve">ientras John yacía boca abajo y el ruido de los pasos de su enemigo se acercaba, respiró por la nariz y captó el olor a tierra fresca.  Por lo general, hacerse el muerto no era una idea brillante, pero este hijo de puta de dedo epiléptico no se ajustaba al perfil de alguien que fuera a ser muy cuidadoso por si había dado en el blanco o 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atar un tiroteo en mitad de un parque público?</w:t>
      </w:r>
    </w:p>
    <w:p>
      <w:pPr>
        <w:pStyle w:val="Normal"/>
        <w:spacing w:lineRule="auto" w:line="240" w:before="120" w:after="0"/>
        <w:rPr/>
      </w:pPr>
      <w:r>
        <w:rPr>
          <w:rFonts w:cs="Courier New" w:ascii="Palatino Linotype" w:hAnsi="Palatino Linotype"/>
          <w:sz w:val="24"/>
          <w:szCs w:val="24"/>
        </w:rPr>
        <w:t xml:space="preserve">¿El idiota nunca había oído hablar del Departamento de Policía de Caldwell? ¿Del </w:t>
      </w:r>
      <w:r>
        <w:rPr>
          <w:rFonts w:cs="Courier New" w:ascii="Palatino Linotype" w:hAnsi="Palatino Linotype"/>
          <w:i/>
          <w:sz w:val="24"/>
          <w:szCs w:val="24"/>
        </w:rPr>
        <w:t>Caldwell Courier Journal</w:t>
      </w:r>
      <w:r>
        <w:rPr>
          <w:rFonts w:cs="Courier New" w:ascii="Palatino Linotype" w:hAnsi="Palatino Linotype"/>
          <w:sz w:val="24"/>
          <w:szCs w:val="24"/>
        </w:rPr>
        <w:t xml:space="preserve">? </w:t>
      </w:r>
    </w:p>
    <w:p>
      <w:pPr>
        <w:pStyle w:val="Normal"/>
        <w:spacing w:lineRule="auto" w:line="240" w:before="120" w:after="0"/>
        <w:rPr/>
      </w:pPr>
      <w:r>
        <w:rPr>
          <w:rFonts w:cs="Courier New" w:ascii="Palatino Linotype" w:hAnsi="Palatino Linotype"/>
          <w:sz w:val="24"/>
          <w:szCs w:val="24"/>
        </w:rPr>
        <w:t xml:space="preserve">Las botas se detuvieron y ese aroma dulce y asfixiante que los </w:t>
      </w:r>
      <w:r>
        <w:rPr>
          <w:rFonts w:cs="Courier New" w:ascii="Palatino Linotype" w:hAnsi="Palatino Linotype"/>
          <w:i/>
          <w:sz w:val="24"/>
          <w:szCs w:val="24"/>
        </w:rPr>
        <w:t xml:space="preserve">lessers </w:t>
      </w:r>
      <w:r>
        <w:rPr>
          <w:rFonts w:cs="Courier New" w:ascii="Palatino Linotype" w:hAnsi="Palatino Linotype"/>
          <w:sz w:val="24"/>
          <w:szCs w:val="24"/>
        </w:rPr>
        <w:t>llevaban en la piel casi lo hizo vomitar. Sin embargo, era curioso cómo la vida y la muerte llamaban la atención de su esófa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ntió algo contundente que le empujaba el brazo izquierdo, como si el asesino estuviera comprobando con la bota para ver si estaban en territorio de etiquetar el dedo del pie. Y entonces en ese preciso momento, Qhuinn dejó escapar un gemido bajo y patético desde más allá del cobertiz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mo si el hígado se le estuviera escapando por el colon.   </w:t>
      </w:r>
    </w:p>
    <w:p>
      <w:pPr>
        <w:pStyle w:val="Normal"/>
        <w:spacing w:lineRule="auto" w:line="240" w:before="120" w:after="0"/>
        <w:rPr/>
      </w:pPr>
      <w:r>
        <w:rPr>
          <w:rFonts w:cs="Courier New" w:ascii="Palatino Linotype" w:hAnsi="Palatino Linotype"/>
          <w:sz w:val="24"/>
          <w:szCs w:val="24"/>
        </w:rPr>
        <w:t xml:space="preserve">Las botas pasaron más allá del cuerpo de John mientras el bastardo se adelantaba para investigar y John abrió un ojo apenas una rendija. El asesino mantenía una postura a lo Hollywood, la pistola agarrada con ambas manos extendidas en línea recta, el cañón del arma se movía de lado a lado con más afecto que efecto. Sin embargo, aunque con ese movimiento teatral pareciera totalmente ridículo en plan </w:t>
      </w:r>
      <w:r>
        <w:rPr>
          <w:rFonts w:cs="Courier New" w:ascii="Palatino Linotype" w:hAnsi="Palatino Linotype"/>
          <w:i/>
          <w:sz w:val="24"/>
          <w:szCs w:val="24"/>
        </w:rPr>
        <w:t>Crockett y Tubs</w:t>
      </w:r>
      <w:r>
        <w:rPr>
          <w:rFonts w:cs="Courier New" w:ascii="Palatino Linotype" w:hAnsi="Palatino Linotype"/>
          <w:sz w:val="24"/>
          <w:szCs w:val="24"/>
        </w:rPr>
        <w:t xml:space="preserve">,los de Miami Vice, las balas eran balas y sólo haría falta un rápido cambio de dirección para que John quedara al alcance de los disparos. </w:t>
      </w:r>
    </w:p>
    <w:p>
      <w:pPr>
        <w:pStyle w:val="Normal"/>
        <w:spacing w:lineRule="auto" w:line="240" w:before="120" w:after="0"/>
        <w:rPr/>
      </w:pPr>
      <w:r>
        <w:rPr>
          <w:rFonts w:cs="Courier New" w:ascii="Palatino Linotype" w:hAnsi="Palatino Linotype"/>
          <w:sz w:val="24"/>
          <w:szCs w:val="24"/>
        </w:rPr>
        <w:t xml:space="preserve">Menos mal que no le importaba una mierda. El hijo de puta desfiló hacia los gemidos de Qhuinn como si se acercara al altar, una imagen de la cara de Xhex hizo que John saltara levantándose del suelo con un único y ágil movimiento. Aterrizó sobre la espalda ancha del </w:t>
      </w:r>
      <w:r>
        <w:rPr>
          <w:rFonts w:cs="Courier New" w:ascii="Palatino Linotype" w:hAnsi="Palatino Linotype"/>
          <w:i/>
          <w:sz w:val="24"/>
          <w:szCs w:val="24"/>
        </w:rPr>
        <w:t>lesser</w:t>
      </w:r>
      <w:r>
        <w:rPr>
          <w:rFonts w:cs="Courier New" w:ascii="Palatino Linotype" w:hAnsi="Palatino Linotype"/>
          <w:sz w:val="24"/>
          <w:szCs w:val="24"/>
        </w:rPr>
        <w:t xml:space="preserve">, aferrándose con el brazo libre y ambas piernas mientras ponía la pistola sobre la sien pál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asesino se quedó congelado durante una fracción de segundo y John silbó entre dientes, la señal a Qhuinn y Blay para que saliera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ora de dejar caer el arma, gilipollas —dijo Qhuinn cuando reapareció. Luego, sin darle al bastardo tiempo para obedecer, alargó las manos, las cerró sobre el antebrazo del asesino e hizo como si estuviera partiendo una rami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rujido de los huesos fue más fuerte que el silbido de John y el resultado fue una muñeca floja y una Glock que ya no estaba bajo el control del enemigo.</w:t>
      </w:r>
    </w:p>
    <w:p>
      <w:pPr>
        <w:pStyle w:val="Normal"/>
        <w:spacing w:lineRule="auto" w:line="240" w:before="120" w:after="0"/>
        <w:rPr/>
      </w:pPr>
      <w:r>
        <w:rPr>
          <w:rFonts w:cs="Courier New" w:ascii="Palatino Linotype" w:hAnsi="Palatino Linotype"/>
          <w:sz w:val="24"/>
          <w:szCs w:val="24"/>
        </w:rPr>
        <w:t xml:space="preserve">Mientras el </w:t>
      </w:r>
      <w:r>
        <w:rPr>
          <w:rFonts w:cs="Courier New" w:ascii="Palatino Linotype" w:hAnsi="Palatino Linotype"/>
          <w:i/>
          <w:sz w:val="24"/>
          <w:szCs w:val="24"/>
        </w:rPr>
        <w:t>lesser</w:t>
      </w:r>
      <w:r>
        <w:rPr>
          <w:rFonts w:cs="Courier New" w:ascii="Palatino Linotype" w:hAnsi="Palatino Linotype"/>
          <w:sz w:val="24"/>
          <w:szCs w:val="24"/>
        </w:rPr>
        <w:t xml:space="preserve"> corcoveaba de dolor, sonaron sirenas a lo lejos… y  se estaban acer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rrastró al bastardo de regreso a la puerta de doble hoja del cobertizo y después de que Blay entrara abriendo camino, sacó a su presa fuera de la vista.</w:t>
      </w:r>
    </w:p>
    <w:p>
      <w:pPr>
        <w:pStyle w:val="Normal"/>
        <w:spacing w:lineRule="auto" w:line="240" w:before="120" w:after="0"/>
        <w:rPr/>
      </w:pPr>
      <w:r>
        <w:rPr>
          <w:rFonts w:cs="Courier New" w:ascii="Palatino Linotype" w:hAnsi="Palatino Linotype"/>
          <w:sz w:val="24"/>
          <w:szCs w:val="24"/>
        </w:rPr>
        <w:t>Formando mudamente las palabras con la boca, dijo a Qhuinn, V</w:t>
      </w:r>
      <w:r>
        <w:rPr>
          <w:rFonts w:cs="Courier New" w:ascii="Palatino Linotype" w:hAnsi="Palatino Linotype"/>
          <w:i/>
          <w:sz w:val="24"/>
          <w:szCs w:val="24"/>
        </w:rPr>
        <w:t>e a buscar el Humme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esos policías vienen por nosotros, tendremos que salir pitando.</w:t>
      </w:r>
    </w:p>
    <w:p>
      <w:pPr>
        <w:pStyle w:val="Normal"/>
        <w:spacing w:lineRule="auto" w:line="240" w:before="120" w:after="0"/>
        <w:rPr/>
      </w:pPr>
      <w:r>
        <w:rPr>
          <w:rFonts w:cs="Courier New" w:ascii="Palatino Linotype" w:hAnsi="Palatino Linotype"/>
          <w:i/>
          <w:sz w:val="24"/>
          <w:szCs w:val="24"/>
        </w:rPr>
        <w:t>Nada de largarse. Consigue el Humme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sacó las llaves y se las lanzó a Bla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 Y enciérranos dentro, ¿me has ente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no perdió un segundo, se retiró y cerró la puerta. Se oyó el sonido sutil del metal tintineando cuando volvió a colocar la cadena y luego el chasquido de ese candado Master puesto rápidamente en su lugar.</w:t>
      </w:r>
    </w:p>
    <w:p>
      <w:pPr>
        <w:pStyle w:val="Normal"/>
        <w:spacing w:lineRule="auto" w:line="240" w:before="120" w:after="0"/>
        <w:rPr/>
      </w:pPr>
      <w:r>
        <w:rPr>
          <w:rFonts w:cs="Courier New" w:ascii="Palatino Linotype" w:hAnsi="Palatino Linotype"/>
          <w:sz w:val="24"/>
          <w:szCs w:val="24"/>
        </w:rPr>
        <w:t xml:space="preserve">El </w:t>
      </w:r>
      <w:r>
        <w:rPr>
          <w:rFonts w:cs="Courier New" w:ascii="Palatino Linotype" w:hAnsi="Palatino Linotype"/>
          <w:i/>
          <w:sz w:val="24"/>
          <w:szCs w:val="24"/>
        </w:rPr>
        <w:t>lesser</w:t>
      </w:r>
      <w:r>
        <w:rPr>
          <w:rFonts w:cs="Courier New" w:ascii="Palatino Linotype" w:hAnsi="Palatino Linotype"/>
          <w:sz w:val="24"/>
          <w:szCs w:val="24"/>
        </w:rPr>
        <w:t xml:space="preserve"> estaba comenzando a luchar con mayor fuerza, pero eso no era malo… la consciencia era lo que estaban bus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anzó al cabrón sobre su estómago y le echó el cuello hacia atrás hasta que la columna vertebral fue como una galleta salada en forma de l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sabía exactamente qué hacer. Arrodillándose, puso la cara directamente frente a la del asesi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mos que tenéis prisionera a una hembra. ¿Dónde 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el sonido de las sirenas se intensificaba, el asesino logró emitir sólo una serie de gruñidos, entonces John se aplacó un poco y dejó entrar algo de aire a los pulmones. </w:t>
      </w:r>
    </w:p>
    <w:p>
      <w:pPr>
        <w:pStyle w:val="Normal"/>
        <w:spacing w:lineRule="auto" w:line="240" w:before="120" w:after="0"/>
        <w:rPr/>
      </w:pPr>
      <w:r>
        <w:rPr>
          <w:rFonts w:cs="Courier New" w:ascii="Palatino Linotype" w:hAnsi="Palatino Linotype"/>
          <w:sz w:val="24"/>
          <w:szCs w:val="24"/>
        </w:rPr>
        <w:t xml:space="preserve">Qhuinn echó la palma de la mano hacia atrás y abofeteó al </w:t>
      </w:r>
      <w:r>
        <w:rPr>
          <w:rFonts w:cs="Courier New" w:ascii="Palatino Linotype" w:hAnsi="Palatino Linotype"/>
          <w:i/>
          <w:sz w:val="24"/>
          <w:szCs w:val="24"/>
        </w:rPr>
        <w:t>lesser</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he hecho una pregunta, perro. ¿Dónde está?</w:t>
      </w:r>
    </w:p>
    <w:p>
      <w:pPr>
        <w:pStyle w:val="Normal"/>
        <w:spacing w:lineRule="auto" w:line="240" w:before="120" w:after="0"/>
        <w:rPr/>
      </w:pPr>
      <w:r>
        <w:rPr>
          <w:rFonts w:cs="Courier New" w:ascii="Palatino Linotype" w:hAnsi="Palatino Linotype"/>
          <w:sz w:val="24"/>
          <w:szCs w:val="24"/>
        </w:rPr>
        <w:t xml:space="preserve">John aflojó un poco más, pero no tanto como para ofrecer una ruta de escape. Con la libertad de movimiento adicional, el </w:t>
      </w:r>
      <w:r>
        <w:rPr>
          <w:rFonts w:cs="Courier New" w:ascii="Palatino Linotype" w:hAnsi="Palatino Linotype"/>
          <w:i/>
          <w:sz w:val="24"/>
          <w:szCs w:val="24"/>
        </w:rPr>
        <w:t>lesser</w:t>
      </w:r>
      <w:r>
        <w:rPr>
          <w:rFonts w:cs="Courier New" w:ascii="Palatino Linotype" w:hAnsi="Palatino Linotype"/>
          <w:sz w:val="24"/>
          <w:szCs w:val="24"/>
        </w:rPr>
        <w:t xml:space="preserve"> se estremeció de miedo, demostrando que mientras el hijo de puta se había mostrado muy profesional en su aparatoso tiroteo, a la hora de la verdad no era más que un joven punk metido en una situación que lo supe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segunda bofetada de Qhuinn fue más du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spónde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inguna… Prision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Qhuinn echó la mano hacia atrás, el asesino reculó… sí, aunque los hijos de puta estaban muertos, sus receptores del dolor funcionaban bien.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La hembra secuestrada retenida por tu </w:t>
      </w:r>
      <w:r>
        <w:rPr>
          <w:rFonts w:cs="Courier New" w:ascii="Palatino Linotype" w:hAnsi="Palatino Linotype"/>
          <w:i/>
          <w:sz w:val="24"/>
          <w:szCs w:val="24"/>
        </w:rPr>
        <w:t>Fore-lesser</w:t>
      </w:r>
      <w:r>
        <w:rPr>
          <w:rFonts w:cs="Courier New" w:ascii="Palatino Linotype" w:hAnsi="Palatino Linotype"/>
          <w:sz w:val="24"/>
          <w:szCs w:val="24"/>
        </w:rPr>
        <w:t>. ¿Dónde está?</w:t>
      </w:r>
    </w:p>
    <w:p>
      <w:pPr>
        <w:pStyle w:val="Normal"/>
        <w:spacing w:lineRule="auto" w:line="240" w:before="120" w:after="0"/>
        <w:rPr/>
      </w:pPr>
      <w:r>
        <w:rPr>
          <w:rFonts w:cs="Courier New" w:ascii="Palatino Linotype" w:hAnsi="Palatino Linotype"/>
          <w:sz w:val="24"/>
          <w:szCs w:val="24"/>
        </w:rPr>
        <w:t xml:space="preserve">John se adelantó, le dio su arma a Qhuinn y luego se llevó la mano ahora libre a la parte baja de la espalda y sacó el cuchillo de caza. Se sobreentendía que él era el único que iba a infringir algún daño verdadero, acercó la hoja y la puso directamente ante los ojos del </w:t>
      </w:r>
      <w:r>
        <w:rPr>
          <w:rFonts w:cs="Courier New" w:ascii="Palatino Linotype" w:hAnsi="Palatino Linotype"/>
          <w:i/>
          <w:sz w:val="24"/>
          <w:szCs w:val="24"/>
        </w:rPr>
        <w:t>lesser</w:t>
      </w:r>
      <w:r>
        <w:rPr>
          <w:rFonts w:cs="Courier New" w:ascii="Palatino Linotype" w:hAnsi="Palatino Linotype"/>
          <w:sz w:val="24"/>
          <w:szCs w:val="24"/>
        </w:rPr>
        <w:t>. El salvaje corcoveo siguió, pero la lucha se detuvo rápidamente, el enorme cuerpo de John cubría como una manta lo que estaba debajo de él.</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Vas a desear hablar —dijo Qhuinn ráridamente—. Confía en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é nada de ninguna hembra. —Las palabras no fueron más que un siseo, debido a la tráquea constreñida por el antebrazo d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dio un tirón hacia atrás y el asesino grit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 sirenas chillaban ahora y afuera en el estacionamiento se oyeron múltiples chirridos de neumáticos. </w:t>
      </w:r>
    </w:p>
    <w:p>
      <w:pPr>
        <w:pStyle w:val="Normal"/>
        <w:spacing w:lineRule="auto" w:line="240" w:before="120" w:after="0"/>
        <w:rPr/>
      </w:pPr>
      <w:r>
        <w:rPr>
          <w:rFonts w:cs="Courier New" w:ascii="Palatino Linotype" w:hAnsi="Palatino Linotype"/>
          <w:sz w:val="24"/>
          <w:szCs w:val="24"/>
        </w:rPr>
        <w:t xml:space="preserve">Era hora de actuar con cautela. El </w:t>
      </w:r>
      <w:r>
        <w:rPr>
          <w:rFonts w:cs="Courier New" w:ascii="Palatino Linotype" w:hAnsi="Palatino Linotype"/>
          <w:i/>
          <w:sz w:val="24"/>
          <w:szCs w:val="24"/>
        </w:rPr>
        <w:t>lesser</w:t>
      </w:r>
      <w:r>
        <w:rPr>
          <w:rFonts w:cs="Courier New" w:ascii="Palatino Linotype" w:hAnsi="Palatino Linotype"/>
          <w:sz w:val="24"/>
          <w:szCs w:val="24"/>
        </w:rPr>
        <w:t xml:space="preserve"> ya había demostrado un desprecio absoluto por la única regla de la guerra, así que mientras con cualquier otro asesino podías estar seguro de que permanecería en silencio, no estaba tan claro con el señor Click-click-bang-bang.</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ostuvo la mirada dispareja de Qhuinn, pero el tipo ya estaba en ello. Alcanzando una pila de trapos viejos manchados de aceite, agarró uno y rellenó la boca del </w:t>
      </w:r>
      <w:r>
        <w:rPr>
          <w:rFonts w:cs="Courier New" w:ascii="Palatino Linotype" w:hAnsi="Palatino Linotype"/>
          <w:i/>
          <w:sz w:val="24"/>
          <w:szCs w:val="24"/>
        </w:rPr>
        <w:t>lesser</w:t>
      </w:r>
      <w:r>
        <w:rPr>
          <w:rFonts w:cs="Courier New" w:ascii="Palatino Linotype" w:hAnsi="Palatino Linotype"/>
          <w:sz w:val="24"/>
          <w:szCs w:val="24"/>
        </w:rPr>
        <w:t>. Entonces llegó la hora de jugar a las estatuas.</w:t>
      </w:r>
      <w:r>
        <w:rPr>
          <w:rFonts w:cs="Courier New" w:ascii="Palatino Linotype" w:hAnsi="Palatino Linotype"/>
          <w:b/>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de afuera, las voces de los policías llegaban amortigua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úbre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e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guardó el cuchillo para poder sujetarlo bien con ambas manos, había un montón de arrastrar de pies, la mayoría de los cuales estaban lejos. Pero sin duda, finalmente se acercar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los uniformados se dispersaban, las radios de los coches patrullas proporcionaban un seguimiento sonoro informal a su operación de búsqueda y rastreo. Que no llevó mucho rato. En un par de minutos, los policías estaban reuniéndose alrededor de los coches, justo al lado del cobertiz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idad dos cuarenta a base. El área es segura. Ninguna víctima. Ningún resp…</w:t>
      </w:r>
    </w:p>
    <w:p>
      <w:pPr>
        <w:pStyle w:val="Normal"/>
        <w:spacing w:lineRule="auto" w:line="240" w:before="120" w:after="0"/>
        <w:rPr/>
      </w:pPr>
      <w:r>
        <w:rPr>
          <w:rFonts w:cs="Courier New" w:ascii="Palatino Linotype" w:hAnsi="Palatino Linotype"/>
          <w:sz w:val="24"/>
          <w:szCs w:val="24"/>
        </w:rPr>
        <w:t xml:space="preserve">Con una patada rápida, el </w:t>
      </w:r>
      <w:r>
        <w:rPr>
          <w:rFonts w:cs="Courier New" w:ascii="Palatino Linotype" w:hAnsi="Palatino Linotype"/>
          <w:i/>
          <w:sz w:val="24"/>
          <w:szCs w:val="24"/>
        </w:rPr>
        <w:t>lesser</w:t>
      </w:r>
      <w:r>
        <w:rPr>
          <w:rFonts w:cs="Courier New" w:ascii="Palatino Linotype" w:hAnsi="Palatino Linotype"/>
          <w:sz w:val="24"/>
          <w:szCs w:val="24"/>
        </w:rPr>
        <w:t xml:space="preserve"> aplastó una lata de gasolina con la bota. Y prácticamente pudieron oírse todos los cañones de las pistolas del Departamento de Policía de Caldwell volver a subir y apuntar al cobertiz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co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onrió cuando los ojos del crío se fijaron en el Omega. Aunque absolutamente todo estaba tapado con tela, tendrías que ser un completo gilipollas para no darte cuenta de que allí había algo fuera de lugar… y ding, ding, ding, teníamos un ganador en la lotería del sab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sos pies comenzaron a retroceder hacia fuera de la casa, los asesinos de reserva del señor D flanquearon al pequeño bastardo y lo agarraron de los br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h cabeceó hacia la mesa del come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padre le hará ah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rá qué?—Ahora había pánico total, con el chaval moviéndose agitadamente como un cerdo destripado. Lo que, en realidad, no era nada menos que un buen ejercicio para lo que se avecin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asesinos lo forzaron y lo lanzaron sobre la madera picada, sujetándole los pies y los tobillos mientras el Omega se adelantaba en medio de todo ese chillido y aleteo de extremidad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mal se alzó la capucha, todo quedó en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el grito que salió de la boca del humano rasgó el aire, haciendo eco hasta el techo, llenando la decrépita casa con el estrép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h se quedó rezagado y dejó trabajar a su padre, observando como la ropa del humano se hacía pedazos con una mera pasada de esa palma negra y transparente. Y luego llegó la hora del cuchillo, la hoja reflejaba la luz de la araña barata que colgaba del roñoso cielorra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ñor D fue el único que ayudó con los tecnicismos… ubicando los baldes debajo de los brazos y las piernas, corriendo de acá para all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h había estado muerto cuando sus venas se drenaron; había revivido sólo cuando una descarga que se había generado de sólo Dios sabía dónde, atravesó su cuerpo. Así es que era interesante ver cómo se desarrollaba todo: Cómo se vaciaba la sangre del cuerpo. Cómo se abría el pecho y el Omega se rajaba la muñeca para que chorreara aceite negro en la cavidad. Cómo el mal convocaba una bola de energía por arte de magia y la enviaba dentro del cadáver. Cómo se llevaba a cabo la reanimación efectuada por lo que había sido proporcionado a cada vena y arteria. El paso final era la extracción del corazón, el órgano marchitándose en la palma del Omega antes de ser puesto en un recipiente de cerámi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h recordaba su propio retorno-de-la-muerte, rememoró a su padre arrastrando al señor D hasta él para que le sirviera como fuente de alimento. Había necesitado la sangre, pero una vez más, a esas alturas él llevaba muerto un rato… y al fin y al cabo era medio vampiro. Este humano, por el contrario, se despertó con poco más que un jadeo, boqueando como un pez y un montón de confu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llevó la mano al pecho y sintió el latido del corazón… Algo estaba goteando. En su man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 Omega comenzaba a hacer perversiones al iniciado, Lash trotó escaleras arriba hasta el cuarto de baño. Se quitó la chaqueta del traje, la dobló por la mitad… y se dio cuenta que no había ningún lugar donde apoyarla. Todo estaba cubierto por dos décadas de valiosa mu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por qué no había enviado a alguien a limpiar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rminó colgando la chaqueta de un gancho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levantó el brazo, había una mancha negra directamente donde se había puesto el vendaje y en la parte inferior del codo tenía una zona húmeda.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sz w:val="24"/>
          <w:szCs w:val="24"/>
        </w:rPr>
        <w:t>Maldita</w:t>
      </w:r>
      <w:r>
        <w:rPr>
          <w:rFonts w:cs="Courier New" w:ascii="Palatino Linotype" w:hAnsi="Palatino Linotype"/>
          <w:sz w:val="24"/>
          <w:szCs w:val="24"/>
        </w:rPr>
        <w:t xml:space="preserve">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rancándose los gemelos, se desabotonó la camisa y se quedó congelado cuando bajó la mirada a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zó los ojos hacia el espejo mugriento, como si eso fuera a cambiar lo que estaba viendo y se inclinó hacia el cristal. Tenía otra llaga en el pectoral izquierdo, de la misma forma plana y tamaño que la primera. Y una tercera en el ombl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ferró al lavabo, sintiendo un leve mareo mientras el pánico desplegaba sus alas dentro de su cabeza. Su primer pensamiento fue correr al Omega y pedirle ayuda, pero se refrenó… por lo que se desprendía de los gritos y gemidos escaleras abajo, ciertas actividades serias estaban teniendo lugar en el comedor y sólo un idiota interrumpiría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mega era voluble por naturaleza, pero tenía un TOC para ciert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firmando las manos sobre el lavabo, Lash dejó caer la cabeza mientras su estómago se revolvía y ardía. Tenía que preguntarse cuántas más de estas manchas tenía… y no quería conocer la respues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inducción, su renacimiento, lo que sea, se suponía era permanente. Es lo que su padre le había dicho. Había nacido del mal, engendrado a partir de un pozo de oscuridad que era ete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trefacción de la piel no había sido parte del tra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do bien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erró los ojos, el sonido de la voz tejana fue como garras arañándole la espalda. Solo que simplemente no tenía energías para mandar a la mierda a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ómo van las cosas abajo? —preguntó en camb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señor D se aclaró la garganta. Y aún así la desaprobación le hizo atragantarse con las palab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queda un rato aún, señ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enomen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obligó a su columna vertebral a enderezarse y se volvió para enfretarser a su seg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una acometida brusca, los colmillos irrumpieron en su boca y, por un momento no pudo entender por qué. Entonces se percató de que sus ojos se habían fijado en la yugular del ti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fundamente en el vientre de Lash, el hambre se volvía más y más punzante, descalabrando, azotando y agujereando sus entrañas.</w:t>
      </w:r>
    </w:p>
    <w:p>
      <w:pPr>
        <w:pStyle w:val="Normal"/>
        <w:spacing w:lineRule="auto" w:line="240" w:before="120" w:after="0"/>
        <w:rPr/>
      </w:pPr>
      <w:r>
        <w:rPr>
          <w:rFonts w:cs="Courier New" w:ascii="Palatino Linotype" w:hAnsi="Palatino Linotype"/>
          <w:sz w:val="24"/>
          <w:szCs w:val="24"/>
        </w:rPr>
        <w:t xml:space="preserve">Sucedió demasiado rápido para detenerse, cuestionarse o pensar. En un segundo estaba arraigado delante del lavabo. Al siguiente estaba sobre el señor D, empujando la espalda del </w:t>
      </w:r>
      <w:r>
        <w:rPr>
          <w:rFonts w:cs="Courier New" w:ascii="Palatino Linotype" w:hAnsi="Palatino Linotype"/>
          <w:i/>
          <w:sz w:val="24"/>
          <w:szCs w:val="24"/>
        </w:rPr>
        <w:t>lesser</w:t>
      </w:r>
      <w:r>
        <w:rPr>
          <w:rFonts w:cs="Courier New" w:ascii="Palatino Linotype" w:hAnsi="Palatino Linotype"/>
          <w:sz w:val="24"/>
          <w:szCs w:val="24"/>
        </w:rPr>
        <w:t xml:space="preserve"> contra la puerta y adentrándose duramente en la garganta d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angre negra que golpeó su lengua era el tónico que necesitaba y la extrajo con desesperación, aún cuando el tejano forcejeó y luego quedó inmóvil. Pero el hijo de puta no tenía que preocuparse. No había nada sexual en la chupada. Era alimento, así de simp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cuanto más tragaba, más neces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anteniendo al asesino apretado contra su pecho, se alimentó como un hijo de pu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5"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42"/>
                    </pic:cNvPr>
                    <pic:cNvPicPr>
                      <a:picLocks noChangeAspect="1" noChangeArrowheads="1"/>
                    </pic:cNvPicPr>
                  </pic:nvPicPr>
                  <pic:blipFill>
                    <a:blip r:embed="rId4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6" w:name="__RefHeading___Toc262855884"/>
      <w:bookmarkEnd w:id="16"/>
      <w:r>
        <w:rPr/>
        <w:t>Capítulo 13</w:t>
      </w:r>
    </w:p>
    <w:p>
      <w:pPr>
        <w:pStyle w:val="Normal"/>
        <w:spacing w:lineRule="auto" w:line="240" w:before="120" w:after="0"/>
        <w:rPr/>
      </w:pPr>
      <w:r>
        <w:rPr>
          <w:rFonts w:cs="Courier New" w:ascii="Palatino Linotype" w:hAnsi="Palatino Linotype"/>
          <w:sz w:val="40"/>
          <w:szCs w:val="40"/>
        </w:rPr>
        <w:t>U</w:t>
      </w:r>
      <w:r>
        <w:rPr>
          <w:rFonts w:cs="Courier New" w:ascii="Palatino Linotype" w:hAnsi="Palatino Linotype"/>
          <w:sz w:val="24"/>
          <w:szCs w:val="24"/>
        </w:rPr>
        <w:t>na vez el sonido de la bota del asesino contra esa lata de combustible se hubo desvanecido, Qhuinn se agachó y se sentó sobre las piernas del hijo de puta. El bastardo podía haber conseguido dar una patada, pero no tendría una segunda oportu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ra, los polis humanos se reunieron alrededor del cobert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cerrado —dijo uno de ellos mientras sacudía la cad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casquillos por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Un momento, hay algo adentro… puf, tío, que pes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a lo que sea, lleva muerto al menos una semana. Eso huele… supera incluso a al guiso de atún de mi sueg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ola de asentimiento.</w:t>
      </w:r>
    </w:p>
    <w:p>
      <w:pPr>
        <w:pStyle w:val="Normal"/>
        <w:spacing w:lineRule="auto" w:line="240" w:before="120" w:after="0"/>
        <w:rPr/>
      </w:pPr>
      <w:r>
        <w:rPr>
          <w:rFonts w:cs="Courier New" w:ascii="Palatino Linotype" w:hAnsi="Palatino Linotype"/>
          <w:sz w:val="24"/>
          <w:szCs w:val="24"/>
        </w:rPr>
        <w:t xml:space="preserve">En la oscuridad, John y Qhuinn cerraron los ojos y esperaron. La única solución si la puerta se abría era desmaterializarse y dejar atrás al </w:t>
      </w:r>
      <w:r>
        <w:rPr>
          <w:rFonts w:cs="Courier New" w:ascii="Palatino Linotype" w:hAnsi="Palatino Linotype"/>
          <w:i/>
          <w:sz w:val="24"/>
          <w:szCs w:val="24"/>
        </w:rPr>
        <w:t>lesser</w:t>
      </w:r>
      <w:r>
        <w:rPr>
          <w:rFonts w:cs="Courier New" w:ascii="Palatino Linotype" w:hAnsi="Palatino Linotype"/>
          <w:sz w:val="24"/>
          <w:szCs w:val="24"/>
        </w:rPr>
        <w:t xml:space="preserve">; no había forma de mover el peso del asesino a través de mismo aire. Pero posiblemente ninguno de esos policías tendría la llave… así que quedaba abrirse camino disparando como su única op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había buenas probabilidades de que asumieran que derribar la puerta sólo para entrar en el cobertizo no merecía la pena el papel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un tirador, según la llamada al nueve-uno-uno. Y no puede estar ah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ubo una tos y una maldi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está, se le habrá caído la nariz por el h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ama al encargado de pista de deportes —dijo una voz profunda—. Alguien tiene que sacar ese animal muerto de ahí. Entretanto, vamos a hablar con el vecind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más charla y ruido de pasos. Algo más tarde, uno de los coches se march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emos que librarnos de él —susurró Qhuinn sobre el hombro de John—. Coge ese cuchillo, eliminémosle y saquemos al muy cabrón fuera d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egó con la cabeza. De ningún modo iba a perder su prem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no vamos a salir con él. Mátale para que podamos salir pitando.</w:t>
      </w:r>
    </w:p>
    <w:p>
      <w:pPr>
        <w:pStyle w:val="Normal"/>
        <w:spacing w:lineRule="auto" w:line="240" w:before="120" w:after="0"/>
        <w:rPr/>
      </w:pPr>
      <w:r>
        <w:rPr>
          <w:rFonts w:cs="Courier New" w:ascii="Palatino Linotype" w:hAnsi="Palatino Linotype"/>
          <w:sz w:val="24"/>
          <w:szCs w:val="24"/>
        </w:rPr>
        <w:t xml:space="preserve">Si bien Qhuinn no podía ver sus labios, John articuló con la boca: </w:t>
      </w:r>
      <w:r>
        <w:rPr>
          <w:rFonts w:cs="Courier New" w:ascii="Palatino Linotype" w:hAnsi="Palatino Linotype"/>
          <w:i/>
          <w:sz w:val="24"/>
          <w:szCs w:val="24"/>
        </w:rPr>
        <w:t>Jódete. Es mí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jar escapar esta fuente de información era algo que no iba a ocurrir. Sobre todo, si podía tratarse mentalmente... o físicamente con la policía humana si llegaba a darse el c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oyó el suave sonido de un cuchillo siendo desenfund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John, nos largamos.</w:t>
      </w:r>
    </w:p>
    <w:p>
      <w:pPr>
        <w:pStyle w:val="Normal"/>
        <w:spacing w:lineRule="auto" w:line="240" w:before="120" w:after="0"/>
        <w:rPr/>
      </w:pPr>
      <w:r>
        <w:rPr>
          <w:rFonts w:cs="Courier New" w:ascii="Palatino Linotype" w:hAnsi="Palatino Linotype"/>
          <w:i/>
          <w:sz w:val="24"/>
          <w:szCs w:val="24"/>
        </w:rPr>
        <w:t>¡No!</w:t>
      </w:r>
      <w:r>
        <w:rPr>
          <w:rFonts w:cs="Courier New" w:ascii="Palatino Linotype" w:hAnsi="Palatino Linotype"/>
          <w:sz w:val="24"/>
          <w:szCs w:val="24"/>
        </w:rPr>
        <w:t xml:space="preserve"> gritó John silenciosamente por encima del hombro. </w:t>
      </w:r>
    </w:p>
    <w:p>
      <w:pPr>
        <w:pStyle w:val="Normal"/>
        <w:spacing w:lineRule="auto" w:line="240" w:before="120" w:after="0"/>
        <w:rPr/>
      </w:pPr>
      <w:r>
        <w:rPr>
          <w:rFonts w:cs="Courier New" w:ascii="Palatino Linotype" w:hAnsi="Palatino Linotype"/>
          <w:sz w:val="24"/>
          <w:szCs w:val="24"/>
        </w:rPr>
        <w:t xml:space="preserve">La mano de Qhuinn se cerró sobre el cuello de la chaqueta de John y le hizo perder el equilibrio, de modo que se vio en el caso de soltar el cuello del asesino o separarle la jodida cabeza de la columna vertebral. Puesto que un </w:t>
      </w:r>
      <w:r>
        <w:rPr>
          <w:rFonts w:cs="Courier New" w:ascii="Palatino Linotype" w:hAnsi="Palatino Linotype"/>
          <w:i/>
          <w:sz w:val="24"/>
          <w:szCs w:val="24"/>
        </w:rPr>
        <w:t>lesser</w:t>
      </w:r>
      <w:r>
        <w:rPr>
          <w:rFonts w:cs="Courier New" w:ascii="Palatino Linotype" w:hAnsi="Palatino Linotype"/>
          <w:sz w:val="24"/>
          <w:szCs w:val="24"/>
        </w:rPr>
        <w:t xml:space="preserve"> incapacitado no podría hablar, John liberó su agarre… y se sostuvo a sí mismo plantando la palma sobre el cemento f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ni una jodida manera de que dejara que su amigo le arrebatara esto.</w:t>
      </w:r>
    </w:p>
    <w:p>
      <w:pPr>
        <w:pStyle w:val="Normal"/>
        <w:spacing w:lineRule="auto" w:line="240" w:before="120" w:after="0"/>
        <w:rPr/>
      </w:pPr>
      <w:r>
        <w:rPr>
          <w:rFonts w:cs="Courier New" w:ascii="Palatino Linotype" w:hAnsi="Palatino Linotype"/>
          <w:sz w:val="24"/>
          <w:szCs w:val="24"/>
        </w:rPr>
        <w:t xml:space="preserve">Mientras se lanzaba sobre el macho, se armó un gran alboroto. Él y Qhuinn forcejearon por el control de la daga, chocando contra bastantes más cosas que una lata de combustible y el </w:t>
      </w:r>
      <w:r>
        <w:rPr>
          <w:rFonts w:cs="Courier New" w:ascii="Palatino Linotype" w:hAnsi="Palatino Linotype"/>
          <w:i/>
          <w:sz w:val="24"/>
          <w:szCs w:val="24"/>
        </w:rPr>
        <w:t>lesser</w:t>
      </w:r>
      <w:r>
        <w:rPr>
          <w:rFonts w:cs="Courier New" w:ascii="Palatino Linotype" w:hAnsi="Palatino Linotype"/>
          <w:sz w:val="24"/>
          <w:szCs w:val="24"/>
        </w:rPr>
        <w:t xml:space="preserve"> rodó libre y se lanzó hacia la puerta. Mientras los polis comenzaban a gritar, el asesino golpeaba la madera para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iguiente sonido que se hizo oír sobre el estrépito fue un disparo. Al que siguió un repiqueteo metá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olicía había volado el Master 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el suelo, John balanceó el brazo hasta la parte baja de su espalda y mientras giraba sobre sus rodillas, él y Qhuinn lanzaron sus cuchillos en sincronía, sus hojas recorriendo el escaso espacio de lado a lado.</w:t>
      </w:r>
    </w:p>
    <w:p>
      <w:pPr>
        <w:pStyle w:val="Normal"/>
        <w:spacing w:lineRule="auto" w:line="240" w:before="120" w:after="0"/>
        <w:rPr/>
      </w:pPr>
      <w:r>
        <w:rPr>
          <w:rFonts w:cs="Courier New" w:ascii="Palatino Linotype" w:hAnsi="Palatino Linotype"/>
          <w:sz w:val="24"/>
          <w:szCs w:val="24"/>
        </w:rPr>
        <w:t xml:space="preserve">Las penetraciones fueron tan fuertes que si bien entraron en el torso del asesino entre los omóplatos, claramente una o ambas dieron en el blanco: con un destello brillante similar a un relámpago y un fuerte estampido supersónico suficiente como para hacer estallar los oídos, el </w:t>
      </w:r>
      <w:r>
        <w:rPr>
          <w:rFonts w:cs="Courier New" w:ascii="Palatino Linotype" w:hAnsi="Palatino Linotype"/>
          <w:i/>
          <w:sz w:val="24"/>
          <w:szCs w:val="24"/>
        </w:rPr>
        <w:t>lesser</w:t>
      </w:r>
      <w:r>
        <w:rPr>
          <w:rFonts w:cs="Courier New" w:ascii="Palatino Linotype" w:hAnsi="Palatino Linotype"/>
          <w:sz w:val="24"/>
          <w:szCs w:val="24"/>
        </w:rPr>
        <w:t xml:space="preserve"> volvió con su creador, desapareciendo con tan sólo un hedor humeante... y un hueco del tamaño de un refrigerador en la puerta del cobertiz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adrenalina a tope, ni él ni Qhuinn podían desmaterializarse, así que se levantaron de un salto y retrocedieron a ambos lados de la abertura, permaneciendo atentos cuando un primer cañón y luego otro se internaron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antebrazos fueron lo sigu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perfiles y hombros. Y lint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fortunadamente, los humanos entraron del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sst. Se te va a escapar el pajarito. —Cuando los polis se volvieron ante la agudeza de Qhuinn, John desenfundó sus SIGs, y con un rápido golpe cruzado en las cabezas, los mejores hombres del DPC vieron las estrellas y cayeron a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mento preciso en el que Blay apareció con el Humm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altó sobre los policías y se lanzó a toda prisa hacia el SUV con Qhuinn justo detrás de él, con esas New Rocks que el muy cabrón insistía en llevar puestas golpeando la tierra con fuerza. John se encaminó hacia la puerta trasera, que Blay había abierto de golpe, atrapando la manilla y lanzándose adentro mientras Qhuinn se deslizaba en el asiento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Blay se ponía en marcha, acelerando el motor y saliendo disparado de allí, John se alegró de que hubieran tenido que lidiar con sólo una pareja de policías… aunque seguro como la mierda que los otros dos tipos con placa volverían TPCFP.</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irigían al norte, hacia la autopista, cuando John se abrió camino hasta el asiento trasero... y cerró sus manos alrededor de la garganta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ver que volvían a ello, Blay gritó desde la parte delant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iablos os pasa a vosotros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tiempo para contestar a eso. John estaba ocupado apretando y Qhuinn estaban intentando ponerle un ojo morado… y consiguiéndo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ciento y pico kilómetros por hora. Y camino del centro. Con una posible identificación del Hummer si cualquiera de esos polis se hubiera recuperado lo suficiente como para enfocar sus pupilas mientras Blay los sacaba de Dodge Cit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etidos en una pel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tarde, John se daría cuenta de que, por supuesto, sólo había un lugar al que Blay pudiera 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cuando el tipo aparcó en el estacionamiento de Sal’s… en la parte de atrás del restaurante, donde no había luces… John y Qhuinn estaban ambos sangrando. Y la pelea acabó sólo cuando John fue sacado bruscamente por la puerta por Trez… lo cual sugería que el pelirrojo había llamado por adelantado. Qhuinn fue manipulado de forma similar por iAm.</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cupió para limpiarse la boca y les fulminó a todos con la mi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lo dejaremos en un empate, chicos —dijo Trez con una media sonrisa—. ¿Qué os parece?</w:t>
      </w:r>
    </w:p>
    <w:p>
      <w:pPr>
        <w:pStyle w:val="Normal"/>
        <w:spacing w:lineRule="auto" w:line="240" w:before="120" w:after="0"/>
        <w:rPr/>
      </w:pPr>
      <w:r>
        <w:rPr>
          <w:rFonts w:cs="Courier New" w:ascii="Palatino Linotype" w:hAnsi="Palatino Linotype"/>
          <w:sz w:val="24"/>
          <w:szCs w:val="24"/>
        </w:rPr>
        <w:t xml:space="preserve">Aunque John estaba libre, la furia le hacía temblar. Ese asesino podría haber sido lo único que necesitaban para averiguar la localización... la historia... </w:t>
      </w:r>
      <w:r>
        <w:rPr>
          <w:rFonts w:cs="Courier New" w:ascii="Palatino Linotype" w:hAnsi="Palatino Linotype"/>
          <w:i/>
          <w:sz w:val="24"/>
          <w:szCs w:val="24"/>
        </w:rPr>
        <w:t>cualquier</w:t>
      </w:r>
      <w:r>
        <w:rPr>
          <w:rFonts w:cs="Courier New" w:ascii="Palatino Linotype" w:hAnsi="Palatino Linotype"/>
          <w:sz w:val="24"/>
          <w:szCs w:val="24"/>
        </w:rPr>
        <w:t xml:space="preserve"> cosa. Y como Qhuinn había insistido en desperdiciar al muy bastardo, no estaban más cerca de donde tenían que estar. Además estaba el hecho de que el </w:t>
      </w:r>
      <w:r>
        <w:rPr>
          <w:rFonts w:cs="Courier New" w:ascii="Palatino Linotype" w:hAnsi="Palatino Linotype"/>
          <w:i/>
          <w:sz w:val="24"/>
          <w:szCs w:val="24"/>
        </w:rPr>
        <w:t>lesser</w:t>
      </w:r>
      <w:r>
        <w:rPr>
          <w:rFonts w:cs="Courier New" w:ascii="Palatino Linotype" w:hAnsi="Palatino Linotype"/>
          <w:sz w:val="24"/>
          <w:szCs w:val="24"/>
        </w:rPr>
        <w:t xml:space="preserve"> hubiera muerto tan fácilmente. Simplemente un pinchazo en la cavidad cardíaca y había vuelto a casa libre… o al menos de regreso al Om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se limpió la boca con el dorso de la mano.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Me cago en la puta, John! ¿Crees qué no quiero encontrarla? ¿Crees qué me importa una mierda? Cristo, he estado fuera todas las noches contigo, observando, buscando, rezando por una pista. —Le apuntó con el dedo—. Así que entiende bien esto.  Que una panda de humanos nos hubiera encerrado a ambos junto con un </w:t>
      </w:r>
      <w:r>
        <w:rPr>
          <w:rFonts w:cs="Courier New" w:ascii="Palatino Linotype" w:hAnsi="Palatino Linotype"/>
          <w:i/>
          <w:sz w:val="24"/>
          <w:szCs w:val="24"/>
        </w:rPr>
        <w:t>lesser</w:t>
      </w:r>
      <w:r>
        <w:rPr>
          <w:rFonts w:cs="Courier New" w:ascii="Palatino Linotype" w:hAnsi="Palatino Linotype"/>
          <w:sz w:val="24"/>
          <w:szCs w:val="24"/>
        </w:rPr>
        <w:t xml:space="preserve"> escurridizo </w:t>
      </w:r>
      <w:r>
        <w:rPr>
          <w:rFonts w:cs="Courier New" w:ascii="Palatino Linotype" w:hAnsi="Palatino Linotype"/>
          <w:i/>
          <w:sz w:val="24"/>
          <w:szCs w:val="24"/>
        </w:rPr>
        <w:t>no</w:t>
      </w:r>
      <w:r>
        <w:rPr>
          <w:rFonts w:cs="Courier New" w:ascii="Palatino Linotype" w:hAnsi="Palatino Linotype"/>
          <w:sz w:val="24"/>
          <w:szCs w:val="24"/>
        </w:rPr>
        <w:t xml:space="preserve"> habría ayudado a nadie. ¿Quieres contarle a Wrath cómo te metiste en eso? Yo no. Y si </w:t>
      </w:r>
      <w:r>
        <w:rPr>
          <w:rFonts w:cs="Courier New" w:ascii="Palatino Linotype" w:hAnsi="Palatino Linotype"/>
          <w:i/>
          <w:sz w:val="24"/>
          <w:szCs w:val="24"/>
        </w:rPr>
        <w:t>alguna vez</w:t>
      </w:r>
      <w:r>
        <w:rPr>
          <w:rFonts w:cs="Courier New" w:ascii="Palatino Linotype" w:hAnsi="Palatino Linotype"/>
          <w:sz w:val="24"/>
          <w:szCs w:val="24"/>
        </w:rPr>
        <w:t xml:space="preserve"> vuelves a ponerme un arma en la cara, te joderé sin importar cual sea mi tr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confiaba en sí mismo para responder. Una cosa estaba clara, no obstante: si no tuviera la esperanza de sacar algo de la dirección de Benloise en St. Francis, ahora estaría machacando a alguien sin importar quien intentara detenerle, Sombra o lo que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estás escuchando? —exigió Qhuinn—. ¿He sido lo bastante claro par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paseó en círculos, con las manos en las caderas y la cabeza baja. Cuando su temperamento comenzó a calmarse, su lado lógico supo que su amigo tenía razón. También era muy consciente de que había perdido temporalmente el maldito juicio en ese cobertizo. ¿De verdad había puesto una cuarenta en la jeta a su a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epentina revelación hizo que se le encogiera el estóma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no terminaba con esto aquí, iba a tener problemas más serios que una hembra desaparecida. Iba a acabar muerto, ya fuera por mostrarse negligente en el combate o porque a Wrath le diera un ataque serio de darle-una-patada-en-el-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a Qhuinn. Tío, la expresión dura en esa cara perforada estaba justo al borde del punto donde una amistad no podía recuperarse… era el tipo de cosa que no tenía que ver con que Qhuinn fuera un tipo duro, sino más bien con que John fuera el tipo de gilipollas con quien nadie quería jun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cercó al tipo y no se sorprendió cuando Qhuinn se mantuvo firme a pesar del tira y afloja del coche. Cuando dejó ver su mano, hubo una larga pau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soy el enemigo, John.</w:t>
      </w:r>
    </w:p>
    <w:p>
      <w:pPr>
        <w:pStyle w:val="Normal"/>
        <w:spacing w:lineRule="auto" w:line="240" w:before="120" w:after="0"/>
        <w:rPr/>
      </w:pPr>
      <w:r>
        <w:rPr>
          <w:rFonts w:cs="Courier New" w:ascii="Palatino Linotype" w:hAnsi="Palatino Linotype"/>
          <w:sz w:val="24"/>
          <w:szCs w:val="24"/>
        </w:rPr>
        <w:t xml:space="preserve">John asintió, concentrando la atención en esa lágrima tatuada bajo el ojo del tipo. Replegando su mano, indicó por señas, </w:t>
      </w:r>
      <w:r>
        <w:rPr>
          <w:rFonts w:cs="Courier New" w:ascii="Palatino Linotype" w:hAnsi="Palatino Linotype"/>
          <w:i/>
          <w:sz w:val="24"/>
          <w:szCs w:val="24"/>
        </w:rPr>
        <w:t>Lo sé. Yo simplemente... Necesito encontrarla. ¿Y qué pasa si ese asesino era el modo de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al vez lo fuera… pero la situación se pondrá crítica y vas a tener que escogerte a ti  mismo por encima de ella algunas veces. Porque si no lo haces, no hay forma de que puedas averiguar lo que sucedió. No puedes buscarla desde el interior de un ataú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pudo encontrar forma de discutir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escucha, jodido loco, estamos juntos en esto —dijo Qhuinn con suavidad—. Y estoy aquí para asegurarme que no te despiertas muerto. Si tengo que tomar el control, lo hago. Pero tú tienes que trabajar conmigo.</w:t>
      </w:r>
    </w:p>
    <w:p>
      <w:pPr>
        <w:pStyle w:val="Normal"/>
        <w:spacing w:lineRule="auto" w:line="240" w:before="120" w:after="0"/>
        <w:rPr/>
      </w:pPr>
      <w:r>
        <w:rPr>
          <w:rFonts w:cs="Courier New" w:ascii="Palatino Linotype" w:hAnsi="Palatino Linotype"/>
          <w:i/>
          <w:sz w:val="24"/>
          <w:szCs w:val="24"/>
        </w:rPr>
        <w:t>Voy a matar a Lash</w:t>
      </w:r>
      <w:r>
        <w:rPr>
          <w:rFonts w:cs="Courier New" w:ascii="Palatino Linotype" w:hAnsi="Palatino Linotype"/>
          <w:sz w:val="24"/>
          <w:szCs w:val="24"/>
        </w:rPr>
        <w:t xml:space="preserve">, afirmó John de pronto. </w:t>
      </w:r>
      <w:r>
        <w:rPr>
          <w:rFonts w:cs="Courier New" w:ascii="Palatino Linotype" w:hAnsi="Palatino Linotype"/>
          <w:i/>
          <w:sz w:val="24"/>
          <w:szCs w:val="24"/>
        </w:rPr>
        <w:t>Voy a sujetar su garganta entre mis manos y voy a mirarlo a los ojos mientras muere. No me importa cuánto me cueste... Pero sus cenizas estarán esparcidas sobre la tumba de ella. Lo juro p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tenía él por lo que jurar? Su padre no. Ni su mad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 juro por mi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lquier otro podría haber tratado de aplacarle con un montón de mierda sobre la confianza, idioteces como tienes-que-tener-fe. Pero Qhuinn le dio un golpe en el homb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 he dicho últimamente cuánto te quier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odas las noches sales afuera conmigo para ayudar a encont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no es por el jodido tr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ta vez cuando John extendió su mano, su amigo la usó para unirlos en un fuerte abrazo. Luego Qhuinn lo apartó y comprobó el reloj de pulsera en su muñe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Deberíamos dirigirnos a St. Francis Avenu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éis diez minutos. —Trez rodeó con el brazo al tipo y comenzó a caminar hacia la puerta trasera de la cocina—. Vamos a limpiaros a los dos. Podéis dejar el Hummer en nuestro muelle de carga y yo cambiaré las matrículas por vosotros mientras estáis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miró a Tr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o sería de veras puñeteramente amable por tu par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oy todo un príncipe, de acuerdo. Y para probarlo, incluso os contaré todo lo que sé de Benloi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John los seguía adentro, el hecho que no hubiera sacado nada del asesino le enfocó, le fortaleció, le impulsó aún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no iba a abandonar Caldwell. No podía. Mientras fuera el cabecilla de la Sociedad Lessening, iba a estar nariz con nariz con la Hermandad y los Hermanos no se moverían de la ciudad… la Tumba estaba aquí. Así que aunque los vampiros civiles se hubieran dispersado, Caldie seguiría siendo el epicentro de la guerra, porque no habría victoria para el enemigo si los Hermanos todavía respir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rde o temprano, Lash iba a meter la pata y John iba a estar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joder, la espera podía agotar a un tipo, de veras. Arrastrar cada noche sin nada nuevo y nada tangible que seguir... era una eternidad en el infie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6" name="Image1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44"/>
                    </pic:cNvPr>
                    <pic:cNvPicPr>
                      <a:picLocks noChangeAspect="1" noChangeArrowheads="1"/>
                    </pic:cNvPicPr>
                  </pic:nvPicPr>
                  <pic:blipFill>
                    <a:blip r:embed="rId4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7" w:name="__RefHeading___Toc262855885"/>
      <w:bookmarkEnd w:id="17"/>
      <w:r>
        <w:rPr/>
        <w:t>Capítulo 14</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uando Lash por fin soltó la vena del señor D, lo apartó como a un plato sucio tras una comida. Apoyándose en la encimera, se deleitó en el hecho de que su hambre estaba saciada y su cuerpo ya parecía más fuerte. Pero ahora estaba jodidamente amodorrado, cosa que siempre le pasaba después de alimen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estado tomando de vez en cuando de la garganta de Xhex sólo por placer y diversión, pero estaba claro que eso no era lo que necesitaba para llenarse el estómago.</w:t>
      </w:r>
    </w:p>
    <w:p>
      <w:pPr>
        <w:pStyle w:val="Normal"/>
        <w:spacing w:lineRule="auto" w:line="240" w:before="120" w:after="0"/>
        <w:rPr/>
      </w:pPr>
      <w:r>
        <w:rPr>
          <w:rFonts w:cs="Courier New" w:ascii="Palatino Linotype" w:hAnsi="Palatino Linotype"/>
          <w:sz w:val="24"/>
          <w:szCs w:val="24"/>
        </w:rPr>
        <w:t xml:space="preserve">Lo cual le dejaba viviendo de… </w:t>
      </w:r>
      <w:r>
        <w:rPr>
          <w:rFonts w:cs="Courier New" w:ascii="Palatino Linotype" w:hAnsi="Palatino Linotype"/>
          <w:i/>
          <w:sz w:val="24"/>
          <w:szCs w:val="24"/>
        </w:rPr>
        <w:t>¿lesser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o iría por ese camino. Nunca. Joder, de ninguna manera iba a estar pegado a las gargantas de tíos con cierta regula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ando los brazos, comprobó su reloj. Las diez y diez. Y tenía el aspecto de un tipo hogareño. También se sentía como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ímpiate —le dijo al señor D—. Tengo mierda que necesito que ha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mpezó a dar las órdenes, su boca tropezaba con las palabras que estaba pronunci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tienes?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eñor. —El tejano recorrió el baño con la mirada como si estuviera buscando una toa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bajo —espetó Lash—. Cocina. Y tienes que ir a conseguirme una muda de ropa y traérmela aquí. Oh y mientras estés en la casa, dispón de más comida en el dormito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ñor D simplemente asintió y salió, caminando sobre las flojas pi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 conseguiste el teléfono móvil al nuevo recluta? ¿La identificación? —Gritó Lash tras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n a bajo en la mochila. Y te mandé un mensaje con el núm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brón realmente era un AP excel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metió en la ducha y manipuló los grifos en la pared de baldosas, no se habría sorprendido si no hubiera salido nada o sólo un fino rastro de mugre marrón. Aunque tuvo suerte. Agua fresca y limpia cayó de la alcachofa de la ducha y rápidamente se desvis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entía bien al lavarse, algo así como si reiniciara su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acabara, utilizó la camisa para secarse y luego se tambaleó hasta el dormitorio. Tendiéndose, cerró los ojos y se puso la mano en el estómago, encima de donde estaban las úlceras. Lo cual era estúpido. No es que necesitara protegerlas de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os sonidos del piso de abajo parecieron indicar que las cosas estaban progresando, se sintió aliviado… y se sorprendió un poco. Los ruidos ya no eran todos desagradables y de temor; se adentraban en el territorio porno, ahora los gruñidos y gemidos se alzaban como consecuencia de orgasmos.</w:t>
      </w:r>
    </w:p>
    <w:p>
      <w:pPr>
        <w:pStyle w:val="Normal"/>
        <w:spacing w:lineRule="auto" w:line="240" w:before="120" w:after="0"/>
        <w:rPr/>
      </w:pPr>
      <w:r>
        <w:rPr>
          <w:rFonts w:cs="Courier New" w:ascii="Palatino Linotype" w:hAnsi="Palatino Linotype"/>
          <w:i/>
          <w:sz w:val="24"/>
          <w:szCs w:val="24"/>
        </w:rPr>
        <w:t>¿Eres maricón?</w:t>
      </w:r>
      <w:r>
        <w:rPr>
          <w:rFonts w:cs="Courier New" w:ascii="Palatino Linotype" w:hAnsi="Palatino Linotype"/>
          <w:sz w:val="24"/>
          <w:szCs w:val="24"/>
        </w:rPr>
        <w:t xml:space="preserve"> recordó la pregunta del ch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había sido más del estilo espero-que-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ues vale. Lash no quería estar completamente fuera de juego con su padre, así que con un poco de suerte el nuevo recluta sería útil durante un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erró los ojos e intentó desconectar la cabeza. Planes para la Sociedad, pensamientos sobre Xhex, frustración por todo el asunto de la alimentación… Las ondas de su cerebro se fusionaron en un remolino, pero su cuerpo estaba demasiado exhausto para mantener el conoc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ra lo mismo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cuando se hundió en el sueño que tuvo la visión. Surgió definida y clara, no desde su interior, entró en su mente desde algún otro lugar, sacando de en medio todas las demás preocup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vio a sí mismo caminando por los terrenos de la propiedad en la que había crecido, cruzando el césped hacia la magnífica casa. Dentro, las luces estaban encendidas y la gente andaba por allí… exactamente como la noche que había entrado y asesinado a aquellos dos vampiros que lo habían criado. Sin embargo, esos no eran los perfiles de la gente que él conocía. Eran diferentes. Eran los humanos que habían comprado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derecha estaba el lecho de hiedra en el que había enterrado a sus pad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vio a sí mismo de pie en el lugar dónde había excavado el agujero y arrojado los cuerpos. Todavía estaba ligeramente irregular, aunque algún jardinero había plantado encima nuevos brotes de hied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rodillándose, alargó la mano hacia adelante… sólo para ver que el brazo no era el s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omo su verdadero padre existía: una sombra negra y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la revelación lo aterrorizó e intentó despertarse. Se azotó la piel in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había caído demasiado bajo para liberarse del influjo.</w:t>
      </w:r>
    </w:p>
    <w:p>
      <w:pPr>
        <w:pStyle w:val="Normal"/>
        <w:spacing w:lineRule="auto" w:line="240" w:before="120" w:after="0"/>
        <w:jc w:val="center"/>
        <w:rPr>
          <w:rFonts w:ascii="Palatino Linotype" w:hAnsi="Palatino Linotype" w:cs="Courier New"/>
          <w:sz w:val="32"/>
          <w:szCs w:val="32"/>
        </w:rPr>
      </w:pPr>
      <w:r>
        <w:rPr>
          <w:rFonts w:cs="Courier New" w:ascii="Palatino Linotype" w:hAnsi="Palatino Linotype"/>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galería de arte de Ricardo Benloise estaba en el centro, cerca del complejo del hospital St. Francis. El elegante edificio de seis plantas se erguía sobre su hermano de 1920… era un “rascacielos” gracias a una reforma que lo dejó con un exterior de acero inoxidable y ventanas del tamaño de la puerta de un grane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ecía una joven estrella sentada junto a un grupo de matronas. Cuando John y los chicos aparecieron en la acera al otro lado de la fachada, el lugar bullía de actividad. A través de aquellos enormes paneles de cristal, John pudo ver a hombres y mujeres vestidos de negro llevando consigo copas de champán mientras examinaban las obras de arte de las paredes. Las cuales, al menos desde la calle parecían ser una fusión entre una pintura hecha por un niño de cinco años con los dedos y el trabajo de un sádico con un fetiche por los clavos oxid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se dejaba impresionar por la culta rutina vanguardista… y como siempre, no tenía ni idea por qué tenía una opinión sobre arte. Cómo si algo de esto import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les había dicho que se dirigieran a la parte de atrás, así que él y sus chicos recorrieron la manzana y acortaron por el callejón que pasaba por detrás de la galería. Mientras la parte frontal era muy llamativa y acogedora, la parte opuesta estaba a la altura de los negocios de mierda. Sin ventanas. Todo pintado de negro mate. Dos puertas empotradas y un muelle de carga más firmemente cerrado que un cinturón de cast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gún la información de Trez, las pobres excusas de “arte” como las que estaban siendo discutidas por esos engreídos aspirantes a Warhol no eran los únicos productos que entraban y salían del lugar. Lo cual estaba claro porque había un jodido cargamento de cámaras de seguridad instaladas sobre la salida tras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fortunadamente, había sombras más que suficientes para ocultarse y en lugar de pasar delante de esas lentes, se desmaterializaron hasta lo alto de un montón de palés de madera en un rincón osc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esta hora la ciudad estaba todavía llena de vida, los cláxones sordos de los coches, las sirenas lejanas de la policía y los gruñidos torpes de los autobuses municipales dejaban huella en el aire fresco con una sinfonía urb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final del callejón, un coche giró y apagó las luces como si se dirigiera a la gal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usto a tiempo —susurró Qhuinn—. Y es su Lexu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omó una profunda bocanada y rogó porque dieran con una pista antes de perder su apreciad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dan rodó hasta detenerse en paralelo al muelle de carga y se abrió la puerta. Cuando la luz interior se encendió…</w:t>
      </w:r>
    </w:p>
    <w:p>
      <w:pPr>
        <w:pStyle w:val="Normal"/>
        <w:spacing w:lineRule="auto" w:line="240" w:before="120" w:after="0"/>
        <w:rPr/>
      </w:pPr>
      <w:r>
        <w:rPr>
          <w:rFonts w:cs="Courier New" w:ascii="Palatino Linotype" w:hAnsi="Palatino Linotype"/>
          <w:sz w:val="24"/>
          <w:szCs w:val="24"/>
        </w:rPr>
        <w:t xml:space="preserve">El pequeño </w:t>
      </w:r>
      <w:r>
        <w:rPr>
          <w:rFonts w:cs="Courier New" w:ascii="Palatino Linotype" w:hAnsi="Palatino Linotype"/>
          <w:i/>
          <w:sz w:val="24"/>
          <w:szCs w:val="24"/>
        </w:rPr>
        <w:t>lesser</w:t>
      </w:r>
      <w:r>
        <w:rPr>
          <w:rFonts w:cs="Courier New" w:ascii="Palatino Linotype" w:hAnsi="Palatino Linotype"/>
          <w:sz w:val="24"/>
          <w:szCs w:val="24"/>
        </w:rPr>
        <w:t xml:space="preserve"> del parque, el que olía a Old Spice, salió de un coche por lo demás vacío. Sin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imer instinto de John fue saltar sobre el asesino… pero según Trez, se suponía que Lash asistiría a la reunión. Si interrumpían una afluencia de llegadas concertada, había posibilidades de que fuera avi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dado su abanico de trampas, la sorpresa era misión vi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urante un instante, John se preguntó si debía enviar mensaje a los Hermanos. Ponerles al corriente. Conseguir refuerzos en serio… salvo que al instante en que se le ocurrió, su venganza se incorporó y rugió.</w:t>
      </w:r>
    </w:p>
    <w:p>
      <w:pPr>
        <w:pStyle w:val="Normal"/>
        <w:spacing w:lineRule="auto" w:line="240" w:before="120" w:after="0"/>
        <w:rPr/>
      </w:pPr>
      <w:r>
        <w:rPr>
          <w:rFonts w:cs="Courier New" w:ascii="Palatino Linotype" w:hAnsi="Palatino Linotype"/>
          <w:iCs/>
          <w:sz w:val="24"/>
          <w:szCs w:val="24"/>
        </w:rPr>
        <w:t xml:space="preserve">Razón que precisamente le hizo meter la mano en el bolsillo y sacar el teléfono. Mientras el asesino se dirigía dentro, el texto que le envió a Rhage fue corto y conciso: </w:t>
      </w:r>
      <w:r>
        <w:rPr>
          <w:rFonts w:cs="Courier New" w:ascii="Palatino Linotype" w:hAnsi="Palatino Linotype"/>
          <w:i/>
          <w:iCs/>
          <w:sz w:val="24"/>
          <w:szCs w:val="24"/>
        </w:rPr>
        <w:t>189 St. Francis. Lash de camino. Los 3 en el callejón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puso de nuevo el teléfono en el bolsillo, pudo sentir a Blay y a Qhuinn mirando sobre su hombro. Uno de ellos le dio un apretón de aprob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estión era que Qhuinn tenía razón. Si el objetivo verdadero era derrotar a Lash, había más posibilidades de pillar al tipo si tenía ayuda. Y tenía que ser listo en esto, porque la estupidez evidentemente no iba a llevarle a dónde necesitaba es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momento después, Rhage se materializó al principio del callejón con Vishous y la pareja se acercó a zancadas. Hollywood era el tipo al que acudir cuando se trataba de Lash porque el Hermano llevaba encima la única arma que podía hacer frente al bastardo: Ese dragón suyo iba a donde quiera que ib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dos aparecieron justo al lado de John y antes de que ninguno de ellos pudiera preguntar, él comenzó con el lenguaje de sign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engo que ser yo el que mate a Lash. ¿Entendéis? Tiene que ser mío.</w:t>
      </w:r>
    </w:p>
    <w:p>
      <w:pPr>
        <w:pStyle w:val="Normal"/>
        <w:spacing w:lineRule="auto" w:line="240" w:before="120" w:after="0"/>
        <w:rPr/>
      </w:pPr>
      <w:r>
        <w:rPr>
          <w:rFonts w:cs="Courier New" w:ascii="Palatino Linotype" w:hAnsi="Palatino Linotype"/>
          <w:iCs/>
          <w:sz w:val="24"/>
          <w:szCs w:val="24"/>
        </w:rPr>
        <w:t xml:space="preserve">Inmediatamente Vishous asintió y dijo con signos: </w:t>
      </w:r>
      <w:r>
        <w:rPr>
          <w:rFonts w:cs="Courier New" w:ascii="Palatino Linotype" w:hAnsi="Palatino Linotype"/>
          <w:i/>
          <w:iCs/>
          <w:sz w:val="24"/>
          <w:szCs w:val="24"/>
        </w:rPr>
        <w:t>Conozco tu historia con ese pedazo de mierda. Pero si llega al punto dónde eres tú o el cabrón, tu honor se va al banquillo y vamos a interceder. ¿Está clar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John hizo una profunda aspiración, pensando que la extrapolación surtía bastante efecto con un porqu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Voy a lograrlo, así que no tienes que preocuparte por ell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á bien.</w:t>
      </w:r>
    </w:p>
    <w:p>
      <w:pPr>
        <w:pStyle w:val="Normal"/>
        <w:spacing w:lineRule="auto" w:line="240" w:before="120" w:after="0"/>
        <w:rPr/>
      </w:pPr>
      <w:r>
        <w:rPr>
          <w:rFonts w:cs="Courier New" w:ascii="Palatino Linotype" w:hAnsi="Palatino Linotype"/>
          <w:sz w:val="24"/>
          <w:szCs w:val="24"/>
        </w:rPr>
        <w:t xml:space="preserve">Todos se quedaros inmóviles cuando el </w:t>
      </w:r>
      <w:r>
        <w:rPr>
          <w:rFonts w:cs="Courier New" w:ascii="Palatino Linotype" w:hAnsi="Palatino Linotype"/>
          <w:i/>
          <w:sz w:val="24"/>
          <w:szCs w:val="24"/>
        </w:rPr>
        <w:t>lesser</w:t>
      </w:r>
      <w:r>
        <w:rPr>
          <w:rFonts w:cs="Courier New" w:ascii="Palatino Linotype" w:hAnsi="Palatino Linotype"/>
          <w:sz w:val="24"/>
          <w:szCs w:val="24"/>
        </w:rPr>
        <w:t xml:space="preserve"> que había conducido el Lexus salió, se puso tras el volante… y se fue como si la reunión hubiera sido cance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 tejado —dijo Rhage, desapareciendo.</w:t>
      </w:r>
    </w:p>
    <w:p>
      <w:pPr>
        <w:pStyle w:val="Normal"/>
        <w:spacing w:lineRule="auto" w:line="240" w:before="120" w:after="0"/>
        <w:rPr/>
      </w:pPr>
      <w:r>
        <w:rPr>
          <w:rFonts w:cs="Courier New" w:ascii="Palatino Linotype" w:hAnsi="Palatino Linotype"/>
          <w:sz w:val="24"/>
          <w:szCs w:val="24"/>
        </w:rPr>
        <w:t xml:space="preserve">Con una maldición interna, John aceptó el consejo y adoptó forma en lo alto del edificio de Benloise, mirando por encima del borde y observando como el sedán se detenía en la calle St. Francis. Afortunadamente, el asesino era respetuoso con la ley y puso el intermitente izquierdo, así que John dispersó sus moléculas y se fusionaron dos edificios más abajo. Mientras el coche avanzaba, lo repitió una y otra vez hasta que el </w:t>
      </w:r>
      <w:r>
        <w:rPr>
          <w:rFonts w:cs="Courier New" w:ascii="Palatino Linotype" w:hAnsi="Palatino Linotype"/>
          <w:i/>
          <w:sz w:val="24"/>
          <w:szCs w:val="24"/>
        </w:rPr>
        <w:t>lesser</w:t>
      </w:r>
      <w:r>
        <w:rPr>
          <w:rFonts w:cs="Courier New" w:ascii="Palatino Linotype" w:hAnsi="Palatino Linotype"/>
          <w:sz w:val="24"/>
          <w:szCs w:val="24"/>
        </w:rPr>
        <w:t xml:space="preserve"> giró a la derecha, hacia la parte más antigua de Caldwell. Dónde se acababan los tejados planos y todo en lo que podías aterrizar era un manojo de mierda puntiaguda de estilo victori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nos mal que las suelas de las shitkickers tenían algo de agar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a gárgola, John se posó sobre torrecillas, buhardillas y alfeizares, siguiendo a su presa por el aire… hasta que el Lexus giró en un callejón y se escondió tras una hilera de casas de piedra arenis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onocía el barrio sólo de nombre, tras su único viaje al sótano de Xhex, que estaba cerca, pero no era el territorio habitual de la Sociedad Lessening. Normalmente sus bases estaban en códigos postales de muy bajo perf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solo había una explicación. Era dónde Lash se aloj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tipo como él, que había crecido entre joyas, ropas y toda esa mierda, necesitaría un trasplante de personalidad para ser capaz de asentarse en algo menos que una buena propiedad. Había crecido rodeado de esto e indudablemente lo vería ju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razón de John comenzó a latir rápido y con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Lexus se detuvo frente a un garaje, y cuando se abrió la puerta, entró. Un momento después, el pequeño asesino atravesó un jardín hacia la parte trasera de una de las casas más bonitas.</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Rhage apareció justo al lado de John y le habló por sign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ú a la parte trasera conmigo. Vishous y los chicos van a desmaterializarse entrando por la puerta principal. V ya está en el porche y dice que no hay artillería.</w:t>
      </w:r>
    </w:p>
    <w:p>
      <w:pPr>
        <w:pStyle w:val="Normal"/>
        <w:spacing w:lineRule="auto" w:line="240" w:before="120" w:after="0"/>
        <w:rPr/>
      </w:pPr>
      <w:r>
        <w:rPr>
          <w:rFonts w:cs="Courier New" w:ascii="Palatino Linotype" w:hAnsi="Palatino Linotype"/>
          <w:sz w:val="24"/>
          <w:szCs w:val="24"/>
        </w:rPr>
        <w:t xml:space="preserve">Cuando John asintió, los dos bajaron, apareciendo en una terraza de pizarra, justo cuando el </w:t>
      </w:r>
      <w:r>
        <w:rPr>
          <w:rFonts w:cs="Courier New" w:ascii="Palatino Linotype" w:hAnsi="Palatino Linotype"/>
          <w:i/>
          <w:sz w:val="24"/>
          <w:szCs w:val="24"/>
        </w:rPr>
        <w:t>lesser</w:t>
      </w:r>
      <w:r>
        <w:rPr>
          <w:rFonts w:cs="Courier New" w:ascii="Palatino Linotype" w:hAnsi="Palatino Linotype"/>
          <w:sz w:val="24"/>
          <w:szCs w:val="24"/>
        </w:rPr>
        <w:t xml:space="preserve"> abría la puerta hacia lo que parecía una cocina de gourme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raron un momento, congelados en el tiempo y el espacio, mientras el asesino desconectaba el sistema de seguridad.</w:t>
      </w:r>
    </w:p>
    <w:p>
      <w:pPr>
        <w:pStyle w:val="Normal"/>
        <w:spacing w:lineRule="auto" w:line="240" w:before="120" w:after="0"/>
        <w:rPr/>
      </w:pPr>
      <w:r>
        <w:rPr>
          <w:rFonts w:cs="Courier New" w:ascii="Palatino Linotype" w:hAnsi="Palatino Linotype"/>
          <w:sz w:val="24"/>
          <w:szCs w:val="24"/>
        </w:rPr>
        <w:t xml:space="preserve">El hecho de que fuera necesario desconectar el sistema no significaba necesariamente que Lash no estuviera dentro. Los </w:t>
      </w:r>
      <w:r>
        <w:rPr>
          <w:rFonts w:cs="Courier New" w:ascii="Palatino Linotype" w:hAnsi="Palatino Linotype"/>
          <w:i/>
          <w:sz w:val="24"/>
          <w:szCs w:val="24"/>
        </w:rPr>
        <w:t xml:space="preserve">Lessers </w:t>
      </w:r>
      <w:r>
        <w:rPr>
          <w:rFonts w:cs="Courier New" w:ascii="Palatino Linotype" w:hAnsi="Palatino Linotype"/>
          <w:sz w:val="24"/>
          <w:szCs w:val="24"/>
        </w:rPr>
        <w:t>requerían descansos frecuentes para recargar y solo un gilipollas se dejaría a sí mismo sin seg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mplemente tenía que creer que lo que estaba buscando estaba en es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7"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46"/>
                    </pic:cNvPr>
                    <pic:cNvPicPr>
                      <a:picLocks noChangeAspect="1" noChangeArrowheads="1"/>
                    </pic:cNvPicPr>
                  </pic:nvPicPr>
                  <pic:blipFill>
                    <a:blip r:embed="rId4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8" w:name="__RefHeading___Toc262855886"/>
      <w:bookmarkEnd w:id="18"/>
      <w:r>
        <w:rPr/>
        <w:t>Capítulo 15</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estaba sentada en el sillón de orejas junto a la ventana cuando oyó ruido arriba en el tejado. El bump-bump era amortiguado pero lo bastante alto como para arrancarla de los ejercicios aeróbicos mentales que hacía para mantenerse al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al techo.</w:t>
      </w:r>
    </w:p>
    <w:p>
      <w:pPr>
        <w:pStyle w:val="Normal"/>
        <w:spacing w:lineRule="auto" w:line="240" w:before="120" w:after="0"/>
        <w:rPr/>
      </w:pPr>
      <w:r>
        <w:rPr>
          <w:rFonts w:cs="Courier New" w:ascii="Palatino Linotype" w:hAnsi="Palatino Linotype"/>
          <w:sz w:val="24"/>
          <w:szCs w:val="24"/>
        </w:rPr>
        <w:t xml:space="preserve">En el piso de abajo, el sistema de seguridad se desconectó y su precisa audición captó el bip-bip-bip-bip-bip al ser desactivado. Y luego se oyeron los pasos ligeros del </w:t>
      </w:r>
      <w:r>
        <w:rPr>
          <w:rFonts w:cs="Courier New" w:ascii="Palatino Linotype" w:hAnsi="Palatino Linotype"/>
          <w:i/>
          <w:iCs/>
          <w:sz w:val="24"/>
          <w:szCs w:val="24"/>
        </w:rPr>
        <w:t>lesser</w:t>
      </w:r>
      <w:r>
        <w:rPr>
          <w:rFonts w:cs="Courier New" w:ascii="Palatino Linotype" w:hAnsi="Palatino Linotype"/>
          <w:sz w:val="24"/>
          <w:szCs w:val="24"/>
        </w:rPr>
        <w:t xml:space="preserve"> que le traía la co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o no iba bien. Algo... no estaba bien.</w:t>
      </w:r>
    </w:p>
    <w:p>
      <w:pPr>
        <w:pStyle w:val="Normal"/>
        <w:spacing w:lineRule="auto" w:line="240" w:before="120" w:after="0"/>
        <w:rPr/>
      </w:pPr>
      <w:r>
        <w:rPr>
          <w:rFonts w:cs="Courier New" w:ascii="Palatino Linotype" w:hAnsi="Palatino Linotype"/>
          <w:sz w:val="24"/>
          <w:szCs w:val="24"/>
        </w:rPr>
        <w:t xml:space="preserve">Inclinándose hacia delante en el sillón, se puso tensa desde el cuello hasta los pies y extendió sus sondeos mentales. Aunque no podía enviar señales </w:t>
      </w:r>
      <w:r>
        <w:rPr>
          <w:rFonts w:cs="Courier New" w:ascii="Palatino Linotype" w:hAnsi="Palatino Linotype"/>
          <w:i/>
          <w:iCs/>
          <w:sz w:val="24"/>
          <w:szCs w:val="24"/>
        </w:rPr>
        <w:t>symphath</w:t>
      </w:r>
      <w:r>
        <w:rPr>
          <w:rFonts w:cs="Courier New" w:ascii="Palatino Linotype" w:hAnsi="Palatino Linotype"/>
          <w:sz w:val="24"/>
          <w:szCs w:val="24"/>
        </w:rPr>
        <w:t>, su habilidad para sentir redes emocionales estaba disminuida pero funcionaba... y así fue como supo que había alguien en la casa aparte del ases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rios cuerpos. Dos en la parte trasera. Tres en la delantera. Y las emociones de los individuos que habían rodeado la casa eran propias de soldados: calma letal, concentración total.</w:t>
      </w:r>
    </w:p>
    <w:p>
      <w:pPr>
        <w:pStyle w:val="Normal"/>
        <w:spacing w:lineRule="auto" w:line="240" w:before="120" w:after="0"/>
        <w:rPr/>
      </w:pPr>
      <w:r>
        <w:rPr>
          <w:rFonts w:cs="Courier New" w:ascii="Palatino Linotype" w:hAnsi="Palatino Linotype"/>
          <w:sz w:val="24"/>
          <w:szCs w:val="24"/>
        </w:rPr>
        <w:t xml:space="preserve">Pero no eran </w:t>
      </w:r>
      <w:r>
        <w:rPr>
          <w:rFonts w:cs="Courier New" w:ascii="Palatino Linotype" w:hAnsi="Palatino Linotype"/>
          <w:i/>
          <w:iCs/>
          <w:sz w:val="24"/>
          <w:szCs w:val="24"/>
        </w:rPr>
        <w:t>lesser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levantó dispa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u… cristo. La habían encontrado. Joder, los Hermanos la habían enco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a emboscada fue ejecutada en perfecta coordinación. En el piso de abajo, oyó un grito de sorpresa y una refriega de cuerpos. Luego el golpear de botas mientras se lanzaban al combate cuerpo a cuerpo y los refuerzos entraban rugiendo desde otra dire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pesar de que nadie excepto Lash podía oírla, comenzó a gritar tan alto como pudo con la esperanza de que por una vez, pudiera extenderse más allá de las paredes invisibles de su jaul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 xml:space="preserve">John Matthew no podía creer que el </w:t>
      </w:r>
      <w:r>
        <w:rPr>
          <w:rFonts w:cs="Courier New" w:ascii="Palatino Linotype" w:hAnsi="Palatino Linotype"/>
          <w:i/>
          <w:sz w:val="24"/>
          <w:szCs w:val="24"/>
        </w:rPr>
        <w:t>lesser</w:t>
      </w:r>
      <w:r>
        <w:rPr>
          <w:rFonts w:cs="Courier New" w:ascii="Palatino Linotype" w:hAnsi="Palatino Linotype"/>
          <w:sz w:val="24"/>
          <w:szCs w:val="24"/>
        </w:rPr>
        <w:t xml:space="preserve"> no hubiera sabido que estaban allí. A menos que el cabrón estuviera disminuido de alguna manera, debería haberle afectado el hecho de que hubiera vampiros por todo el lugar. Pero, oh, no... iba a su rollo, entrando mientras dejaba abierta la maldita puerta.</w:t>
      </w:r>
    </w:p>
    <w:p>
      <w:pPr>
        <w:pStyle w:val="Normal"/>
        <w:spacing w:lineRule="auto" w:line="240" w:before="120" w:after="0"/>
        <w:rPr/>
      </w:pPr>
      <w:r>
        <w:rPr>
          <w:rFonts w:cs="Courier New" w:ascii="Palatino Linotype" w:hAnsi="Palatino Linotype"/>
          <w:sz w:val="24"/>
          <w:szCs w:val="24"/>
        </w:rPr>
        <w:t xml:space="preserve">La primera ley de la infiltración era el control y tan pronto como John traspasó el umbral de la casa, sometió al </w:t>
      </w:r>
      <w:r>
        <w:rPr>
          <w:rFonts w:cs="Courier New" w:ascii="Palatino Linotype" w:hAnsi="Palatino Linotype"/>
          <w:i/>
          <w:iCs/>
          <w:sz w:val="24"/>
          <w:szCs w:val="24"/>
        </w:rPr>
        <w:t xml:space="preserve">lesser </w:t>
      </w:r>
      <w:r>
        <w:rPr>
          <w:rFonts w:cs="Courier New" w:ascii="Palatino Linotype" w:hAnsi="Palatino Linotype"/>
          <w:sz w:val="24"/>
          <w:szCs w:val="24"/>
        </w:rPr>
        <w:t>doblándole los brazos al bastardo por detrás de la espalda, forzándolo de cara a las baldosas y sentándose sobre su culo como si fuera un piano de cola. Mientras tanto, Rhage pasó como una ráfaga con pies sorprendentemente ligeros justo cuando V y los otros chicos aparecían en la cocina desde el com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 primera planta de la casa era registrada con rapidez, John sintió un cosquilleo bajándole por la espalda… como si un cuchillo de hoja afilada le trazara la columna. Mirando alrededor, no pudo descubrir el origen de la sensación, así que capeó el insti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sótano —siseó Rhag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ishous se dirigió hacia abajo con el Hermano.</w:t>
      </w:r>
    </w:p>
    <w:p>
      <w:pPr>
        <w:pStyle w:val="Normal"/>
        <w:spacing w:lineRule="auto" w:line="240" w:before="120" w:after="0"/>
        <w:rPr/>
      </w:pPr>
      <w:r>
        <w:rPr>
          <w:rFonts w:cs="Courier New" w:ascii="Palatino Linotype" w:hAnsi="Palatino Linotype"/>
          <w:sz w:val="24"/>
          <w:szCs w:val="24"/>
        </w:rPr>
        <w:t xml:space="preserve">Con sus chicos guardándole las espaldas, John fue capaz de concentrar su atención en el </w:t>
      </w:r>
      <w:r>
        <w:rPr>
          <w:rFonts w:cs="Courier New" w:ascii="Palatino Linotype" w:hAnsi="Palatino Linotype"/>
          <w:i/>
          <w:sz w:val="24"/>
          <w:szCs w:val="24"/>
        </w:rPr>
        <w:t xml:space="preserve">lesser </w:t>
      </w:r>
      <w:r>
        <w:rPr>
          <w:rFonts w:cs="Courier New" w:ascii="Palatino Linotype" w:hAnsi="Palatino Linotype"/>
          <w:sz w:val="24"/>
          <w:szCs w:val="24"/>
        </w:rPr>
        <w:t>debajo de él. El cabrón estaba demasiado tranquilo, demasiado quieto. Respiraba, pero eso era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había golpeado con algo de camino al suelo? ¿Estaba desangrándose? Normalmente contraatac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teando latas de combustible, por poner un jodido ejemp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buscaba señales de pérdida de sangre u otras lesiones, John movió la cabeza sin dar al asesino la oportunidad de liberarse. Agarrando al cabrón del cabello, lo levan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contró algo, de acuerdo… pero seguro como la mierda que no había sido causado por el placaje. En el costado izquierdo del cuello del asesino, había dos heridas de pinchazos y un moretón circular provocado por succio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llegó y se arrodil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én ha estado trabajándose tu cuello, tiarrón? </w:t>
      </w:r>
    </w:p>
    <w:p>
      <w:pPr>
        <w:pStyle w:val="Normal"/>
        <w:spacing w:lineRule="auto" w:line="240" w:before="120" w:after="0"/>
        <w:rPr/>
      </w:pPr>
      <w:r>
        <w:rPr>
          <w:rFonts w:cs="Courier New" w:ascii="Palatino Linotype" w:hAnsi="Palatino Linotype"/>
          <w:sz w:val="24"/>
          <w:szCs w:val="24"/>
        </w:rPr>
        <w:t xml:space="preserve">El </w:t>
      </w:r>
      <w:r>
        <w:rPr>
          <w:rFonts w:cs="Courier New" w:ascii="Palatino Linotype" w:hAnsi="Palatino Linotype"/>
          <w:i/>
          <w:sz w:val="24"/>
          <w:szCs w:val="24"/>
        </w:rPr>
        <w:t xml:space="preserve">lesser </w:t>
      </w:r>
      <w:r>
        <w:rPr>
          <w:rFonts w:cs="Courier New" w:ascii="Palatino Linotype" w:hAnsi="Palatino Linotype"/>
          <w:sz w:val="24"/>
          <w:szCs w:val="24"/>
        </w:rPr>
        <w:t>no contestó. Entretanto, V y Rhage se desmaterializaron arriba desde el sótano y se dirigieron a la segunda pl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s Hermanos se movían silenciosamente por la casa, Qhuinn asió la mandíbula del ases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mos buscando a una hembra. Y puedes hacer esta mierda más fácil para ti si nos dices dónde está.</w:t>
      </w:r>
    </w:p>
    <w:p>
      <w:pPr>
        <w:pStyle w:val="Normal"/>
        <w:spacing w:lineRule="auto" w:line="240" w:before="120" w:after="0"/>
        <w:rPr/>
      </w:pPr>
      <w:r>
        <w:rPr>
          <w:rFonts w:cs="Courier New" w:ascii="Palatino Linotype" w:hAnsi="Palatino Linotype"/>
          <w:sz w:val="24"/>
          <w:szCs w:val="24"/>
        </w:rPr>
        <w:t xml:space="preserve">El </w:t>
      </w:r>
      <w:r>
        <w:rPr>
          <w:rFonts w:cs="Courier New" w:ascii="Palatino Linotype" w:hAnsi="Palatino Linotype"/>
          <w:i/>
          <w:sz w:val="24"/>
          <w:szCs w:val="24"/>
        </w:rPr>
        <w:t xml:space="preserve">lesser </w:t>
      </w:r>
      <w:r>
        <w:rPr>
          <w:rFonts w:cs="Courier New" w:ascii="Palatino Linotype" w:hAnsi="Palatino Linotype"/>
          <w:sz w:val="24"/>
          <w:szCs w:val="24"/>
        </w:rPr>
        <w:t>frunció el ceño… y lentamente movió los ojos hacia ar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fue todo lo que John necesi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lanzó hacia delante, agarrando la palma de Blay y tirando de ella hacia abajo, hacia el asesino. Cuando la posesión cambió de manos, John dio un brinco y atravesó corriendo el comedor y el vestíbulo delantero. El hueco de la escalera era amplio y enmoquetado, lo cual significaba que tenía una adherencia excelente cuando subías los escalones de tres en tres. Cuanto más subía, más gritaban sus insti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estaba en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llego arriba, Rhage y V aparecieron frente a él, bloqueándole el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casa está vacía…</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John cortó a Rhag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la está aquí. Está aquí en algún lugar. Lo s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hage le atrapó 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ajemos y preguntemos al asesino. Conseguiremos más de ese mo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Ella está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ishous se acercó a la cara de John, su mirada era un diamante incandesc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cúchame, hijo. Prefieres volver abajo.</w:t>
      </w:r>
    </w:p>
    <w:p>
      <w:pPr>
        <w:pStyle w:val="Normal"/>
        <w:spacing w:lineRule="auto" w:line="240" w:before="120" w:after="0"/>
        <w:rPr/>
      </w:pPr>
      <w:r>
        <w:rPr>
          <w:rFonts w:cs="Courier New" w:ascii="Palatino Linotype" w:hAnsi="Palatino Linotype"/>
          <w:sz w:val="24"/>
          <w:szCs w:val="24"/>
        </w:rPr>
        <w:t xml:space="preserve">John entrecerró los ojos. No sólo querían que bajara abajo. No lo querían aquí </w:t>
      </w:r>
      <w:r>
        <w:rPr>
          <w:rFonts w:cs="Courier New" w:ascii="Palatino Linotype" w:hAnsi="Palatino Linotype"/>
          <w:i/>
          <w:sz w:val="24"/>
          <w:szCs w:val="24"/>
        </w:rPr>
        <w:t>arriba</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i/>
          <w:iCs/>
          <w:sz w:val="24"/>
          <w:szCs w:val="24"/>
        </w:rPr>
        <w:t xml:space="preserve">Qué habéis encontrado. </w:t>
      </w:r>
      <w:r>
        <w:rPr>
          <w:rFonts w:cs="Courier New" w:ascii="Palatino Linotype" w:hAnsi="Palatino Linotype"/>
          <w:iCs/>
          <w:sz w:val="24"/>
          <w:szCs w:val="24"/>
        </w:rPr>
        <w:t xml:space="preserve">Nadie contestó. </w:t>
      </w:r>
      <w:r>
        <w:rPr>
          <w:rFonts w:cs="Courier New" w:ascii="Palatino Linotype" w:hAnsi="Palatino Linotype"/>
          <w:i/>
          <w:iCs/>
          <w:sz w:val="24"/>
          <w:szCs w:val="24"/>
        </w:rPr>
        <w:t>¡Qué habéis enco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ibrándose de ambos, oyó la maldición de Rhage mientras V saltaba delante de un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Hollywood sonó apag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 suéltalo. Déjale… ya odia a Lash bastante para toda un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rada de V destelló como si fuera a discutir, pero luego sacó un pitillo de la chaqueta y se hizo a un lado con una mal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parte trasera del cuello tan tensa como un puño, John reventó la puerta y derrapó al detenerse abruptamente. La tristeza en la habitación era un umbral tangible que tuvo que violar. Su cuerpo penetró el frío muro de desolación sólo porque obligó a sus pies a avanzar hacia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quí había estado reten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había estado retenida aquí… y la habían lastimado en este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ó los labios y respiró a través de la boca mientras sus ojos trazaban los arañazos de las paredes. Había legiones de ellos, junto con manchas negras… y otras de sangre se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era de un intenso rojo púrp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nalizó y recorrió con las manos un boquete que era tan profundo, que el empapelado de seda había cedido paso a los listones y al yeso de de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inhalaciones se hicieron más bruscas y sus exhalaciones más cortas mientras recorría la habitación. La cama era un auténtico desastre, las almohadas esparcidas por el suelo, el nórdico un enmarañ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sangre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argando la mano, recogió una de las almohadas y la sujetó con ternura. Llevándosela a la nariz, inhaló… y captó una versión más fuerte de aquello con lo que soñaba cada noche: el aroma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le aflojaron las rodillas y se hundió como una piedra a través del agua inmóvil, desplomándose junto al colchón. Enterrando la cara en la suavidad de la almohada, se la metió dentro, su fragancia persistía como un recuerdo, tangible y escurridizo a l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había estado aquí. Recient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chó un vistazo a las sábanas ensangrentadas. Las paredes ensangrentad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Había llegado demasiado tar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ostro de John se humedeció y sintió algo que le goteaba por la barbilla, pero le importaba una mierda. Estaba consumido por el pensamiento de que había estado tan cerca de salvarla… pero no había llegado a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llozo que se abrió paso por su garganta realmente produjo un sonid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 xml:space="preserve">En toda su vida, el corazón de Xhex no había sido propenso a romperse. Durante mucho tiempo había sospechado que era resultado de su lado </w:t>
      </w:r>
      <w:r>
        <w:rPr>
          <w:rFonts w:cs="Courier New" w:ascii="Palatino Linotype" w:hAnsi="Palatino Linotype"/>
          <w:i/>
          <w:sz w:val="24"/>
          <w:szCs w:val="24"/>
        </w:rPr>
        <w:t>symphath</w:t>
      </w:r>
      <w:r>
        <w:rPr>
          <w:rFonts w:cs="Courier New" w:ascii="Palatino Linotype" w:hAnsi="Palatino Linotype"/>
          <w:sz w:val="24"/>
          <w:szCs w:val="24"/>
        </w:rPr>
        <w:t>, una especie de enfermedad congénita que la endurecía contra cosas que a la mayoría de las hembras las per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obstante resultó que estaba equivoc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permanecía junto a John Mathew y observaba su enorme cuerpo derrumbado junto a la cama, el órgano que latía detrás de su esternón se hizo añicos como un esp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más que fragme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total y completamente destruida mientras él acunaba esa almohada como si fuera un recién nacido y en este momento de total desesperación, habría hecho cualquier cosa para calmar su dolor. A pesar de que no tenía ni idea de por qué él lo sentía de manera tan evidente. Las razones no tenían impor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ufrimiento de John era supre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laqueando, se arrodilló junto a él, sus ojos enviando una imagen trágica de él que cortó directamente hasta la parte más profunda de su cereb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ecía que habían pasado siglos desde que lo viera por última vez y Dios, todavía era tan guapo, incluso más de lo que recordaba en sus momentos de tranquilidad. Con su perfil fuerte y duro y sus extraordinarios ojos azules. Su rostro era el de un guerrero y tenía un cuerpo enorme a juego, sus hombros eran tres veces los suyos. Sus ropas eran de cuero excepto por la camiseta debajo de la chaqueta y el cabello estaba esencialmente rasurado, como si hubiera acabado importándole una mierda y se lo hubiera cortado con una maquinilla eléctrica.</w:t>
      </w:r>
    </w:p>
    <w:p>
      <w:pPr>
        <w:pStyle w:val="Normal"/>
        <w:spacing w:lineRule="auto" w:line="240" w:before="120" w:after="0"/>
        <w:rPr/>
      </w:pPr>
      <w:r>
        <w:rPr>
          <w:rFonts w:cs="Courier New" w:ascii="Palatino Linotype" w:hAnsi="Palatino Linotype"/>
          <w:sz w:val="24"/>
          <w:szCs w:val="24"/>
        </w:rPr>
        <w:t xml:space="preserve">Había sangre de </w:t>
      </w:r>
      <w:r>
        <w:rPr>
          <w:rFonts w:cs="Courier New" w:ascii="Palatino Linotype" w:hAnsi="Palatino Linotype"/>
          <w:i/>
          <w:sz w:val="24"/>
          <w:szCs w:val="24"/>
        </w:rPr>
        <w:t xml:space="preserve">lesser </w:t>
      </w:r>
      <w:r>
        <w:rPr>
          <w:rFonts w:cs="Courier New" w:ascii="Palatino Linotype" w:hAnsi="Palatino Linotype"/>
          <w:sz w:val="24"/>
          <w:szCs w:val="24"/>
        </w:rPr>
        <w:t>bajándole por la pechera de la chaqueta y en su camis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matado esta noche. Y tal vez así la había enco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casi la había enco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en tono bajo una voz mascul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volvió hacia la entrada, aunque él no lo hizo. Qhuinn estaba de pie con los Hermanos Rhage y Vishous. Acababa de unirse a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un modo ausente, notó la sorpresa en el rostro de los Hermanos… y tuvo la sensación de que no habían adivinado que había una conexión seria entre ella y John. Aunque ahora lo sabían. Alto y cl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Qhuinn dio un paso dentro y se aproximó a la cama, su tono siguió siendo suav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John, llevamos aquí media hora. Si vamos a interrogar a ese </w:t>
      </w:r>
      <w:r>
        <w:rPr>
          <w:rFonts w:cs="Courier New" w:ascii="Palatino Linotype" w:hAnsi="Palatino Linotype"/>
          <w:i/>
          <w:sz w:val="24"/>
          <w:szCs w:val="24"/>
        </w:rPr>
        <w:t xml:space="preserve">lesser </w:t>
      </w:r>
      <w:r>
        <w:rPr>
          <w:rFonts w:cs="Courier New" w:ascii="Palatino Linotype" w:hAnsi="Palatino Linotype"/>
          <w:sz w:val="24"/>
          <w:szCs w:val="24"/>
        </w:rPr>
        <w:t>de abajo sobre ella, tenemos que trasladarlo rápidamente. No queremos hacerlo aquí y sé que quieres estar al m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évame contigo —susurró Xhex con desesperación—. Por favor… no me dejes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John alzó la mirada hacia Xhex, como si oyera su r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simplemente miraba a su amigo a través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asintió, memorizó su rostro, sabiendo que era la última vez que lo vería. Cuando Lash descubriera el allanamiento, la mataría en el acto o la trasladaría a algún otro lugar… y había muchas probabilidades de que no sobreviviera lo bastante para ser encontrada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zando la mano, a pesar de que no haría ningún bien, la posó en un costado del rostro de John y pasó el pulgar una y otra vez por los rastros de sus lágrimas. Se imaginó que casi podía sentir la calidez de su piel y la humedad en sus mej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ría dado cualquier cosa por ser capaz de tomarlo entre sus brazos y abrazarlo. Todavía más, por irse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con voz ronca—. Oh, Dios… ¿por qué te estás haciendo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frunció el ceño, pero sin duda fue por algo que Qhuinn estaba diciendo. Salvo que entonces su propia palma se alzó y la colocó dónde ella le estaba to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fue sólo para secarse las lágrimas. Cuando se levantó, se llevó la almohada con él y pasó directamente a través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observó la retirada mientras la sangre le tronaba en los oídos. Esto era, en cierto modo, un eco del proceso de muerte, pensó. Poco a poco, palmo a palmo, lo que la ataba a la vida desaparecía, se marchaba, partía. Con cada paso que John daba hacia la puerta, la respiración se evaporaba de sus pulmones. Su corazón se estaba deteniendo. Su piel se enfri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oportunidad de rescate se estaba alejando. Su oportu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entonces cuando supo por lo que había estado luchando todo ese tiempo, y por una vez, no sintió la inclinación de ocultar sus emociones. No había necesidad. Aunque permanecía con ella, estaba completamente sola y separada de él, es más, su propia mortalidad aclaraba sus priorida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suav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detuvo y miró por encima del hombro hacia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a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atractivo rostro se tensó de dolor y se frotó en medio del pecho, como si alguien le hubiera dado un puñetazo en el corazón y lo apretujara hasta la m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se alej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uerpo de Xhex hizo caso omiso de su mente. Con un salto desesperado, corrió hacia la puerta abierta, con los brazos extendidos, la boca completamente ab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golpeó los confines de su prisión, oyó un ruido fuerte, como una sirena… o el estridente silbido de fuegos artificiales después de encenderlos… o tal vez fuera el sonido de la alarma de seg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era ninguna de es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lla misma gritando a pleno pulmón.</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8" name="Image2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48"/>
                    </pic:cNvPr>
                    <pic:cNvPicPr>
                      <a:picLocks noChangeAspect="1" noChangeArrowheads="1"/>
                    </pic:cNvPicPr>
                  </pic:nvPicPr>
                  <pic:blipFill>
                    <a:blip r:embed="rId4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19" w:name="__RefHeading___Toc262855887"/>
      <w:bookmarkEnd w:id="19"/>
      <w:r>
        <w:rPr/>
        <w:t>Capítulo 16</w:t>
      </w:r>
    </w:p>
    <w:p>
      <w:pPr>
        <w:pStyle w:val="Normal"/>
        <w:spacing w:lineRule="auto" w:line="240" w:before="120" w:after="0"/>
        <w:rPr/>
      </w:pPr>
      <w:r>
        <w:rPr>
          <w:rFonts w:cs="Courier New" w:ascii="Palatino Linotype" w:hAnsi="Palatino Linotype"/>
          <w:sz w:val="40"/>
          <w:szCs w:val="40"/>
        </w:rPr>
        <w:t>J</w:t>
      </w:r>
      <w:r>
        <w:rPr>
          <w:rFonts w:cs="Courier New" w:ascii="Palatino Linotype" w:hAnsi="Palatino Linotype"/>
          <w:sz w:val="24"/>
          <w:szCs w:val="24"/>
        </w:rPr>
        <w:t xml:space="preserve">ohn tuvo que arrancarse de aquella habitación. Si no hubiera sido por la lógica aplastante y la necesidad de partir en dos a ese </w:t>
      </w:r>
      <w:r>
        <w:rPr>
          <w:rFonts w:cs="Courier New" w:ascii="Palatino Linotype" w:hAnsi="Palatino Linotype"/>
          <w:i/>
          <w:sz w:val="24"/>
          <w:szCs w:val="24"/>
        </w:rPr>
        <w:t>lesser</w:t>
      </w:r>
      <w:r>
        <w:rPr>
          <w:rFonts w:cs="Courier New" w:ascii="Palatino Linotype" w:hAnsi="Palatino Linotype"/>
          <w:sz w:val="24"/>
          <w:szCs w:val="24"/>
        </w:rPr>
        <w:t>, no habría sido capaz de mover sus botas ni un milímetro.</w:t>
      </w:r>
    </w:p>
    <w:p>
      <w:pPr>
        <w:pStyle w:val="Normal"/>
        <w:spacing w:lineRule="auto" w:line="240" w:before="120" w:after="0"/>
        <w:rPr/>
      </w:pPr>
      <w:r>
        <w:rPr>
          <w:rFonts w:cs="Courier New" w:ascii="Palatino Linotype" w:hAnsi="Palatino Linotype"/>
          <w:sz w:val="24"/>
          <w:szCs w:val="24"/>
        </w:rPr>
        <w:t xml:space="preserve">Habría jurado sentir la presencia de ella… pero sabía que eso era una trampa mental nacida de su búsqueda. Ella no estaba en la habitación. </w:t>
      </w:r>
      <w:r>
        <w:rPr>
          <w:rFonts w:cs="Courier New" w:ascii="Palatino Linotype" w:hAnsi="Palatino Linotype"/>
          <w:i/>
          <w:sz w:val="24"/>
          <w:szCs w:val="24"/>
        </w:rPr>
        <w:t>Había estado</w:t>
      </w:r>
      <w:r>
        <w:rPr>
          <w:rFonts w:cs="Courier New" w:ascii="Palatino Linotype" w:hAnsi="Palatino Linotype"/>
          <w:sz w:val="24"/>
          <w:szCs w:val="24"/>
        </w:rPr>
        <w:t xml:space="preserve"> en la habitación. Dos cosas totalmente distintas… y su única oportunidad de averiguar qué le había sucedido estaba abajo, en la co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dirigía al primer piso, se frotó los ojos y el rostro, descubriendo que su mano quería entretenerse en su mejilla. La piel de allí le hormigueaba… algo así como cuando Xhex lo había tocado en una de esas raras ocas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a sangre en esa habitación. Toda esa sangre. Ella se había defendido de Lash y aunque era una fuente de orgullo pensar que había rajado al cabrón un buen número de veces, no pudo soportar la realidad de lo que había acaecido en ese dormi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giró a la izquierda y caminó airado a través del comedor, intentando concentrarse de nuevo en la partida mientras sentía como si le hubieran arrancado la piel y arrojado en carne viva al océano. Empujó la puerta de servicio de la cocina.</w:t>
      </w:r>
    </w:p>
    <w:p>
      <w:pPr>
        <w:pStyle w:val="Normal"/>
        <w:spacing w:lineRule="auto" w:line="240" w:before="120" w:after="0"/>
        <w:rPr/>
      </w:pPr>
      <w:r>
        <w:rPr>
          <w:rFonts w:cs="Courier New" w:ascii="Palatino Linotype" w:hAnsi="Palatino Linotype"/>
          <w:sz w:val="24"/>
          <w:szCs w:val="24"/>
        </w:rPr>
        <w:t xml:space="preserve">En el instante en que sus ojos se centraron sobre el </w:t>
      </w:r>
      <w:r>
        <w:rPr>
          <w:rFonts w:cs="Courier New" w:ascii="Palatino Linotype" w:hAnsi="Palatino Linotype"/>
          <w:i/>
          <w:sz w:val="24"/>
          <w:szCs w:val="24"/>
        </w:rPr>
        <w:t>lesser</w:t>
      </w:r>
      <w:r>
        <w:rPr>
          <w:rFonts w:cs="Courier New" w:ascii="Palatino Linotype" w:hAnsi="Palatino Linotype"/>
          <w:sz w:val="24"/>
          <w:szCs w:val="24"/>
        </w:rPr>
        <w:t xml:space="preserve">, un terremoto lo arrasó y su firmamento se rompió hasta su mismísimo centro. Estiró la boca completamente abierta y soltó un rugido mu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se abalanzó hacia adelante, su furia hizo estallar los colmillos en su boca y su cuerpo funcionó con el piloto automático. Se desmaterializó en el espacio, tomando forma delante del bastardo. Empujó a Blay lejos del asesino y el vampiro vinculado en John atacó con un tipo de ferocidad de la que sólo había oído hablar… pero nunca había vi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desde luego nunca experimen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vista completamente en su blanco y los músculos vigorizados por la rabia, era todo acción, nada de pensamiento mientras atacaba. Con las manos en forma de garras, los colmillos cortantes como dagas y su ira interior tan intensa que le convertía en un ani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enía ni idea de cuánto tiempo tardó… ni de lo que hizo. Lo único que registró fue la vaga conciencia de que todo lo que podía oler era un hedor dul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ún tiempo después… mucho después… una vida después… se detuvo para tomar aliento y se encontró a cuatro patas, con la cabeza colgando y los pulmones ardiendo por el esfuerzo. Tenía las palmas plantadas en las baldosas resbaladizas por la sangre negra, algo le goteaba del cabello y le salía por la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cupió un par de veces intentando deshacerse del repúgnate sabor, pero fuera lo que fuera, la mierda no estaba sólo en su lengua y sus dientes, le bajaba por la garganta hasta el estómago. Además le escocían los ojos y los tenía borros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llorando otra vez? Ya no sentía tristeza… sólo vac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u… cristo… —dijo alguien en voz ba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se sintió exhausto, John dejó que su codo se relajara y cambió su peso al costado. Posando la cabeza en un charco refrescante, cerró los ojos. No tenía fuerzas. Todo lo que podía hacer era respi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rato después, oyó a Qhuinn hablándole. Por mera cortesía, más que por tener idea de lo que estaba pasando, asintió cuando se hizo una pau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dó momentáneamente sorprendió cuando sintió manos en sus hombros y piernas. Sus párpados se las arreglaron para parpadear cuando fue levan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raro. Las encimeras y los armarios habían sido blancos cuando entraron por primera vez. Ahora… estaban pintados de un negro muy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variando, se preguntó por qué alguien habría hecho aqu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negro no era precisamente un color acog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sintió golpes y trompazos mientras era trasladado fuera y luego se produjo un levantamiento final seguido por el aterrizaje de su cuerpo en una pila desmadejada. Se encendió el motor del coche y se cerraron las puer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n en camino. Sin duda de regreso al complejo de la Herman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desmayarse del todo, alzó la mano y se la llevó a la mejilla. Lo cual le hizo darse cuenta de que se había olvidado la almoh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ertándose de golpe, se levantó, como Lázaro regresando de la m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Blay estaba justo allí con lo que se había llev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tienes. Me aseguré de que no nos fuéramos sin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garró aquello que todavía olía a Xhex y acurrucó su enorme cuerpo alrededor. Y eso fue lo último que recordaría del viaje de regreso a cas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sh despertó, estaba exactamente en la misma posición en que había estado cuando cayó dormido: de espaldas con los brazos cruzados sobre el pecho… como un cadáver dispuesto en un ataúd. Antes, cuando había sido un vampiro, se removía durante el día, despertándose normalmente de lado con la cabeza debajo de la almoh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incorporó, lo primero que hizo fue examinar las lesiones de su pecho y estómago. Sin cambios. No peor, pero sin cambios. Y su nivel de energía no había mejorado de manera significat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pesar del hecho de que había dormido… Jesucristo, ¿tres horas? ¿Qué demon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idas gracias que había tenido el sentido común de posponer esa cita con Benloise. No te encontrabas con un hombre así cuando tenías este aspecto y te sentías como si hubieras estado de juerga una semana y med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ando las piernas fuera de la cama, se apoyó y empujó su culo fuera del colchón, poniéndose derecho. Mientras su cuerpo serpenteaba, no oyó nada excepto silencio en el piso de abajo. Oh… espera. Alguien estaba vomitando. Lo que significaba que el Omega había acabado su asuntillo con el nuevo recluta y el chico estaba comenzando de seis a diez divertidas horas de vómi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recogió la camisa manchada y el traje, preguntándose dónde demonios estaba su muda de ropa. Al señor D no le llevaría tres horas llevar su culo a casa de Benloise, cambiar la cita, luego dirigirse a la casa para alimentar a Xhex y elegir un nuevo juego de trapos del arm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camino de descenso por las escaleras, Lash marcó el número del idiota, y cuando saltó el buzón, espe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er, ¿dónde está mi ropa, gilipo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lgó y miró al interior del comedor a través del pasillo. El nuevo recluta ya no estaba sobre la mesa. Estaba parcialmente debajo y agachado sobre un balde, con arcadas secas como si tuviera una rata en las tripas que no pudiera encontrar la sal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quí te dejo —dijo Lash en voz al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provocó una pausa y el recluta levantó la mirada. Tenía los ojos inyectados en sangre y algo parecido a agua sucia de lavar los platos saliéndole por la boca ab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me está pasando? —Voz pequeña. Pequeña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no de Lash fue hacia la llaga en su pecho y se le hizo difícil respirar mientras pensaba una vez más que a los reclutas nunca se les explicaba la historia completa. Nunca sabían qué esperar ni el valor total de lo que entregaban o recib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antes había pensado en sí mismo como un recluta. Era el hijo, no otro piñón en la maquinaria del Omega. ¿Pero cuánto sabía en re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obligó a alejar la mano de la le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ponerte bien —le dijo con rudeza—. Todo… va a salir bien. Vas a desmayarte un rato y cuando te despiertes… te volverás a sentir tú mismo, sólo que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mi padre. Todavía vas a trabajar para mí, como dije. Eso no ha cambiado —se dirigió hacia la puerta cuando el impulso de huir se hizo demasiado fuerte para combatirlo—. Te enviaré a algu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favor… no me dejes —imploraron unos acuosos ojos y una mano manchada se extendió—.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costillas de Lash se agarrotaron, comprimiendo sus pulmones hasta el punto de funcionar mal, hasta que no pudo arrastrar más aire por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guien vendrá por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ra de la puerta, fuera de la casa, fuera del lío. Se metió rápidamente en el Mercedes, detrás del volante y se encerró en el coche. Salió disparado por el corto camino de entrada de la granja. Le llevó unos tres kilómetros poder respirar correctamente y no fue hasta que vio los rascacielos del centro que se sintió más cómo él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dirigía a la casa de piedra arenisca, llamó al señor D dos veces más, saltó el buzón de voz y luego… el buzón de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ó por la derecha del callejón hacia el garaje. Estaba listo para arrojar el teléfono por la ventana de pura frustr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ando el pie del acelerador, dejó que otro coche lo pasara… pero no disminuyó la velocidad sólo por cortesía hacia el Porsche de su vec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del garaje de la casa estaba abierta de par en par y el Lexus del señor D estaba aparcado dentro. Sin ningún protoco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y todas las llamadas sin respuesta fueron una bandera roja del tamaño de Texas y el primer pensamiento de Lash fue para Xhex. Si esos cabrones de los Hermanos se la habían llevado, iba a estacarlos sobre el césped y dejaría que el sol se ocupara de ellos bien y despac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envió sus instintos al exterior… y tras un momento, pudo sentir al señor D, pero las señales eran muy débiles. Casi imperceptibles. El cabrón evidentemente había sido apaleado, pero estaba sin rematar aú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 coche se puso detrás de él y tocó el claxon, se dio cuenta de que se había parado en seco en medio de la cal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rmalmente, su primer movimiento habría sido meter el Mercedes en el garaje y entrar como un rayo en la casa con los puños en alto… pero estaba a media asta en el mejor de los casos, flojo y mareado. Y si los Hermanos estuvieran todavía dentro, ahora no era el momento de encarar a su enemigo.</w:t>
      </w:r>
    </w:p>
    <w:p>
      <w:pPr>
        <w:pStyle w:val="Normal"/>
        <w:spacing w:lineRule="auto" w:line="240" w:before="120" w:after="0"/>
        <w:rPr/>
      </w:pPr>
      <w:r>
        <w:rPr>
          <w:rFonts w:cs="Courier New" w:ascii="Palatino Linotype" w:hAnsi="Palatino Linotype"/>
          <w:sz w:val="24"/>
          <w:szCs w:val="24"/>
        </w:rPr>
        <w:t xml:space="preserve">Incluso los </w:t>
      </w:r>
      <w:r>
        <w:rPr>
          <w:rFonts w:cs="Courier New" w:ascii="Palatino Linotype" w:hAnsi="Palatino Linotype"/>
          <w:i/>
          <w:sz w:val="24"/>
          <w:szCs w:val="24"/>
        </w:rPr>
        <w:t xml:space="preserve">lessers </w:t>
      </w:r>
      <w:r>
        <w:rPr>
          <w:rFonts w:cs="Courier New" w:ascii="Palatino Linotype" w:hAnsi="Palatino Linotype"/>
          <w:sz w:val="24"/>
          <w:szCs w:val="24"/>
        </w:rPr>
        <w:t>podían despertarse muertos. Incluso el hijo del mal podría ser enviado 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qué pasaba con su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seguido por un extraño y frío terror, Lash pasó de largo el callejón, tomó la primera a la derecha y luego otra vez. Mientras circulaba por delante de su casa, rogó como una putita para que ella todavía estuv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zó la mirada hacia las ventanas de la segunda planta, la vio en la habitación y su alivio fue tan potente que la respiración le abandonó en un resuello. No importaba qué hubiera sucedido en esa casa, no importaba quién se hubiera infiltrado, Xhex todavía estaba dónde la había dejado. Su rostro estaba claro para él y sólo para él. Podía ver al otro lado del cristal sus ojos alzados hacia el cielo y su mano en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imagen tan encantadora, pensó. Le estaba creciendo el cabello, comenzaba a rizarse y con la luz de la luna en lo alto de sus pómulos y labios perfectos era francamente una imagen románt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avía era suya.</w:t>
      </w:r>
    </w:p>
    <w:p>
      <w:pPr>
        <w:pStyle w:val="Normal"/>
        <w:spacing w:lineRule="auto" w:line="240" w:before="120" w:after="0"/>
        <w:rPr/>
      </w:pPr>
      <w:r>
        <w:rPr>
          <w:rFonts w:cs="Courier New" w:ascii="Palatino Linotype" w:hAnsi="Palatino Linotype"/>
          <w:sz w:val="24"/>
          <w:szCs w:val="24"/>
        </w:rPr>
        <w:t xml:space="preserve">Lash se obligó a seguir conduciendo. La cuestión era que ella estaba a salvo dónde estaba… Su prisión invisible era impenetrable para cualquier vampiro, humano o </w:t>
      </w:r>
      <w:r>
        <w:rPr>
          <w:rFonts w:cs="Courier New" w:ascii="Palatino Linotype" w:hAnsi="Palatino Linotype"/>
          <w:i/>
          <w:sz w:val="24"/>
          <w:szCs w:val="24"/>
        </w:rPr>
        <w:t>lesser</w:t>
      </w:r>
      <w:r>
        <w:rPr>
          <w:rFonts w:cs="Courier New" w:ascii="Palatino Linotype" w:hAnsi="Palatino Linotype"/>
          <w:sz w:val="24"/>
          <w:szCs w:val="24"/>
        </w:rPr>
        <w:t>, ya fuera un Hermano o simplemente cualquier tipo con una pistola y huev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i entraba y tenía una escaramuza con los Hermanos? ¿Y si resultaba herido? Iba a perderla, porque el hechizo en el que ella estaba atrapada le restaba energías para mantenerlo. Ya estaba teniendo bastantes problemas convocando la fuerza suficiente para que siguiera funcionando… y aunque despreciaba su debilidad, era un puñetero real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ntenerlo funcionando le mataría. Le mataría absolu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ra la decisión correcta. Si quería retenerla, tenía que dejarla atrás hasta que el amanecer despejara es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un rato comprender de que estaba conduciendo sin rumbo fijo. Pero la verdad era que la idea de regresar y quedarse en uno de esos pequeños ranchos de mierda que la Sociedad Lessening tenía en propiedad le hacía desear arrancarse la piel del rostro a ti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no iba a amanecer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sta cierto punto, no podía creer que fuera tan cobarde como para estar largándose. Pero por otro lado, estaba teniendo problemas para mantener la cabeza despejada y los ojos abiertos al volante. Cuando volvió al principio del puente de Caldwell en dirección oeste, no sólo era la rutina del cansancio. Las llagas bien podían ser de las batallas con Xhex, pero el agotamient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espuesta se le ocurrió mientras echaba un vistazo a las calles en dirección este. Era tan obvio y aún así lo golpeó con tal fuerza que levantó el pie del aceler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e y oeste. Izquierda y derecha. Noche y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upuesto que alimentarse del señor D sólo lo había ayudado teóri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ecesitaba una hembra. Una hembra </w:t>
      </w:r>
      <w:r>
        <w:rPr>
          <w:rFonts w:cs="Courier New" w:ascii="Palatino Linotype" w:hAnsi="Palatino Linotype"/>
          <w:i/>
          <w:sz w:val="24"/>
          <w:szCs w:val="24"/>
        </w:rPr>
        <w:t>less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qué no había caído en la cuenta antes? Los vampiros varones se fortalecían sólo con la sangre del sexo opuesto. Y aunque el lado de su padre era muy dominante en él, claramente había colmillo de sobra ahí al que tenía que  alimen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tomar la vena del señor D sólo se había sentido parcialmente satisf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en, esto lo cambiaba todo… y le brindaba a Xhex todo un nuevo futuro.</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29" name="Image2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50"/>
                    </pic:cNvPr>
                    <pic:cNvPicPr>
                      <a:picLocks noChangeAspect="1" noChangeArrowheads="1"/>
                    </pic:cNvPicPr>
                  </pic:nvPicPr>
                  <pic:blipFill>
                    <a:blip r:embed="rId4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0" w:name="__RefHeading___Toc262855888"/>
      <w:bookmarkEnd w:id="20"/>
      <w:r>
        <w:rPr/>
        <w:t>Capítulo 17</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 xml:space="preserve">os ruidos de la sangrienta refriega del piso de abajo llegaron hasta los oídos de Xhex y dado el hedor que ya llegaba a la entrada de la habitación, sólo podía suponer lo que le habían hecho a ese pequeño </w:t>
      </w:r>
      <w:r>
        <w:rPr>
          <w:rFonts w:cs="Courier New" w:ascii="Palatino Linotype" w:hAnsi="Palatino Linotype"/>
          <w:i/>
          <w:sz w:val="24"/>
          <w:szCs w:val="24"/>
        </w:rPr>
        <w:t>lesser</w:t>
      </w:r>
      <w:r>
        <w:rPr>
          <w:rFonts w:cs="Courier New" w:ascii="Palatino Linotype" w:hAnsi="Palatino Linotype"/>
          <w:sz w:val="24"/>
          <w:szCs w:val="24"/>
        </w:rPr>
        <w:t xml:space="preserve"> que le traía la co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o visto parte de la primera planta había sido redecorada con estampado de ases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orprendía que los Hermanos hubieran decidido descuartizar al bastardo miembro a miembro en la casa. Por lo que ella sabía, normalmente Butch O’Neal, inhalaba a los asesinos para evitar que volvieran al Omega. ¿Pero lo del piso de abajo? Le sorprendería si quedaba algo que pudieras recoger sin una frego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menos que fuera un mensaje para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el ruidoso caos de la carnicería, se produjo un extraño período de silencio y luego muchas pisadas. Se marchaban ahora que ya no quedaba nada que ma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ánico se alzó de nuevo en su pecho y el esfuerzo de volver a calmarse fue casi físico… pero maldita sea, no iba a desquiciarse. Lo único que tenía en esa situación era a ella misma. Ella era su arma; su mente y su cuerpo eran lo único que Lash no podía quit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las perdía, podía darse por m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mierda con eso, si las perdía no podría llevarse a Lash con ella de paso.</w:t>
      </w:r>
    </w:p>
    <w:p>
      <w:pPr>
        <w:pStyle w:val="Normal"/>
        <w:spacing w:lineRule="auto" w:line="240" w:before="120" w:after="0"/>
        <w:rPr/>
      </w:pPr>
      <w:r>
        <w:rPr>
          <w:rFonts w:cs="Courier New" w:ascii="Palatino Linotype" w:hAnsi="Palatino Linotype"/>
          <w:sz w:val="24"/>
          <w:szCs w:val="24"/>
        </w:rPr>
        <w:t xml:space="preserve">La realidad de la situación era dónde encontraría fuerzas para continuar adelante, continuar con el peso de reprimir sus emociones cuando de otro modo </w:t>
      </w:r>
      <w:r>
        <w:rPr>
          <w:rFonts w:cs="Courier New" w:ascii="Palatino Linotype" w:hAnsi="Palatino Linotype"/>
          <w:sz w:val="24"/>
          <w:szCs w:val="24"/>
          <w:lang w:val="es-ES_tradnl"/>
        </w:rPr>
        <w:t xml:space="preserve">lo habrían hecho volar todo por los aires </w:t>
      </w:r>
      <w:r>
        <w:rPr>
          <w:rFonts w:cs="Courier New" w:ascii="Palatino Linotype" w:hAnsi="Palatino Linotype"/>
          <w:sz w:val="24"/>
          <w:szCs w:val="24"/>
        </w:rPr>
        <w:t>llevándose consigo la lógica. Lo guardó todo bajo llave, apagando todo lo que había sentido cuando estuvo junto a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pasaría. Nada eman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sando a modo guerra, se dio cuenta de que no había oído un estallido o visto el eco de un destello, así que no habían apuñalado al asesino. Y el olor era tan intenso, que apostaba a que habían dejado el cuerpo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Lash iba a perder los putos estribos. Le había oído interactuar con el pequeño tejano y aunque él lo negaría, le tenía apego al bastardo. Todo lo que tenía que hacer era explotar esta debilidad suya. Llevándole incluso más lejos cuando se cabreara. Tal vez se rajaría de alguna manera esen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re el silencio y el dulce hedor, se paseó por allí y acabó en la ventana. Sin pensar en el campo de fuerza, levantó ambas manos y las apoyó contra el mar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dio un brinco hacia atrás, esperando una oleada de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lugar… solo sintió un hormigu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algo diferente en su pri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nteniendo un ojo atento, regresó a la barrera con las palmas extendidas, presionándolas contra su contención. Objetividad total y absoluta era lo que necesitaba para evaluar las cosas… pero resultó, el cambio era tan obvio que incluso distraída lo habría detectado. Había una debilidad en el tejido extensible del hechizo. Una debilidad inconfund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regunta era por qué. Y tanto si iba a debilitarse más o no, esta irregularidad era algo que tenía que aprovechar en este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evaluaron la ventana. Visualmente, no había nada fuera de lo normal en su prisión y levantó la mano hacia el cristal, sólo para asegurarse... sí, tenía 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ría muerto Lash? ¿Habría resultado herido?</w:t>
      </w:r>
    </w:p>
    <w:p>
      <w:pPr>
        <w:pStyle w:val="Normal"/>
        <w:spacing w:lineRule="auto" w:line="240" w:before="120" w:after="0"/>
        <w:rPr/>
      </w:pPr>
      <w:r>
        <w:rPr>
          <w:rFonts w:cs="Courier New" w:ascii="Palatino Linotype" w:hAnsi="Palatino Linotype"/>
          <w:sz w:val="24"/>
          <w:szCs w:val="24"/>
        </w:rPr>
        <w:t xml:space="preserve">En ese momento, un gran Mercedes negro se detuvo delante de la casa y presintió al hijo de puta dentro. Y ya fuera porque hubiera estado tomado de su vena o porque la barrera se estuviera debilitando, la rejilla emocional del mamón era cristalina para su lado </w:t>
      </w:r>
      <w:r>
        <w:rPr>
          <w:rFonts w:cs="Courier New" w:ascii="Palatino Linotype" w:hAnsi="Palatino Linotype"/>
          <w:i/>
          <w:sz w:val="24"/>
          <w:szCs w:val="24"/>
        </w:rPr>
        <w:t>symphath</w:t>
      </w:r>
      <w:r>
        <w:rPr>
          <w:rFonts w:cs="Courier New" w:ascii="Palatino Linotype" w:hAnsi="Palatino Linotype"/>
          <w:sz w:val="24"/>
          <w:szCs w:val="24"/>
        </w:rPr>
        <w:t>: Se sentía aislado. Preocupado. Y… déb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bueno, bue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daba credibilidad al debilitamiento que había sentido. Y una idea de por qué no venía a por ella en plan Johnny-el-rápido. Si ella fuera Lash y no se sintiera particularmente fuerte, esperaría a que llegara el amanecer antes de ent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o se largaría a buscar numerosos refuer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claro, para eso estaban los teléfonos móviles,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Mercedes abandonó el vecindario y no mostró señales de volver, Xhex retrocedió dos pasos de la ventana. Tensó los muslos, se agachó en una posición de combate, cerrando los puños y posicionando el cuerpo ligeramente hacia atrás por las caderas. Respiró profundamente, se concentró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ltando el puño derecho con toda la fuerza de su hombro, dio a la barrera un puñetazo lo bastante fuerte como para romper en pedazos a la muy cabrona si hubiera sido la mandíbula de un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chizo la pinchó en respuesta, pero en toda la habitación, aparecieron ondas, su celda titilaba como si se recalibrara después de un daño. Antes de que pudiera recomponerse por completo, lanzó otro puñet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ristal al otro lado de la barrera estalló con el impa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rincipio, se quedó parada como una estúpida… incluso cuando sintió la brisa en el rostro y bajó la mirada a sus nudillos, ahora sangrantes, para confirmar que no había otra razón por la que la ventana se hubiera ro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nt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ápidamente consideró sus estrategias potenciales de salida, miró por encima del hombro hacia la puerta que John y los Hermanos habían dejado ab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último que quería era atravesar la casa, porque no conocía la distribución y no tenía ni idea de con qué se iba a topar a lo largo del camino. Pero el instinto le decía que seguramente estaba demasiado débil para desmaterializarse… así que si intentaba atravesar la ventana, no sabía si sería capaz de llevar a cabo una desaparición en 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uyo caso se haría papilla en el pavimento de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abierta era su mejor opción. Podía utilizar su propio cuerpo como un puño y cogiendo carrerilla, tendría incluso más potencia respaldánd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ando media vuelta, puso los omóplatos contra la pared, aspiró una profunda bocanada… y cruzó corriendo la habitación, con las puntas de los pies llevando su peso sobre el suelo y los brazos en mov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olpeó la barrera y el dolor fue incandescente, disparándose a través de cada una de las células de su cuerpo, encendiéndola de adentro hacia fuera. La agonía la cegó en el mismo instante en que el hechizo la retenía en el lugar, atrapándola dentro de los confines y sometiéndola a darse por m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vo que entonces se produjo un desgarrón cuando su velocidad triunfó sobre los barrotes invisibles de la prisión… y maldita sea si no terminaba al otro lado de es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 cuerpo se liberó, golpeó la pared del pasillo, hasta el punto que esperaba quitar  una capa de pintura con rostro y pecho mientras se deslizaba hacia e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cabeza dándole vueltas y los ojos llenos de luces intermitentes, se pateó el culo para ponerse en marcha. Estaba fuera, pero no estaba lib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chando un vistazo atrás, observó la ondulación del hechizo mientras se rehacía a sí mismo… y se preguntó si la brecha no enviaría algún tipo de señal a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Vamos… ahora… sal… corre!</w:t>
      </w:r>
    </w:p>
    <w:p>
      <w:pPr>
        <w:pStyle w:val="Normal"/>
        <w:spacing w:lineRule="auto" w:line="240" w:before="120" w:after="0"/>
        <w:rPr/>
      </w:pPr>
      <w:r>
        <w:rPr>
          <w:rFonts w:cs="Courier New" w:ascii="Palatino Linotype" w:hAnsi="Palatino Linotype"/>
          <w:sz w:val="24"/>
          <w:szCs w:val="24"/>
        </w:rPr>
        <w:t xml:space="preserve">Levantándose a rastras del suelo, bajó por el pasillo y golpeó las escaleras con piernas poco fiables, corrió a toda velocidad, tropezando. En el vestíbulo de abajo, la peste a sangre </w:t>
      </w:r>
      <w:r>
        <w:rPr>
          <w:rFonts w:cs="Courier New" w:ascii="Palatino Linotype" w:hAnsi="Palatino Linotype"/>
          <w:i/>
          <w:sz w:val="24"/>
          <w:szCs w:val="24"/>
        </w:rPr>
        <w:t xml:space="preserve">lesser </w:t>
      </w:r>
      <w:r>
        <w:rPr>
          <w:rFonts w:cs="Courier New" w:ascii="Palatino Linotype" w:hAnsi="Palatino Linotype"/>
          <w:sz w:val="24"/>
          <w:szCs w:val="24"/>
        </w:rPr>
        <w:t>la asfixió hasta el punto de provocarle arcadas y se alejó de ella, aunque no a causa de su nariz. Todas las entradas y salidas en la casa se producían por la parte de atrás. Si no tenía mucho tiempo de su parte, necesitaba concentrarse en encontrar otra forma de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lante, la puerta principal era una cosa maciza, ornamentada y tallada, con cristal en el que había barrotes de hierro incrustados. Pero todo lo que tenía como cerradura era un simple pestil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ra de-quitarle-el-caramelo-al-ni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cercó, puso la mano en el mecanismo Schlage y concentró lo que le quedaba de energía en mover las clavijas. Una… dos… tres… y la cua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endo la puerta de par en par, tenía un pie fuera cuando oyó el crujido de alguien entrando en la co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mierda, Lash estaba de vuelta. Había regresado a por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apareció en un instante, el pánico le dio alas de las que su mente concentrada hizo buen uso. Dada la condición en la que estaba, sabía que no iba a llegar muy lejos y decidió que la mejor opción era su sótano. Al menos allí, estaría a salvo mientras se recupe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tomó forma en el protegido hueco que bajaba hasta su estudio, e hizo saltar los cerrojos de cobre con la mente. Mientras atravesaba la puerta, las luces controladas por sensores de movimiento se encendieron en el pasillo encalado y levantó el brazo para protegerse los ojos mientras bajaba las escaleras dando tumbos. Cerrando la puerta con sus pensamientos, tropezó hacia delante, siendo sutilmente consciente de que coj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mpacto contra la pared? ¿El barullo bajando las escaleras? Quién coño lo sabía o le impo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gró llegar a su dormitorio y se encerró. Cuando las luces automáticas se encendieron, miró hacia la cama. Sábanas blancas y limpias. Almohadas bien ordenadas. Nórdico sin arru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ogró llegar al colchón. Cuando las rodillas le fallaron, se dejó ir, su esqueleto se desplomó sobre sí mismo hasta que sólo fue un montón de huesos cubiertos de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fue el sueño lo que la reclamó cuando golpeó el suelo. Pero no pasaba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todos modos la inconsciencia funcionaba mejor.</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lock volvió a entrar en la casa con Rhage y Vishous apenas unos veinte minutos después de que se fueran con John. Tan pronto como lo hubieron llevado a salvo de vuelta al complejo, regresaron para acabar el registro del lugar: esta vez, buscaban cosillas como identificaciones, ordenadores, efectivo, drogas, cualquier cosa que les proporcionara inform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iendo visto la carnicería que John Matthew había montado, cuando Blay entró en la cocina apenas registró los daños e inmediatamente comenzó a abrir los armarios y cajones. Vishous subió a la segunda planta mientras Rhage indagaba en la parte delantera de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ababa de comenzar con su rutina cuando Rhage gri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puerta delantera está abierta de par en par.</w:t>
      </w:r>
    </w:p>
    <w:p>
      <w:pPr>
        <w:pStyle w:val="Normal"/>
        <w:spacing w:lineRule="auto" w:line="240" w:before="120" w:after="0"/>
        <w:rPr/>
      </w:pPr>
      <w:r>
        <w:rPr>
          <w:rFonts w:cs="Courier New" w:ascii="Palatino Linotype" w:hAnsi="Palatino Linotype"/>
          <w:sz w:val="24"/>
          <w:szCs w:val="24"/>
        </w:rPr>
        <w:t xml:space="preserve">Así que alguien había vuelto aquí desde que partieran con John. </w:t>
      </w:r>
      <w:r>
        <w:rPr>
          <w:rFonts w:cs="Courier New" w:ascii="Palatino Linotype" w:hAnsi="Palatino Linotype"/>
          <w:i/>
          <w:sz w:val="24"/>
          <w:szCs w:val="24"/>
        </w:rPr>
        <w:t>¿Lessers?</w:t>
      </w:r>
      <w:r>
        <w:rPr>
          <w:rFonts w:cs="Courier New" w:ascii="Palatino Linotype" w:hAnsi="Palatino Linotype"/>
          <w:sz w:val="24"/>
          <w:szCs w:val="24"/>
        </w:rPr>
        <w:t xml:space="preserve"> No era probable ya que jamás lo hubieran dejado todo sin protección. ¿Tal vez un ladrón humano? Los Hermanos no habían cerrado con llave la puerta trasera cuando se largaron así que quizás alguien había entrado tan fres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había sido un humano, menuda vista le habían proporcionado. Tal vez eso explicaría la salida precipitada por la otr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acó su hierro por si hubiera alguien en la casa y con la mano libre, se dio prisa revolviendo las cosas. Encontró dos teléfonos móviles en un cajón con los cuchillos, ninguno de los cuales tenía cargador… pero V lo solucionaría. También había algunas tarjetas de visita junto al teléfono, pero eran todas de contratistas humanos…  que seguramente habían sido utilizados para trabajar en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bordando los armarios de debajo del mostrador cuando frunció el ceño y levantó la mirada. Directamente frente a él había un cuenco con manzanas fresc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hacia abajo en dirección a los fogones vio algunos tomates. Y una barra de pan francés envuelta en pap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derezándose, se dirigió a la nevera y la abrió. Leche orgánica. Comida para llevar de Whole Foods. Un pavo fresco listo para ser cocinado. Tocino ahumado canadien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precisamente la comida de un prision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miró hacia el techo, dónde sonaban fuertes pisadas mientras V iba de habitación en habitación. Luego sus ojos rastrearon la cocina al completo, desde el abrigo de cachemira que cubría un taburete, a las cacerolas de cobre amontonadas en la estantería abierta, hasta la cafetera que tenía un brebaje en su barri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era de marca, nuevo y más ordenado que en una foto de catálogo.</w:t>
      </w:r>
    </w:p>
    <w:p>
      <w:pPr>
        <w:pStyle w:val="Normal"/>
        <w:spacing w:lineRule="auto" w:line="240" w:before="120" w:after="0"/>
        <w:rPr/>
      </w:pPr>
      <w:r>
        <w:rPr>
          <w:rFonts w:cs="Courier New" w:ascii="Palatino Linotype" w:hAnsi="Palatino Linotype"/>
          <w:sz w:val="24"/>
          <w:szCs w:val="24"/>
        </w:rPr>
        <w:t xml:space="preserve">Realmente estaba la altura de los estándares de Lash… pero se suponía que los </w:t>
      </w:r>
      <w:r>
        <w:rPr>
          <w:rFonts w:cs="Courier New" w:ascii="Palatino Linotype" w:hAnsi="Palatino Linotype"/>
          <w:i/>
          <w:sz w:val="24"/>
          <w:szCs w:val="24"/>
        </w:rPr>
        <w:t>lessers</w:t>
      </w:r>
      <w:r>
        <w:rPr>
          <w:rFonts w:cs="Courier New" w:ascii="Palatino Linotype" w:hAnsi="Palatino Linotype"/>
          <w:sz w:val="24"/>
          <w:szCs w:val="24"/>
        </w:rPr>
        <w:t xml:space="preserve"> no podían comer. Así que a menos que estuviera tratando a Xhex como a una reina, lo cual era altamente improbable… alguien estaba comiendo con regularidad en est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espensa estaba a parte de la cocina y Blay dio un paso a través de los restos húmedos del asesino para echar una ojeada a la estancia: suficiente comida en lata para mantener a una familia durante un 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saliendo cuando sus ojos captaron algo en el suelo: Había una sutil serie de arañazos a través del parqué por lo demás perfecto como un espejo… y estaban dispuestos en forma de media l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rodillas de Blay crujieron cuando se puso en cuclillas y empujó a un lado un mango de aspiradora. La pared contrachapada parecía alineada y no se la veía interrumpida por ninguna junta que no debiera estar, pero una rápida exploración con los nudillos y encontró un espacio hueco. Sacando el cuchillo, utilizó la empuñadura como sonar para determinar las dimensiones precisas del agujero oculto; luego giró el arma y penetró el diseño machihembrado con la punta de la ho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orzando la tapa, cogió una linterna y la proyectó al interior.</w:t>
      </w:r>
    </w:p>
    <w:p>
      <w:pPr>
        <w:pStyle w:val="Normal"/>
        <w:spacing w:lineRule="auto" w:line="240" w:before="120" w:after="0"/>
        <w:rPr/>
      </w:pPr>
      <w:r>
        <w:rPr>
          <w:rFonts w:cs="Courier New" w:ascii="Palatino Linotype" w:hAnsi="Palatino Linotype"/>
          <w:sz w:val="24"/>
          <w:szCs w:val="24"/>
        </w:rPr>
        <w:t xml:space="preserve">Una bolsa de basura. De la marca Hefty y del color de la sangre de </w:t>
      </w:r>
      <w:r>
        <w:rPr>
          <w:rFonts w:cs="Courier New" w:ascii="Palatino Linotype" w:hAnsi="Palatino Linotype"/>
          <w:i/>
          <w:sz w:val="24"/>
          <w:szCs w:val="24"/>
        </w:rPr>
        <w:t>lesse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rastrándola hacia fuera, abrió los cordeles de un tir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nt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hage apareció detrás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ie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tió la mano dentro y sacó un puñado de billetes arrug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fectivo. Un montón de efect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gárralo. V encontró arriba un portátil y una ventana rota que antes no lo estaba. Cerré la puerta principal para que ningún humano fisgoneara. —Comprobó su reloj—. Tenemos que salir pitando antes de que salga el so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oger a eso.</w:t>
      </w:r>
    </w:p>
    <w:p>
      <w:pPr>
        <w:pStyle w:val="Normal"/>
        <w:spacing w:lineRule="auto" w:line="240" w:before="120" w:after="0"/>
        <w:rPr/>
      </w:pPr>
      <w:r>
        <w:rPr>
          <w:rFonts w:cs="Courier New" w:ascii="Palatino Linotype" w:hAnsi="Palatino Linotype"/>
          <w:sz w:val="24"/>
          <w:szCs w:val="24"/>
        </w:rPr>
        <w:t xml:space="preserve">Blay agarró la bolsa y dejó el espacio abierto y violado, imaginando que cuantas más evidencias de robo mejor. Aunque no era como si los restos y pedazos del </w:t>
      </w:r>
      <w:r>
        <w:rPr>
          <w:rFonts w:cs="Courier New" w:ascii="Palatino Linotype" w:hAnsi="Palatino Linotype"/>
          <w:i/>
          <w:sz w:val="24"/>
          <w:szCs w:val="24"/>
        </w:rPr>
        <w:t xml:space="preserve">lesser </w:t>
      </w:r>
      <w:r>
        <w:rPr>
          <w:rFonts w:cs="Courier New" w:ascii="Palatino Linotype" w:hAnsi="Palatino Linotype"/>
          <w:sz w:val="24"/>
          <w:szCs w:val="24"/>
        </w:rPr>
        <w:t>pudieran ser ignor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tan sólo pudiera ver el rostro de Lash cuando el cabrón volviera 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rupo salió por la parte de atrás hacia el jardín, él y Rhage se desmaterializaron mientras Vishous le hacía un puente al Lexus del garaje para poder confisc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elga decir que se habrían quedado y esperado para ver que aparecía. Pero no había negociación que valiera con el amane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uelta a la mansión de la Hermandad, Blay entró en el vestíbulo con Hollywood y allí había un comité de bienvenida esperándolos. Todo el botín fue entregado a Butch para procesarlo en el Pit y tan pronto como Blay pudo escaparse, subió a la habitación d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golpe en la puerta fue contestado con un gruñido; cuando abrió y entró, vio a Qhuinn sentado en un sillón orejero junto a la cama. La lámpara sobre la mesita que había a su lado proyectaba un charco amarillo en la oscuridad, iluminándolos a ambos, a él y a la montaña acostada bajo la nórd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fuera de comba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por otra parte, atacaba el Herradura, con la botella de Selección Suprema en el codo y un vaso de cristal lleno del extraordinario tequila que últimamente se había convertido en su bebida favori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con él sorbiendo eso y John tragando Jack, Blay estaba pensando que tenía que subir de categoría su bebida habitual. La cerveza de repente parecía infan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tá? —preguntó Blay baj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tomó un sorbo y trag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astante agitado. Llamé a Layla. Tiene que alimentarse.</w:t>
      </w:r>
    </w:p>
    <w:p>
      <w:pPr>
        <w:pStyle w:val="Normal"/>
        <w:spacing w:lineRule="auto" w:line="240" w:before="120" w:after="0"/>
        <w:rPr/>
      </w:pPr>
      <w:r>
        <w:rPr>
          <w:rFonts w:cs="Courier New" w:ascii="Palatino Linotype" w:hAnsi="Palatino Linotype"/>
          <w:sz w:val="24"/>
          <w:szCs w:val="24"/>
        </w:rPr>
        <w:t xml:space="preserve">Blay se aproximó a la cama. Los ojos de John estaban tan cerrados como una celda de máxima seguridad, las cejas tan tensas que parecía estar intentando resolver una ley de la física en sueños. Su rostro estaba sobrenaturalmente pálido, el cabello parecía más oscuro en contraste y su respiración era demasiado superficial. Le habían quitado la ropa y la mayor parte de la sangre del </w:t>
      </w:r>
      <w:r>
        <w:rPr>
          <w:rFonts w:cs="Courier New" w:ascii="Palatino Linotype" w:hAnsi="Palatino Linotype"/>
          <w:i/>
          <w:sz w:val="24"/>
          <w:szCs w:val="24"/>
        </w:rPr>
        <w:t xml:space="preserve">lesser </w:t>
      </w:r>
      <w:r>
        <w:rPr>
          <w:rFonts w:cs="Courier New" w:ascii="Palatino Linotype" w:hAnsi="Palatino Linotype"/>
          <w:sz w:val="24"/>
          <w:szCs w:val="24"/>
        </w:rPr>
        <w:t>había sido limpi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quila? —pregunt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tendió la mano hacia el tío sin mirar, todavía concentrado en su colega. Lo que le golpeó en la palma fue el vaso en vez de la botella, pero no le importó y tomó un largo tra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en, al menos sabía por que a Qhuinn le gustaba es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devolvió el vaso, cruzó los brazos sobre el pecho y escuchó el sonido tranquilo y gorgoteante mientras volvían a llenarlo. Por alguna razón, el flojo y encantador sonido de esa bebida cara pegando contra el cristal tallado lo calm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o creer que llorara —murmuró Blay—. Quiero decir… puedo, pero fue una sorpr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videntemente la habían retenido en esa habitación. —El Herradura fue puesto de vuelta en la mesita lateral con un golpe sutil—. Y acabamos de perde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 dicho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Ni siquiera cuando lo empujé a la ducha y entré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le, esa era una imagen sin la que Blay podía vivir. Menos mal que a John no le iba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suave golpe en la puerta, luego una bocanada de canela y especias. Blay fue hacia allí y dejó entrar a Layla, haciéndole una reverencia por respe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puedo ser de…? —La Elegida frunció el ceño y echó un vistazo hacia la cama—. Oh, no… ¿está herido?</w:t>
      </w:r>
    </w:p>
    <w:p>
      <w:pPr>
        <w:pStyle w:val="Normal"/>
        <w:spacing w:lineRule="auto" w:line="240" w:before="120" w:after="0"/>
        <w:rPr/>
      </w:pPr>
      <w:r>
        <w:rPr>
          <w:rFonts w:cs="Courier New" w:ascii="Palatino Linotype" w:hAnsi="Palatino Linotype"/>
          <w:sz w:val="24"/>
          <w:szCs w:val="24"/>
        </w:rPr>
        <w:t xml:space="preserve">Mientras iba hacia John Matthew, Blay pensó, </w:t>
      </w:r>
      <w:r>
        <w:rPr>
          <w:rFonts w:cs="Courier New" w:ascii="Palatino Linotype" w:hAnsi="Palatino Linotype"/>
          <w:i/>
          <w:sz w:val="24"/>
          <w:szCs w:val="24"/>
        </w:rPr>
        <w:t>Sí, pero en su mayor parte por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por venir —dijo Qhuinn mientras se levantaba de la silla. Inclinándose sobre John, empujó el hombro del tío con delicadeza—. Eh, socio, ¿puedes despertarte durante un seg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alzó como si estuviera luchando contra un tsunami, levantando la cabeza lentamente, los párpados se abrieron y cerraron como si tuviera un torrente de agua en l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ra de alimentarse. —Sin echar un vistazo sobre el hombro, Qhuinn hizo gestos a Layla con la mano tendida—. Necesitamos que te concentres un poco más y luego te dejaremos en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legida se detuvo… luego dio un paso hacia delante. Tomó la palma extendida lentamente, deslizando su piel contra la de Qhuinn, adelantándose con una especie de hermosa timidez que hizo que Blay sintiera lástima por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iendo el rubor que de repente le encendió las mejillas, Blay tuvo el presentimiento de que ella, como todos los demás, al parecer, se sentía atraída por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socio? Vamos, necesito que prestes atención. —Qhuinn tiró de Layla a fin de que la Elegida tomara asiento en la cama y en el instante en que ella echó un buen vistazo a John, se centró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ñor… —Su voz fue tranquila e increíblemente amable mientras se subió la manga de la túnica—. Señor, despierte y tome lo que puedo darle. Verdaderamente lo necesi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omenzó a negar con la cabeza, pero Qhuinn estaba al lo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ir a por Lash? No podrás en este estado. No puedes levantar la jodida cabeza… perdona el lenguaje, Elegida. Necesitas algo de fuerza… Vamos, no seas gilipollas, John.</w:t>
      </w:r>
    </w:p>
    <w:p>
      <w:pPr>
        <w:pStyle w:val="Normal"/>
        <w:spacing w:lineRule="auto" w:line="240" w:before="120" w:after="0"/>
        <w:rPr/>
      </w:pPr>
      <w:r>
        <w:rPr>
          <w:rFonts w:cs="Courier New" w:ascii="Palatino Linotype" w:hAnsi="Palatino Linotype"/>
          <w:sz w:val="24"/>
          <w:szCs w:val="24"/>
        </w:rPr>
        <w:t xml:space="preserve">Los ojos disparejos de Qhuinn se dispararon hacia Layla mientras formaba un </w:t>
      </w:r>
      <w:r>
        <w:rPr>
          <w:rFonts w:cs="Courier New" w:ascii="Palatino Linotype" w:hAnsi="Palatino Linotype"/>
          <w:i/>
          <w:sz w:val="24"/>
          <w:szCs w:val="24"/>
        </w:rPr>
        <w:t xml:space="preserve">Lo siento </w:t>
      </w:r>
      <w:r>
        <w:rPr>
          <w:rFonts w:cs="Courier New" w:ascii="Palatino Linotype" w:hAnsi="Palatino Linotype"/>
          <w:sz w:val="24"/>
          <w:szCs w:val="24"/>
        </w:rPr>
        <w:t>con la boca. Y ella debió sonreírle porque por un momento, él inclinó la cabeza como si le hubiera golpe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tal vez simplemente ella había articulado con la boca algo en respu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que ser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tonces ambos bajaron bruscamente las cabezas, Layla soltó un grito ahogado cuando los colmillos de John se clavaron profundamente y comenzó a tomar lo que ella le ofrecía. Evidentemente satisfecho, Qhuinn volvió adónde había estado sentado y rellenó el vaso. Después de beberse la mitad, se lo tendió a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ejor idea que alguien había tenido en años. Blay se posicionó contra el respaldo alto del sillón orejero, pasando un brazo a lo largo de la parte superior mientras tomaba un largo trago y luego otro, antes de devolver el tequi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manecieron así, compartiendo la bebida mientras John se alimentaba de Layla… y en algún momento durante el proceso de ambas alimentaciones, fue consciente de que estaba poniendo los labios en el mismo borde del que Qhuinn estaba beb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fuera el alcohol. Tal vez fuera el vaso. Tal vez fuera el hecho de que desde dónde estaba, con cada aliento que tomaba olía el oscuro aroma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po que tenía que 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ría apoyar a John, pero a cada minuto que pasaba, se inclinaba más y más cerca y… más cerca de Qhuinn. Hasta el punto de que su mano colgaba sobre el sillón, casi estaba acariciando ese espeso cabello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que irme —dijo bruscamente, devolviendo el vaso una última vez y dirigiéndose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bien? —le grit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Que duermas bien y cuídate,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que alimentarte? —exigi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ñ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legida dijo algo encantador y agradable, pero él no se dio la vuelta. No. No podía darse la vue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por favor, Dios, no dejes que me tope con nadie en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comprobado lo grave que era, pero sabía cuando estaba excitado… y eso era algo que, sin importar cuán educado fuera un macho, no podía esconderse en el cuero apretado.</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0" name="Image2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a:hlinkClick r:id="rId52"/>
                    </pic:cNvPr>
                    <pic:cNvPicPr>
                      <a:picLocks noChangeAspect="1" noChangeArrowheads="1"/>
                    </pic:cNvPicPr>
                  </pic:nvPicPr>
                  <pic:blipFill>
                    <a:blip r:embed="rId5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1" w:name="__RefHeading___Toc262855889"/>
      <w:bookmarkEnd w:id="21"/>
      <w:r>
        <w:rPr/>
        <w:t>Capítulo 18</w:t>
      </w:r>
    </w:p>
    <w:p>
      <w:pPr>
        <w:pStyle w:val="Normal"/>
        <w:spacing w:lineRule="auto" w:line="240" w:before="120" w:after="0"/>
        <w:rPr/>
      </w:pPr>
      <w:r>
        <w:rPr>
          <w:rFonts w:cs="Courier New" w:ascii="Palatino Linotype" w:hAnsi="Palatino Linotype"/>
          <w:sz w:val="40"/>
          <w:szCs w:val="40"/>
        </w:rPr>
        <w:t>E</w:t>
      </w:r>
      <w:r>
        <w:rPr>
          <w:rFonts w:cs="Courier New" w:ascii="Palatino Linotype" w:hAnsi="Palatino Linotype"/>
          <w:sz w:val="24"/>
          <w:szCs w:val="24"/>
        </w:rPr>
        <w:t>n el Otro Lado, Payne se paseaba por la fuente de su madre y sus pies formaban círculos en el estanque que recogía el agua que caía. Mientras chapoteaba, sostenía su túnica en alto y escuchaba a los coloridos pájaros que se posaban en el árbol blanco que había en una esquina. Los pequeñines gorjeaban y se trasladaban de rama en rama picoteándose entre ellos y alborotando con sus plu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ómo demonios consideraban que una actividad tan limitada hacía que valiera la pena despertarse cada día era algo que no comprend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Santuario no existía la concepción del tiempo, a pesar de ello deseó tener un reloj de bolsillo o un reloj despertador para saber cuanto se retrasaba el Rey Ciego. Tenían una sesión de entrenamiento todas las tarde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Bueno, la tarde para él. Para ella, atrapada aquí de este lado, era perpetuamente de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reguntó cuánto tiempo habría transcurrido exactamente desde que su madre la había sacado de su estado de suspensión profunda y le había permitido algo de libertad. No había forma de saberlo. Wrath había comenzado a aparecer regularmente hacía aproximadamente… quince veces ya y había sido reanimada quizás… bueno, mucho antes de eso. Así que tal vez ¿más de seis mes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uténtica pregunta era cuánto tiempo la habían mantenido en su confinamiento helado… pero no era como si fuera a ir a preguntarle a su madre al respecto. No se hablaban. Hasta que la hembra “sagrada” que la había dado a luz estuviera preparada para dejarla marchar, Payne no tenía nada que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decir verdad, el tratamiento de silencio no parecía estar marcando ninguna diferencia, pero ella tampoco había esperado que lo hiciera. Cuando tu yegua-madre era la creadora de la raza y no respondía ante nadie, ni siquiera ante el re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bastante fácil quedarte atrapada en tu propi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 andar a través de la fuente se volvió más intenso y su túnica comenzó a empaparse, saltó fuera del estanque y comenzó a trotar, levantando los puños frente a ella, sondeando el aire con los puñetazos que arroj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r una Elegida buena y obediente no formaba parte de su naturaleza y esa era la raíz de todos los problemas entre ella y su madre. Oh, qué desperdicio. Oh, qué decep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supéralo ya, querida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s pautas de comportamiento y fe eran para otras personas. Y si la Virgen Escriba había estado buscando a otro fantasma con túnica que flotara por el lugar como una silenciosa ráfaga a través de una habitación templada, debería haber elegido otro padre para su hi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tenía el temperamento enérgico del Bloodletter, los rasgos del padre se habían transmitido a la siguiente generación.</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ayne se giró rápidamente y enfrentó el golpe de puño de Wrath bloqueándolo con el antebrazo y dirigiendo un golpe de tijera hacia su hígado. El rey fue rápido en tomar represalias y el poderoso codazo que le devolvió acarreaba la posibilidad de ocasionar una concu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gachándose rápidamente apenas logró apartarse de su camino. Otro de sus golpes hacia el rey hizo que éste saltara hacia atrás… a pesar de ser ciego tenía una capacidad infalible para saber precisamente dónde se encontraba ell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Y eso significaba que adivinaría que le atacaría por el flanco. De hecho, ya estaba girando, listo para golpearla con la suela de la bota en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cambió de opinión, se arrojó al suelo y deslizó ambas piernas haciendo un barrido hacia fuera, dándole en el tobillo y haciéndole perder el equilibrio. Moviéndose rápidamente hacia la derecha quedó fuera del camino del enorme cuerpo que se tambaleaba; dando otro salto se aferró a su espalda mientras él aterrizaba con fuerza, con el cuello atrapado dentro de los límites de la curva del codo de ella que lo sujetaba sofocándolo. Para ganar fuerza extra en la palanca que ejercía al tirar de su garganta, se agarró la otra muñeca aprovechando así el otro bícep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Cómo hizo el rey para lidiar con ello? Dio una vuelta de camp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increíble fuerza bruta le proporcionó el poder suficiente para poner sus pies bajo el peso de ambos y levantarse. Luego saltó en el aire y aterrizó con ella debajo, aplastada contra el mármo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demoniada plataforma de súplicas… prácticamente podía sentir cómo se le doblaban los huesos. Sin embargo el rey era, ante todo, un macho de valía y en deferencia a su musculatura inferior nunca la mantenía debajo de él durante mucho tiempo. Lo cual la fastidiaba. Hubiera preferido una competición de habilidades sin contenciones, pero había diferencias que atenían al sexo que no eran negociables y simplemente los machos eran más grandes y por lo tanto más fuer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más que se resintiera contra ese hecho biológico, no había nada que pudiera hacerse al resp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cada vez que debido a su rapidez superior ella lograba asestarle un buen golpe, era extra agradable.</w:t>
      </w:r>
    </w:p>
    <w:p>
      <w:pPr>
        <w:pStyle w:val="Normal"/>
        <w:spacing w:lineRule="auto" w:line="240" w:before="120" w:after="0"/>
        <w:rPr/>
      </w:pPr>
      <w:r>
        <w:rPr>
          <w:rFonts w:cs="Courier New" w:ascii="Palatino Linotype" w:hAnsi="Palatino Linotype"/>
          <w:sz w:val="24"/>
          <w:szCs w:val="24"/>
        </w:rPr>
        <w:t>El rey se puso de pie con un salto ágil y se giró repentinamente, su largo cabello negro se extendió en círculo abriéndose en abanico, antes de volver a posarse sobre el</w:t>
      </w:r>
      <w:r>
        <w:rPr>
          <w:rFonts w:cs="Courier New" w:ascii="Palatino Linotype" w:hAnsi="Palatino Linotype"/>
          <w:i/>
          <w:sz w:val="24"/>
          <w:szCs w:val="24"/>
        </w:rPr>
        <w:t xml:space="preserve"> judogui</w:t>
      </w:r>
      <w:r>
        <w:rPr>
          <w:rFonts w:cs="Courier New" w:ascii="Palatino Linotype" w:hAnsi="Palatino Linotype"/>
          <w:sz w:val="24"/>
          <w:szCs w:val="24"/>
        </w:rPr>
        <w:t xml:space="preserve"> blanco. Con el par de lentes oscuros sobre los ojos y esa formidable extensión de músculos, se le veía magnífico, lo mejor y más puro del linaje vampiro sin mezcla de humano o ninguna otr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eso era parte de su problema. Había oído que esa ceguera era el resultado de toda esa sangre p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Payne intentó incorporarse, sintió un espasmo en la espalda, pero ignoró el agudo tirón y se enfrentó a su oponente una vez más. Esta vez, fue ella la que se adelantó balanceándose y lanzando golpes y para ser un macho ciego, la habilidad de Wrath para eludirla era francamente asombr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fuera ese el motivo por el cual nunca se quejaba de su discapacidad. Por otra parte, no hablaban mucho, lo que a ella le iba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unque Payne se preguntaba cómo sería su vida al Otro L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ómo envidiaba su liber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tinuaron luchando, abriéndose camino alrededor de la fuente y luego a través de las columnas hacia la puerta que llevaba al santuario. Y de regreso otra vez. Y volvieron a empez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final de la sesión ambos estaban magullados y sangrando, pero no les molestaba. En cuanto sus manos cayeran a los lados y dejaran de intercambiar golpes, las heridas comenzarían a sa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último puñetazo lo lanzó ella y fue un gancho abrumador que golpeó la barbilla del rey como una bola con cadena, enviando su cabeza hacia atrás y haciendo volar su cabello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empre parecían estar de acuerdo, sin hablar, sobre el momento de finaliz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enfriaban caminando lado a lado hacia la fuente, estirando sus músculos y haciendo chasquear sus cuellos para devolverlos a su lugar. Juntos, se lavaban el rostro y los puños en el agua limpia y clara y se secaban con paños suaves que Payne pedía que hubiera a su dispos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pesar del hecho de que intercambiaban puñetazos y no palabras, había llegado a pensar en el rey como en un amigo. Y a confiar en él como 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la primera vez que tenía algo pare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ra verdaderamente sólo amistad. Por más que pudiera admirar de lejos sus considerables atributos físicos, no había chispa de atracción entre ellos… y esa era en parte la razón por la que funcionaba. De otra forma no se hubiera sentido cómo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o estaba interesada en nada sexual con él ni con nadie más. Los machos vampiros tenían tendencia a dominar, especialmente los de clase alta. No podían evitarlo… era, una vez más, un caso en el que lo que se llevaba en la sangre determinaba el comportamiento. Ya tenía más que suficiente con una persona que opinara acerca de su vida. Lo último que necesitaba era otr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ás bien? —preguntó Wrath mientras se sentaban en el borde de la fu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Y tú? —No le molestaba que siempre le preguntara si se hallaba bien. El primer par de veces la había ofendido… ¿como si ella no pudiera soportar los dolores post-entrenamiento? Pero luego se había dado cuenta que no tenía nada que ver son su sexo, se lo hubiera preguntado a cualquiera que se hubiera ejercitado de esa forma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siento genial —dijo y su sonrisa reveló unos tremendos colmillos—. A propósito, esa llave con el brazo del principio fue grandi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sonrió tan ampliamente que le dolieron las mejillas. Esa era otra de las razones por las que le gustaba estar con él. Como no podía ver, no había razón para ocultar sus emociones… y nada la hacía sentir más feliz que él le dijera que le había impresion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Su Alteza, sus vueltas de campana siempre me liquid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fue él quien sonrió aún más ampliamente y se sintió momentáneamente conmovida al pensar que su alabanza significaba algo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peso muerto tiene sus ventajas —murmu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uptamente, se volvió hacia ella, las gafas oscuras que siempre usaba, le hicieron pensar, una vez más, que tenía aspecto cruel. Sin embargo había probado, una y otra vez que ese no era el c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claró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por esto. Las cosas en casa están 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miró a lo lejos, como si estuviera observando el horizonte. Actitud que probablemente fuera una reminiscencia de cuando apartaba los ojos para ocultar sus emociones a los demá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Hemos perdido a una hembra. El enemigo la tenía. —Sacudió la cabeza—. Y uno de los nuestros está sufriendo por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n emparej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ero se comporta como si lo estuvieran. —El Rey se encogió de hombros—. No percibí la conexión que había entre ellos. Nadie la percibió. Pero… ahí está y esta noche surgió a lo gra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ansia por lo de abajo, por las vidas terrenales que eran traumáticas pero vívidas, hizo que se inclinara hacia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suced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ey se apartó el cabello hacia atrás dejando ver el severo pico de viuda que se le formaba en la frente tan en contraste con su piel dorad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ta noche masacró a un </w:t>
      </w:r>
      <w:r>
        <w:rPr>
          <w:rFonts w:cs="Courier New" w:ascii="Palatino Linotype" w:hAnsi="Palatino Linotype"/>
          <w:i/>
          <w:sz w:val="24"/>
          <w:szCs w:val="24"/>
        </w:rPr>
        <w:t>lesser</w:t>
      </w:r>
      <w:r>
        <w:rPr>
          <w:rFonts w:cs="Courier New" w:ascii="Palatino Linotype" w:hAnsi="Palatino Linotype"/>
          <w:sz w:val="24"/>
          <w:szCs w:val="24"/>
        </w:rPr>
        <w:t>. Asesinó directamente al basta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e es su deber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fue en el campo de batalla. Fue en la casa donde los asesinos habían retenido a la hembra. El bastardo tendría que haber sido interrogado, pero John simplemente cayó sobre él. John es un buen chico… pero este tipo de mierda de macho emparejado… puede ser mortal y no en el buen sentido, ¿entien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uerdos de estar en el Otro Lado, de corregir errores y luchar, 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irgen Escriba salió a través de las puertas de sus aposentos privados con su túnica negra flotando levemente sobre el suelo de mármo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ey se puso de pie e hizo una reverencia… y no obstante de alguna forma logró no mostrar una actitud servil.  Otra razón para que le agrad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erida Virgen Esc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Wrath, hijo de Wrat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fue… todo. Como se suponía que no debías hacer preguntas a la madre de la raza y como la madre de Payne permaneció en silencio después de eso, no ocurrió nad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porque… que las parcas nos libraran… a nadie se le ocurriría imponerle ninguna pregunta a esa hembra. Y quedaba claro el motivo de la interrupción. Su madre no deseaba un cruce entre Payne y el mundo ex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retiraré ahora —le dijo Payne al rey. Porque no se hacía responsable de lo que saldría por su boca si su madre se atrevía a decirle que se retirara. El rey adelantó su pu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iós. ¿Mañ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erá un plac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ayne golpeó los nudillos contra los de él, como él le había enseñado que se acostumbraba y se dirigió hacia la puerta que conducía al santua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otro lado de los paneles blancos, el brillante césped verde aturdió sus ojos y parpadeó mientras pasaba junto al Templo del Primale en dirección al alojamiento de las Elegidas. Ahora las flores amarillas, rosas y rojas crecían en manojos fortuitos, los alegres tulipanes mezclados con junquillos y lir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as floraciones de primavera, si recordaba bien de su breve estancia en la Tie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quí siempre era primavera. Siempre acercándose al verano pero sin alcanzar nunca su plena magnificencia y su impetuoso calor. O al menos… de lo que había leído acerca de cómo era el ver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edificio con columnas donde residían las Elegidas estaba dividido en habitaciones de forma cúbica que ofrecían algo de privacidad a sus moradoras. En ese momento la mayoría de las estancias estaban vacías y no solo debido a que las Elegidas eran una especie en extinción. Desde que el Primale las había «liberado», la colección privada de etéreas-buenas-para-nada de la Virgen Escriba estaba disminuyendo gracias a los viajes hacia el Otro Lado. Sorprendentemente, ninguna de ellas había decidido dejar de ser Elegida, pero contrariamente a lo que sucedía antes, si decidían cruzar hasta el complejo privado del Primale, les estaba permitido regresar al santuari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Payne se dirigió directamente a los baños y sintió alivio al ver que estaba sola. Sabía que sus «hermanas» no entendían lo que hacía con el rey y así podría disfrutar del sosiego resultado del ejercicio sin  sentirse observada por otras. La sala de baños comunitaria estaba erigida sobre un majestuoso espacio de mármol, la enorme piscina tenía una cascada en el extremo más alejado. Como con todo lo demás que había en el santuario, las leyes de la racionalidad no se aplicaban: el cálido y precipitado torrente que se vertía sobre el borde de la piedra blanca estaba siempre limpio, siempre fresco, aunque no tuviera origen o desagüe evidente. </w:t>
      </w:r>
    </w:p>
    <w:p>
      <w:pPr>
        <w:pStyle w:val="Normal"/>
        <w:spacing w:lineRule="auto" w:line="240" w:before="120" w:after="0"/>
        <w:rPr/>
      </w:pPr>
      <w:r>
        <w:rPr>
          <w:rFonts w:cs="Courier New" w:ascii="Palatino Linotype" w:hAnsi="Palatino Linotype"/>
          <w:sz w:val="24"/>
          <w:szCs w:val="24"/>
        </w:rPr>
        <w:t xml:space="preserve">Quitándose la túnica modificada, que había confeccionado imitando el </w:t>
      </w:r>
      <w:r>
        <w:rPr>
          <w:rFonts w:cs="Courier New" w:ascii="Palatino Linotype" w:hAnsi="Palatino Linotype"/>
          <w:i/>
          <w:sz w:val="24"/>
          <w:szCs w:val="24"/>
        </w:rPr>
        <w:t>judogui</w:t>
      </w:r>
      <w:r>
        <w:rPr>
          <w:rFonts w:cs="Courier New" w:ascii="Palatino Linotype" w:hAnsi="Palatino Linotype"/>
          <w:sz w:val="24"/>
          <w:szCs w:val="24"/>
        </w:rPr>
        <w:t xml:space="preserve"> de Wrath, como él lo llamaba, entró caminando a la piscina con la ropa interior puesta. La temperatura era siempre perfecta… e hizo que ansiara un baño que estuviera demasiado caliente o demasiado f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centro de la gran piscina de mármol, el agua era lo suficiente profunda como para nadar y su cuerpo disfrutó del estiramiento que le proporcionaba el movimiento de sus ingrávidas brazadas. Sí, ciertamente ésta era la mejor parte del entrenamiento. Salvo por las veces en que le propinaba a Wrath un buen golp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 la cascada, caminó por el agua hacia ella y deshizo las trenzas de su cabello. Era más largo que el de Wrath y había aprendido no sólo a trenzarlo, también a recogérselo en la base del cuello. De otra forma, era como entregarle una cuerda con la que tirar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o las finas gotas que caían, la esperaban barras de jabón de dulce aroma y utilizó una para enjabonarse todo el cuerpo. Cuando se giró para enjuagarse, se dio cuenta de que ya no estaba s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al menos la figura vestida de negro que había entrado cojeando, no era su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gritó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One hizo una reverencia, pero como era su costumbre, no respondió y de repente Payne lamentó haber dejado su túnica en e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me ocupo de eso —dijo y su voz hizo eco a lo largo de la caver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One simplemente sacudió la cabeza y levantó la prenda. La doncella era muy amable y silenciosa, hacía sus tareas sin quejarse aún cuando tenía algún tipo de discapac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pesar de que nunca hablaba, no era difícil adivinar cuál era su triste historia. Otro motivo para despreciar a aquella que había dado origen a la raza, pensó Payne. Las Elegidas, al igual que la Hermandad de la Daga Negra, habían sido engendradas dentro de ciertos parámetros con la intención de obtener el resultado deseado. Mientras los machos debían ser de buena sangre y espalda fuerte, agresivos y honorables en la batalla, las hembras debían ser inteligentes y alegres, capaces de controlar los instintos más primitivos de los machos y civilizar a la raza. El Yin y el Yang. Dos partes de un todo, con el requerimiento de la alimentación a base de sangre asegurando que los sexos estuvieran unidos para siemp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no todo iba bien dentro del plan divino. La verdad era que la crianza había ocasionado problemas y aunque en el caso de Wrath las leyes estipulaban que, como hijo del rey, debía asumir el trono tuviera o no alguna discapacidad, las Elegidas no eran tan afortunadas. Los defectos eran rechazados por las leyes de crianza. Siempre lo habían sido. Por lo que alguien como No’One, que era minusválida, se veía relegada a servir a sus hermanas debajo de una capa… una vergüenza que se ocultaba y de la cual no se hablaba pero que no obstante era contemplada con «am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 sería más indicado decir «lásti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sabía exactamente cómo debía sentirse la hembra. No en cuanto a tener un defecto físico, sino por ser relegada a un conjunto de expectativas a la altura de las cuales una no podía vivir.</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Y hablando de expectativ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otra de las Elegidas, entró en el baño y se quitó la túnica, entregándosela a No’One con la sonrisa gentil que era su rasgo distintivo. Cuando bajó los ojos y entró en el agua perdió esa expresión. Verdaderamente la hembra parecía estar enredada en pensamientos no muy agradab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udos, hermana —dijo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giró la cabeza alzando vivamente las cej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en verdad no me di cuenta que estabas aquí. Saludos, herm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la Elegida hiciera una profunda reverencia, se sentó en uno de los bancos de mármol sumergidos y aunque Payne no era conversadora, algo en el profundo silencio de la otra hembra la atr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erminó de enjuagarse, se acercó nadando a Layla que estaba lavándose las heridas punzantes que tenía en la muñeca y se acomodó a su l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quién alimentaste? —preguntó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sí, sería tal vez el macho al que había aludido el re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do salió como deb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iertamente. Así fue,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reclinó la cabeza apoyándola contra el borde de la piscina y examinó la rubia belleza de la Elegida. Después de un momento, murmu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hacerte una pregu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tanta tristeza? Siempre te acompaña… vuelves apenada. —A pesar de que lo sabía. Para una hembra ser forzada a practicar el sexo y a proveer alimento sólo porque era tradición era una violación inju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contemplaba las marcas de pinchazos sobre su vena con una especie de fría abstracción, como si estuviera especulando sobre las heridas de otra persona. Y luego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bo lamentar la gloria que me ha sido otorg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loria? En verdad, parece que te hubieran dado algo totalmente distinto. —Una maldición sería más adecuado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no, es una gloria ser de uti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dad, no te ocultes detrás de tales palabras cuando tu aspecto contradice a tu corazón. Y como siempre, si tienes una crítica a la Virgen Escriba en los labios, ven a sentarte a mi fogón. —Cuando un par de conmocionados ojos verde claro se alzaron, Payne se encogió de hombros—. Nunca he ocultado lo que siento. Ja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realmente no lo has hecho. Es sólo que parece t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co femenino? ¿Inapropiado? —Payne hizo crujir sus nudillos—. Qué p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exhaló larga y lentamen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Yo he sido adecuadamente entrenada, sabes. Como </w:t>
      </w:r>
      <w:r>
        <w:rPr>
          <w:rFonts w:cs="Courier New" w:ascii="Palatino Linotype" w:hAnsi="Palatino Linotype"/>
          <w:i/>
          <w:sz w:val="24"/>
          <w:szCs w:val="24"/>
        </w:rPr>
        <w:t>ehro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eso es lo que no te gu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absoluto. Es lo que no conozco y desearía cono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res utiliz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decir verdad, fui rechazada por John Matthew la noche de su transición, después de haberle ayudado a atravesar el cambio. Y cuando voy a alimentar a los Hermanos, siempre permanezco intact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Ruego me perdones… —¿Estaba oyendo bien?—. </w:t>
      </w:r>
      <w:r>
        <w:rPr>
          <w:rFonts w:cs="Courier New" w:ascii="Palatino Linotype" w:hAnsi="Palatino Linotype"/>
          <w:i/>
          <w:sz w:val="24"/>
          <w:szCs w:val="24"/>
        </w:rPr>
        <w:t>Deseas</w:t>
      </w:r>
      <w:r>
        <w:rPr>
          <w:rFonts w:cs="Courier New" w:ascii="Palatino Linotype" w:hAnsi="Palatino Linotype"/>
          <w:sz w:val="24"/>
          <w:szCs w:val="24"/>
        </w:rPr>
        <w:t xml:space="preserve"> tener sexo. Con uno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ono de Layla se volvió agu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guramente tú de entre todas mis hermanas puedes entender lo que es no pasar de ser un poten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lo había entendido todo mal.</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Con todo el debido respeto, no puedo comprender por qué podrías querer… </w:t>
      </w:r>
      <w:r>
        <w:rPr>
          <w:rFonts w:cs="Courier New" w:ascii="Palatino Linotype" w:hAnsi="Palatino Linotype"/>
          <w:i/>
          <w:sz w:val="24"/>
          <w:szCs w:val="24"/>
        </w:rPr>
        <w:t>eso</w:t>
      </w:r>
      <w:r>
        <w:rPr>
          <w:rFonts w:cs="Courier New" w:ascii="Palatino Linotype" w:hAnsi="Palatino Linotype"/>
          <w:sz w:val="24"/>
          <w:szCs w:val="24"/>
        </w:rPr>
        <w:t>… con uno de esos macho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Por qué no habría de quererlo? Los Hermanos y esos tres machos más jóvenes son hermosos, criaturas fuertes y </w:t>
      </w:r>
      <w:r>
        <w:rPr>
          <w:rFonts w:cs="Courier New" w:ascii="Palatino Linotype" w:hAnsi="Palatino Linotype"/>
          <w:i/>
          <w:sz w:val="24"/>
          <w:szCs w:val="24"/>
        </w:rPr>
        <w:t>phearsom</w:t>
      </w:r>
      <w:r>
        <w:rPr>
          <w:rFonts w:cs="Courier New" w:ascii="Palatino Linotype" w:hAnsi="Palatino Linotype"/>
          <w:sz w:val="24"/>
          <w:szCs w:val="24"/>
        </w:rPr>
        <w:t xml:space="preserve">. Y dado que el Primale nos ignora a todas… —Layla sacudió la cabeza—. Habiendo sido bien instruida, habiéndolo visto descrito en los libros y habiendo leído acerca del acto… quiero experimentarlo por mí misma. Aunque sea una sol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almente, no puedo convocar la más mínima inclinación, nunca la sentí y no creo que nunca la sienta. Prefiero luch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te envid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 Layla parecían anci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mucho mejor sentir desinterés que insatisfacción. Lo primero es un alivio. Lo otro es un vacío que te pesa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pareció No’One con una bandeja de fruta cortada y zumo fresco, Payne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One ¿querrías unirte a nosot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le sonrió a la cri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laro. Por favor haz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sacudida de cabeza y una inclinación, No’One dejó el refrigerio que tan atentamente había preparado y fue a ocuparse de sus asuntos, cojeando a través de la arcada para salir de los b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ceño de Payne se mantuvo en su lugar mientras que ella y la Elegida Layla permanecían en silenc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umiando sobre el intercambio que habían tenido, le resultaba difícil entender cómo podían tener opiniones tan absolutamente contrarias… y ambas tener razón. Por el bien de Layla, Payne deseó estar equivocada; qué decepcionante debía ser desfallecer por algo que estuviera muy, muy por debajo de lo que las expectativas le atribuían s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1" name="Image2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a:hlinkClick r:id="rId54"/>
                    </pic:cNvPr>
                    <pic:cNvPicPr>
                      <a:picLocks noChangeAspect="1" noChangeArrowheads="1"/>
                    </pic:cNvPicPr>
                  </pic:nvPicPr>
                  <pic:blipFill>
                    <a:blip r:embed="rId5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2" w:name="__RefHeading___Toc262855890"/>
      <w:bookmarkEnd w:id="22"/>
      <w:r>
        <w:rPr/>
        <w:t>Capítulo 19</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U</w:t>
      </w:r>
      <w:r>
        <w:rPr>
          <w:rFonts w:cs="Courier New" w:ascii="Palatino Linotype" w:hAnsi="Palatino Linotype"/>
          <w:sz w:val="24"/>
          <w:szCs w:val="24"/>
        </w:rPr>
        <w:t>na hembra… — la voz suave y reverberante del Omega llegaba más lejos de lo que su volumen podría haber sugerido, las dos palabras se difundieron a todos los rincones de la habitación de piedra pulida que conformaba su cámara priv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hizo lo que pudo por aparentar indiferencia apoyándose despreocupadamente contra una de las paredes neg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necesito para que me provea de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algo biológ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su túnica blanca, el Omega exhibía una figura impresionante al circular por el lugar. Con la capucha puesta, los brazos cruzados y las manos metidas dentro de las mangas vaporosas, parecía el alfil de un juego de ajedr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vo, por supuesto, que aquí abajo era el rey.</w:t>
      </w:r>
    </w:p>
    <w:p>
      <w:pPr>
        <w:pStyle w:val="Normal"/>
        <w:spacing w:lineRule="auto" w:line="240" w:before="120" w:after="0"/>
        <w:rPr/>
      </w:pPr>
      <w:r>
        <w:rPr>
          <w:rFonts w:cs="Courier New" w:ascii="Palatino Linotype" w:hAnsi="Palatino Linotype"/>
          <w:sz w:val="24"/>
          <w:szCs w:val="24"/>
        </w:rPr>
        <w:t>La zona de recepción del mal era aproximadamente del tamaño de un salón de baile y estaba adornada como tal, con abundancia de arañas negras y candelabros que sostenían legiones de velas negras. No obstante estaba lejos de ser austera. Por un lado, las mechas arrojaban llamas rojas. Y para colmo, las paredes, el suelo y el techo estaban confeccionados del mármol más extraordinario que Lash hubiera visto jamás. Desde un ángulo era negro, del otro de un rojo sangre metalizado y dado que la fuente de iluminación oscilaba constantemente, captabas ambos colores a tu alrededor al mism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difícil imaginar el motivo de la decoración. Ya que el guardarropa del Omega, que se limitaba a esas cosas que parecían ventiscas de nieve colgantes, eso le convertía en el foco principal, lo único que destacaba. El resto era telón de fo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mbién gobernaba su mundo de esa fo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ella sería una pareja para ti, hijo mío? —preguntó el Omega desde el otro lado de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intió Lash—. Solo una fuente de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dabas al Omega más información de la debida: Lash era bien consciente de cuán voluble podía ser su padre y era clave mantenerlo en la ignoranci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No te he proporcionado la fuerza sufic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 concierne a mi naturaleza vampír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mega se volvió y enfrentó a Lash. Después de una pausa, esa voz distorsionada susu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iertamente. Entiendo que esa es la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llevaré ante ti —dijo Lash, apartándose de la pared—. A la granja. Esta noche. La convertirás y yo tendré lo que neces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yo no puedo proveerte de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lo estarías suministrando. Tú la induces y yo obtengo la fuente de sangre requerida para ganar po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sí que dices que estás débi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maldita sea, debía ser obvio que lo estaba. El Omega podía percibir cosas y seguramente ya debía hacer un tiempo que se le notaba la debi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sh permaneció en silencio, el Omega flotó hacia delante hasta que estuvieron cara 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nca he inducido a una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erá necesario que forme parte de la Sociedad Lessening. Será sólo para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r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razón para que salga a luch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esta hembra. ¿Ya la has eleg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es. —Lash rió brevemente, pensando en Xhex y en el daño que era capaz de infligir—. Estoy seguro que contará con tu aprob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muy seg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muy buen gu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su alrededor las llamas rojas temblaron en sus mechas, como si una brisa las hubiera perturb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la capucha del Omega se alzó, revelando el rostro tenebroso y traslucido que tenía los mismos ángulos que la versión de carne y hueso de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gresa por donde viniste —pronunció el Omega alzando la mano oscura y humeante. Tras acariciar la mejilla de Lash, el mal se volvió—. Regresa por donde vini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veré al anochecer —dijo Lash—. En la gran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 Anoche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efieres que sea más tarde? ¿Qué te parece a la una? Nos veremos enton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verás, cier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 Omega atravesaba el suelo flotando, su capucha se reacomodaba en el lugar por voluntad propia y al otro lado de la habitación se deslizó un panel, abriéndose. Un momento después, Lash estaba so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spirando hondo, se frotó el rostro y observó las llamas rojas y las espectaculares paredes que había a su alrededor. En cierta forma el lugar parecía un útero.</w:t>
      </w:r>
    </w:p>
    <w:p>
      <w:pPr>
        <w:pStyle w:val="Normal"/>
        <w:spacing w:lineRule="auto" w:line="240" w:before="120" w:after="0"/>
        <w:rPr/>
      </w:pPr>
      <w:r>
        <w:rPr>
          <w:rFonts w:cs="Courier New" w:ascii="Palatino Linotype" w:hAnsi="Palatino Linotype"/>
          <w:sz w:val="24"/>
          <w:szCs w:val="24"/>
        </w:rPr>
        <w:t xml:space="preserve">Con un destello de voluntad, se impulsó a sí mismo fuera del </w:t>
      </w:r>
      <w:r>
        <w:rPr>
          <w:rFonts w:cs="Courier New" w:ascii="Palatino Linotype" w:hAnsi="Palatino Linotype"/>
          <w:i/>
          <w:sz w:val="24"/>
          <w:szCs w:val="24"/>
        </w:rPr>
        <w:t>Dhunhd</w:t>
      </w:r>
      <w:r>
        <w:rPr>
          <w:rFonts w:cs="Courier New" w:ascii="Palatino Linotype" w:hAnsi="Palatino Linotype"/>
          <w:sz w:val="24"/>
          <w:szCs w:val="24"/>
        </w:rPr>
        <w:t xml:space="preserve"> y de regreso a la desagradable choza que se había visto obligado a usar como plataforma de lanzamiento. Cuando se despertó dentro de su forma corporal, odió el hecho de estar tendido en un sofá cuyo cobertor tenía un estampado cursi de hojas otoñales. Y Dios, las hebras del tejido parecían el pelo rapado de un perro… y en verdad olía de la misma fo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umiendo que el susodicho cuadrúpedo cabrón se hubiera revolcado en un cenicero moj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zando la cabeza, se levantó la camiseta hasta el cuello. Aún estaban allí. Las lesiones aún estaban ahí y agrandándose. Y se sentía como el 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incorporó le temblaban las manos y cuando comprobó su teléfono, vio que no había recibido ninguna llamada. No tenía mensajes de voz del señor D ni de otros asesinos informando. Ambas cosas tenían sentido. Todo el mundo y todos los asuntos pasaban a través de su segundo al mando por lo que si el HDP había muerto, la Sociedad no podía contactar con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el pequeño tejano había sido un AP demasiado eficiente.</w:t>
      </w:r>
    </w:p>
    <w:p>
      <w:pPr>
        <w:pStyle w:val="Normal"/>
        <w:spacing w:lineRule="auto" w:line="240" w:before="120" w:after="0"/>
        <w:rPr/>
      </w:pPr>
      <w:r>
        <w:rPr>
          <w:rFonts w:cs="Courier New" w:ascii="Palatino Linotype" w:hAnsi="Palatino Linotype"/>
          <w:sz w:val="24"/>
          <w:szCs w:val="24"/>
        </w:rPr>
        <w:t xml:space="preserve">Aguijoneado por el hambre, revolvió la cocina y abrió la puerta del frigorífico. Vacío. A excepción de una caja de bicarbonato de sodio </w:t>
      </w:r>
      <w:r>
        <w:rPr>
          <w:rFonts w:cs="Courier New" w:ascii="Palatino Linotype" w:hAnsi="Palatino Linotype"/>
          <w:i/>
          <w:sz w:val="24"/>
          <w:szCs w:val="24"/>
        </w:rPr>
        <w:t>Arm &amp; Hammer</w:t>
      </w:r>
      <w:r>
        <w:rPr>
          <w:rFonts w:cs="Courier New" w:ascii="Palatino Linotype" w:hAnsi="Palatino Linotype"/>
          <w:sz w:val="24"/>
          <w:szCs w:val="24"/>
        </w:rPr>
        <w:t xml:space="preserve"> que debería haberse utilizado en aquel sof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el frigorífico de golpe, sintió un desprecio absoluto por el mundo y todos sus habitantes… aunque era principalmente el resultado de no tener sus huevos con tocino listos y esperándo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las casas decrépitas podían hacerle eso a un tío. La casa tipo rancho era una nueva adquisición y sólo había estado allí una vez antes… demonios, ni siquiera el señor D sabía que era propiedad de la Sociedad. La cuestión era que Lash, la había comprado en una ejecución hipotecaria porque iban a necesitar lugares para fabricar meta y el pedazo de mierda tenía un gran sótano. Era asombroso que quienquiera que hubiera sido el dueño no hubiera podido pagar los gastos de la hipoteca. Esta mierda solo estaba un escalón por encima de un retrete ex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zás medio escalón por encima.</w:t>
      </w:r>
    </w:p>
    <w:p>
      <w:pPr>
        <w:pStyle w:val="Normal"/>
        <w:spacing w:lineRule="auto" w:line="240" w:before="120" w:after="0"/>
        <w:rPr/>
      </w:pPr>
      <w:r>
        <w:rPr>
          <w:rFonts w:cs="Courier New" w:ascii="Palatino Linotype" w:hAnsi="Palatino Linotype"/>
          <w:sz w:val="24"/>
          <w:szCs w:val="24"/>
        </w:rPr>
        <w:t xml:space="preserve">Salió, se encaminó hacia el garaje y fue un jodido alivio estar de regreso en el Mercedes… aunque se sintió mortificado al tener que pasar por un autoservicio de </w:t>
      </w:r>
      <w:r>
        <w:rPr>
          <w:rFonts w:cs="Courier New" w:ascii="Palatino Linotype" w:hAnsi="Palatino Linotype"/>
          <w:i/>
          <w:sz w:val="24"/>
          <w:szCs w:val="24"/>
        </w:rPr>
        <w:t>MacDonald’s</w:t>
      </w:r>
      <w:r>
        <w:rPr>
          <w:rFonts w:cs="Courier New" w:ascii="Palatino Linotype" w:hAnsi="Palatino Linotype"/>
          <w:sz w:val="24"/>
          <w:szCs w:val="24"/>
        </w:rPr>
        <w:t xml:space="preserve"> en busca de un </w:t>
      </w:r>
      <w:r>
        <w:rPr>
          <w:rFonts w:cs="Courier New" w:ascii="Palatino Linotype" w:hAnsi="Palatino Linotype"/>
          <w:i/>
          <w:sz w:val="24"/>
          <w:szCs w:val="24"/>
        </w:rPr>
        <w:t>Egg McMuffin</w:t>
      </w:r>
      <w:r>
        <w:rPr>
          <w:rFonts w:cs="Courier New" w:ascii="Palatino Linotype" w:hAnsi="Palatino Linotype"/>
          <w:sz w:val="24"/>
          <w:szCs w:val="24"/>
        </w:rPr>
        <w:t xml:space="preserve"> y un café. Incluso había tenido que hacer fila junto a un grupo de tipos con camionetas y madres en monovolúme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regresar a su casa de piedra, su humor se hundió aún más al entrar en territorio Charles Manson… y luego se fue directamente por el sumidero cuando entró en el garaje. La puerta seguía abierta, pero el Lexus ya no estaba.</w:t>
      </w:r>
    </w:p>
    <w:p>
      <w:pPr>
        <w:pStyle w:val="Normal"/>
        <w:spacing w:lineRule="auto" w:line="240" w:before="120" w:after="0"/>
        <w:rPr/>
      </w:pPr>
      <w:r>
        <w:rPr>
          <w:rFonts w:cs="Courier New" w:ascii="Palatino Linotype" w:hAnsi="Palatino Linotype"/>
          <w:sz w:val="24"/>
          <w:szCs w:val="24"/>
        </w:rPr>
        <w:t xml:space="preserve">Estacionando el Mercedes a cubierto, lo cerró con el control remoto y salió del garaje. El jardín de atrás estaba relativamente tranquilo, pero pudo oler al </w:t>
      </w:r>
      <w:r>
        <w:rPr>
          <w:rFonts w:cs="Courier New" w:ascii="Palatino Linotype" w:hAnsi="Palatino Linotype"/>
          <w:i/>
          <w:sz w:val="24"/>
          <w:szCs w:val="24"/>
        </w:rPr>
        <w:t>lesser</w:t>
      </w:r>
      <w:r>
        <w:rPr>
          <w:rFonts w:cs="Courier New" w:ascii="Palatino Linotype" w:hAnsi="Palatino Linotype"/>
          <w:sz w:val="24"/>
          <w:szCs w:val="24"/>
        </w:rPr>
        <w:t xml:space="preserve"> en el mismo instante en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teniéndose en la terraza, sus ojos se dispararon hacia el segundo piso. Oh, D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activado por el pánico, Lash comenzó a correr a toda velocidad y subió los escalones de atrás de un solo salto, irrumpiendo por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mocasines patinaron mientras se detenía al ver la carnicería. Jesú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risto… </w:t>
      </w:r>
      <w:r>
        <w:rPr>
          <w:rFonts w:cs="Courier New" w:ascii="Palatino Linotype" w:hAnsi="Palatino Linotype"/>
          <w:i/>
          <w:sz w:val="24"/>
          <w:szCs w:val="24"/>
        </w:rPr>
        <w:t>su co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ecía que hubieran rociado el lugar con una lluvia de aceite. Y, obviamente, no quedaba mucho del señor D. El torso del asesino estaba en medio de la habitación, al lado de la isleta, pero sus brazos y piernas estaban desparramados por todos lados… y sus tripas era como macramé colgando de los pomos de las puertas de la alac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lagrosamente, la cabeza del tipo seguía adherida al torso y cuando vio que ya no estaba solo sus ojos se desorbitaron y comenzó a mover la boca; de sus labios brotó una suplica gutural y sangre negra coagu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ido marica —escupió Lash—. Mírate. ¡Me cago en la puta! —Y maldita sea, tenía problemas más grandes que el hecho de que su segundo al mando hubiera sido descuartizado. Saltó por encima del desastre, atravesó el comedor a toda velocidad y subió corriendo las escal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irrumpir en el dormitorio que compartía con Xhex, no encontró nada más que un enorme vacío… y una ventana con un aguj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ija de pu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irando sobre sí mismo, miró a través de la puerta abierta y vio la marca que había fuera, en la pared del pasillo. Se acerco a zancadas, presionó la nariz contra el papel de seda e inhaló. Su esencia estaba en las fibras del tejido. Se había fugado a base de fuerza fís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obstante, todavía estaba en la habitación después de que el señor D hubiera sido atacado. ¿Los Hermanos habían regresado y la habían ayudado a esca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pués de un rápido recorrido por la casa el humor de Lash pasó de malo a tóxico. Portátil: desaparecido. Móviles: desaparecidos. </w:t>
      </w:r>
    </w:p>
    <w:p>
      <w:pPr>
        <w:pStyle w:val="Normal"/>
        <w:spacing w:lineRule="auto" w:line="240" w:before="120" w:after="0"/>
        <w:rPr/>
      </w:pPr>
      <w:r>
        <w:rPr>
          <w:rFonts w:cs="Courier New" w:ascii="Palatino Linotype" w:hAnsi="Palatino Linotype"/>
          <w:sz w:val="24"/>
          <w:szCs w:val="24"/>
        </w:rPr>
        <w:t xml:space="preserve">Hijos de </w:t>
      </w:r>
      <w:r>
        <w:rPr>
          <w:rFonts w:cs="Courier New" w:ascii="Palatino Linotype" w:hAnsi="Palatino Linotype"/>
          <w:i/>
          <w:sz w:val="24"/>
          <w:szCs w:val="24"/>
        </w:rPr>
        <w:t>put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cocina, se dirigió a la despensa en busca 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co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gachándose, se fijó en el panel que había sido roto y abierto. ¿Su botín había desaparecido también? ¿Cómo demonios lo habían encontrado? Pero por otro lado, el señor D tenía aspecto de haber ilustrado una clase de anatom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hubiera hablado. Y eso significaba que Lash no podía estar seguro de que otras direcciones podía haber compromet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un arranque de furia, lanzó un puñetazo y al hacer volar su puño con fuerza golpeó algo en el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enorme tarro de aceitu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quello se rompió, el jugo se derramó por todas partes y esas pequeñas cositas parecidas a ojos golpearon el suelo y rodaron en todas direcciones corriendo por su libertad. Lash regresó a zancadas a la cocina y se acercó al señor D. Cuando esa boca ensangrentada comenzó a moverse otra vez, su penosa lucha le resultó definitivamente nauseabun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irándose hacia el mostrador, Lash sacó un cuchillo Henckels, lo tomó por el mango y se agach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s dijiste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señor D sacudió la cabeza, Lash lo miró fijamente a los ojos. La parte blanca estaba oscureciéndose, adoptando una tonalidad gris y las pupilas estaban dilatadas a tal punto de que ya casi no tenían iris. Sin embargo y aunque parecía estar a punto de morir, abandonado a su suerte el señor D languidecería y se pudriría eternamente en esa condición. Sólo había una forma de «mat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seguro? —murmuró Lash—. ¿Ni siquiera cuando te arrancaron los brazos de las articul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ñor D movió la boca, los sonidos gorgoteantes se asemejaban a comida de perro cayendo fuera de la lata.</w:t>
      </w:r>
    </w:p>
    <w:p>
      <w:pPr>
        <w:pStyle w:val="Normal"/>
        <w:spacing w:lineRule="auto" w:line="240" w:before="120" w:after="0"/>
        <w:rPr/>
      </w:pPr>
      <w:r>
        <w:rPr>
          <w:rFonts w:cs="Courier New" w:ascii="Palatino Linotype" w:hAnsi="Palatino Linotype"/>
          <w:sz w:val="24"/>
          <w:szCs w:val="24"/>
        </w:rPr>
        <w:t xml:space="preserve">Con una maldición asqueada, Lash apuñaló el pecho vacío del </w:t>
      </w:r>
      <w:r>
        <w:rPr>
          <w:rFonts w:cs="Courier New" w:ascii="Palatino Linotype" w:hAnsi="Palatino Linotype"/>
          <w:i/>
          <w:sz w:val="24"/>
          <w:szCs w:val="24"/>
        </w:rPr>
        <w:t>lesser</w:t>
      </w:r>
      <w:r>
        <w:rPr>
          <w:rFonts w:cs="Courier New" w:ascii="Palatino Linotype" w:hAnsi="Palatino Linotype"/>
          <w:sz w:val="24"/>
          <w:szCs w:val="24"/>
        </w:rPr>
        <w:t>, librándose al menos de esa parte del desastre. Tanto el sonido como el destello se extinguieron rápidamente y luego Lash se encerró dentro, cerrando la puerta trasera antes de dirigirse nuevamente al segundo pi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media hora hacer las maletas y mientras bajaba las escaleras acarreando seis bolsas Prada, no podía recordar que alguna vez hubiera tenido que cargar con su propio equip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alinear su carga en los escalones traseros, dispuso la alarma de seguridad, cerró las puertas y metió sus cosas en el Merce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alejaba conduciendo, detestó la idea de tener que regresar al jodido rancho. Pero por el momento, no tenía más opciones… y tenía otras cosas en las que ocupar su jodida atención antes de pensar en el lugar donde vivi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que encontrar a Xhex. Si había escapado sola era imposible que hubiera llegado lejos. Estaba demasiado débil. Así que debía tenerla la Herman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ús bendito… con su padre acudiendo a la una de la madrugada para inducirla, debía apresurarse a recuperarla. O eso o encontraba a alguien con quien conformarse.</w:t>
      </w:r>
    </w:p>
    <w:p>
      <w:pPr>
        <w:pStyle w:val="Normal"/>
        <w:spacing w:lineRule="auto" w:line="240" w:before="120" w:after="0"/>
        <w:ind w:left="644" w:hanging="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olpe que despertó a John fue un verdadero rebote de nudillos, ruidoso como un disparo. En el instante en que lo escucho, se irguió por completo. Mientras se frotaba los ojos, silbó un «entre» y rezó por que no fuera más que Qhuinn trayendo una bandeja con la Primera Comida. La puerta no se ab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frunció el ceño y bajó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niéndose de pie, tomó un par de vaqueros y se los subió hasta las caderas, luego se acercó a la puerta y… de pie en el umbral estaba Wrath con George a su lado y no estaba solo. Sus amigos y Rehvenge estaban con él, así como todos los Hermanos incluyendo a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no.</w:t>
      </w:r>
    </w:p>
    <w:p>
      <w:pPr>
        <w:pStyle w:val="Normal"/>
        <w:spacing w:lineRule="auto" w:line="240" w:before="120" w:after="0"/>
        <w:rPr/>
      </w:pPr>
      <w:r>
        <w:rPr>
          <w:rFonts w:cs="Courier New" w:ascii="Palatino Linotype" w:hAnsi="Palatino Linotype"/>
          <w:sz w:val="24"/>
          <w:szCs w:val="24"/>
        </w:rPr>
        <w:t>A pesar de que su corazón se detuvo en seco, sus manos gesticularon rápidamente: ¿</w:t>
      </w:r>
      <w:r>
        <w:rPr>
          <w:rFonts w:cs="Courier New" w:ascii="Palatino Linotype" w:hAnsi="Palatino Linotype"/>
          <w:i/>
          <w:sz w:val="24"/>
          <w:szCs w:val="24"/>
        </w:rPr>
        <w:t>Dónde fue encontrado el cuerp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viva —respondió Rehvenge mientras le tendía un teléfono—. Acabo de recibir el mensaje. Presiona el cua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John le llevó un segundo procesar la información. Luego arrebató el móvil de la mano del macho y presionó la tecla. Se oyó un pitido y luego…</w:t>
      </w:r>
    </w:p>
    <w:p>
      <w:pPr>
        <w:pStyle w:val="Normal"/>
        <w:spacing w:lineRule="auto" w:line="240" w:before="120" w:after="0"/>
        <w:rPr/>
      </w:pPr>
      <w:r>
        <w:rPr>
          <w:rFonts w:cs="Courier New" w:ascii="Palatino Linotype" w:hAnsi="Palatino Linotype"/>
          <w:sz w:val="24"/>
          <w:szCs w:val="24"/>
        </w:rPr>
        <w:t xml:space="preserve">Santa mierda… su voz. </w:t>
      </w:r>
      <w:r>
        <w:rPr>
          <w:rFonts w:cs="Courier New" w:ascii="Palatino Linotype" w:hAnsi="Palatino Linotype"/>
          <w:i/>
          <w:sz w:val="24"/>
          <w:szCs w:val="24"/>
        </w:rPr>
        <w:t>Su voz</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Rehv… estoy fuera. Logré escapar. —Se oyó un suspiro bajo y profundo—. Estoy bien. Intacta. Estoy fuera. —Hubo una larga pausa. Al punto que John estaba a punto de comprobar que no…—Necesito algo de tiempo. Estoy a salvo… pero no regresaré por un rato. Necesito algo de tiempo. Cuéntaselo a todo el mundo… cuéntaselo… a todos. Me mantendré en contacto. —Otra pausa y luego la voz se volvió más fuerte, al borde de la furia—. En cuanto pueda… Lash es mío. ¿Me entiendes? Nadie, que no sea yo lo liquidará.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ensaje termin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volvió a presionar el cuatro y escuchó.</w:t>
      </w:r>
    </w:p>
    <w:p>
      <w:pPr>
        <w:pStyle w:val="Normal"/>
        <w:spacing w:lineRule="auto" w:line="240" w:before="120" w:after="0"/>
        <w:rPr/>
      </w:pPr>
      <w:r>
        <w:rPr>
          <w:rFonts w:cs="Courier New" w:ascii="Palatino Linotype" w:hAnsi="Palatino Linotype"/>
          <w:sz w:val="24"/>
          <w:szCs w:val="24"/>
        </w:rPr>
        <w:t xml:space="preserve">Tras la segunda vez, se lo devolvió a Rehv y enfrentó la mirada amatista. Era bien consciente de que hacía años y años que Rehv conocía a Xhex. Sabía que el tipo no sólo compartía experiencias con ella sino la sangre </w:t>
      </w:r>
      <w:r>
        <w:rPr>
          <w:rFonts w:cs="Courier New" w:ascii="Palatino Linotype" w:hAnsi="Palatino Linotype"/>
          <w:i/>
          <w:sz w:val="24"/>
          <w:szCs w:val="24"/>
        </w:rPr>
        <w:t>symphath</w:t>
      </w:r>
      <w:r>
        <w:rPr>
          <w:rFonts w:cs="Courier New" w:ascii="Palatino Linotype" w:hAnsi="Palatino Linotype"/>
          <w:sz w:val="24"/>
          <w:szCs w:val="24"/>
        </w:rPr>
        <w:t xml:space="preserve"> que en muchos aspectos lo cambiaba todo. Sabía que el macho era más viejo y más sabio y toda esa mierda. Pero cuando se trataba de ella, el macho emparejado que había en John los dejaba en igualdad de condiciones. E incluso le daba ventaja.</w:t>
      </w:r>
    </w:p>
    <w:p>
      <w:pPr>
        <w:pStyle w:val="Normal"/>
        <w:spacing w:lineRule="auto" w:line="240" w:before="120" w:after="0"/>
        <w:rPr/>
      </w:pPr>
      <w:r>
        <w:rPr>
          <w:rFonts w:cs="Courier New" w:ascii="Palatino Linotype" w:hAnsi="Palatino Linotype"/>
          <w:i/>
          <w:sz w:val="24"/>
          <w:szCs w:val="24"/>
        </w:rPr>
        <w:t>¿Dónde podría haber ido?</w:t>
      </w:r>
      <w:r>
        <w:rPr>
          <w:rFonts w:cs="Courier New" w:ascii="Palatino Linotype" w:hAnsi="Palatino Linotype"/>
          <w:sz w:val="24"/>
          <w:szCs w:val="24"/>
        </w:rPr>
        <w:t xml:space="preserve"> gesticu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Qhuinn tradujera, Rehv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 una cabaña de caza aproximadamente a veinticuatro kilómetros al norte de aquí. Sobre el Río Hudson. Creo que está allí. Tiene acceso a un teléfono y es un lugar seguro. Al anochecer iré allí solo. A menos que tú quieras acompañarme.</w:t>
      </w:r>
    </w:p>
    <w:p>
      <w:pPr>
        <w:pStyle w:val="Normal"/>
        <w:spacing w:lineRule="auto" w:line="240" w:before="120" w:after="0"/>
        <w:rPr/>
      </w:pPr>
      <w:r>
        <w:rPr>
          <w:rFonts w:cs="Courier New" w:ascii="Palatino Linotype" w:hAnsi="Palatino Linotype"/>
          <w:sz w:val="24"/>
          <w:szCs w:val="24"/>
        </w:rPr>
        <w:t xml:space="preserve">A nadie pareció sorprenderle el intercambio de palabras… pero luego John comprendió que su secreto debía haber salido a la luz. Tras la forma en que se había comportado en el dormitorio de aquella casa… por no hablar de como había destrozado a ese </w:t>
      </w:r>
      <w:r>
        <w:rPr>
          <w:rFonts w:cs="Courier New" w:ascii="Palatino Linotype" w:hAnsi="Palatino Linotype"/>
          <w:i/>
          <w:sz w:val="24"/>
          <w:szCs w:val="24"/>
        </w:rPr>
        <w:t>lesser</w:t>
      </w:r>
      <w:r>
        <w:rPr>
          <w:rFonts w:cs="Courier New" w:ascii="Palatino Linotype" w:hAnsi="Palatino Linotype"/>
          <w:sz w:val="24"/>
          <w:szCs w:val="24"/>
        </w:rPr>
        <w:t>, todos sabían lo que sentía por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a era la razón de que hubieran acudido en grupo. Estaban reconociendo su estatus, prestándole el respeto debido. Los derechos y límites de los machos emparejados eran respetados en lo que concernía a sus hembras. </w:t>
      </w:r>
    </w:p>
    <w:p>
      <w:pPr>
        <w:pStyle w:val="Normal"/>
        <w:spacing w:lineRule="auto" w:line="240" w:before="120" w:after="0"/>
        <w:rPr/>
      </w:pPr>
      <w:r>
        <w:rPr>
          <w:rFonts w:cs="Courier New" w:ascii="Palatino Linotype" w:hAnsi="Palatino Linotype"/>
          <w:sz w:val="24"/>
          <w:szCs w:val="24"/>
        </w:rPr>
        <w:t xml:space="preserve">John miró a Qhuinn y gesticuló: </w:t>
      </w:r>
      <w:r>
        <w:rPr>
          <w:rFonts w:cs="Courier New" w:ascii="Palatino Linotype" w:hAnsi="Palatino Linotype"/>
          <w:i/>
          <w:sz w:val="24"/>
          <w:szCs w:val="24"/>
        </w:rPr>
        <w:t>Dile que iré</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su amigo tradujera, Rehv asintió y se volvió hacia Wrat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ré con él y sólo con él. No puede traer a Qhuinn. Ya vamos a tener suficientes problemas con ella al llegar nosotros dos sin ser anunci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ción, Rehv…</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rremos el riesgo de que huya. Ya una vez he pasado por esto con ella. Si viene alguien más, se va a dar a la fuga y no volverá a llamar. Además, John… me seguirá de cualquier forma, ¿No es así hijo? Te desharás de Qhuinn y me seguirás ig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dudo en asent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Qhuinn maldecía como un hijo de puta, Wrath sacudió la cabez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Para qué demonios te lo asigné como </w:t>
      </w:r>
      <w:r>
        <w:rPr>
          <w:rFonts w:cs="Courier New" w:ascii="Palatino Linotype" w:hAnsi="Palatino Linotype"/>
          <w:i/>
          <w:sz w:val="24"/>
          <w:szCs w:val="24"/>
        </w:rPr>
        <w:t>ahstrux</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rodujo un momento de tenso silencio, durante el cual el Rey midió tanto a John como a Rehv. Luego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que diablos, está bien… por esta vez te dejaré ir sin protección, pero no te enfrentarás al enemigo. Irás a esa cabaña y sólo allí y luego regresarás a buscar a Qhuinn antes de acudir al campo de batalla. ¿Está cl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y se giró para encaminarse al cuarto de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ez minutos —dijo Rehv—. Tienes diez minutos y luego nos ire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uvo listo en cuatro y paseándose por la planta baja, en seis. Estaba completamente armado, de acuerdo al protocolo y cubierto de cuero protector. Y aún más que eso, se sentía vivo al punto del frenesí, la sangre le zumbaba con la intensidad de un torn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paseaba, sentía que le miraban. Desde el salón de billar. Desde el comedor. Desde el balcón del segundo piso. Las bocas estaban silenciosas, pero los ojos no se perdían nada.</w:t>
      </w:r>
    </w:p>
    <w:p>
      <w:pPr>
        <w:pStyle w:val="Normal"/>
        <w:spacing w:lineRule="auto" w:line="240" w:before="120" w:after="0"/>
        <w:rPr/>
      </w:pPr>
      <w:r>
        <w:rPr>
          <w:rFonts w:cs="Courier New" w:ascii="Palatino Linotype" w:hAnsi="Palatino Linotype"/>
          <w:sz w:val="24"/>
          <w:szCs w:val="24"/>
        </w:rPr>
        <w:t xml:space="preserve">La Hermandad y los demás habitantes de la casa evidentemente alucinaban ante su conexión con Xhex y creía poder entenderlo. ¡Sorpresa! Se había vinculado con una </w:t>
      </w:r>
      <w:r>
        <w:rPr>
          <w:rFonts w:cs="Courier New" w:ascii="Palatino Linotype" w:hAnsi="Palatino Linotype"/>
          <w:i/>
          <w:sz w:val="24"/>
          <w:szCs w:val="24"/>
        </w:rPr>
        <w:t>symphath</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podías evitar de quien te enamorabas… ni cambiar los sentimientos de alguien que no te correspondía.</w:t>
      </w:r>
    </w:p>
    <w:p>
      <w:pPr>
        <w:pStyle w:val="Normal"/>
        <w:spacing w:lineRule="auto" w:line="240" w:before="120" w:after="0"/>
        <w:rPr/>
      </w:pPr>
      <w:r>
        <w:rPr>
          <w:rFonts w:cs="Courier New" w:ascii="Palatino Linotype" w:hAnsi="Palatino Linotype"/>
          <w:sz w:val="24"/>
          <w:szCs w:val="24"/>
        </w:rPr>
        <w:t>Dios, no es que eso importara. ¡</w:t>
      </w:r>
      <w:r>
        <w:rPr>
          <w:rFonts w:cs="Courier New" w:ascii="Palatino Linotype" w:hAnsi="Palatino Linotype"/>
          <w:i/>
          <w:sz w:val="24"/>
          <w:szCs w:val="24"/>
        </w:rPr>
        <w:t>Estaba viv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hvenge bajó la escalera principal, con el bastón rojo golpeando los escalones alfombrados cada vez que adelantaba el pie derecho. No estaba vestido para la guerra, sino para mantenerse abrigado, con su abrigo de marta hasta el suelo rozando los cordones de la parte superior de sus zapatos y los puños de su elegante traje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acercó a John, simplemente hizo un gesto afirmativo con la cabeza y abrió camino hacia el vestíbulo. Juntos, atravesaron la puerta y penetraron en la noche f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ire olía a limpio y a tierra moj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erfume de la primavera. El mismísimo aroma de la esperanza y el renac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ercándose al Bentley, John absorbió la fragancia en sus pulmones y la contuvo allí mientras se decía a sí mismo que Xhex estaba haciendo exactamente lo mismo, esa mism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que no estaba enterrada bajo tie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lágrimas ardieron en los ojos mientras la gratitud inundaba todas y cada una de sus venas, bombeada por un corazón feliz.</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No podía creer que fuera a verla… Dios, verla una vez más. Mirar esos ojos acerados. Po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iba a ser difícil no rodearla con los brazos y mantenerla abrazada hasta mañana por la mañana. O quizás hasta la semana que vie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ntraron al coche, Rehv encendió el motor, pero no arrancó. Simplemente se quedó mirando a través del parabrisas al camino de guijarros que tenían delante. Con voz queda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to hace que te sientes así? Respecto a ella.</w:t>
      </w:r>
    </w:p>
    <w:p>
      <w:pPr>
        <w:pStyle w:val="Normal"/>
        <w:spacing w:lineRule="auto" w:line="240" w:before="120" w:after="0"/>
        <w:rPr/>
      </w:pPr>
      <w:r>
        <w:rPr>
          <w:rFonts w:cs="Courier New" w:ascii="Palatino Linotype" w:hAnsi="Palatino Linotype"/>
          <w:sz w:val="24"/>
          <w:szCs w:val="24"/>
        </w:rPr>
        <w:t xml:space="preserve">John sacó el pequeño bloc que había llevado y escribió: </w:t>
      </w:r>
      <w:r>
        <w:rPr>
          <w:rFonts w:cs="Courier New" w:ascii="Palatino Linotype" w:hAnsi="Palatino Linotype"/>
          <w:i/>
          <w:sz w:val="24"/>
          <w:szCs w:val="24"/>
        </w:rPr>
        <w:t>Desde el momento en que la vi por primera vez</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Rehv leyera los rápidos garabatos,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la siente lo mismo?</w:t>
      </w:r>
    </w:p>
    <w:p>
      <w:pPr>
        <w:pStyle w:val="Normal"/>
        <w:spacing w:lineRule="auto" w:line="240" w:before="120" w:after="0"/>
        <w:rPr/>
      </w:pPr>
      <w:r>
        <w:rPr>
          <w:rFonts w:cs="Courier New" w:ascii="Palatino Linotype" w:hAnsi="Palatino Linotype"/>
          <w:sz w:val="24"/>
          <w:szCs w:val="24"/>
        </w:rPr>
        <w:t xml:space="preserve">John no bajó los ojos al negar con la cabeza. No tenía sentido esconder ese tipo de mierda. No con un </w:t>
      </w:r>
      <w:r>
        <w:rPr>
          <w:rFonts w:cs="Courier New" w:ascii="Palatino Linotype" w:hAnsi="Palatino Linotype"/>
          <w:i/>
          <w:sz w:val="24"/>
          <w:szCs w:val="24"/>
        </w:rPr>
        <w:t>symphath</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hv asintió un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ípico de ella. Maldita sea… esta bien, hagámos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rugido, partieron hacia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2" name="Image2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56"/>
                    </pic:cNvPr>
                    <pic:cNvPicPr>
                      <a:picLocks noChangeAspect="1" noChangeArrowheads="1"/>
                    </pic:cNvPicPr>
                  </pic:nvPicPr>
                  <pic:blipFill>
                    <a:blip r:embed="rId5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3" w:name="__RefHeading___Toc262855891"/>
      <w:bookmarkEnd w:id="23"/>
      <w:r>
        <w:rPr/>
        <w:t>Capítulo 20</w:t>
      </w:r>
    </w:p>
    <w:p>
      <w:pPr>
        <w:pStyle w:val="Normal"/>
        <w:spacing w:lineRule="auto" w:line="240" w:before="120" w:after="0"/>
        <w:rPr/>
      </w:pPr>
      <w:r>
        <w:rPr>
          <w:rFonts w:cs="Courier New" w:ascii="Palatino Linotype" w:hAnsi="Palatino Linotype"/>
          <w:bCs/>
          <w:i/>
          <w:iCs/>
          <w:sz w:val="24"/>
          <w:szCs w:val="24"/>
        </w:rPr>
        <w:t xml:space="preserve">La esperanza </w:t>
      </w:r>
      <w:r>
        <w:rPr>
          <w:rFonts w:cs="Courier New" w:ascii="Palatino Linotype" w:hAnsi="Palatino Linotype"/>
          <w:i/>
          <w:iCs/>
          <w:sz w:val="24"/>
          <w:szCs w:val="24"/>
        </w:rPr>
        <w:t>es una emoción traicionera.</w:t>
      </w:r>
    </w:p>
    <w:p>
      <w:pPr>
        <w:pStyle w:val="Normal"/>
        <w:spacing w:lineRule="auto" w:line="240" w:before="120" w:after="0"/>
        <w:rPr/>
      </w:pPr>
      <w:r>
        <w:rPr>
          <w:rFonts w:cs="Courier New" w:ascii="Palatino Linotype" w:hAnsi="Palatino Linotype"/>
          <w:i/>
          <w:iCs/>
          <w:sz w:val="24"/>
          <w:szCs w:val="24"/>
        </w:rPr>
        <w:t xml:space="preserve">Ya habían pasado dos noches cuando Darius entró finalmente en la casa de la familia de la hembra secuestrada, cuando la enorme puerta se abrió para él y Tohrment, se reunieron con un </w:t>
      </w:r>
      <w:r>
        <w:rPr>
          <w:rFonts w:cs="Courier New" w:ascii="Palatino Linotype" w:hAnsi="Palatino Linotype"/>
          <w:sz w:val="24"/>
          <w:szCs w:val="24"/>
        </w:rPr>
        <w:t>doggen</w:t>
      </w:r>
      <w:r>
        <w:rPr>
          <w:rFonts w:cs="Courier New" w:ascii="Palatino Linotype" w:hAnsi="Palatino Linotype"/>
          <w:i/>
          <w:sz w:val="24"/>
          <w:szCs w:val="24"/>
        </w:rPr>
        <w:t xml:space="preserve"> </w:t>
      </w:r>
      <w:r>
        <w:rPr>
          <w:rFonts w:cs="Courier New" w:ascii="Palatino Linotype" w:hAnsi="Palatino Linotype"/>
          <w:i/>
          <w:iCs/>
          <w:sz w:val="24"/>
          <w:szCs w:val="24"/>
        </w:rPr>
        <w:t>cuyos ojos estaban llenos de trágica esperanza.</w:t>
      </w:r>
      <w:r>
        <w:rPr>
          <w:rFonts w:cs="Courier New" w:ascii="Palatino Linotype" w:hAnsi="Palatino Linotype"/>
          <w:i/>
          <w:sz w:val="24"/>
          <w:szCs w:val="24"/>
        </w:rPr>
        <w:t xml:space="preserve"> </w:t>
      </w:r>
      <w:r>
        <w:rPr>
          <w:rFonts w:cs="Courier New" w:ascii="Palatino Linotype" w:hAnsi="Palatino Linotype"/>
          <w:i/>
          <w:iCs/>
          <w:sz w:val="24"/>
          <w:szCs w:val="24"/>
        </w:rPr>
        <w:t>En verdad, la expresión del mayordomo era casi de veneración, evidentemente creía estar dando la bienvenida a los salvadores de la casa de su amo, en vez de a mortal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ólo el tiempo y los caprichos de la fortuna probarían si su fe era adecuada o estaba fuera de luga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on presteza, Darius y Tohrment fueron conducidos a un estudio formal y el caballero que se levantó de una silla tapizada en seda tuvo que estabilizar su pes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iCs/>
          <w:sz w:val="24"/>
          <w:szCs w:val="24"/>
        </w:rPr>
        <w:t>—</w:t>
      </w:r>
      <w:r>
        <w:rPr>
          <w:rFonts w:cs="Courier New" w:ascii="Palatino Linotype" w:hAnsi="Palatino Linotype"/>
          <w:i/>
          <w:iCs/>
          <w:sz w:val="24"/>
          <w:szCs w:val="24"/>
        </w:rPr>
        <w:t>Bienvenidos, sires, gracias por venir —dijo Sampsone mientras extendía ambos brazos para estrechar la mano de Darius—. Lamento no haberos recibido estas dos últimas noches.</w:t>
      </w:r>
      <w:r>
        <w:rPr>
          <w:rFonts w:cs="Courier New" w:ascii="Palatino Linotype" w:hAnsi="Palatino Linotype"/>
          <w:i/>
          <w:sz w:val="24"/>
          <w:szCs w:val="24"/>
        </w:rPr>
        <w:t xml:space="preserve"> </w:t>
      </w:r>
      <w:r>
        <w:rPr>
          <w:rFonts w:cs="Courier New" w:ascii="Palatino Linotype" w:hAnsi="Palatino Linotype"/>
          <w:i/>
          <w:iCs/>
          <w:sz w:val="24"/>
          <w:szCs w:val="24"/>
        </w:rPr>
        <w:t xml:space="preserve">Mi amada </w:t>
      </w:r>
      <w:r>
        <w:rPr>
          <w:rFonts w:cs="Courier New" w:ascii="Palatino Linotype" w:hAnsi="Palatino Linotype"/>
          <w:sz w:val="24"/>
          <w:szCs w:val="24"/>
        </w:rPr>
        <w:t>shellan</w:t>
      </w:r>
      <w:r>
        <w:rPr>
          <w:rFonts w:cs="Courier New" w:ascii="Palatino Linotype" w:hAnsi="Palatino Linotype"/>
          <w:i/>
          <w:iCs/>
          <w:sz w:val="24"/>
          <w:szCs w:val="24"/>
        </w:rPr>
        <w:t>...</w:t>
      </w:r>
    </w:p>
    <w:p>
      <w:pPr>
        <w:pStyle w:val="Normal"/>
        <w:spacing w:lineRule="auto" w:line="240" w:before="120" w:after="0"/>
        <w:rPr/>
      </w:pPr>
      <w:r>
        <w:rPr>
          <w:rFonts w:cs="Courier New" w:ascii="Palatino Linotype" w:hAnsi="Palatino Linotype"/>
          <w:i/>
          <w:iCs/>
          <w:sz w:val="24"/>
          <w:szCs w:val="24"/>
        </w:rPr>
        <w:t>La voz del macho se rompió y en el silencio, Darius se hizo a un lado.</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ermítame que le presente a mi colega, Tohrment, hijo de Hharm.</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Tohrment se inclinó con la mano en el corazón, quedó claro que el hijo tenía los modales que le faltaban a su padre.</w:t>
      </w:r>
    </w:p>
    <w:p>
      <w:pPr>
        <w:pStyle w:val="Normal"/>
        <w:spacing w:lineRule="auto" w:line="240" w:before="120" w:after="0"/>
        <w:rPr/>
      </w:pPr>
      <w:r>
        <w:rPr>
          <w:rFonts w:cs="Courier New" w:ascii="Palatino Linotype" w:hAnsi="Palatino Linotype"/>
          <w:i/>
          <w:iCs/>
          <w:sz w:val="24"/>
          <w:szCs w:val="24"/>
        </w:rPr>
        <w:t>El dueño de la casa devolvió la deferencia.</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es apetece alguna bebida o algo de comer?</w:t>
      </w:r>
    </w:p>
    <w:p>
      <w:pPr>
        <w:pStyle w:val="Normal"/>
        <w:spacing w:lineRule="auto" w:line="240" w:before="120" w:after="0"/>
        <w:rPr/>
      </w:pPr>
      <w:r>
        <w:rPr>
          <w:rFonts w:cs="Courier New" w:ascii="Palatino Linotype" w:hAnsi="Palatino Linotype"/>
          <w:i/>
          <w:iCs/>
          <w:sz w:val="24"/>
          <w:szCs w:val="24"/>
        </w:rPr>
        <w:t>Darius negó con la cabeza y tomó asiento.</w:t>
      </w:r>
      <w:r>
        <w:rPr>
          <w:rFonts w:cs="Courier New" w:ascii="Palatino Linotype" w:hAnsi="Palatino Linotype"/>
          <w:i/>
          <w:sz w:val="24"/>
          <w:szCs w:val="24"/>
        </w:rPr>
        <w:t xml:space="preserve"> </w:t>
      </w:r>
      <w:r>
        <w:rPr>
          <w:rFonts w:cs="Courier New" w:ascii="Palatino Linotype" w:hAnsi="Palatino Linotype"/>
          <w:i/>
          <w:iCs/>
          <w:sz w:val="24"/>
          <w:szCs w:val="24"/>
        </w:rPr>
        <w:t xml:space="preserve">Mientras Tohrment se situaba de pie detrás de él, dijo: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Gracias.</w:t>
      </w:r>
      <w:r>
        <w:rPr>
          <w:rFonts w:cs="Courier New" w:ascii="Palatino Linotype" w:hAnsi="Palatino Linotype"/>
          <w:i/>
          <w:sz w:val="24"/>
          <w:szCs w:val="24"/>
        </w:rPr>
        <w:t xml:space="preserve"> </w:t>
      </w:r>
      <w:r>
        <w:rPr>
          <w:rFonts w:cs="Courier New" w:ascii="Palatino Linotype" w:hAnsi="Palatino Linotype"/>
          <w:i/>
          <w:iCs/>
          <w:sz w:val="24"/>
          <w:szCs w:val="24"/>
        </w:rPr>
        <w:t>Pero sería preferible que pudiéramos hablar sobre lo qué ocurrió dentro de esta cas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Sí, sí, claro está.</w:t>
      </w:r>
      <w:r>
        <w:rPr>
          <w:rFonts w:cs="Courier New" w:ascii="Palatino Linotype" w:hAnsi="Palatino Linotype"/>
          <w:i/>
          <w:sz w:val="24"/>
          <w:szCs w:val="24"/>
        </w:rPr>
        <w:t xml:space="preserve"> </w:t>
      </w:r>
      <w:r>
        <w:rPr>
          <w:rFonts w:cs="Courier New" w:ascii="Palatino Linotype" w:hAnsi="Palatino Linotype"/>
          <w:i/>
          <w:iCs/>
          <w:sz w:val="24"/>
          <w:szCs w:val="24"/>
        </w:rPr>
        <w:t>¿Qué puedo contarles?</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Todo.</w:t>
      </w:r>
      <w:r>
        <w:rPr>
          <w:rFonts w:cs="Courier New" w:ascii="Palatino Linotype" w:hAnsi="Palatino Linotype"/>
          <w:i/>
          <w:sz w:val="24"/>
          <w:szCs w:val="24"/>
        </w:rPr>
        <w:t xml:space="preserve"> </w:t>
      </w:r>
      <w:r>
        <w:rPr>
          <w:rFonts w:cs="Courier New" w:ascii="Palatino Linotype" w:hAnsi="Palatino Linotype"/>
          <w:i/>
          <w:iCs/>
          <w:sz w:val="24"/>
          <w:szCs w:val="24"/>
        </w:rPr>
        <w:t>Cuéntenoslo... tod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Mi hija... mi luz en la oscuridad... —El macho sacó un pañuelo—. Es una hembra de valía y virtud.</w:t>
      </w:r>
      <w:r>
        <w:rPr>
          <w:rFonts w:cs="Courier New" w:ascii="Palatino Linotype" w:hAnsi="Palatino Linotype"/>
          <w:i/>
          <w:sz w:val="24"/>
          <w:szCs w:val="24"/>
        </w:rPr>
        <w:t xml:space="preserve"> </w:t>
      </w:r>
      <w:r>
        <w:rPr>
          <w:rFonts w:cs="Courier New" w:ascii="Palatino Linotype" w:hAnsi="Palatino Linotype"/>
          <w:i/>
          <w:iCs/>
          <w:sz w:val="24"/>
          <w:szCs w:val="24"/>
        </w:rPr>
        <w:t>La hembra más compasiva que jamás conocerán.</w:t>
      </w:r>
      <w:r>
        <w:rPr>
          <w:rFonts w:cs="Courier New" w:ascii="Palatino Linotype" w:hAnsi="Palatino Linotype"/>
          <w:i/>
          <w:sz w:val="24"/>
          <w:szCs w:val="24"/>
        </w:rPr>
        <w:t>...</w:t>
      </w:r>
    </w:p>
    <w:p>
      <w:pPr>
        <w:pStyle w:val="Normal"/>
        <w:spacing w:lineRule="auto" w:line="240" w:before="120" w:after="0"/>
        <w:rPr/>
      </w:pPr>
      <w:r>
        <w:rPr>
          <w:rFonts w:cs="Courier New" w:ascii="Palatino Linotype" w:hAnsi="Palatino Linotype"/>
          <w:i/>
          <w:iCs/>
          <w:sz w:val="24"/>
          <w:szCs w:val="24"/>
        </w:rPr>
        <w:t>Darius, consciente de que ya habían perdido dos noches, permitió al padre algún tiempo para recordar antes de reconducirlo.</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Y esa noche, señor, esa terrible noche —interrumpió cuando se produjo una pausa— ¿Que sucedió aquí, en el interior de la casa?</w:t>
      </w:r>
    </w:p>
    <w:p>
      <w:pPr>
        <w:pStyle w:val="Normal"/>
        <w:spacing w:lineRule="auto" w:line="240" w:before="120" w:after="0"/>
        <w:rPr/>
      </w:pPr>
      <w:r>
        <w:rPr>
          <w:rFonts w:cs="Courier New" w:ascii="Palatino Linotype" w:hAnsi="Palatino Linotype"/>
          <w:i/>
          <w:iCs/>
          <w:sz w:val="24"/>
          <w:szCs w:val="24"/>
        </w:rPr>
        <w:t>El macho asintió y parpadeó.</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Se despertó de su sueño sintiendo una cierta inquietud y se le recomendó retirarse a sus habitaciones privadas por bien de su salud.</w:t>
      </w:r>
      <w:r>
        <w:rPr>
          <w:rFonts w:cs="Courier New" w:ascii="Palatino Linotype" w:hAnsi="Palatino Linotype"/>
          <w:i/>
          <w:sz w:val="24"/>
          <w:szCs w:val="24"/>
        </w:rPr>
        <w:t xml:space="preserve"> Le llevaron un</w:t>
      </w:r>
      <w:r>
        <w:rPr>
          <w:rFonts w:cs="Courier New" w:ascii="Palatino Linotype" w:hAnsi="Palatino Linotype"/>
          <w:i/>
          <w:iCs/>
          <w:sz w:val="24"/>
          <w:szCs w:val="24"/>
        </w:rPr>
        <w:t>a comida a medianoche y después otra justo antes de la llegada del amanecer.</w:t>
      </w:r>
      <w:r>
        <w:rPr>
          <w:rFonts w:cs="Courier New" w:ascii="Palatino Linotype" w:hAnsi="Palatino Linotype"/>
          <w:i/>
          <w:sz w:val="24"/>
          <w:szCs w:val="24"/>
        </w:rPr>
        <w:t xml:space="preserve"> </w:t>
      </w:r>
      <w:r>
        <w:rPr>
          <w:rFonts w:cs="Courier New" w:ascii="Palatino Linotype" w:hAnsi="Palatino Linotype"/>
          <w:i/>
          <w:iCs/>
          <w:sz w:val="24"/>
          <w:szCs w:val="24"/>
        </w:rPr>
        <w:t>Fue la última vez que la vieron.</w:t>
      </w:r>
      <w:r>
        <w:rPr>
          <w:rFonts w:cs="Courier New" w:ascii="Palatino Linotype" w:hAnsi="Palatino Linotype"/>
          <w:i/>
          <w:sz w:val="24"/>
          <w:szCs w:val="24"/>
        </w:rPr>
        <w:t xml:space="preserve"> </w:t>
      </w:r>
      <w:r>
        <w:rPr>
          <w:rFonts w:cs="Courier New" w:ascii="Palatino Linotype" w:hAnsi="Palatino Linotype"/>
          <w:i/>
          <w:iCs/>
          <w:sz w:val="24"/>
          <w:szCs w:val="24"/>
        </w:rPr>
        <w:t>Sus habitaciones privadas están arriba, pero también tiene, como con el resto de familia, habitaciones subterráneas.</w:t>
      </w:r>
      <w:r>
        <w:rPr>
          <w:rFonts w:cs="Courier New" w:ascii="Palatino Linotype" w:hAnsi="Palatino Linotype"/>
          <w:i/>
          <w:sz w:val="24"/>
          <w:szCs w:val="24"/>
        </w:rPr>
        <w:t xml:space="preserve"> A</w:t>
      </w:r>
      <w:r>
        <w:rPr>
          <w:rFonts w:cs="Courier New" w:ascii="Palatino Linotype" w:hAnsi="Palatino Linotype"/>
          <w:i/>
          <w:iCs/>
          <w:sz w:val="24"/>
          <w:szCs w:val="24"/>
        </w:rPr>
        <w:t xml:space="preserve"> menudo elegía no bajar con nosotros durante el día, sin embargo y como teníamos acceso a ella a través de los pasadizos interiores, asumimos que estaría lo suficientemente a salvo. </w:t>
      </w:r>
    </w:p>
    <w:p>
      <w:pPr>
        <w:pStyle w:val="Normal"/>
        <w:spacing w:lineRule="auto" w:line="240" w:before="120" w:after="0"/>
        <w:rPr/>
      </w:pPr>
      <w:r>
        <w:rPr>
          <w:rFonts w:cs="Courier New" w:ascii="Palatino Linotype" w:hAnsi="Palatino Linotype"/>
          <w:i/>
          <w:iCs/>
          <w:sz w:val="24"/>
          <w:szCs w:val="24"/>
        </w:rPr>
        <w:t>El macho se atragantó en ese punto.</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Cómo desearía haber insistido.</w:t>
      </w:r>
    </w:p>
    <w:p>
      <w:pPr>
        <w:pStyle w:val="Normal"/>
        <w:spacing w:lineRule="auto" w:line="240" w:before="120" w:after="0"/>
        <w:rPr/>
      </w:pPr>
      <w:r>
        <w:rPr>
          <w:rFonts w:cs="Courier New" w:ascii="Palatino Linotype" w:hAnsi="Palatino Linotype"/>
          <w:i/>
          <w:iCs/>
          <w:sz w:val="24"/>
          <w:szCs w:val="24"/>
        </w:rPr>
        <w:t>Darius podía entender muy bien el remordimiento.</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Encontraremos a su hija.</w:t>
      </w:r>
      <w:r>
        <w:rPr>
          <w:rFonts w:cs="Courier New" w:ascii="Palatino Linotype" w:hAnsi="Palatino Linotype"/>
          <w:i/>
          <w:sz w:val="24"/>
          <w:szCs w:val="24"/>
        </w:rPr>
        <w:t xml:space="preserve"> </w:t>
      </w:r>
      <w:r>
        <w:rPr>
          <w:rFonts w:cs="Courier New" w:ascii="Palatino Linotype" w:hAnsi="Palatino Linotype"/>
          <w:i/>
          <w:iCs/>
          <w:sz w:val="24"/>
          <w:szCs w:val="24"/>
        </w:rPr>
        <w:t>De una forma u otra, la encontraremos.</w:t>
      </w:r>
      <w:r>
        <w:rPr>
          <w:rFonts w:cs="Courier New" w:ascii="Palatino Linotype" w:hAnsi="Palatino Linotype"/>
          <w:i/>
          <w:sz w:val="24"/>
          <w:szCs w:val="24"/>
        </w:rPr>
        <w:t xml:space="preserve"> </w:t>
      </w:r>
      <w:r>
        <w:rPr>
          <w:rFonts w:cs="Courier New" w:ascii="Palatino Linotype" w:hAnsi="Palatino Linotype"/>
          <w:i/>
          <w:iCs/>
          <w:sz w:val="24"/>
          <w:szCs w:val="24"/>
        </w:rPr>
        <w:t>¿Nos permitiría ir ahora a su dormitori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Por favor háganlo—.</w:t>
      </w:r>
      <w:r>
        <w:rPr>
          <w:rFonts w:cs="Courier New" w:ascii="Palatino Linotype" w:hAnsi="Palatino Linotype"/>
          <w:i/>
          <w:sz w:val="24"/>
          <w:szCs w:val="24"/>
        </w:rPr>
        <w:t xml:space="preserve"> </w:t>
      </w:r>
      <w:r>
        <w:rPr>
          <w:rFonts w:cs="Courier New" w:ascii="Palatino Linotype" w:hAnsi="Palatino Linotype"/>
          <w:i/>
          <w:iCs/>
          <w:sz w:val="24"/>
          <w:szCs w:val="24"/>
        </w:rPr>
        <w:t xml:space="preserve">Cuando el macho inclinó la cabeza hacia su </w:t>
      </w:r>
      <w:r>
        <w:rPr>
          <w:rFonts w:cs="Courier New" w:ascii="Palatino Linotype" w:hAnsi="Palatino Linotype"/>
          <w:sz w:val="24"/>
          <w:szCs w:val="24"/>
        </w:rPr>
        <w:t>doggen</w:t>
      </w:r>
      <w:r>
        <w:rPr>
          <w:rFonts w:cs="Courier New" w:ascii="Palatino Linotype" w:hAnsi="Palatino Linotype"/>
          <w:i/>
          <w:iCs/>
          <w:sz w:val="24"/>
          <w:szCs w:val="24"/>
        </w:rPr>
        <w:t>, el mayordomo respondió a la orden—. Silas estará encantado de escoltarles.</w:t>
      </w:r>
      <w:r>
        <w:rPr>
          <w:rFonts w:cs="Courier New" w:ascii="Palatino Linotype" w:hAnsi="Palatino Linotype"/>
          <w:i/>
          <w:sz w:val="24"/>
          <w:szCs w:val="24"/>
        </w:rPr>
        <w:t xml:space="preserve"> </w:t>
      </w:r>
      <w:r>
        <w:rPr>
          <w:rFonts w:cs="Courier New" w:ascii="Palatino Linotype" w:hAnsi="Palatino Linotype"/>
          <w:i/>
          <w:iCs/>
          <w:sz w:val="24"/>
          <w:szCs w:val="24"/>
        </w:rPr>
        <w:t>Yo... esperaré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w:t>
      </w:r>
    </w:p>
    <w:p>
      <w:pPr>
        <w:pStyle w:val="Normal"/>
        <w:spacing w:lineRule="auto" w:line="240" w:before="120" w:after="0"/>
        <w:rPr/>
      </w:pPr>
      <w:r>
        <w:rPr>
          <w:rFonts w:cs="Courier New" w:ascii="Palatino Linotype" w:hAnsi="Palatino Linotype"/>
          <w:i/>
          <w:iCs/>
          <w:sz w:val="24"/>
          <w:szCs w:val="24"/>
        </w:rPr>
        <w:t>Cuando Darius se puso en pie, el padre extendió el brazo y cogió su mano.</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Una palabra, si me lo permite?</w:t>
      </w:r>
      <w:r>
        <w:rPr>
          <w:rFonts w:cs="Courier New" w:ascii="Palatino Linotype" w:hAnsi="Palatino Linotype"/>
          <w:i/>
          <w:sz w:val="24"/>
          <w:szCs w:val="24"/>
        </w:rPr>
        <w:t xml:space="preserve"> </w:t>
      </w:r>
      <w:r>
        <w:rPr>
          <w:rFonts w:cs="Courier New" w:ascii="Palatino Linotype" w:hAnsi="Palatino Linotype"/>
          <w:i/>
          <w:iCs/>
          <w:sz w:val="24"/>
          <w:szCs w:val="24"/>
        </w:rPr>
        <w:t>Entre usted y yo.</w:t>
      </w:r>
    </w:p>
    <w:p>
      <w:pPr>
        <w:pStyle w:val="Normal"/>
        <w:spacing w:lineRule="auto" w:line="240" w:before="120" w:after="0"/>
        <w:rPr/>
      </w:pPr>
      <w:r>
        <w:rPr>
          <w:rFonts w:cs="Courier New" w:ascii="Palatino Linotype" w:hAnsi="Palatino Linotype"/>
          <w:i/>
          <w:iCs/>
          <w:sz w:val="24"/>
          <w:szCs w:val="24"/>
        </w:rPr>
        <w:t>Darius accedió y después de que Tohrment y el</w:t>
      </w:r>
      <w:r>
        <w:rPr>
          <w:rFonts w:cs="Courier New" w:ascii="Palatino Linotype" w:hAnsi="Palatino Linotype"/>
          <w:iCs/>
          <w:sz w:val="24"/>
          <w:szCs w:val="24"/>
        </w:rPr>
        <w:t xml:space="preserve"> </w:t>
      </w:r>
      <w:r>
        <w:rPr>
          <w:rFonts w:cs="Courier New" w:ascii="Palatino Linotype" w:hAnsi="Palatino Linotype"/>
          <w:sz w:val="24"/>
          <w:szCs w:val="24"/>
        </w:rPr>
        <w:t xml:space="preserve">doggen </w:t>
      </w:r>
      <w:r>
        <w:rPr>
          <w:rFonts w:cs="Courier New" w:ascii="Palatino Linotype" w:hAnsi="Palatino Linotype"/>
          <w:i/>
          <w:iCs/>
          <w:sz w:val="24"/>
          <w:szCs w:val="24"/>
        </w:rPr>
        <w:t>salieran, el dueño de la casa volvió a derrumbarse en su sillón.</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En verdad... mi hija es una mujer de valía.</w:t>
      </w:r>
      <w:r>
        <w:rPr>
          <w:rFonts w:cs="Courier New" w:ascii="Palatino Linotype" w:hAnsi="Palatino Linotype"/>
          <w:i/>
          <w:sz w:val="24"/>
          <w:szCs w:val="24"/>
        </w:rPr>
        <w:t xml:space="preserve"> </w:t>
      </w:r>
      <w:r>
        <w:rPr>
          <w:rFonts w:cs="Courier New" w:ascii="Palatino Linotype" w:hAnsi="Palatino Linotype"/>
          <w:i/>
          <w:iCs/>
          <w:sz w:val="24"/>
          <w:szCs w:val="24"/>
        </w:rPr>
        <w:t>De virtud.</w:t>
      </w:r>
      <w:r>
        <w:rPr>
          <w:rFonts w:cs="Courier New" w:ascii="Palatino Linotype" w:hAnsi="Palatino Linotype"/>
          <w:i/>
          <w:sz w:val="24"/>
          <w:szCs w:val="24"/>
        </w:rPr>
        <w:t xml:space="preserve"> No ha sido tocada por</w:t>
      </w:r>
      <w:r>
        <w:rPr>
          <w:rFonts w:cs="Courier New" w:ascii="Palatino Linotype" w:hAnsi="Palatino Linotype"/>
          <w:i/>
          <w:iCs/>
          <w:sz w:val="24"/>
          <w:szCs w:val="24"/>
        </w:rPr>
        <w:t>...</w:t>
      </w:r>
    </w:p>
    <w:p>
      <w:pPr>
        <w:pStyle w:val="Normal"/>
        <w:spacing w:lineRule="auto" w:line="240" w:before="120" w:after="0"/>
        <w:rPr/>
      </w:pPr>
      <w:r>
        <w:rPr>
          <w:rFonts w:cs="Courier New" w:ascii="Palatino Linotype" w:hAnsi="Palatino Linotype"/>
          <w:i/>
          <w:iCs/>
          <w:sz w:val="24"/>
          <w:szCs w:val="24"/>
        </w:rPr>
        <w:t>En la pausa que siguió, Darius supo la razón por la que el macho estaba preocupado:</w:t>
      </w:r>
      <w:r>
        <w:rPr>
          <w:rFonts w:cs="Courier New" w:ascii="Palatino Linotype" w:hAnsi="Palatino Linotype"/>
          <w:i/>
          <w:sz w:val="24"/>
          <w:szCs w:val="24"/>
        </w:rPr>
        <w:t xml:space="preserve"> </w:t>
      </w:r>
      <w:r>
        <w:rPr>
          <w:rFonts w:cs="Courier New" w:ascii="Palatino Linotype" w:hAnsi="Palatino Linotype"/>
          <w:i/>
          <w:iCs/>
          <w:sz w:val="24"/>
          <w:szCs w:val="24"/>
        </w:rPr>
        <w:t>si no la recuperaban en su condición virginal, su honor, así como también el de su familia, corría peligr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 xml:space="preserve">No puedo decir esto delante de mi amada </w:t>
      </w:r>
      <w:r>
        <w:rPr>
          <w:rFonts w:cs="Courier New" w:ascii="Palatino Linotype" w:hAnsi="Palatino Linotype"/>
          <w:sz w:val="24"/>
          <w:szCs w:val="24"/>
        </w:rPr>
        <w:t>shellan</w:t>
      </w:r>
      <w:r>
        <w:rPr>
          <w:rFonts w:cs="Courier New" w:ascii="Palatino Linotype" w:hAnsi="Palatino Linotype"/>
          <w:i/>
          <w:iCs/>
          <w:sz w:val="24"/>
          <w:szCs w:val="24"/>
        </w:rPr>
        <w:t xml:space="preserve"> —continuó el macho—. Pero nuestra hija... Si ha sido mancillada... quizá valdría más deja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os ojos de Darius se entornaro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referiría usted que no fuera encontrada.</w:t>
      </w:r>
    </w:p>
    <w:p>
      <w:pPr>
        <w:pStyle w:val="Normal"/>
        <w:spacing w:lineRule="auto" w:line="240" w:before="120" w:after="0"/>
        <w:rPr/>
      </w:pPr>
      <w:r>
        <w:rPr>
          <w:rFonts w:cs="Courier New" w:ascii="Palatino Linotype" w:hAnsi="Palatino Linotype"/>
          <w:i/>
          <w:iCs/>
          <w:sz w:val="24"/>
          <w:szCs w:val="24"/>
        </w:rPr>
        <w:t>Las lágrimas brotaron de esos ojos pálidos.</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Yo... —Bruscamente, el macho negó con la cabeza—. No... no.</w:t>
      </w:r>
      <w:r>
        <w:rPr>
          <w:rFonts w:cs="Courier New" w:ascii="Palatino Linotype" w:hAnsi="Palatino Linotype"/>
          <w:i/>
          <w:sz w:val="24"/>
          <w:szCs w:val="24"/>
        </w:rPr>
        <w:t xml:space="preserve"> Q</w:t>
      </w:r>
      <w:r>
        <w:rPr>
          <w:rFonts w:cs="Courier New" w:ascii="Palatino Linotype" w:hAnsi="Palatino Linotype"/>
          <w:i/>
          <w:iCs/>
          <w:sz w:val="24"/>
          <w:szCs w:val="24"/>
        </w:rPr>
        <w:t>uiero recuperarla.</w:t>
      </w:r>
      <w:r>
        <w:rPr>
          <w:rFonts w:cs="Courier New" w:ascii="Palatino Linotype" w:hAnsi="Palatino Linotype"/>
          <w:i/>
          <w:sz w:val="24"/>
          <w:szCs w:val="24"/>
        </w:rPr>
        <w:t xml:space="preserve"> </w:t>
      </w:r>
      <w:r>
        <w:rPr>
          <w:rFonts w:cs="Courier New" w:ascii="Palatino Linotype" w:hAnsi="Palatino Linotype"/>
          <w:i/>
          <w:iCs/>
          <w:sz w:val="24"/>
          <w:szCs w:val="24"/>
        </w:rPr>
        <w:t>No importan las consecuencias, no importa su condición... por supuesto que quiero a mi hija.</w:t>
      </w:r>
    </w:p>
    <w:p>
      <w:pPr>
        <w:pStyle w:val="Normal"/>
        <w:spacing w:lineRule="auto" w:line="240" w:before="120" w:after="0"/>
        <w:rPr/>
      </w:pPr>
      <w:r>
        <w:rPr>
          <w:rFonts w:cs="Courier New" w:ascii="Palatino Linotype" w:hAnsi="Palatino Linotype"/>
          <w:i/>
          <w:iCs/>
          <w:sz w:val="24"/>
          <w:szCs w:val="24"/>
        </w:rPr>
        <w:t>Darius no se sentía dispuesto a ofrecerle apoyo; que semejante negación de la hija de su sangre hubiera cruzado siquiera por la mente del macho era grotesco.</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e gustaría ir a su habitación ahora.</w:t>
      </w:r>
    </w:p>
    <w:p>
      <w:pPr>
        <w:pStyle w:val="Normal"/>
        <w:spacing w:lineRule="auto" w:line="240" w:before="120" w:after="0"/>
        <w:rPr/>
      </w:pPr>
      <w:r>
        <w:rPr>
          <w:rFonts w:cs="Courier New" w:ascii="Palatino Linotype" w:hAnsi="Palatino Linotype"/>
          <w:i/>
          <w:iCs/>
          <w:sz w:val="24"/>
          <w:szCs w:val="24"/>
        </w:rPr>
        <w:t xml:space="preserve">El dueño de la casa chasqueó los dedos y el </w:t>
      </w:r>
      <w:r>
        <w:rPr>
          <w:rFonts w:cs="Courier New" w:ascii="Palatino Linotype" w:hAnsi="Palatino Linotype"/>
          <w:sz w:val="24"/>
          <w:szCs w:val="24"/>
        </w:rPr>
        <w:t>doggen</w:t>
      </w:r>
      <w:r>
        <w:rPr>
          <w:rFonts w:cs="Courier New" w:ascii="Palatino Linotype" w:hAnsi="Palatino Linotype"/>
          <w:i/>
          <w:sz w:val="24"/>
          <w:szCs w:val="24"/>
        </w:rPr>
        <w:t xml:space="preserve"> </w:t>
      </w:r>
      <w:r>
        <w:rPr>
          <w:rFonts w:cs="Courier New" w:ascii="Palatino Linotype" w:hAnsi="Palatino Linotype"/>
          <w:i/>
          <w:iCs/>
          <w:sz w:val="24"/>
          <w:szCs w:val="24"/>
        </w:rPr>
        <w:t>retrocedió hasta el pasillo del estudi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aquí, señor —dijo el mayordomo.</w:t>
      </w:r>
    </w:p>
    <w:p>
      <w:pPr>
        <w:pStyle w:val="Normal"/>
        <w:spacing w:lineRule="auto" w:line="240" w:before="120" w:after="0"/>
        <w:rPr/>
      </w:pPr>
      <w:r>
        <w:rPr>
          <w:rFonts w:cs="Courier New" w:ascii="Palatino Linotype" w:hAnsi="Palatino Linotype"/>
          <w:i/>
          <w:iCs/>
          <w:sz w:val="24"/>
          <w:szCs w:val="24"/>
        </w:rPr>
        <w:t>Mientras él y su protegido eran conducidos a través de la casa, Darius estudió las puertas y ventanas reforzadas.</w:t>
      </w:r>
      <w:r>
        <w:rPr>
          <w:rFonts w:cs="Courier New" w:ascii="Palatino Linotype" w:hAnsi="Palatino Linotype"/>
          <w:i/>
          <w:sz w:val="24"/>
          <w:szCs w:val="24"/>
        </w:rPr>
        <w:t xml:space="preserve"> </w:t>
      </w:r>
      <w:r>
        <w:rPr>
          <w:rFonts w:cs="Courier New" w:ascii="Palatino Linotype" w:hAnsi="Palatino Linotype"/>
          <w:i/>
          <w:iCs/>
          <w:sz w:val="24"/>
          <w:szCs w:val="24"/>
        </w:rPr>
        <w:t>Había acero por todas partes, ya fuera separando los paneles de cristal o para reforzar los gruesos paneles de roble.</w:t>
      </w:r>
      <w:r>
        <w:rPr>
          <w:rFonts w:cs="Courier New" w:ascii="Palatino Linotype" w:hAnsi="Palatino Linotype"/>
          <w:i/>
          <w:sz w:val="24"/>
          <w:szCs w:val="24"/>
        </w:rPr>
        <w:t xml:space="preserve"> </w:t>
      </w:r>
      <w:r>
        <w:rPr>
          <w:rFonts w:cs="Courier New" w:ascii="Palatino Linotype" w:hAnsi="Palatino Linotype"/>
          <w:i/>
          <w:iCs/>
          <w:sz w:val="24"/>
          <w:szCs w:val="24"/>
        </w:rPr>
        <w:t>Entrar sin invitación no sería fácil... y estaba dispuesto a apostar a que cada habitación del segundo y tercer piso estaría equipada de modo semejante, al igual que las habitaciones de los sirvientes.</w:t>
      </w:r>
    </w:p>
    <w:p>
      <w:pPr>
        <w:pStyle w:val="Normal"/>
        <w:spacing w:lineRule="auto" w:line="240" w:before="120" w:after="0"/>
        <w:rPr/>
      </w:pPr>
      <w:r>
        <w:rPr>
          <w:rFonts w:cs="Courier New" w:ascii="Palatino Linotype" w:hAnsi="Palatino Linotype"/>
          <w:i/>
          <w:iCs/>
          <w:sz w:val="24"/>
          <w:szCs w:val="24"/>
        </w:rPr>
        <w:t>También evaluó cada pintura, cada alfombra y cada objeto precioso mientras ascendían.</w:t>
      </w:r>
      <w:r>
        <w:rPr>
          <w:rFonts w:cs="Courier New" w:ascii="Palatino Linotype" w:hAnsi="Palatino Linotype"/>
          <w:i/>
          <w:sz w:val="24"/>
          <w:szCs w:val="24"/>
        </w:rPr>
        <w:t xml:space="preserve"> </w:t>
      </w:r>
      <w:r>
        <w:rPr>
          <w:rFonts w:cs="Courier New" w:ascii="Palatino Linotype" w:hAnsi="Palatino Linotype"/>
          <w:i/>
          <w:iCs/>
          <w:sz w:val="24"/>
          <w:szCs w:val="24"/>
        </w:rPr>
        <w:t xml:space="preserve">Esta familia estaba muy arriba dentro de la </w:t>
      </w:r>
      <w:r>
        <w:rPr>
          <w:rFonts w:cs="Courier New" w:ascii="Palatino Linotype" w:hAnsi="Palatino Linotype"/>
          <w:sz w:val="24"/>
          <w:szCs w:val="24"/>
        </w:rPr>
        <w:t>glymera</w:t>
      </w:r>
      <w:r>
        <w:rPr>
          <w:rFonts w:cs="Courier New" w:ascii="Palatino Linotype" w:hAnsi="Palatino Linotype"/>
          <w:i/>
          <w:iCs/>
          <w:sz w:val="24"/>
          <w:szCs w:val="24"/>
        </w:rPr>
        <w:t>, con cofres repletos de monedas y una ascendencia envidiable.</w:t>
      </w:r>
      <w:r>
        <w:rPr>
          <w:rFonts w:cs="Courier New" w:ascii="Palatino Linotype" w:hAnsi="Palatino Linotype"/>
          <w:i/>
          <w:sz w:val="24"/>
          <w:szCs w:val="24"/>
        </w:rPr>
        <w:t xml:space="preserve"> </w:t>
      </w:r>
      <w:r>
        <w:rPr>
          <w:rFonts w:cs="Courier New" w:ascii="Palatino Linotype" w:hAnsi="Palatino Linotype"/>
          <w:i/>
          <w:iCs/>
          <w:sz w:val="24"/>
          <w:szCs w:val="24"/>
        </w:rPr>
        <w:t>Por tanto, el hecho de que su hija no emparejada  desapareciera afectaba a algo más que simplemente a sus lazos afectivos:</w:t>
      </w:r>
      <w:r>
        <w:rPr>
          <w:rFonts w:cs="Courier New" w:ascii="Palatino Linotype" w:hAnsi="Palatino Linotype"/>
          <w:i/>
          <w:sz w:val="24"/>
          <w:szCs w:val="24"/>
        </w:rPr>
        <w:t xml:space="preserve"> e</w:t>
      </w:r>
      <w:r>
        <w:rPr>
          <w:rFonts w:cs="Courier New" w:ascii="Palatino Linotype" w:hAnsi="Palatino Linotype"/>
          <w:i/>
          <w:iCs/>
          <w:sz w:val="24"/>
          <w:szCs w:val="24"/>
        </w:rPr>
        <w:t>lla era un activo comercializable.</w:t>
      </w:r>
      <w:r>
        <w:rPr>
          <w:rFonts w:cs="Courier New" w:ascii="Palatino Linotype" w:hAnsi="Palatino Linotype"/>
          <w:i/>
          <w:sz w:val="24"/>
          <w:szCs w:val="24"/>
        </w:rPr>
        <w:t xml:space="preserve"> </w:t>
      </w:r>
      <w:r>
        <w:rPr>
          <w:rFonts w:cs="Courier New" w:ascii="Palatino Linotype" w:hAnsi="Palatino Linotype"/>
          <w:i/>
          <w:iCs/>
          <w:sz w:val="24"/>
          <w:szCs w:val="24"/>
        </w:rPr>
        <w:t>Con este tipo de antecedentes, una hembra en edad de tomar compañero era un objeto de belleza... a parte de las implicaciones sociales y financieras.</w:t>
      </w:r>
    </w:p>
    <w:p>
      <w:pPr>
        <w:pStyle w:val="Normal"/>
        <w:spacing w:lineRule="auto" w:line="240" w:before="120" w:after="0"/>
        <w:rPr/>
      </w:pPr>
      <w:r>
        <w:rPr>
          <w:rFonts w:cs="Courier New" w:ascii="Palatino Linotype" w:hAnsi="Palatino Linotype"/>
          <w:i/>
          <w:iCs/>
          <w:sz w:val="24"/>
          <w:szCs w:val="24"/>
        </w:rPr>
        <w:t>Y eso no era todo.</w:t>
      </w:r>
      <w:r>
        <w:rPr>
          <w:rFonts w:cs="Courier New" w:ascii="Palatino Linotype" w:hAnsi="Palatino Linotype"/>
          <w:i/>
          <w:sz w:val="24"/>
          <w:szCs w:val="24"/>
        </w:rPr>
        <w:t xml:space="preserve"> </w:t>
      </w:r>
      <w:r>
        <w:rPr>
          <w:rFonts w:cs="Courier New" w:ascii="Palatino Linotype" w:hAnsi="Palatino Linotype"/>
          <w:i/>
          <w:iCs/>
          <w:sz w:val="24"/>
          <w:szCs w:val="24"/>
        </w:rPr>
        <w:t>Al igual que con valoraciones semejantes, el reverso era también cierto:</w:t>
      </w:r>
      <w:r>
        <w:rPr>
          <w:rFonts w:cs="Courier New" w:ascii="Palatino Linotype" w:hAnsi="Palatino Linotype"/>
          <w:i/>
          <w:sz w:val="24"/>
          <w:szCs w:val="24"/>
        </w:rPr>
        <w:t xml:space="preserve"> t</w:t>
      </w:r>
      <w:r>
        <w:rPr>
          <w:rFonts w:cs="Courier New" w:ascii="Palatino Linotype" w:hAnsi="Palatino Linotype"/>
          <w:i/>
          <w:iCs/>
          <w:sz w:val="24"/>
          <w:szCs w:val="24"/>
        </w:rPr>
        <w:t>ener una hija arruinada, ya sea de hecho o por un rumor, era una mancha que tardaría generaciones en atenuarse.</w:t>
      </w:r>
      <w:r>
        <w:rPr>
          <w:rFonts w:cs="Courier New" w:ascii="Palatino Linotype" w:hAnsi="Palatino Linotype"/>
          <w:i/>
          <w:sz w:val="24"/>
          <w:szCs w:val="24"/>
        </w:rPr>
        <w:t xml:space="preserve"> </w:t>
      </w:r>
      <w:r>
        <w:rPr>
          <w:rFonts w:cs="Courier New" w:ascii="Palatino Linotype" w:hAnsi="Palatino Linotype"/>
          <w:i/>
          <w:iCs/>
          <w:sz w:val="24"/>
          <w:szCs w:val="24"/>
        </w:rPr>
        <w:t>El dueño de esta mansión sin duda amaba a su hija honestamente, pero el peso de todo esto distorsionaba la relación.</w:t>
      </w:r>
    </w:p>
    <w:p>
      <w:pPr>
        <w:pStyle w:val="Normal"/>
        <w:spacing w:lineRule="auto" w:line="240" w:before="120" w:after="0"/>
        <w:rPr/>
      </w:pPr>
      <w:r>
        <w:rPr>
          <w:rFonts w:cs="Courier New" w:ascii="Palatino Linotype" w:hAnsi="Palatino Linotype"/>
          <w:i/>
          <w:iCs/>
          <w:sz w:val="24"/>
          <w:szCs w:val="24"/>
        </w:rPr>
        <w:t>Darius realmente creía que, a los ojos del macho, era mejor que ella volviera a casa en una caja de pino antes que respirando pero habiendo sido mancillada.</w:t>
      </w:r>
      <w:r>
        <w:rPr>
          <w:rFonts w:cs="Courier New" w:ascii="Palatino Linotype" w:hAnsi="Palatino Linotype"/>
          <w:i/>
          <w:sz w:val="24"/>
          <w:szCs w:val="24"/>
        </w:rPr>
        <w:t xml:space="preserve"> </w:t>
      </w:r>
      <w:r>
        <w:rPr>
          <w:rFonts w:cs="Courier New" w:ascii="Palatino Linotype" w:hAnsi="Palatino Linotype"/>
          <w:i/>
          <w:iCs/>
          <w:sz w:val="24"/>
          <w:szCs w:val="24"/>
        </w:rPr>
        <w:t>Lo último era una maldición, lo primero una tragedia que generaría mucha simpatía.</w:t>
      </w:r>
    </w:p>
    <w:p>
      <w:pPr>
        <w:pStyle w:val="Normal"/>
        <w:spacing w:lineRule="auto" w:line="240" w:before="120" w:after="0"/>
        <w:rPr/>
      </w:pPr>
      <w:r>
        <w:rPr>
          <w:rFonts w:cs="Courier New" w:ascii="Palatino Linotype" w:hAnsi="Palatino Linotype"/>
          <w:i/>
          <w:iCs/>
          <w:sz w:val="24"/>
          <w:szCs w:val="24"/>
        </w:rPr>
        <w:t xml:space="preserve">Darius odiaba a la </w:t>
      </w:r>
      <w:r>
        <w:rPr>
          <w:rFonts w:cs="Courier New" w:ascii="Palatino Linotype" w:hAnsi="Palatino Linotype"/>
          <w:iCs/>
          <w:sz w:val="24"/>
          <w:szCs w:val="24"/>
        </w:rPr>
        <w:t>g</w:t>
      </w:r>
      <w:r>
        <w:rPr>
          <w:rFonts w:cs="Courier New" w:ascii="Palatino Linotype" w:hAnsi="Palatino Linotype"/>
          <w:sz w:val="24"/>
          <w:szCs w:val="24"/>
        </w:rPr>
        <w:t>lymera</w:t>
      </w:r>
      <w:r>
        <w:rPr>
          <w:rFonts w:cs="Courier New" w:ascii="Palatino Linotype" w:hAnsi="Palatino Linotype"/>
          <w:i/>
          <w:sz w:val="24"/>
          <w:szCs w:val="24"/>
        </w:rPr>
        <w:t xml:space="preserve">. </w:t>
      </w:r>
      <w:r>
        <w:rPr>
          <w:rFonts w:cs="Courier New" w:ascii="Palatino Linotype" w:hAnsi="Palatino Linotype"/>
          <w:i/>
          <w:iCs/>
          <w:sz w:val="24"/>
          <w:szCs w:val="24"/>
        </w:rPr>
        <w:t>De veras la odiab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 xml:space="preserve">Aquí están sus habitaciones privadas —dijo el </w:t>
      </w:r>
      <w:r>
        <w:rPr>
          <w:rFonts w:cs="Courier New" w:ascii="Palatino Linotype" w:hAnsi="Palatino Linotype"/>
          <w:iCs/>
          <w:sz w:val="24"/>
          <w:szCs w:val="24"/>
        </w:rPr>
        <w:t>d</w:t>
      </w:r>
      <w:r>
        <w:rPr>
          <w:rFonts w:cs="Courier New" w:ascii="Palatino Linotype" w:hAnsi="Palatino Linotype"/>
          <w:sz w:val="24"/>
          <w:szCs w:val="24"/>
        </w:rPr>
        <w:t>oggen</w:t>
      </w:r>
      <w:r>
        <w:rPr>
          <w:rFonts w:cs="Courier New" w:ascii="Palatino Linotype" w:hAnsi="Palatino Linotype"/>
          <w:i/>
          <w:iCs/>
          <w:sz w:val="24"/>
          <w:szCs w:val="24"/>
        </w:rPr>
        <w:t>, abriendo una puert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Mientras Tohrment entraba en el cuarto iluminado por velas, Darius preguntó: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Las han limpiado?</w:t>
      </w:r>
      <w:r>
        <w:rPr>
          <w:rFonts w:cs="Courier New" w:ascii="Palatino Linotype" w:hAnsi="Palatino Linotype"/>
          <w:i/>
          <w:sz w:val="24"/>
          <w:szCs w:val="24"/>
        </w:rPr>
        <w:t xml:space="preserve"> </w:t>
      </w:r>
      <w:r>
        <w:rPr>
          <w:rFonts w:cs="Courier New" w:ascii="Palatino Linotype" w:hAnsi="Palatino Linotype"/>
          <w:i/>
          <w:iCs/>
          <w:sz w:val="24"/>
          <w:szCs w:val="24"/>
        </w:rPr>
        <w:t>¿Han sido ordenadas desde que ella estuvo en su interio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Déjenos, ¿quiere?</w:t>
      </w:r>
    </w:p>
    <w:p>
      <w:pPr>
        <w:pStyle w:val="Normal"/>
        <w:spacing w:lineRule="auto" w:line="240" w:before="120" w:after="0"/>
        <w:rPr/>
      </w:pPr>
      <w:r>
        <w:rPr>
          <w:rFonts w:cs="Courier New" w:ascii="Palatino Linotype" w:hAnsi="Palatino Linotype"/>
          <w:i/>
          <w:iCs/>
          <w:sz w:val="24"/>
          <w:szCs w:val="24"/>
        </w:rPr>
        <w:t xml:space="preserve">El </w:t>
      </w:r>
      <w:r>
        <w:rPr>
          <w:rFonts w:cs="Courier New" w:ascii="Palatino Linotype" w:hAnsi="Palatino Linotype"/>
          <w:sz w:val="24"/>
          <w:szCs w:val="24"/>
        </w:rPr>
        <w:t>doggen</w:t>
      </w:r>
      <w:r>
        <w:rPr>
          <w:rFonts w:cs="Courier New" w:ascii="Palatino Linotype" w:hAnsi="Palatino Linotype"/>
          <w:i/>
          <w:sz w:val="24"/>
          <w:szCs w:val="24"/>
        </w:rPr>
        <w:t xml:space="preserve"> </w:t>
      </w:r>
      <w:r>
        <w:rPr>
          <w:rFonts w:cs="Courier New" w:ascii="Palatino Linotype" w:hAnsi="Palatino Linotype"/>
          <w:i/>
          <w:iCs/>
          <w:sz w:val="24"/>
          <w:szCs w:val="24"/>
        </w:rPr>
        <w:t>se inclinó profundamente y desapareció.</w:t>
      </w:r>
    </w:p>
    <w:p>
      <w:pPr>
        <w:pStyle w:val="Normal"/>
        <w:spacing w:lineRule="auto" w:line="240" w:before="120" w:after="0"/>
        <w:rPr/>
      </w:pPr>
      <w:r>
        <w:rPr>
          <w:rFonts w:cs="Courier New" w:ascii="Palatino Linotype" w:hAnsi="Palatino Linotype"/>
          <w:i/>
          <w:iCs/>
          <w:sz w:val="24"/>
          <w:szCs w:val="24"/>
        </w:rPr>
        <w:t>Tohrment vagabundeó, observando los tapices de seda y la sala de estar bellamente decorada.</w:t>
      </w:r>
      <w:r>
        <w:rPr>
          <w:rFonts w:cs="Courier New" w:ascii="Palatino Linotype" w:hAnsi="Palatino Linotype"/>
          <w:i/>
          <w:sz w:val="24"/>
          <w:szCs w:val="24"/>
        </w:rPr>
        <w:t xml:space="preserve"> Había u</w:t>
      </w:r>
      <w:r>
        <w:rPr>
          <w:rFonts w:cs="Courier New" w:ascii="Palatino Linotype" w:hAnsi="Palatino Linotype"/>
          <w:i/>
          <w:iCs/>
          <w:sz w:val="24"/>
          <w:szCs w:val="24"/>
        </w:rPr>
        <w:t>n laúd en un rincón y una labor de costura terminada a medias en otro.</w:t>
      </w:r>
      <w:r>
        <w:rPr>
          <w:rFonts w:cs="Courier New" w:ascii="Palatino Linotype" w:hAnsi="Palatino Linotype"/>
          <w:i/>
          <w:sz w:val="24"/>
          <w:szCs w:val="24"/>
        </w:rPr>
        <w:t xml:space="preserve"> </w:t>
      </w:r>
      <w:r>
        <w:rPr>
          <w:rFonts w:cs="Courier New" w:ascii="Palatino Linotype" w:hAnsi="Palatino Linotype"/>
          <w:i/>
          <w:iCs/>
          <w:sz w:val="24"/>
          <w:szCs w:val="24"/>
        </w:rPr>
        <w:t>Los libros de autores humanos estaban apilados pulcramente en estantes, junto con papiros en el Antiguo Idioma.</w:t>
      </w:r>
    </w:p>
    <w:p>
      <w:pPr>
        <w:pStyle w:val="Normal"/>
        <w:spacing w:lineRule="auto" w:line="240" w:before="120" w:after="0"/>
        <w:rPr/>
      </w:pPr>
      <w:r>
        <w:rPr>
          <w:rFonts w:cs="Courier New" w:ascii="Palatino Linotype" w:hAnsi="Palatino Linotype"/>
          <w:i/>
          <w:iCs/>
          <w:sz w:val="24"/>
          <w:szCs w:val="24"/>
        </w:rPr>
        <w:t>Lo primero que saltaba a la vista era que no había nada fuera de lugar.</w:t>
      </w:r>
      <w:r>
        <w:rPr>
          <w:rFonts w:cs="Courier New" w:ascii="Palatino Linotype" w:hAnsi="Palatino Linotype"/>
          <w:i/>
          <w:sz w:val="24"/>
          <w:szCs w:val="24"/>
        </w:rPr>
        <w:t xml:space="preserve"> </w:t>
      </w:r>
      <w:r>
        <w:rPr>
          <w:rFonts w:cs="Courier New" w:ascii="Palatino Linotype" w:hAnsi="Palatino Linotype"/>
          <w:i/>
          <w:iCs/>
          <w:sz w:val="24"/>
          <w:szCs w:val="24"/>
        </w:rPr>
        <w:t>Pero si era cosa del personal o una circunstancia de la desaparición, era algo difícil de sab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No toques nada, ¿vale? —le dijo Darius al mucha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w:t>
      </w:r>
    </w:p>
    <w:p>
      <w:pPr>
        <w:pStyle w:val="Normal"/>
        <w:spacing w:lineRule="auto" w:line="240" w:before="120" w:after="0"/>
        <w:rPr/>
      </w:pPr>
      <w:r>
        <w:rPr>
          <w:rFonts w:cs="Courier New" w:ascii="Palatino Linotype" w:hAnsi="Palatino Linotype"/>
          <w:i/>
          <w:iCs/>
          <w:sz w:val="24"/>
          <w:szCs w:val="24"/>
        </w:rPr>
        <w:t>Darius entró en el lujoso dormitorio.</w:t>
      </w:r>
      <w:r>
        <w:rPr>
          <w:rFonts w:cs="Courier New" w:ascii="Palatino Linotype" w:hAnsi="Palatino Linotype"/>
          <w:i/>
          <w:sz w:val="24"/>
          <w:szCs w:val="24"/>
        </w:rPr>
        <w:t xml:space="preserve"> </w:t>
      </w:r>
      <w:r>
        <w:rPr>
          <w:rFonts w:cs="Courier New" w:ascii="Palatino Linotype" w:hAnsi="Palatino Linotype"/>
          <w:i/>
          <w:iCs/>
          <w:sz w:val="24"/>
          <w:szCs w:val="24"/>
        </w:rPr>
        <w:t>Los cortinajes estaban hechos de grueso y pesado tejido de tapicería, de modo que la luz del sol no pudiera penetrar y la cama estaba rodeada por más de lo mismo, grandes lienzos de tela colgando del baldaquín.</w:t>
      </w:r>
    </w:p>
    <w:p>
      <w:pPr>
        <w:pStyle w:val="Normal"/>
        <w:spacing w:lineRule="auto" w:line="240" w:before="120" w:after="0"/>
        <w:rPr/>
      </w:pPr>
      <w:r>
        <w:rPr>
          <w:rFonts w:cs="Courier New" w:ascii="Palatino Linotype" w:hAnsi="Palatino Linotype"/>
          <w:i/>
          <w:iCs/>
          <w:sz w:val="24"/>
          <w:szCs w:val="24"/>
        </w:rPr>
        <w:t>Dirigiéndose al armario, tiró de las puertas talladas.</w:t>
      </w:r>
      <w:r>
        <w:rPr>
          <w:rFonts w:cs="Courier New" w:ascii="Palatino Linotype" w:hAnsi="Palatino Linotype"/>
          <w:i/>
          <w:sz w:val="24"/>
          <w:szCs w:val="24"/>
        </w:rPr>
        <w:t xml:space="preserve"> </w:t>
      </w:r>
      <w:r>
        <w:rPr>
          <w:rFonts w:cs="Courier New" w:ascii="Palatino Linotype" w:hAnsi="Palatino Linotype"/>
          <w:i/>
          <w:iCs/>
          <w:sz w:val="24"/>
          <w:szCs w:val="24"/>
        </w:rPr>
        <w:t xml:space="preserve">Primorosos vestidos de noche adornados con zafiros, rubíes, citrinos y esmeraldas colgaban juntos, dignos de una belleza en potencia. Y una única percha vacía descansaba sobre un gancho en el interior de los paneles, como si ella hubiera descolgado la elección de la noche </w:t>
      </w:r>
      <w:r>
        <w:rPr>
          <w:rFonts w:cs="Courier New" w:ascii="Palatino Linotype" w:hAnsi="Palatino Linotype"/>
          <w:i/>
          <w:sz w:val="24"/>
          <w:szCs w:val="24"/>
        </w:rPr>
        <w:t xml:space="preserve">de </w:t>
      </w:r>
      <w:r>
        <w:rPr>
          <w:rFonts w:cs="Courier New" w:ascii="Palatino Linotype" w:hAnsi="Palatino Linotype"/>
          <w:i/>
          <w:iCs/>
          <w:sz w:val="24"/>
          <w:szCs w:val="24"/>
        </w:rPr>
        <w:t>las perchas acolchadas.</w:t>
      </w:r>
    </w:p>
    <w:p>
      <w:pPr>
        <w:pStyle w:val="Normal"/>
        <w:spacing w:lineRule="auto" w:line="240" w:before="120" w:after="0"/>
        <w:rPr/>
      </w:pPr>
      <w:r>
        <w:rPr>
          <w:rFonts w:cs="Courier New" w:ascii="Palatino Linotype" w:hAnsi="Palatino Linotype"/>
          <w:i/>
          <w:iCs/>
          <w:sz w:val="24"/>
          <w:szCs w:val="24"/>
        </w:rPr>
        <w:t>En el tocador había un cepillo de pelo y varios frascos de ungüentos, aceites aromáticos y polvos de color.</w:t>
      </w:r>
      <w:r>
        <w:rPr>
          <w:rFonts w:cs="Courier New" w:ascii="Palatino Linotype" w:hAnsi="Palatino Linotype"/>
          <w:i/>
          <w:sz w:val="24"/>
          <w:szCs w:val="24"/>
        </w:rPr>
        <w:t xml:space="preserve"> </w:t>
      </w:r>
      <w:r>
        <w:rPr>
          <w:rFonts w:cs="Courier New" w:ascii="Palatino Linotype" w:hAnsi="Palatino Linotype"/>
          <w:i/>
          <w:iCs/>
          <w:sz w:val="24"/>
          <w:szCs w:val="24"/>
        </w:rPr>
        <w:t>Todo dispuesto en filas ordenadas.</w:t>
      </w:r>
    </w:p>
    <w:p>
      <w:pPr>
        <w:pStyle w:val="Normal"/>
        <w:spacing w:lineRule="auto" w:line="240" w:before="120" w:after="0"/>
        <w:rPr/>
      </w:pPr>
      <w:r>
        <w:rPr>
          <w:rFonts w:cs="Courier New" w:ascii="Palatino Linotype" w:hAnsi="Palatino Linotype"/>
          <w:i/>
          <w:iCs/>
          <w:sz w:val="24"/>
          <w:szCs w:val="24"/>
        </w:rPr>
        <w:t>Darius abrió un cajón... y dejó escapar un juramento en voz baja.</w:t>
      </w:r>
      <w:r>
        <w:rPr>
          <w:rFonts w:cs="Courier New" w:ascii="Palatino Linotype" w:hAnsi="Palatino Linotype"/>
          <w:i/>
          <w:sz w:val="24"/>
          <w:szCs w:val="24"/>
        </w:rPr>
        <w:t xml:space="preserve"> </w:t>
      </w:r>
      <w:r>
        <w:rPr>
          <w:rFonts w:cs="Courier New" w:ascii="Palatino Linotype" w:hAnsi="Palatino Linotype"/>
          <w:i/>
          <w:iCs/>
          <w:sz w:val="24"/>
          <w:szCs w:val="24"/>
        </w:rPr>
        <w:t>Estuches de joyería.</w:t>
      </w:r>
      <w:r>
        <w:rPr>
          <w:rFonts w:cs="Courier New" w:ascii="Palatino Linotype" w:hAnsi="Palatino Linotype"/>
          <w:i/>
          <w:sz w:val="24"/>
          <w:szCs w:val="24"/>
        </w:rPr>
        <w:t xml:space="preserve"> </w:t>
      </w:r>
      <w:r>
        <w:rPr>
          <w:rFonts w:cs="Courier New" w:ascii="Palatino Linotype" w:hAnsi="Palatino Linotype"/>
          <w:i/>
          <w:iCs/>
          <w:sz w:val="24"/>
          <w:szCs w:val="24"/>
        </w:rPr>
        <w:t>Joyeros de final piel.</w:t>
      </w:r>
      <w:r>
        <w:rPr>
          <w:rFonts w:cs="Courier New" w:ascii="Palatino Linotype" w:hAnsi="Palatino Linotype"/>
          <w:i/>
          <w:sz w:val="24"/>
          <w:szCs w:val="24"/>
        </w:rPr>
        <w:t xml:space="preserve"> C</w:t>
      </w:r>
      <w:r>
        <w:rPr>
          <w:rFonts w:cs="Courier New" w:ascii="Palatino Linotype" w:hAnsi="Palatino Linotype"/>
          <w:i/>
          <w:iCs/>
          <w:sz w:val="24"/>
          <w:szCs w:val="24"/>
        </w:rPr>
        <w:t>ogió uno, pulsó el broche de oro y levantó la tap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os diamantes brillaron a la luz de las vel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entras Darius devolvía la caja junto con sus compañeras, Tohrment se detuvo en la puerta, con los ojos fijos en la tupida alfombra tejida en colores melocotón, amarillo y rojo.</w:t>
      </w:r>
    </w:p>
    <w:p>
      <w:pPr>
        <w:pStyle w:val="Normal"/>
        <w:spacing w:lineRule="auto" w:line="240" w:before="120" w:after="0"/>
        <w:rPr/>
      </w:pPr>
      <w:r>
        <w:rPr>
          <w:rFonts w:cs="Courier New" w:ascii="Palatino Linotype" w:hAnsi="Palatino Linotype"/>
          <w:i/>
          <w:iCs/>
          <w:sz w:val="24"/>
          <w:szCs w:val="24"/>
        </w:rPr>
        <w:t>El rubor apenas perceptible en la cara del macho entristeció a Darius por alguna razón.</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Nunca habías estado en el tocador de una hembra?</w:t>
      </w:r>
    </w:p>
    <w:p>
      <w:pPr>
        <w:pStyle w:val="Normal"/>
        <w:spacing w:lineRule="auto" w:line="240" w:before="120" w:after="0"/>
        <w:rPr/>
      </w:pPr>
      <w:r>
        <w:rPr>
          <w:rFonts w:cs="Courier New" w:ascii="Palatino Linotype" w:hAnsi="Palatino Linotype"/>
          <w:i/>
          <w:iCs/>
          <w:sz w:val="24"/>
          <w:szCs w:val="24"/>
        </w:rPr>
        <w:t>Tohrment enrojeció aún más.</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h... no, señor.</w:t>
      </w:r>
    </w:p>
    <w:p>
      <w:pPr>
        <w:pStyle w:val="Normal"/>
        <w:spacing w:lineRule="auto" w:line="240" w:before="120" w:after="0"/>
        <w:rPr/>
      </w:pPr>
      <w:r>
        <w:rPr>
          <w:rFonts w:cs="Courier New" w:ascii="Palatino Linotype" w:hAnsi="Palatino Linotype"/>
          <w:i/>
          <w:iCs/>
          <w:sz w:val="24"/>
          <w:szCs w:val="24"/>
        </w:rPr>
        <w:t>Darius le hizo una seña con la mano.</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Bien, esto son negocios.</w:t>
      </w:r>
      <w:r>
        <w:rPr>
          <w:rFonts w:cs="Courier New" w:ascii="Palatino Linotype" w:hAnsi="Palatino Linotype"/>
          <w:i/>
          <w:sz w:val="24"/>
          <w:szCs w:val="24"/>
        </w:rPr>
        <w:t xml:space="preserve"> Deja a</w:t>
      </w:r>
      <w:r>
        <w:rPr>
          <w:rFonts w:cs="Courier New" w:ascii="Palatino Linotype" w:hAnsi="Palatino Linotype"/>
          <w:i/>
          <w:iCs/>
          <w:sz w:val="24"/>
          <w:szCs w:val="24"/>
        </w:rPr>
        <w:t xml:space="preserve"> un lado cualquier timidez.</w:t>
      </w:r>
    </w:p>
    <w:p>
      <w:pPr>
        <w:pStyle w:val="Normal"/>
        <w:spacing w:lineRule="auto" w:line="240" w:before="120" w:after="0"/>
        <w:rPr/>
      </w:pPr>
      <w:r>
        <w:rPr>
          <w:rFonts w:cs="Courier New" w:ascii="Palatino Linotype" w:hAnsi="Palatino Linotype"/>
          <w:i/>
          <w:iCs/>
          <w:sz w:val="24"/>
          <w:szCs w:val="24"/>
        </w:rPr>
        <w:t>Tohrment se aclaró la voz.</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Sí.</w:t>
      </w:r>
      <w:r>
        <w:rPr>
          <w:rFonts w:cs="Courier New" w:ascii="Palatino Linotype" w:hAnsi="Palatino Linotype"/>
          <w:i/>
          <w:sz w:val="24"/>
          <w:szCs w:val="24"/>
        </w:rPr>
        <w:t xml:space="preserve"> </w:t>
      </w:r>
      <w:r>
        <w:rPr>
          <w:rFonts w:cs="Courier New" w:ascii="Palatino Linotype" w:hAnsi="Palatino Linotype"/>
          <w:i/>
          <w:iCs/>
          <w:sz w:val="24"/>
          <w:szCs w:val="24"/>
        </w:rPr>
        <w:t>Por supuesto.</w:t>
      </w:r>
    </w:p>
    <w:p>
      <w:pPr>
        <w:pStyle w:val="Normal"/>
        <w:spacing w:lineRule="auto" w:line="240" w:before="120" w:after="0"/>
        <w:rPr/>
      </w:pPr>
      <w:r>
        <w:rPr>
          <w:rFonts w:cs="Courier New" w:ascii="Palatino Linotype" w:hAnsi="Palatino Linotype"/>
          <w:i/>
          <w:iCs/>
          <w:sz w:val="24"/>
          <w:szCs w:val="24"/>
        </w:rPr>
        <w:t>Darius fue hacia los dos juegos de ventanales.</w:t>
      </w:r>
      <w:r>
        <w:rPr>
          <w:rFonts w:cs="Courier New" w:ascii="Palatino Linotype" w:hAnsi="Palatino Linotype"/>
          <w:i/>
          <w:sz w:val="24"/>
          <w:szCs w:val="24"/>
        </w:rPr>
        <w:t xml:space="preserve"> </w:t>
      </w:r>
      <w:r>
        <w:rPr>
          <w:rFonts w:cs="Courier New" w:ascii="Palatino Linotype" w:hAnsi="Palatino Linotype"/>
          <w:i/>
          <w:iCs/>
          <w:sz w:val="24"/>
          <w:szCs w:val="24"/>
        </w:rPr>
        <w:t>Ambos se abrían hacia una terraza y salió fuera con Tohrment pegado a los talon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e puede ver a lo lejos a través de los árboles —murmuró el muchacho, caminando hacia el balcón.</w:t>
      </w:r>
    </w:p>
    <w:p>
      <w:pPr>
        <w:pStyle w:val="Normal"/>
        <w:spacing w:lineRule="auto" w:line="240" w:before="120" w:after="0"/>
        <w:rPr/>
      </w:pPr>
      <w:r>
        <w:rPr>
          <w:rFonts w:cs="Courier New" w:ascii="Palatino Linotype" w:hAnsi="Palatino Linotype"/>
          <w:i/>
          <w:iCs/>
          <w:sz w:val="24"/>
          <w:szCs w:val="24"/>
        </w:rPr>
        <w:t>Ciertamente se podía.</w:t>
      </w:r>
      <w:r>
        <w:rPr>
          <w:rFonts w:cs="Courier New" w:ascii="Palatino Linotype" w:hAnsi="Palatino Linotype"/>
          <w:i/>
          <w:sz w:val="24"/>
          <w:szCs w:val="24"/>
        </w:rPr>
        <w:t xml:space="preserve"> </w:t>
      </w:r>
      <w:r>
        <w:rPr>
          <w:rFonts w:cs="Courier New" w:ascii="Palatino Linotype" w:hAnsi="Palatino Linotype"/>
          <w:i/>
          <w:iCs/>
          <w:sz w:val="24"/>
          <w:szCs w:val="24"/>
        </w:rPr>
        <w:t>A través de los espigados brazos de las ramas sin hojas, se veía la mansión de otra propiedad.</w:t>
      </w:r>
      <w:r>
        <w:rPr>
          <w:rFonts w:cs="Courier New" w:ascii="Palatino Linotype" w:hAnsi="Palatino Linotype"/>
          <w:i/>
          <w:sz w:val="24"/>
          <w:szCs w:val="24"/>
        </w:rPr>
        <w:t xml:space="preserve"> </w:t>
      </w:r>
      <w:r>
        <w:rPr>
          <w:rFonts w:cs="Courier New" w:ascii="Palatino Linotype" w:hAnsi="Palatino Linotype"/>
          <w:i/>
          <w:iCs/>
          <w:sz w:val="24"/>
          <w:szCs w:val="24"/>
        </w:rPr>
        <w:t>La gran casa era semejante en distinción y tamaño, con un elaborado forjado en sus torrecillas y elegantes jardines... pero por lo que Darius sabía, no estaba habitada por vampir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marchó dando media vuelta y avanzó a lo largo de la terraza, inspeccionando todas las ventanas, todas las puertas y todos los picaportes, goznes y cerroj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había señales de allanamiento y dado el frío que hacía, ella no hubiera dejado algo abierto a los elementos.</w:t>
      </w:r>
    </w:p>
    <w:p>
      <w:pPr>
        <w:pStyle w:val="Normal"/>
        <w:spacing w:lineRule="auto" w:line="240" w:before="120" w:after="0"/>
        <w:rPr/>
      </w:pPr>
      <w:r>
        <w:rPr>
          <w:rFonts w:cs="Courier New" w:ascii="Palatino Linotype" w:hAnsi="Palatino Linotype"/>
          <w:i/>
          <w:iCs/>
          <w:sz w:val="24"/>
          <w:szCs w:val="24"/>
        </w:rPr>
        <w:t>Lo que quería decir que o había salido por propia voluntad... o permitido que alguien se la llevara.</w:t>
      </w:r>
      <w:r>
        <w:rPr>
          <w:rFonts w:cs="Courier New" w:ascii="Palatino Linotype" w:hAnsi="Palatino Linotype"/>
          <w:i/>
          <w:sz w:val="24"/>
          <w:szCs w:val="24"/>
        </w:rPr>
        <w:t xml:space="preserve"> </w:t>
      </w:r>
      <w:r>
        <w:rPr>
          <w:rFonts w:cs="Courier New" w:ascii="Palatino Linotype" w:hAnsi="Palatino Linotype"/>
          <w:i/>
          <w:iCs/>
          <w:sz w:val="24"/>
          <w:szCs w:val="24"/>
        </w:rPr>
        <w:t>Asumiendo que la entrada se hubiera producido por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ró a través del cristal hacia las habitaciones, intentando imaginar qué había ocurrido.</w:t>
      </w:r>
    </w:p>
    <w:p>
      <w:pPr>
        <w:pStyle w:val="Normal"/>
        <w:spacing w:lineRule="auto" w:line="240" w:before="120" w:after="0"/>
        <w:rPr/>
      </w:pPr>
      <w:r>
        <w:rPr>
          <w:rFonts w:cs="Courier New" w:ascii="Palatino Linotype" w:hAnsi="Palatino Linotype"/>
          <w:i/>
          <w:iCs/>
          <w:sz w:val="24"/>
          <w:szCs w:val="24"/>
        </w:rPr>
        <w:t>Al diablo con la entrada, la salida era más importante, sin duda.</w:t>
      </w:r>
      <w:r>
        <w:rPr>
          <w:rFonts w:cs="Courier New" w:ascii="Palatino Linotype" w:hAnsi="Palatino Linotype"/>
          <w:i/>
          <w:sz w:val="24"/>
          <w:szCs w:val="24"/>
        </w:rPr>
        <w:t xml:space="preserve"> Era a</w:t>
      </w:r>
      <w:r>
        <w:rPr>
          <w:rFonts w:cs="Courier New" w:ascii="Palatino Linotype" w:hAnsi="Palatino Linotype"/>
          <w:i/>
          <w:iCs/>
          <w:sz w:val="24"/>
          <w:szCs w:val="24"/>
        </w:rPr>
        <w:t>ltamente improbable que el secuestrador la hubiera sacado por la fuerza atravesando la casa:</w:t>
      </w:r>
      <w:r>
        <w:rPr>
          <w:rFonts w:cs="Courier New" w:ascii="Palatino Linotype" w:hAnsi="Palatino Linotype"/>
          <w:i/>
          <w:sz w:val="24"/>
          <w:szCs w:val="24"/>
        </w:rPr>
        <w:t xml:space="preserve"> </w:t>
      </w:r>
      <w:r>
        <w:rPr>
          <w:rFonts w:cs="Courier New" w:ascii="Palatino Linotype" w:hAnsi="Palatino Linotype"/>
          <w:i/>
          <w:iCs/>
          <w:sz w:val="24"/>
          <w:szCs w:val="24"/>
        </w:rPr>
        <w:t>debía desaparecer durante las horas de oscuridad o ella habría ardido hasta convertirse en cenizas y siempre había vigilancia  fuera y cerca durante las horas nocturnas.</w:t>
      </w:r>
    </w:p>
    <w:p>
      <w:pPr>
        <w:pStyle w:val="Normal"/>
        <w:spacing w:lineRule="auto" w:line="240" w:before="120" w:after="0"/>
        <w:rPr/>
      </w:pPr>
      <w:r>
        <w:rPr>
          <w:rFonts w:cs="Courier New" w:ascii="Palatino Linotype" w:hAnsi="Palatino Linotype"/>
          <w:i/>
          <w:iCs/>
          <w:sz w:val="24"/>
          <w:szCs w:val="24"/>
        </w:rPr>
        <w:t>No, pensó él.</w:t>
      </w:r>
      <w:r>
        <w:rPr>
          <w:rFonts w:cs="Courier New" w:ascii="Palatino Linotype" w:hAnsi="Palatino Linotype"/>
          <w:i/>
          <w:sz w:val="24"/>
          <w:szCs w:val="24"/>
        </w:rPr>
        <w:t xml:space="preserve"> </w:t>
      </w:r>
      <w:r>
        <w:rPr>
          <w:rFonts w:cs="Courier New" w:ascii="Palatino Linotype" w:hAnsi="Palatino Linotype"/>
          <w:i/>
          <w:iCs/>
          <w:sz w:val="24"/>
          <w:szCs w:val="24"/>
        </w:rPr>
        <w:t>Tenían que haber salido por esta suite.</w:t>
      </w:r>
    </w:p>
    <w:p>
      <w:pPr>
        <w:pStyle w:val="Normal"/>
        <w:spacing w:lineRule="auto" w:line="240" w:before="120" w:after="0"/>
        <w:rPr/>
      </w:pPr>
      <w:r>
        <w:rPr>
          <w:rFonts w:cs="Courier New" w:ascii="Palatino Linotype" w:hAnsi="Palatino Linotype"/>
          <w:i/>
          <w:iCs/>
          <w:sz w:val="24"/>
          <w:szCs w:val="24"/>
        </w:rPr>
        <w:t>Tohrment elevó la voz.</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 hay nada fuera de lugar, dentro o fuera.</w:t>
      </w:r>
      <w:r>
        <w:rPr>
          <w:rFonts w:cs="Courier New" w:ascii="Palatino Linotype" w:hAnsi="Palatino Linotype"/>
          <w:i/>
          <w:sz w:val="24"/>
          <w:szCs w:val="24"/>
        </w:rPr>
        <w:t xml:space="preserve"> </w:t>
      </w:r>
      <w:r>
        <w:rPr>
          <w:rFonts w:cs="Courier New" w:ascii="Palatino Linotype" w:hAnsi="Palatino Linotype"/>
          <w:i/>
          <w:iCs/>
          <w:sz w:val="24"/>
          <w:szCs w:val="24"/>
        </w:rPr>
        <w:t>Ningún arañazo en el suelo o marcas en la pared, lo que signific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Que bien pudo haberlos dejado entrar o no haber luchado demasiado.</w:t>
      </w:r>
    </w:p>
    <w:p>
      <w:pPr>
        <w:pStyle w:val="Normal"/>
        <w:spacing w:lineRule="auto" w:line="240" w:before="120" w:after="0"/>
        <w:rPr/>
      </w:pPr>
      <w:r>
        <w:rPr>
          <w:rFonts w:cs="Courier New" w:ascii="Palatino Linotype" w:hAnsi="Palatino Linotype"/>
          <w:i/>
          <w:iCs/>
          <w:sz w:val="24"/>
          <w:szCs w:val="24"/>
        </w:rPr>
        <w:t>Darius regresó adentro y recogió el cepillo del pelo.</w:t>
      </w:r>
      <w:r>
        <w:rPr>
          <w:rFonts w:cs="Courier New" w:ascii="Palatino Linotype" w:hAnsi="Palatino Linotype"/>
          <w:i/>
          <w:sz w:val="24"/>
          <w:szCs w:val="24"/>
        </w:rPr>
        <w:t xml:space="preserve"> </w:t>
      </w:r>
      <w:r>
        <w:rPr>
          <w:rFonts w:cs="Courier New" w:ascii="Palatino Linotype" w:hAnsi="Palatino Linotype"/>
          <w:i/>
          <w:iCs/>
          <w:sz w:val="24"/>
          <w:szCs w:val="24"/>
        </w:rPr>
        <w:t>Delgadas hebras de cabello pálido estaban atrapadas entre las rígidas cerdas.</w:t>
      </w:r>
      <w:r>
        <w:rPr>
          <w:rFonts w:cs="Courier New" w:ascii="Palatino Linotype" w:hAnsi="Palatino Linotype"/>
          <w:i/>
          <w:sz w:val="24"/>
          <w:szCs w:val="24"/>
        </w:rPr>
        <w:t xml:space="preserve"> </w:t>
      </w:r>
      <w:r>
        <w:rPr>
          <w:rFonts w:cs="Courier New" w:ascii="Palatino Linotype" w:hAnsi="Palatino Linotype"/>
          <w:i/>
          <w:iCs/>
          <w:sz w:val="24"/>
          <w:szCs w:val="24"/>
        </w:rPr>
        <w:t>No era una sorpresa, puesto que ambos padres eran rubi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pregunta era, ¿qué provocaría que una hembra de valía se escapara de la casa de su familia justo antes de amanecer, sin dejar nada a su paso... y sin llevarse nada?</w:t>
      </w:r>
    </w:p>
    <w:p>
      <w:pPr>
        <w:pStyle w:val="Normal"/>
        <w:spacing w:lineRule="auto" w:line="240" w:before="120" w:after="0"/>
        <w:rPr/>
      </w:pPr>
      <w:r>
        <w:rPr>
          <w:rFonts w:cs="Courier New" w:ascii="Palatino Linotype" w:hAnsi="Palatino Linotype"/>
          <w:i/>
          <w:iCs/>
          <w:sz w:val="24"/>
          <w:szCs w:val="24"/>
        </w:rPr>
        <w:t>Una respuesta le vino a la mente:</w:t>
      </w:r>
      <w:r>
        <w:rPr>
          <w:rFonts w:cs="Courier New" w:ascii="Palatino Linotype" w:hAnsi="Palatino Linotype"/>
          <w:i/>
          <w:sz w:val="24"/>
          <w:szCs w:val="24"/>
        </w:rPr>
        <w:t xml:space="preserve"> </w:t>
      </w:r>
      <w:r>
        <w:rPr>
          <w:rFonts w:cs="Courier New" w:ascii="Palatino Linotype" w:hAnsi="Palatino Linotype"/>
          <w:i/>
          <w:iCs/>
          <w:sz w:val="24"/>
          <w:szCs w:val="24"/>
        </w:rPr>
        <w:t>un ma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os padres no lo sabían necesariamente todo de las vidas de sus hijas, ¿verdad?</w:t>
      </w:r>
    </w:p>
    <w:p>
      <w:pPr>
        <w:pStyle w:val="Normal"/>
        <w:spacing w:lineRule="auto" w:line="240" w:before="120" w:after="0"/>
        <w:rPr/>
      </w:pPr>
      <w:r>
        <w:rPr>
          <w:rFonts w:cs="Courier New" w:ascii="Palatino Linotype" w:hAnsi="Palatino Linotype"/>
          <w:i/>
          <w:iCs/>
          <w:sz w:val="24"/>
          <w:szCs w:val="24"/>
        </w:rPr>
        <w:t>Darius se quedó mirando hacia la noche, rastreando los jardines y los árboles... y la mansión de al lado.</w:t>
      </w:r>
      <w:r>
        <w:rPr>
          <w:rFonts w:cs="Courier New" w:ascii="Palatino Linotype" w:hAnsi="Palatino Linotype"/>
          <w:i/>
          <w:sz w:val="24"/>
          <w:szCs w:val="24"/>
        </w:rPr>
        <w:t xml:space="preserve"> </w:t>
      </w:r>
      <w:r>
        <w:rPr>
          <w:rFonts w:cs="Courier New" w:ascii="Palatino Linotype" w:hAnsi="Palatino Linotype"/>
          <w:i/>
          <w:iCs/>
          <w:sz w:val="24"/>
          <w:szCs w:val="24"/>
        </w:rPr>
        <w:t>Conexiones... había conexiones con el misterio aquí dentro.</w:t>
      </w:r>
    </w:p>
    <w:p>
      <w:pPr>
        <w:pStyle w:val="Normal"/>
        <w:spacing w:lineRule="auto" w:line="240" w:before="120" w:after="0"/>
        <w:rPr/>
      </w:pPr>
      <w:r>
        <w:rPr>
          <w:rFonts w:cs="Courier New" w:ascii="Palatino Linotype" w:hAnsi="Palatino Linotype"/>
          <w:i/>
          <w:iCs/>
          <w:sz w:val="24"/>
          <w:szCs w:val="24"/>
        </w:rPr>
        <w:t>La respuesta que buscaba estaba aquí en alguna parte.</w:t>
      </w:r>
      <w:r>
        <w:rPr>
          <w:rFonts w:cs="Courier New" w:ascii="Palatino Linotype" w:hAnsi="Palatino Linotype"/>
          <w:i/>
          <w:sz w:val="24"/>
          <w:szCs w:val="24"/>
        </w:rPr>
        <w:t xml:space="preserve"> </w:t>
      </w:r>
      <w:r>
        <w:rPr>
          <w:rFonts w:cs="Courier New" w:ascii="Palatino Linotype" w:hAnsi="Palatino Linotype"/>
          <w:i/>
          <w:iCs/>
          <w:sz w:val="24"/>
          <w:szCs w:val="24"/>
        </w:rPr>
        <w:t>Sólo tenía que juntar todas las piez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acia dónde? —preguntó Tohrment.</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Hablaremos con los sirvientes.</w:t>
      </w:r>
      <w:r>
        <w:rPr>
          <w:rFonts w:cs="Courier New" w:ascii="Palatino Linotype" w:hAnsi="Palatino Linotype"/>
          <w:i/>
          <w:sz w:val="24"/>
          <w:szCs w:val="24"/>
        </w:rPr>
        <w:t xml:space="preserve"> </w:t>
      </w:r>
      <w:r>
        <w:rPr>
          <w:rFonts w:cs="Courier New" w:ascii="Palatino Linotype" w:hAnsi="Palatino Linotype"/>
          <w:i/>
          <w:iCs/>
          <w:sz w:val="24"/>
          <w:szCs w:val="24"/>
        </w:rPr>
        <w:t>En privado.</w:t>
      </w:r>
    </w:p>
    <w:p>
      <w:pPr>
        <w:pStyle w:val="Normal"/>
        <w:spacing w:lineRule="auto" w:line="240" w:before="120" w:after="0"/>
        <w:rPr/>
      </w:pPr>
      <w:r>
        <w:rPr>
          <w:rFonts w:cs="Courier New" w:ascii="Palatino Linotype" w:hAnsi="Palatino Linotype"/>
          <w:i/>
          <w:iCs/>
          <w:sz w:val="24"/>
          <w:szCs w:val="24"/>
        </w:rPr>
        <w:t xml:space="preserve">En la mayoría de los casos, en casas como esta, el </w:t>
      </w:r>
      <w:r>
        <w:rPr>
          <w:rFonts w:cs="Courier New" w:ascii="Palatino Linotype" w:hAnsi="Palatino Linotype"/>
          <w:sz w:val="24"/>
          <w:szCs w:val="24"/>
        </w:rPr>
        <w:t>doggen</w:t>
      </w:r>
      <w:r>
        <w:rPr>
          <w:rFonts w:cs="Courier New" w:ascii="Palatino Linotype" w:hAnsi="Palatino Linotype"/>
          <w:i/>
          <w:sz w:val="24"/>
          <w:szCs w:val="24"/>
        </w:rPr>
        <w:t xml:space="preserve"> </w:t>
      </w:r>
      <w:r>
        <w:rPr>
          <w:rFonts w:cs="Courier New" w:ascii="Palatino Linotype" w:hAnsi="Palatino Linotype"/>
          <w:i/>
          <w:iCs/>
          <w:sz w:val="24"/>
          <w:szCs w:val="24"/>
        </w:rPr>
        <w:t>nunca soñaría con expresar públicamente nada fuera de lugar.</w:t>
      </w:r>
      <w:r>
        <w:rPr>
          <w:rFonts w:cs="Courier New" w:ascii="Palatino Linotype" w:hAnsi="Palatino Linotype"/>
          <w:i/>
          <w:sz w:val="24"/>
          <w:szCs w:val="24"/>
        </w:rPr>
        <w:t xml:space="preserve"> </w:t>
      </w:r>
      <w:r>
        <w:rPr>
          <w:rFonts w:cs="Courier New" w:ascii="Palatino Linotype" w:hAnsi="Palatino Linotype"/>
          <w:i/>
          <w:iCs/>
          <w:sz w:val="24"/>
          <w:szCs w:val="24"/>
        </w:rPr>
        <w:t>Pero éstas no eran circunstancias normales y eso hacía enteramente posible que la piedad y la compasión hacia la hembra superasen la reticencia del personal.</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algunas veces la parte de atrás de la casa sabía cosas que la parte delantera no conocía.</w:t>
      </w:r>
    </w:p>
    <w:p>
      <w:pPr>
        <w:pStyle w:val="Normal"/>
        <w:spacing w:lineRule="auto" w:line="240" w:before="120" w:after="0"/>
        <w:rPr/>
      </w:pPr>
      <w:r>
        <w:rPr>
          <w:rFonts w:cs="Courier New" w:ascii="Palatino Linotype" w:hAnsi="Palatino Linotype"/>
          <w:i/>
          <w:iCs/>
          <w:sz w:val="24"/>
          <w:szCs w:val="24"/>
        </w:rPr>
        <w:t>Darius se giró y se encaminó hacia la puerta.</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hora nos vamos a perd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 perdern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iCs/>
          <w:sz w:val="24"/>
          <w:szCs w:val="24"/>
        </w:rPr>
        <w:t>Salieron juntos y Darius miró arriba y abajo por el pasill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Sin duda.</w:t>
      </w:r>
      <w:r>
        <w:rPr>
          <w:rFonts w:cs="Courier New" w:ascii="Palatino Linotype" w:hAnsi="Palatino Linotype"/>
          <w:i/>
          <w:sz w:val="24"/>
          <w:szCs w:val="24"/>
        </w:rPr>
        <w:t xml:space="preserve"> </w:t>
      </w:r>
      <w:r>
        <w:rPr>
          <w:rFonts w:cs="Courier New" w:ascii="Palatino Linotype" w:hAnsi="Palatino Linotype"/>
          <w:i/>
          <w:iCs/>
          <w:sz w:val="24"/>
          <w:szCs w:val="24"/>
        </w:rPr>
        <w:t>Ven por aquí.</w:t>
      </w:r>
    </w:p>
    <w:p>
      <w:pPr>
        <w:pStyle w:val="Normal"/>
        <w:spacing w:lineRule="auto" w:line="240" w:before="120" w:after="0"/>
        <w:rPr/>
      </w:pPr>
      <w:r>
        <w:rPr>
          <w:rFonts w:cs="Courier New" w:ascii="Palatino Linotype" w:hAnsi="Palatino Linotype"/>
          <w:i/>
          <w:iCs/>
          <w:sz w:val="24"/>
          <w:szCs w:val="24"/>
        </w:rPr>
        <w:t>Escogió la izquierda, porque en dirección opuesta había un juego de ventanales que conducían a otra terraza del segundo piso… así que era obvio que el hueco de la escalera del personal no estaba allá abajo.</w:t>
      </w:r>
      <w:r>
        <w:rPr>
          <w:rFonts w:cs="Courier New" w:ascii="Palatino Linotype" w:hAnsi="Palatino Linotype"/>
          <w:i/>
          <w:sz w:val="24"/>
          <w:szCs w:val="24"/>
        </w:rPr>
        <w:t xml:space="preserve"> </w:t>
      </w:r>
      <w:r>
        <w:rPr>
          <w:rFonts w:cs="Courier New" w:ascii="Palatino Linotype" w:hAnsi="Palatino Linotype"/>
          <w:i/>
          <w:iCs/>
          <w:sz w:val="24"/>
          <w:szCs w:val="24"/>
        </w:rPr>
        <w:t>Mientras caminaban, pasando por muchas habitaciones bien amuebladas, el corazón le dolía como si le costara respirar.</w:t>
      </w:r>
      <w:r>
        <w:rPr>
          <w:rFonts w:cs="Courier New" w:ascii="Palatino Linotype" w:hAnsi="Palatino Linotype"/>
          <w:i/>
          <w:sz w:val="24"/>
          <w:szCs w:val="24"/>
        </w:rPr>
        <w:t xml:space="preserve"> </w:t>
      </w:r>
      <w:r>
        <w:rPr>
          <w:rFonts w:cs="Courier New" w:ascii="Palatino Linotype" w:hAnsi="Palatino Linotype"/>
          <w:i/>
          <w:iCs/>
          <w:sz w:val="24"/>
          <w:szCs w:val="24"/>
        </w:rPr>
        <w:t>Después de dos decenios, sus pérdidas se dejaban sentir todavía, su descenso de estatus reverberaba aún en los huesos de su cuerpo.</w:t>
      </w:r>
      <w:r>
        <w:rPr>
          <w:rFonts w:cs="Courier New" w:ascii="Palatino Linotype" w:hAnsi="Palatino Linotype"/>
          <w:i/>
          <w:sz w:val="24"/>
          <w:szCs w:val="24"/>
        </w:rPr>
        <w:t xml:space="preserve"> </w:t>
      </w:r>
      <w:r>
        <w:rPr>
          <w:rFonts w:cs="Courier New" w:ascii="Palatino Linotype" w:hAnsi="Palatino Linotype"/>
          <w:i/>
          <w:iCs/>
          <w:sz w:val="24"/>
          <w:szCs w:val="24"/>
        </w:rPr>
        <w:t>Su madre era lo que más añoraba, a decir verdad.</w:t>
      </w:r>
      <w:r>
        <w:rPr>
          <w:rFonts w:cs="Courier New" w:ascii="Palatino Linotype" w:hAnsi="Palatino Linotype"/>
          <w:i/>
          <w:sz w:val="24"/>
          <w:szCs w:val="24"/>
        </w:rPr>
        <w:t xml:space="preserve"> </w:t>
      </w:r>
      <w:r>
        <w:rPr>
          <w:rFonts w:cs="Courier New" w:ascii="Palatino Linotype" w:hAnsi="Palatino Linotype"/>
          <w:i/>
          <w:iCs/>
          <w:sz w:val="24"/>
          <w:szCs w:val="24"/>
        </w:rPr>
        <w:t>Y detrás de ese dolor estaba la desaparición de la vida refinada que una vez había vivido.</w:t>
      </w:r>
    </w:p>
    <w:p>
      <w:pPr>
        <w:pStyle w:val="Normal"/>
        <w:spacing w:lineRule="auto" w:line="240" w:before="120" w:after="0"/>
        <w:rPr/>
      </w:pPr>
      <w:r>
        <w:rPr>
          <w:rFonts w:cs="Courier New" w:ascii="Palatino Linotype" w:hAnsi="Palatino Linotype"/>
          <w:i/>
          <w:iCs/>
          <w:sz w:val="24"/>
          <w:szCs w:val="24"/>
        </w:rPr>
        <w:t>Cumplía con el deber con la raza para el que había nacido y se le había adiestrado, se permitía ciertas... indulgencias y se había ganado el respeto de sus camaradas de guerra.</w:t>
      </w:r>
      <w:r>
        <w:rPr>
          <w:rFonts w:cs="Courier New" w:ascii="Palatino Linotype" w:hAnsi="Palatino Linotype"/>
          <w:i/>
          <w:sz w:val="24"/>
          <w:szCs w:val="24"/>
        </w:rPr>
        <w:t xml:space="preserve"> </w:t>
      </w:r>
      <w:r>
        <w:rPr>
          <w:rFonts w:cs="Courier New" w:ascii="Palatino Linotype" w:hAnsi="Palatino Linotype"/>
          <w:i/>
          <w:iCs/>
          <w:sz w:val="24"/>
          <w:szCs w:val="24"/>
        </w:rPr>
        <w:t>Pero no había alegría para él en esta existencia.</w:t>
      </w:r>
      <w:r>
        <w:rPr>
          <w:rFonts w:cs="Courier New" w:ascii="Palatino Linotype" w:hAnsi="Palatino Linotype"/>
          <w:i/>
          <w:sz w:val="24"/>
          <w:szCs w:val="24"/>
        </w:rPr>
        <w:t xml:space="preserve"> </w:t>
      </w:r>
      <w:r>
        <w:rPr>
          <w:rFonts w:cs="Courier New" w:ascii="Palatino Linotype" w:hAnsi="Palatino Linotype"/>
          <w:i/>
          <w:iCs/>
          <w:sz w:val="24"/>
          <w:szCs w:val="24"/>
        </w:rPr>
        <w:t>Ninguna sorpresa.</w:t>
      </w:r>
      <w:r>
        <w:rPr>
          <w:rFonts w:cs="Courier New" w:ascii="Palatino Linotype" w:hAnsi="Palatino Linotype"/>
          <w:i/>
          <w:sz w:val="24"/>
          <w:szCs w:val="24"/>
        </w:rPr>
        <w:t xml:space="preserve"> </w:t>
      </w:r>
      <w:r>
        <w:rPr>
          <w:rFonts w:cs="Courier New" w:ascii="Palatino Linotype" w:hAnsi="Palatino Linotype"/>
          <w:i/>
          <w:iCs/>
          <w:sz w:val="24"/>
          <w:szCs w:val="24"/>
        </w:rPr>
        <w:t>Ninguna fascinación.</w:t>
      </w:r>
    </w:p>
    <w:p>
      <w:pPr>
        <w:pStyle w:val="Normal"/>
        <w:spacing w:lineRule="auto" w:line="240" w:before="120" w:after="0"/>
        <w:rPr/>
      </w:pPr>
      <w:r>
        <w:rPr>
          <w:rFonts w:cs="Courier New" w:ascii="Palatino Linotype" w:hAnsi="Palatino Linotype"/>
          <w:i/>
          <w:iCs/>
          <w:sz w:val="24"/>
          <w:szCs w:val="24"/>
        </w:rPr>
        <w:t>¿Para él era todo cuestión solo de cosas bellas?</w:t>
      </w:r>
      <w:r>
        <w:rPr>
          <w:rFonts w:cs="Courier New" w:ascii="Palatino Linotype" w:hAnsi="Palatino Linotype"/>
          <w:i/>
          <w:sz w:val="24"/>
          <w:szCs w:val="24"/>
        </w:rPr>
        <w:t xml:space="preserve"> </w:t>
      </w:r>
      <w:r>
        <w:rPr>
          <w:rFonts w:cs="Courier New" w:ascii="Palatino Linotype" w:hAnsi="Palatino Linotype"/>
          <w:i/>
          <w:iCs/>
          <w:sz w:val="24"/>
          <w:szCs w:val="24"/>
        </w:rPr>
        <w:t>¿Tan superficial era?</w:t>
      </w:r>
      <w:r>
        <w:rPr>
          <w:rFonts w:cs="Courier New" w:ascii="Palatino Linotype" w:hAnsi="Palatino Linotype"/>
          <w:i/>
          <w:sz w:val="24"/>
          <w:szCs w:val="24"/>
        </w:rPr>
        <w:t xml:space="preserve"> </w:t>
      </w:r>
      <w:r>
        <w:rPr>
          <w:rFonts w:cs="Courier New" w:ascii="Palatino Linotype" w:hAnsi="Palatino Linotype"/>
          <w:i/>
          <w:iCs/>
          <w:sz w:val="24"/>
          <w:szCs w:val="24"/>
        </w:rPr>
        <w:t>Si algún día llenaba una casa grande y hermosa con incontables habitaciones llenas de chucherías ¿se aligeraría su corazón?</w:t>
      </w:r>
    </w:p>
    <w:p>
      <w:pPr>
        <w:pStyle w:val="Normal"/>
        <w:spacing w:lineRule="auto" w:line="240" w:before="120" w:after="0"/>
        <w:rPr/>
      </w:pPr>
      <w:r>
        <w:rPr>
          <w:rFonts w:cs="Courier New" w:ascii="Palatino Linotype" w:hAnsi="Palatino Linotype"/>
          <w:i/>
          <w:iCs/>
          <w:sz w:val="24"/>
          <w:szCs w:val="24"/>
        </w:rPr>
        <w:t>No, pensó.</w:t>
      </w:r>
      <w:r>
        <w:rPr>
          <w:rFonts w:cs="Courier New" w:ascii="Palatino Linotype" w:hAnsi="Palatino Linotype"/>
          <w:i/>
          <w:sz w:val="24"/>
          <w:szCs w:val="24"/>
        </w:rPr>
        <w:t xml:space="preserve"> </w:t>
      </w:r>
      <w:r>
        <w:rPr>
          <w:rFonts w:cs="Courier New" w:ascii="Palatino Linotype" w:hAnsi="Palatino Linotype"/>
          <w:i/>
          <w:iCs/>
          <w:sz w:val="24"/>
          <w:szCs w:val="24"/>
        </w:rPr>
        <w:t>No si no había nadie bajo los altos techos.</w:t>
      </w:r>
    </w:p>
    <w:p>
      <w:pPr>
        <w:pStyle w:val="Normal"/>
        <w:spacing w:lineRule="auto" w:line="240" w:before="120" w:after="0"/>
        <w:rPr/>
      </w:pPr>
      <w:r>
        <w:rPr>
          <w:rFonts w:cs="Courier New" w:ascii="Palatino Linotype" w:hAnsi="Palatino Linotype"/>
          <w:i/>
          <w:iCs/>
          <w:sz w:val="24"/>
          <w:szCs w:val="24"/>
        </w:rPr>
        <w:t>Añoraba gente de mentes similares viviendo juntos, una comunidad protegida por gruesas paredes, un grupo que fuera familia tanto por sangre como por elección.</w:t>
      </w:r>
      <w:r>
        <w:rPr>
          <w:rFonts w:cs="Courier New" w:ascii="Palatino Linotype" w:hAnsi="Palatino Linotype"/>
          <w:i/>
          <w:sz w:val="24"/>
          <w:szCs w:val="24"/>
        </w:rPr>
        <w:t xml:space="preserve"> </w:t>
      </w:r>
      <w:r>
        <w:rPr>
          <w:rFonts w:cs="Courier New" w:ascii="Palatino Linotype" w:hAnsi="Palatino Linotype"/>
          <w:i/>
          <w:iCs/>
          <w:sz w:val="24"/>
          <w:szCs w:val="24"/>
        </w:rPr>
        <w:t>Ciertamente, la Hermandad no cohabitaba, Wrath el Justo lo veía como un riesgo para la raza… si su posición quedara comprometida de algún modo ante el enemigo, todos quedarían al descubierto.</w:t>
      </w:r>
    </w:p>
    <w:p>
      <w:pPr>
        <w:pStyle w:val="Normal"/>
        <w:spacing w:lineRule="auto" w:line="240" w:before="120" w:after="0"/>
        <w:rPr/>
      </w:pPr>
      <w:r>
        <w:rPr>
          <w:rFonts w:cs="Courier New" w:ascii="Palatino Linotype" w:hAnsi="Palatino Linotype"/>
          <w:i/>
          <w:iCs/>
          <w:sz w:val="24"/>
          <w:szCs w:val="24"/>
        </w:rPr>
        <w:t>Darius podía entender la idea, pero no estaba seguro de estar de acuerdo con ella.</w:t>
      </w:r>
      <w:r>
        <w:rPr>
          <w:rFonts w:cs="Courier New" w:ascii="Palatino Linotype" w:hAnsi="Palatino Linotype"/>
          <w:i/>
          <w:sz w:val="24"/>
          <w:szCs w:val="24"/>
        </w:rPr>
        <w:t xml:space="preserve"> </w:t>
      </w:r>
      <w:r>
        <w:rPr>
          <w:rFonts w:cs="Courier New" w:ascii="Palatino Linotype" w:hAnsi="Palatino Linotype"/>
          <w:i/>
          <w:iCs/>
          <w:sz w:val="24"/>
          <w:szCs w:val="24"/>
        </w:rPr>
        <w:t>Si los humanos podrían vivir en castillos fortificados en medio de sus campos de batalla, los vampiros también podía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unque la Sociedad Lessening era una enemiga mucho más peligrosa, para ser justos.</w:t>
      </w:r>
    </w:p>
    <w:p>
      <w:pPr>
        <w:pStyle w:val="Normal"/>
        <w:spacing w:lineRule="auto" w:line="240" w:before="120" w:after="0"/>
        <w:rPr/>
      </w:pPr>
      <w:r>
        <w:rPr>
          <w:rFonts w:cs="Courier New" w:ascii="Palatino Linotype" w:hAnsi="Palatino Linotype"/>
          <w:i/>
          <w:iCs/>
          <w:sz w:val="24"/>
          <w:szCs w:val="24"/>
        </w:rPr>
        <w:t>Tras continuar por el corredor durante algún tiempo, finalmente encontraron lo que estaba esperando:</w:t>
      </w:r>
      <w:r>
        <w:rPr>
          <w:rFonts w:cs="Courier New" w:ascii="Palatino Linotype" w:hAnsi="Palatino Linotype"/>
          <w:i/>
          <w:sz w:val="24"/>
          <w:szCs w:val="24"/>
        </w:rPr>
        <w:t xml:space="preserve"> </w:t>
      </w:r>
      <w:r>
        <w:rPr>
          <w:rFonts w:cs="Courier New" w:ascii="Palatino Linotype" w:hAnsi="Palatino Linotype"/>
          <w:i/>
          <w:iCs/>
          <w:sz w:val="24"/>
          <w:szCs w:val="24"/>
        </w:rPr>
        <w:t>un panel basculante hacia una escalera trasera sin ningún adorno.</w:t>
      </w:r>
    </w:p>
    <w:p>
      <w:pPr>
        <w:pStyle w:val="Normal"/>
        <w:spacing w:lineRule="auto" w:line="240" w:before="120" w:after="0"/>
        <w:rPr/>
      </w:pPr>
      <w:r>
        <w:rPr>
          <w:rFonts w:cs="Courier New" w:ascii="Palatino Linotype" w:hAnsi="Palatino Linotype"/>
          <w:i/>
          <w:iCs/>
          <w:sz w:val="24"/>
          <w:szCs w:val="24"/>
        </w:rPr>
        <w:t>Siguiendo hacia abajo los escalones de pino, entraron en una pequeña cocina y su aparición detuvo la comida que tenía lugar en la larga mesa de roble que había enfrente.</w:t>
      </w:r>
      <w:r>
        <w:rPr>
          <w:rFonts w:cs="Courier New" w:ascii="Palatino Linotype" w:hAnsi="Palatino Linotype"/>
          <w:i/>
          <w:sz w:val="24"/>
          <w:szCs w:val="24"/>
        </w:rPr>
        <w:t xml:space="preserve"> </w:t>
      </w:r>
      <w:r>
        <w:rPr>
          <w:rFonts w:cs="Courier New" w:ascii="Palatino Linotype" w:hAnsi="Palatino Linotype"/>
          <w:i/>
          <w:iCs/>
          <w:sz w:val="24"/>
          <w:szCs w:val="24"/>
        </w:rPr>
        <w:t xml:space="preserve">Los </w:t>
      </w:r>
      <w:r>
        <w:rPr>
          <w:rFonts w:cs="Courier New" w:ascii="Palatino Linotype" w:hAnsi="Palatino Linotype"/>
          <w:sz w:val="24"/>
          <w:szCs w:val="24"/>
        </w:rPr>
        <w:t>doggen</w:t>
      </w:r>
      <w:r>
        <w:rPr>
          <w:rFonts w:cs="Courier New" w:ascii="Palatino Linotype" w:hAnsi="Palatino Linotype"/>
          <w:i/>
          <w:sz w:val="24"/>
          <w:szCs w:val="24"/>
        </w:rPr>
        <w:t xml:space="preserve"> </w:t>
      </w:r>
      <w:r>
        <w:rPr>
          <w:rFonts w:cs="Courier New" w:ascii="Palatino Linotype" w:hAnsi="Palatino Linotype"/>
          <w:i/>
          <w:iCs/>
          <w:sz w:val="24"/>
          <w:szCs w:val="24"/>
        </w:rPr>
        <w:t>allí reunidos dejaron caer sus jarras de cerveza y los trozos de pan y se levantaron de golp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favor, reanudad vuestras libaciones —dijo Darius, urgiéndolos con las manos a sentarse de nuevo—. Quisiéramos hablar con el lacayo del segundo piso y la doncella personal de la hij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dos recobraron sus lugares a lo largo de los bancos excepto dos, una hembra de cabello blanco y un joven macho con una cara amable. Darius preguntó al lacayo—: ¿Podrías sugerir un lugar que nos ofreciera algo de privacida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Tenemos una salita por allí. —Señaló con la cabeza hacia una puerta cercana a la chimenea—. Encontrarán lo que buscan ahí dentro.</w:t>
      </w:r>
    </w:p>
    <w:p>
      <w:pPr>
        <w:pStyle w:val="Normal"/>
        <w:spacing w:lineRule="auto" w:line="240" w:before="120" w:after="0"/>
        <w:rPr/>
      </w:pPr>
      <w:r>
        <w:rPr>
          <w:rFonts w:cs="Courier New" w:ascii="Palatino Linotype" w:hAnsi="Palatino Linotype"/>
          <w:i/>
          <w:iCs/>
          <w:sz w:val="24"/>
          <w:szCs w:val="24"/>
        </w:rPr>
        <w:t>Darius asintió y se dirigió a la doncella, que estaba pálida y temblorosa, como si se hubiera metido en problemas.</w:t>
      </w:r>
      <w:r>
        <w:rPr>
          <w:rFonts w:cs="Courier New" w:ascii="Palatino Linotype" w:hAnsi="Palatino Linotype"/>
          <w:i/>
          <w:sz w:val="24"/>
          <w:szCs w:val="24"/>
        </w:rPr>
        <w:t xml:space="preserve"> </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 has hecho nada malo, querida.</w:t>
      </w:r>
      <w:r>
        <w:rPr>
          <w:rFonts w:cs="Courier New" w:ascii="Palatino Linotype" w:hAnsi="Palatino Linotype"/>
          <w:i/>
          <w:sz w:val="24"/>
          <w:szCs w:val="24"/>
        </w:rPr>
        <w:t xml:space="preserve"> </w:t>
      </w:r>
      <w:r>
        <w:rPr>
          <w:rFonts w:cs="Courier New" w:ascii="Palatino Linotype" w:hAnsi="Palatino Linotype"/>
          <w:i/>
          <w:iCs/>
          <w:sz w:val="24"/>
          <w:szCs w:val="24"/>
        </w:rPr>
        <w:t>Ven, será rápido e indoloro, te lo aseguro.</w:t>
      </w:r>
    </w:p>
    <w:p>
      <w:pPr>
        <w:pStyle w:val="Normal"/>
        <w:spacing w:lineRule="auto" w:line="240" w:before="120" w:after="0"/>
        <w:rPr/>
      </w:pPr>
      <w:r>
        <w:rPr>
          <w:rFonts w:cs="Courier New" w:ascii="Palatino Linotype" w:hAnsi="Palatino Linotype"/>
          <w:i/>
          <w:iCs/>
          <w:sz w:val="24"/>
          <w:szCs w:val="24"/>
        </w:rPr>
        <w:t>Mejor empezar con ella.</w:t>
      </w:r>
      <w:r>
        <w:rPr>
          <w:rFonts w:cs="Courier New" w:ascii="Palatino Linotype" w:hAnsi="Palatino Linotype"/>
          <w:i/>
          <w:sz w:val="24"/>
          <w:szCs w:val="24"/>
        </w:rPr>
        <w:t xml:space="preserve"> </w:t>
      </w:r>
      <w:r>
        <w:rPr>
          <w:rFonts w:cs="Courier New" w:ascii="Palatino Linotype" w:hAnsi="Palatino Linotype"/>
          <w:i/>
          <w:iCs/>
          <w:sz w:val="24"/>
          <w:szCs w:val="24"/>
        </w:rPr>
        <w:t>No estaba seguro de que la hembra pudiera soportar esperar a que terminaran con el lacay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hrment abrió la marcha y los tres entraron a una sala que tenía tanto carácter como un fajo de pergaminos en blanc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iCs/>
          <w:sz w:val="24"/>
          <w:szCs w:val="24"/>
        </w:rPr>
        <w:t>Como ocurría siempre en las grandes mansiones, las estancias de la familia estaban decoradas de forma lujosa.</w:t>
      </w:r>
      <w:r>
        <w:rPr>
          <w:rFonts w:cs="Courier New" w:ascii="Palatino Linotype" w:hAnsi="Palatino Linotype"/>
          <w:i/>
          <w:sz w:val="24"/>
          <w:szCs w:val="24"/>
        </w:rPr>
        <w:t xml:space="preserve"> </w:t>
      </w:r>
      <w:r>
        <w:rPr>
          <w:rFonts w:cs="Courier New" w:ascii="Palatino Linotype" w:hAnsi="Palatino Linotype"/>
          <w:i/>
          <w:iCs/>
          <w:sz w:val="24"/>
          <w:szCs w:val="24"/>
        </w:rPr>
        <w:t>Y las del personal no tenían nada salvo lo básic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3" name="Image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a:hlinkClick r:id="rId58"/>
                    </pic:cNvPr>
                    <pic:cNvPicPr>
                      <a:picLocks noChangeAspect="1" noChangeArrowheads="1"/>
                    </pic:cNvPicPr>
                  </pic:nvPicPr>
                  <pic:blipFill>
                    <a:blip r:embed="rId5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4" w:name="__RefHeading___Toc262855892"/>
      <w:bookmarkEnd w:id="24"/>
      <w:r>
        <w:rPr/>
        <w:t>Capítulo 21</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 xml:space="preserve">uando el Bentley de Rehv abandonó la Ruta 149 Norte y entró con cuidado en un camino de tierra estrecho, John se inclinó hacia delante sobre el parabrisas. Los faros golpeaban los troncos desnudos de árboles mientras el sedán serpenteaba más y más cerca del río, el paisaje estaba cubierto de hierba y resultaba poco acoge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pequeña cabaña de caza que se reveló era absoluta y positivamente poco remarcable. Pequeña, oscura y sencilla, con un garaje separado, era rústica, pero estaba en perfectas condiciones. </w:t>
      </w:r>
    </w:p>
    <w:p>
      <w:pPr>
        <w:pStyle w:val="Normal"/>
        <w:spacing w:lineRule="auto" w:line="240" w:before="120" w:after="0"/>
        <w:rPr/>
      </w:pPr>
      <w:r>
        <w:rPr>
          <w:rFonts w:cs="Courier New" w:ascii="Palatino Linotype" w:hAnsi="Palatino Linotype"/>
          <w:sz w:val="24"/>
          <w:szCs w:val="24"/>
        </w:rPr>
        <w:t xml:space="preserve">Abrió la portezuela del coche antes de que el Bentley entrara en el aparcamiento y ya caminaba hacia la entrada principal antes de que Rehv saliera de detrás del volante. La sensación primordial de temor que tenía era en realidad una buena señal. Había sentido lo mismo en el campamento </w:t>
      </w:r>
      <w:r>
        <w:rPr>
          <w:rFonts w:cs="Courier New" w:ascii="Palatino Linotype" w:hAnsi="Palatino Linotype"/>
          <w:i/>
          <w:sz w:val="24"/>
          <w:szCs w:val="24"/>
        </w:rPr>
        <w:t>symphath</w:t>
      </w:r>
      <w:r>
        <w:rPr>
          <w:rFonts w:cs="Courier New" w:ascii="Palatino Linotype" w:hAnsi="Palatino Linotype"/>
          <w:sz w:val="24"/>
          <w:szCs w:val="24"/>
        </w:rPr>
        <w:t xml:space="preserve"> y tendría sentido que ella protegiera su espacio privado con un campo de fuerza parec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uido de las botas sonó fuerte a sus oídos mientras cruzaba el camino de tierra y luego todo quedó en silencio cuando pisaron la destartalada hierba marrón del césped superficial. No llamó, sino que alcanzó el picaporte y ordenó a la cerradura que se abr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no se mov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as a poder entrar ahí con la cabeza. —Rehv se acercó con una llave de cobre, la utilizó y se abrió p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uerta robusta y sólida se apartó, John frunció el ceño en la oscuridad y ladeó la cabeza, esperando que sonara una ala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lla no cree en esas cosas —dijo Rehv calladamente… antes de agarrar a John cuando iba a entrar corriendo. En voz alta el macho gritó— ¿Xhex? ¿Xhex? Baja el arma… somos John y yo. </w:t>
      </w:r>
    </w:p>
    <w:p>
      <w:pPr>
        <w:pStyle w:val="Normal"/>
        <w:spacing w:lineRule="auto" w:line="240" w:before="120" w:after="0"/>
        <w:rPr/>
      </w:pPr>
      <w:r>
        <w:rPr>
          <w:rFonts w:cs="Courier New" w:ascii="Palatino Linotype" w:hAnsi="Palatino Linotype"/>
          <w:i/>
          <w:sz w:val="24"/>
          <w:szCs w:val="24"/>
        </w:rPr>
        <w:t>En cierto modo su voz no suena del todo bien</w:t>
      </w:r>
      <w:r>
        <w:rPr>
          <w:rFonts w:cs="Courier New" w:ascii="Palatino Linotype" w:hAnsi="Palatino Linotype"/>
          <w:sz w:val="24"/>
          <w:szCs w:val="24"/>
        </w:rPr>
        <w:t xml:space="preserve">, pensó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no hubo respues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hv encendió las luces y soltó el brazo de John mientras entraban. La cocina no era nada excepto un tramo de mostrador y alacenas con lo esencial: fogones de gas, un frigorífico viejo, un fregadero de acero inoxidable funcional, nada elegante. Pero todo estaba inmaculado y no había ningún desorden. Nada de correo, nada de revistas. Ni armas a la v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ohoso. El aire estaba inmóvil y moho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frente, había un solo cuarto grande con una hilera de ventanas que daban al agua. Los muebles eran los mínimos, nada excepto dos sillas de mimbre, un sofá de ratan y una mesi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hv caminó directo hacia a la única puerta cerrada a la dere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Xhex?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tra vez con esa voz. Y entonces el macho puso la palma en la jamba y se inclinó sobre los paneles, cerrando los oj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un estremecimiento, los hombros inmensos de Rehv bajaro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no estaba aqu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le adelantó a zancadas y fue hacia la manilla, empujando para abrirse paso hasta el dormitorio. Vacío. Al igual que el cuarto de baño de más allá.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aldición. —Rehv giró sobre sus talones y salió a zancadas. Cuando una puerta golpeó en el lado de la cabaña que daba al río, John se figuró que el tipo había salido al porche y miraba fijamente al agu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aldijo en su cabeza mientras echaba una mirada alrededor. Todo estaba pulcro y ordenado. Nada fuera de lugar. Ninguna ventana entreabierta para que entrara aire fresco o puertas recientemente abier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olvo fino en los picaportes y cerraduras lo confirmaban tamb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izá hubiera estado allí pero ya se había ido. Y si había venido no se había quedado mucho tiempo ni había hecho mucho, porque no podía detectar para nada su ol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sentía como si la hubiera perdido de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había creído que el que estuviera viva sería suficiente para sustentarle… pero la idea de que estuviera en algún lugar del planeta, aunque no con él era extrañamente agobiante. Además se sentía cegado por la situación, todavía no sabía los cómos, qué y dónde de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pestaba que te dejaran de lado, para ser honesto. </w:t>
      </w:r>
    </w:p>
    <w:p>
      <w:pPr>
        <w:pStyle w:val="Normal"/>
        <w:spacing w:lineRule="auto" w:line="240" w:before="120" w:after="0"/>
        <w:rPr/>
      </w:pPr>
      <w:r>
        <w:rPr>
          <w:rFonts w:cs="Courier New" w:ascii="Palatino Linotype" w:hAnsi="Palatino Linotype"/>
          <w:sz w:val="24"/>
          <w:szCs w:val="24"/>
        </w:rPr>
        <w:t xml:space="preserve">Finalmente, salió para reunirse con Rehv en el pequeño porche. Agarró la libreta, garabateó rápidamente y rezó como el demonio porque el </w:t>
      </w:r>
      <w:r>
        <w:rPr>
          <w:rFonts w:cs="Courier New" w:ascii="Palatino Linotype" w:hAnsi="Palatino Linotype"/>
          <w:i/>
          <w:iCs/>
          <w:sz w:val="24"/>
          <w:szCs w:val="24"/>
        </w:rPr>
        <w:t>symphath</w:t>
      </w:r>
      <w:r>
        <w:rPr>
          <w:rFonts w:cs="Courier New" w:ascii="Palatino Linotype" w:hAnsi="Palatino Linotype"/>
          <w:sz w:val="24"/>
          <w:szCs w:val="24"/>
        </w:rPr>
        <w:t xml:space="preserve"> pudiera comprender de qué iba l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hv lo miró por encima del hombro y leyó lo que John le tendía. Después de un momento,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Claro. Les diré que no estaba aquí y te viniste conmigo a tomar algo a casa de iAm. Eso te dará unas buenas tres o cuatro horas míni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puso la palma sobre el pectoral y se inclinó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ayas a luchar. No necesito saber a donde vas, eso es asunto tuyo. Pero si consigues que te maten, tendré montones de problemas y tú serás el mayor de ellos. —Rehv volvió a mirar al río—. Y no te preocupes por ella. Ya antes ha pasado por esto. Esta es la segunda vez que la han… retenido de ese modo.</w:t>
      </w:r>
    </w:p>
    <w:p>
      <w:pPr>
        <w:pStyle w:val="Normal"/>
        <w:spacing w:lineRule="auto" w:line="240" w:before="120" w:after="0"/>
        <w:rPr/>
      </w:pPr>
      <w:r>
        <w:rPr>
          <w:rFonts w:cs="Courier New" w:ascii="Palatino Linotype" w:hAnsi="Palatino Linotype"/>
          <w:sz w:val="24"/>
          <w:szCs w:val="24"/>
        </w:rPr>
        <w:t xml:space="preserve">La mano de John salió disparada y agarró con fuerza el antebrazo del macho. Rehv ni siquiera se estremeció… por otra parte, había rumores de que no podía sentir nada a causa de lo que hacía para controlar su lado </w:t>
      </w:r>
      <w:r>
        <w:rPr>
          <w:rFonts w:cs="Courier New" w:ascii="Palatino Linotype" w:hAnsi="Palatino Linotype"/>
          <w:i/>
          <w:sz w:val="24"/>
          <w:szCs w:val="24"/>
        </w:rPr>
        <w:t>symphath</w:t>
      </w:r>
      <w:r>
        <w:rPr>
          <w:rFonts w:cs="Courier New" w:ascii="Palatino Linotype" w:hAnsi="Palatino Linotype"/>
          <w:sz w:val="24"/>
          <w:szCs w:val="24"/>
        </w:rPr>
        <w:t xml:space="preserve">.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Sí. Esta es la número dos. Ella y Murhder habían estado juntos. —Cuando los colmillos de John hicieron su aparición, Rehv sonrió un poco—. Fue hace mucho. No hay necesidad de preocuparse. Pero ella acabó acudiendo a la colonia por razones familiares. Sin embargo se la jugaron y no la dejaban marchar. Cuando Murhder fue a por ella, los </w:t>
      </w:r>
      <w:r>
        <w:rPr>
          <w:rFonts w:cs="Courier New" w:ascii="Palatino Linotype" w:hAnsi="Palatino Linotype"/>
          <w:i/>
          <w:sz w:val="24"/>
          <w:szCs w:val="24"/>
        </w:rPr>
        <w:t>symphaths</w:t>
      </w:r>
      <w:r>
        <w:rPr>
          <w:rFonts w:cs="Courier New" w:ascii="Palatino Linotype" w:hAnsi="Palatino Linotype"/>
          <w:sz w:val="24"/>
          <w:szCs w:val="24"/>
        </w:rPr>
        <w:t xml:space="preserve"> le cogieron también y la mierda se puso crítica. Tuve que hacer un trato para sacarlos a ambos, pero su familia la vendió en el último segundo, directamente bajo mis narices.</w:t>
      </w:r>
    </w:p>
    <w:p>
      <w:pPr>
        <w:pStyle w:val="Normal"/>
        <w:spacing w:lineRule="auto" w:line="240" w:before="120" w:after="0"/>
        <w:rPr/>
      </w:pPr>
      <w:r>
        <w:rPr>
          <w:rFonts w:cs="Courier New" w:ascii="Palatino Linotype" w:hAnsi="Palatino Linotype"/>
          <w:sz w:val="24"/>
          <w:szCs w:val="24"/>
        </w:rPr>
        <w:t xml:space="preserve">John tragó con dificultad e hizo gestos sin pensar. </w:t>
      </w:r>
      <w:r>
        <w:rPr>
          <w:rFonts w:cs="Courier New" w:ascii="Palatino Linotype" w:hAnsi="Palatino Linotype"/>
          <w:i/>
          <w:sz w:val="24"/>
          <w:szCs w:val="24"/>
        </w:rPr>
        <w:t>¿A quién?</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umanos. Se liberó, como ha hecho esta vez. Y luego se marchó por un tiempo. —Ahora los ojos amatista de Rehv brillaban—. Siempre había sido dura, pero después de lo que esos humanos le hicieron, se volvió de acero.</w:t>
      </w:r>
    </w:p>
    <w:p>
      <w:pPr>
        <w:pStyle w:val="Normal"/>
        <w:spacing w:lineRule="auto" w:line="240" w:before="120" w:after="0"/>
        <w:rPr/>
      </w:pPr>
      <w:r>
        <w:rPr>
          <w:rFonts w:cs="Courier New" w:ascii="Palatino Linotype" w:hAnsi="Palatino Linotype"/>
          <w:i/>
          <w:sz w:val="24"/>
          <w:szCs w:val="24"/>
        </w:rPr>
        <w:t>¿Cuándo</w:t>
      </w:r>
      <w:r>
        <w:rPr>
          <w:rFonts w:cs="Courier New" w:ascii="Palatino Linotype" w:hAnsi="Palatino Linotype"/>
          <w:sz w:val="24"/>
          <w:szCs w:val="24"/>
        </w:rPr>
        <w:t xml:space="preserve">? articuló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ce unos veinte años. —Rehv volvió a mirar fijamente al agua—. PTI, no bromeaba en ese mensaje. No apreciará que nadie venga y se haga el héroe con Lash. Va a tener que hacerlo ella misma. ¿Quieres ayudar con la situación? Deja que sea ella la que acuda a ti cuando esté preparada… y mantente fuera de su camino.</w:t>
      </w:r>
    </w:p>
    <w:p>
      <w:pPr>
        <w:pStyle w:val="Normal"/>
        <w:spacing w:lineRule="auto" w:line="240" w:before="120" w:after="0"/>
        <w:rPr/>
      </w:pPr>
      <w:r>
        <w:rPr>
          <w:rFonts w:cs="Courier New" w:ascii="Palatino Linotype" w:hAnsi="Palatino Linotype"/>
          <w:i/>
          <w:sz w:val="24"/>
          <w:szCs w:val="24"/>
        </w:rPr>
        <w:t>Sí, bueno, probablemente no vaya a perder el culo por mandarme un mensaje</w:t>
      </w:r>
      <w:r>
        <w:rPr>
          <w:rFonts w:cs="Courier New" w:ascii="Palatino Linotype" w:hAnsi="Palatino Linotype"/>
          <w:sz w:val="24"/>
          <w:szCs w:val="24"/>
        </w:rPr>
        <w:t>, pensó John. ¿Y en cuanto a la cuestión de Lash? No estaba seguro de poder dejarlo pasar. Ni siquiera por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ara cortar sus propios pensamientos, John extendió la palma. Se encontraron pecho con pecho en un abrazo breve y luego John se desmaterializ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tomó forma, estaba de regresó en el Parque Xtreme, detrás del cobertizo, mirando a las rampas y pozos vacíos. El camello jefe no había vuelto. Ningún patinador, tampoco. Ambas cosas tenían sentido. ¿Redada la noche antes con un mogollón de polis? ¿Por no hablar de la lluvia de bal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lugar iba a ser un pueblo fantasma durante un ra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inclinó contra la madera áspera, con los sentidos alerta. Era consciente del paso del tiempo, a causa de la posición de la luna moviéndose en arco por encima de su cabeza y porque su cerebro había pasado de giros maníacos a una agitación más razonable. Lo cuál todavía apestaba pero era más fácil de llev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estaba ahí fuera y ni siquiera sabía en que condición estaba. ¿Estaba herida? ¿Necesitaba alimentarse?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le. Hora de detener ese círculo vici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probablemente debiera retirarse. Wrath había sido condenadamente claro sobre el asunto de no-pelear-sin-Qhuinn y esto todavía sería considerado un lugar caliente en cuanto al enemi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ruscamente, se dio cuenta de adonde tenía que 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mpulsándose para enderezarse, se detuvo y echó una mirada alrededor con un ceño. La sensación de ser vigilado, de que le seguían, le abrumó una vez más… justo como había pasado en aquel salón de tatuaj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 noche, sin embargo, no tenía energías para apoyar una buena dosis de paranoia, así que se desmaterializó simplemente, figurándose que quienquiera o lo que fuera le rastrearía otra vez o los perdería en el éter… no le importaba que fuera una cosa u ot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hecho polvo de cojones.</w:t>
      </w:r>
    </w:p>
    <w:p>
      <w:pPr>
        <w:pStyle w:val="Normal"/>
        <w:spacing w:lineRule="auto" w:line="240" w:before="120" w:after="0"/>
        <w:rPr/>
      </w:pPr>
      <w:r>
        <w:rPr>
          <w:rFonts w:cs="Courier New" w:ascii="Palatino Linotype" w:hAnsi="Palatino Linotype"/>
          <w:sz w:val="24"/>
          <w:szCs w:val="24"/>
        </w:rPr>
        <w:t xml:space="preserve">Cuando tomó forma otra vez, estaba a un puñado de manzanas de donde había hecho el numerito con el </w:t>
      </w:r>
      <w:r>
        <w:rPr>
          <w:rFonts w:cs="Courier New" w:ascii="Palatino Linotype" w:hAnsi="Palatino Linotype"/>
          <w:i/>
          <w:sz w:val="24"/>
          <w:szCs w:val="24"/>
        </w:rPr>
        <w:t>lesser</w:t>
      </w:r>
      <w:r>
        <w:rPr>
          <w:rFonts w:cs="Courier New" w:ascii="Palatino Linotype" w:hAnsi="Palatino Linotype"/>
          <w:sz w:val="24"/>
          <w:szCs w:val="24"/>
        </w:rPr>
        <w:t xml:space="preserve"> la noche antes. Del bolsillo interior de la chaqueta de cuero, sacó una llave de cobre como la que Rehv había utilizado en la cabaña de caza. </w:t>
      </w:r>
    </w:p>
    <w:p>
      <w:pPr>
        <w:pStyle w:val="Normal"/>
        <w:spacing w:lineRule="auto" w:line="240" w:before="120" w:after="0"/>
        <w:rPr/>
      </w:pPr>
      <w:r>
        <w:rPr>
          <w:rFonts w:cs="Courier New" w:ascii="Palatino Linotype" w:hAnsi="Palatino Linotype"/>
          <w:sz w:val="24"/>
          <w:szCs w:val="24"/>
        </w:rPr>
        <w:t xml:space="preserve">La tenía desde hacía cerca de mes y medio. Xhex se la había dado la noche que le había dicho que podía confiar en él con su secreto de </w:t>
      </w:r>
      <w:r>
        <w:rPr>
          <w:rFonts w:cs="Courier New" w:ascii="Palatino Linotype" w:hAnsi="Palatino Linotype"/>
          <w:i/>
          <w:sz w:val="24"/>
          <w:szCs w:val="24"/>
        </w:rPr>
        <w:t>symphath</w:t>
      </w:r>
      <w:r>
        <w:rPr>
          <w:rFonts w:cs="Courier New" w:ascii="Palatino Linotype" w:hAnsi="Palatino Linotype"/>
          <w:sz w:val="24"/>
          <w:szCs w:val="24"/>
        </w:rPr>
        <w:t xml:space="preserve"> y como sus cilicios, la llevaba encima a dondequiera que 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agachó bajo la escalera de una casa de piedra rojiza, insertó el trozo de metal y abrió la puerta. Las luces del pasillo del sótano se activaban con el movimiento y el tramo de piedra blanqueada se iluminó instantáne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uvo cuidado de cerrar tras de él y luego bajó hacia la únic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le había ofrecido santuario en este lugar privado una vez. Le había otorgado acceso a su sótano cuando había necesitado estar solo. Y cuando él se había aprovechado de tamaña hospitalidad, aquello lo había conducido a la pérdida de su propia virgin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ella se había negado a bes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sma llave valía para la puerta del dormitorio, el mecanismo de cierre se movió suavemente. Cuando abrió los paneles de metal, la luz se encendió y ent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murió un poco ante lo que vio en la cama, el corazón se le paró y se quedó sin respiración, las ondas cerebrales cesaron y la sangre se le congeló en las ven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uerpo desnudo de Xhex estaba acurrucado entre las sáb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cuarto se inundó de luz, la mano de Xhex se tensó sobre el arma que yacía sobre el colchón y apuntó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enía la fuerza para levantar ni la cabeza ni el arma, pero estaba sumamente seguro de que podía apretar el gat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ando los brazos y mostrando las palmas, John dio un paso a un lado y cerró la puerta de una patada para protege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oz de ella fue apenas un cuchiche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a lágrima roja solitaria brotó del ojo que John podía ver y la observó avanzar lentamente por el puente de la nariz y gotear sobre la almoh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retiró la mano del arma y se la llevó a la cara, moviéndose centímetro a centímetro, como si le hiciera falta toda la fuerza que tenía para levantarla. Se cubrió de la única manera que podía, el escudo formado por la palma y los dedos le ocultó las lágrim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taba marcada por todas partes con verdugones y magulladuras en varias etapas de curación y había perdido tanto peso, que los huesos parecían abrirse camino a través de la carne. La piel estaba gris en vez de un saludable rosa y su olor natural era casi inexist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estaba mur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orror de todo aquello hizo que le fallaran las rodillas hasta el punto de que perdiera el equilibrio y tuviera que sujetarse contr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incluso mientras se tambaleaba, su mente entró en acción. Doc Jane tenía que venir a examinarla y Xhex necesitaba alimentar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tenían much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 iba a vivir, él tendría que tomar el control aqu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arrancó la chaqueta de cuero y se subió la manga de un tirón mientras se dirigía a ella. Lo primero que hizo fue cubrir gentilmente su desnudez colocándole por encima la sábana superior. La segunda fue empujar la muñeca derecha ladeada hasta su boca… y esperó a que los instintos de Xhex tomaran el contro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uede que su mente no le deseara, pero su cuerpo no iba a poder resistirse a lo que tenía para ofrecer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supervivencia siempre triunfaba sobre los asuntos del corazón. Él era la prueba evidente de el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4" name="Image2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60"/>
                    </pic:cNvPr>
                    <pic:cNvPicPr>
                      <a:picLocks noChangeAspect="1" noChangeArrowheads="1"/>
                    </pic:cNvPicPr>
                  </pic:nvPicPr>
                  <pic:blipFill>
                    <a:blip r:embed="rId5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5" w:name="__RefHeading___Toc262855893"/>
      <w:bookmarkEnd w:id="25"/>
      <w:r>
        <w:rPr/>
        <w:t>Capítulo 22</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sintió un suave roce en hombro y cadera mientras John le ponía la sábana a su alred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ras el refugio de su mano, inhaló y todo lo que olió fue a macho bueno, limpio y sano... y el olor agitó el hambre en las profundidades de su estómago, su apetito y necesidades despertaron de su sueño con un rug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fue antes de que John pusiera la muñeca tan cerca que podría haberla besado.</w:t>
      </w:r>
    </w:p>
    <w:p>
      <w:pPr>
        <w:pStyle w:val="Normal"/>
        <w:spacing w:lineRule="auto" w:line="240" w:before="120" w:after="0"/>
        <w:rPr/>
      </w:pPr>
      <w:r>
        <w:rPr>
          <w:rFonts w:cs="Courier New" w:ascii="Palatino Linotype" w:hAnsi="Palatino Linotype"/>
          <w:sz w:val="24"/>
          <w:szCs w:val="24"/>
        </w:rPr>
        <w:t xml:space="preserve">Sus instintos </w:t>
      </w:r>
      <w:r>
        <w:rPr>
          <w:rFonts w:cs="Courier New" w:ascii="Palatino Linotype" w:hAnsi="Palatino Linotype"/>
          <w:i/>
          <w:sz w:val="24"/>
          <w:szCs w:val="24"/>
        </w:rPr>
        <w:t>symphath</w:t>
      </w:r>
      <w:r>
        <w:rPr>
          <w:rFonts w:cs="Courier New" w:ascii="Palatino Linotype" w:hAnsi="Palatino Linotype"/>
          <w:sz w:val="24"/>
          <w:szCs w:val="24"/>
        </w:rPr>
        <w:t xml:space="preserve"> serpentearon y leyeron las emociones de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nquilo y decidido. Totalmente hermético en su cabeza y corazón, John iba a salvarle el culo aunque fuera lo último que hiciera en l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ohn... —susur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oblema de esta situación… bueno, uno de ellos… era que él no era el único que sabía cuán cerca estaba de la m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ira hacia Lash había sido su sustento mientras había estado encarcelada y maltratada y había creído que así seguiría siendo cuando saliera. Pero en el instante en que hizo la llamada a Rehv, toda su energía se había desvanecido y la había dejado con nada más que un latido de corazón. Y no mucho de eso tampoc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ovió la muñeca aún más cerca... de forma que su piel le rozara la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colmillos de Xhex se alargaron en un empuje lento al mismo tiempo que su corazón hipaba como si no funcionara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una elección en este momento tranquilo y cargado: tomar la vena y quedarse. Rechazarle y morir delante de él en más o menos la siguiente hora. Porque él no iba a irse a ninguna p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tando la mano de la cara, le recorrió con la mirada. Era tan hermoso como siempre, el tipo de cara con la que las hembras soñ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ando la palma, se estiró haci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orpresa llameó los ojos de John y luego se agachó para que la mano aterrizara contra la mejilla cálida. El esfuerzo de mantener el brazo alzado resultó ser demasiado, pero cuando los dedos le temblaron, él puso su propia palma sobre la de ella, manteniéndola en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profundos ojos azules de John eran una especie de paraíso, el color era como el de un cálido y oscuro ci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ía una decisión que tomar aquí. Tomar la vena 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no pudo encontrar la energía necesaria para terminar el pensamiento, se sintió como si se hubiera perdido: a juzgar por el hecho de que parecía estar consciente, suponía que estaba viva… pero no ya en su propia piel. Su lucha había pasado hacía mucho, habiéndose evaporado aquello que más la definía. Lo cual tenía sentido. Ya no tenía interés en vivir y no podía fingir eso, ni por él, no por sí mi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s viajes alrededor del parque de atracciones para prisioneros habían sido demas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tonces... qué hacer, qué hac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lamió los labios secos. No había nacido en términos que ella hubiera elegido o para los que se hubiera ofrecido voluntaria y su tiempo respirando, comiendo, luchando y follando no había supuesto una mejoría del punto de partida. Podía, sin embargo, irse bajo sus propios términos… y hacerlo tras haber enderezado l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esa era la respuesta. Gracias a las últimas tres semanas y media, tenía una lista tremenda de cosas que hacer antes de morir. Claro que sólo había una entrada en ella, pero a veces eso era suficiente para motiv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una ráfaga de resolución, su dura capa exterior se reafimó, la extraña sensación de flotar que la había empañado se disipó y dejó a su paso una aguda conciencia. Bruscamente, sacó la mano de debajo de la de John y la retirada clavó un estallido de puro temor en la rejilla emocional de él. Pero entonces Xhex atrajo la muñeca hacia ella y desnudó los colmill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triunfo de John fue una ola de cal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o menos hasta que se hizo patente que no tenía fuerza para desgarrar la piel… los incisivos no hicieron mas que arañar la superficie. Sin embargo, John estaba atento. Con un movimiento rápido, pinchó su propia vena y llevó la fuente a sus lab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imer trago fue... una transformación. Su sangre era tan pura que le quemaba en la boca y la garganta... y el fuego que se le encendió en el estómago desgarró su cuerpo, deshelándola, avivándola. Salvánd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succiones ávidas, tomó de él para revitalizarse, cada trago una balsa salvavidas a la que arrastrarse, cada extracción una cuerda arrojada sobre el precipicio de su fallecimiento, cada succión de la vena la brújula que necesitaba para encontrar el camino de vuelta a ca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él se entregaba sin expectativas, esperanza o indicios de emoci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incluso en medio de su frenesí, le causó dolor. Le había roto el corazón a conciencia. No le había dejado nada que esperar. Pero a él no lo había roto… y eso le hacía respetar al tipo como nada más podía haberlo log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alimentaba, el tiempo fluía como lo hacia la sangre, hacia el infinitio y el interior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inalmente quedó llena, liberó la succión sobre su piel y lamió para cerrar la her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temblores comenzaron poco después. Empezaron en las manos y pies y rápidamente se centralizaron en el pecho, temblores irrefrenables que hicieron que le castañetearan los dientes, el cerebro y la visión hasta que se sintió como un calcetín suelto tirado en la secad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través del temblor, vislumbró a John sacando el teléfono móvil de la chaque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tó de cogerle de la cam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n-n-no. N-n-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la ignoró, ladeando la maldita cosa y tecl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j-jo-der… —gim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cerró el teléfono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i-i-intentar ll-ll-llevarme a H-H-Havers ahora n-n-no f-f-funcio-o-o-nar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temor a las clínicas y procedimientos médicos iba a hacerla traspasar el límite y gracias a él, ahora tenía energía para hacer algo con su pánico. Y para todos ellos no iba a ser una alegría control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acó un libreta y garabateó algo. Le dio la vuelta y salió poco después, todo lo que ella pudo hacer fue cerrar los ojos cuando la puerta se cer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parando los labios, respiró por la boca y se preguntó si tenía suficiente energía para levantarse, vestirse y salir antes de que la brillante idea de John apareciera. Un chequeo rápido le dijo que era un imposible. Si no podía levantar la cabeza y sacarla de la almohada más de segundo y medio, estaba jodida en cuanto a ponerse en posición vertic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John no le llevó mucho regresar con Doc Jane, la médico personal de la Hermandad de la Daga Negra. La hembra fantasmal llevaba consigo una bolsa negra y exudaba la clase de competencia médica que Xhex valoraba… pero que habría preferido infinitamente que aplicara en otros y no en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se acercó y dejó sus cosas en el suelo. La chaqueta blanca y el uniforme de médico eran sólidos a la vista, aunque las manos y la cara eran traslúcidas. Todo eso cambió, sin embargo, cuando se sentó en el borde de la cama. Todo en ella tomó forma y la mano que colocó sobre el brazo de Xhex era cálida y pes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obstante, incluso la compasiva doctora hacía que le picara la piel. Realmente no quería que nadie la to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buena doctora quitó la mano, tuvo la sensación de que la hembra lo sab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ntes de que me digas que me vaya, hay unas cuantas cosas que deberías saber. Ante todo, no comunicaré tu paradero a nadie y no compartiré lo que sea que me digas o encuentre con nadie. Tendré que informar a Wrath de que te he examinado, pero cualquier hallazgo clínico es tuyo y sólo t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onaba bien. En teoría. Pero no quería a la hembra en ningún lugar cerca de ella con lo que hubiera en esa bolsa neg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oc Jane siguió.</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Segundo, no sé una mierda sobre </w:t>
      </w:r>
      <w:r>
        <w:rPr>
          <w:rFonts w:cs="Courier New" w:ascii="Palatino Linotype" w:hAnsi="Palatino Linotype"/>
          <w:i/>
          <w:sz w:val="24"/>
          <w:szCs w:val="24"/>
        </w:rPr>
        <w:t>symphaths</w:t>
      </w:r>
      <w:r>
        <w:rPr>
          <w:rFonts w:cs="Courier New" w:ascii="Palatino Linotype" w:hAnsi="Palatino Linotype"/>
          <w:sz w:val="24"/>
          <w:szCs w:val="24"/>
        </w:rPr>
        <w:t>. Así que si hay algo anatómicamente distinto o significativo en esa mitad tuya… No sabré necesariamente cómo tratarlo. ¿Aún así consientes en que te exami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aclaró la garganta e intentó bloquear los hombros para no temblar ta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q-quiero que me examin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es lo que dijo John. Pero has pasado por un trau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f-f-fue tan malo. —Desde el rincón, presintió la respuesta emocional de John a eso, pero no tenía energía suficiente para desentrañar los detalles de lo que él estaba sintiendo—. Estoy b-b-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deberías ver esto simplemente como una form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arezco a-a-alguien form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rada verde bosque de la Doc Jane se entrece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areces alguien a quien han dado una paliza. Que no se ha alimentado apropiadamente. Y no ha dormido. ¿A menos que quieras decirme que esa magulladura púrpura del hombro es maquillaje? ¿Y esas ojeras son un espejism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estaba bien familiarizada con la gente que no aceptaba un no por respuesta… hay que joderse, llevaba años trabajando con Rehv. Y a juzgar por el tono duro y equilibrado, quedaba puñeteramente claro que la doctora iba a hacerlo a su manera o no se iba a marchar. Ja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m-m-mal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TI, cuando antes comencemos, antes se acabar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miró a John, pensando que si tenían que reconocerla, él no iba a ser precisamente un valor añadido. En realidad John no necesitaba saber nada más de que lo que probablemente había adivinado sobre la condición en que estab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doctora miró por encima del homb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te importa esperar en el pasillo,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gachó la cabeza y se retiró de la habitación, la tremenda extensión de su espalda desapareció por la puerta. Cuando el cerrojo chasqueó al volver a su lugar, la buena doctora abrió esa jodida bolsa suya y lo primero en salir fueron el estetoscopio y el aparato para medir la te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voy a escuchar tu corazón —dijo la hembra, poniéndose el estetoscopio en las orej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isión de los instrumentos médicos fue gasolina para los temblores de Xhex y tan fuera de sí como estaba, se encogió acobard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c Jane se detu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oy a hacerte daño. Y no haré nada que no quieras que ha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cerró los ojos y se giró de espaldas. De repente cada músculo del cuerpo le dol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cabemos con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sábana fue levantada, una corriente de aire frío le rozó la piel y el disco frío fue colocado contra su esternón. Los flashbacks amenazaron con enviarla a una montaña rusa de gritos y miró fijamente hacia el techo, tratando de evitar levitar del puñetero colch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R-rápido, D-d-doc. —No podría contener el pánico durante mucho tiem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odrías respirar hondo para m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hizo cuanto pudo y acabó dando un respingo. Claramente, tenía rotas una o más costillas, probablemente de golpear la pared al salir de ese dormito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uedes incorporarte? —preguntó Doc Jan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gimió una maldición cuando intentó levantar el torso de la cama y falló. Doc Jane acabó por tener que ayudarla y cuando la doctora se fijó en su espalda, silb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uele tanto —espetó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que lo dude. —Otra vez el disco metálico rondó de acá para allá—. Respira tan profundo como puedas sin hacerte d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lo intentó y se sintió aliviada cuando la mano amable de la doctora la exhortó volver a las almohadas y la sábana flotó de vuelta a su lugar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comprobar tus brazos y piernas en busca de heridas? —Cuando Xhex se encogió de hombros, Doc Jane dejó el estetoscopio y bajó de la cama. Hubo otra corriente cuando retiró la sábana… y entonces la otra hembra vaci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arcas muy profundas de ataduras alrededor de los tobillos —murmuró la doctora, casi para sí mis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en, eso era porque Lash la había atado con alambre a ve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chos morat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detuvo la inspección cuando la sábana fue alzada hasta las cade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Digamos solamente que siguen su camino al norte, ¿va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c Jane volvió a colocar la sábana donde había est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uedo palparte el vient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tensó ante la idea de ser destapada otra vez, pero Doc Jane sólo estiró la sábana y empujó y pinchó. Desafortunadamente, no había modo de ocultar los respingos, especialmente cuando las cosas se dirigieron estómago aba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doctora se recostó y miró directamente a los ojos de Xhex.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lguna posibilidad de que me permitas hacerte un examen inter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Interno como en… —Cuando captó el significado, Xhex sacudió la cabeza—. No. Eso no va a suced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Fuiste asaltada sexual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c Jane asintió un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y algo que deba saber que no me hayas dicho? ¿Dolor en algún lugar concre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ás sangrando. No estoy segura de que seas consciente de ello. Pero sang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frunció el entrecejo y se miró los brazos tembloros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y sangre fresca en el interior de tus muslos. Por eso te he preguntado si podía hacer el examen inter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intió que una oleada de terror la cub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lo preguntaré un vez más. ¿Has sido asaltada sexualmente? —No había emoción detrás de las palabras clínicas y la doctora había supuesto bien. Xhex no habría estado interesada en histerias ni niñerías y sobre todo para nada en la compa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no contestó, Doc Jane leyó el silencio correctamente y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lguna posibilidad de que pudieras estar embaraz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w:t>
      </w:r>
    </w:p>
    <w:p>
      <w:pPr>
        <w:pStyle w:val="Normal"/>
        <w:spacing w:lineRule="auto" w:line="240" w:before="120" w:after="0"/>
        <w:rPr/>
      </w:pPr>
      <w:r>
        <w:rPr>
          <w:rFonts w:cs="Courier New" w:ascii="Palatino Linotype" w:hAnsi="Palatino Linotype"/>
          <w:sz w:val="24"/>
          <w:szCs w:val="24"/>
        </w:rPr>
        <w:t xml:space="preserve">Los ciclos </w:t>
      </w:r>
      <w:r>
        <w:rPr>
          <w:rFonts w:cs="Courier New" w:ascii="Palatino Linotype" w:hAnsi="Palatino Linotype"/>
          <w:i/>
          <w:sz w:val="24"/>
          <w:szCs w:val="24"/>
        </w:rPr>
        <w:t>symphath</w:t>
      </w:r>
      <w:r>
        <w:rPr>
          <w:rFonts w:cs="Courier New" w:ascii="Palatino Linotype" w:hAnsi="Palatino Linotype"/>
          <w:sz w:val="24"/>
          <w:szCs w:val="24"/>
        </w:rPr>
        <w:t xml:space="preserve"> eran raros e imprevisibles y ella había estado tan ensimismada en el drama de su captura y cautiverio, que ni había pensado en las repercusi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se momento, despreció ser una hembra. De veras que s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lo s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asintió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puedes saber si lo est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acudió la cabe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hay manera de que lo esté. Mi cuerpo ha pasado por demasi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míteme hacer el examen interno, ¿vale? Sólo para estar seguras de que no está pasando nada por dentro que yo pueda sentir. Y luego me gustaría llevarte al complejo de la Hermandad y hacerte un ultrasonido. Estarás realmente incómoda cuando revise tu vientre. Tengo a V viniendo en coche… ya casi debería estar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apenas oía una palabra de lo que le decía. Estaba demasiado ocupada rememorando el último par de semanas. Había estado con John el día antes del secuestro. Esa última vez. Quizá...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estaba embarazada, se negaba de plano a creer que tuviera algo que ver con Lash. Eso sería demasiado cruel. Jodidamente cru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demás, quizá había otra razón para el sangr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 aborto, insistió en indicar parte de su cere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zlo —dijo Xhex—. Pero hazlo rápido. No me manejo bien con esta mierda y voy a perder la chaveta si tarda más que unos pocos minut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eré ráp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cerraba los ojos y se preparaba, una rápida exposición de diapositivas se instaló en su cabeza. Destello: su cuerpo en una mesa de acero inoxidable en un cuarto alicatado. Destello: tobillos y muñecas atados. Destello: médicos humanos ojos crueles y curiosos acercándose a ella. Destello: una videocámara en la cara y moviéndose lentamente hacia abajo. Destello: un escalpelo atrapando la luz desde  arrib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hasquido. Chasqu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ó los párpados ante los sonidos porque no estaba segura de si lo que había oído estaba en su cabeza o en el cuarto. Era lo último. Doc Jane se había puesto guantes de lát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eré suave —dijo Jan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cuál era un término relativo, por supu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apretó las sábanas entre los puños y sintió como los músculos del interior de los muslos sufrían espasmos mientras se ponía rígida de la cabeza a los pies. Las buenas noticias sobre el acto de petrificarse fueron que le curó los temblo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eferiría que fueras ráp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Xhex… quiero que me mires.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mirada dispersa de Xhex giró por todas part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ostenme la mirada. Aquí. —La doctora se señaló a los ojos—. Sostenla. Concéntrate en mi cara y sabrás que a mí también me han hecho esto, ¿vale? Sé exactamente lo que estoy haciendo y no sólo porque haya sido entren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obligó a enfocar y... Jesús, ayudó. Sostener esa mirada verde ayud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enti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Disculp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aclaró la gargan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i estoy… embarazada, lo sentir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uando… habrá una patrón. Dentro. No… —Tomó un aliento superficial, recurriendo a los cuentos que había oído a la gente de su padre—. Las paredes no serán lis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c Jane ni siquiera parpade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Lo capto. ¿Lis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tenía sudores fríos para cuanto todo acabó y la costilla que se había roto chillaba a causa de su fuerte respiración entrecort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me —dijo con voz ronca.</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5" name="Image2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62"/>
                    </pic:cNvPr>
                    <pic:cNvPicPr>
                      <a:picLocks noChangeAspect="1" noChangeArrowheads="1"/>
                    </pic:cNvPicPr>
                  </pic:nvPicPr>
                  <pic:blipFill>
                    <a:blip r:embed="rId6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6" w:name="__RefHeading___Toc262855894"/>
      <w:bookmarkEnd w:id="26"/>
      <w:r>
        <w:rPr/>
        <w:t>Capítulo 23</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T</w:t>
      </w:r>
      <w:r>
        <w:rPr>
          <w:rFonts w:cs="Courier New" w:ascii="Palatino Linotype" w:hAnsi="Palatino Linotype"/>
          <w:sz w:val="24"/>
          <w:szCs w:val="24"/>
        </w:rPr>
        <w:t xml:space="preserve">e lo estoy diciendo... Eliahu está vivo. Eliahu Rathboone... está </w:t>
      </w:r>
      <w:r>
        <w:rPr>
          <w:rFonts w:cs="Courier New" w:ascii="Palatino Linotype" w:hAnsi="Palatino Linotype"/>
          <w:i/>
          <w:sz w:val="24"/>
          <w:szCs w:val="24"/>
        </w:rPr>
        <w:t>viv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pie en su habitación de la mansión Rahtboone, Gregg Winn miraba por la ventana a alguna especie de liquen español distintivo de Carolina del Sur. A la luz de la luna, esa mierda era tan espeluznante como una sombra lanzada por un objeto no discernible... o un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egg, ¿me oy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frotarse el sueño de los ojos, miró sobre su hombro a su joven y guapa narradora. Holly Fleet estaba justo dentro de la puerta, con su largo cabello rubio echado hacia atrás desde su cara apenas maquillada, sus ojos no era tan grandes o cautivadores sin las falsas pestañas o el brillo que llevaba ante la cámara. Pero la bata rosa de seda no hacía nada, absolutamente nada por ocultar su cuerpo excitante</w:t>
      </w:r>
      <w:r>
        <w:rPr>
          <w:rFonts w:cs="Courier New" w:ascii="Palatino Linotype" w:hAnsi="Palatino Linotype"/>
          <w:b/>
          <w:bCs/>
          <w:sz w:val="24"/>
          <w:szCs w:val="24"/>
        </w:rPr>
        <w:t>.</w:t>
      </w:r>
    </w:p>
    <w:p>
      <w:pPr>
        <w:pStyle w:val="Normal"/>
        <w:spacing w:lineRule="auto" w:line="240" w:before="120" w:after="0"/>
        <w:rPr/>
      </w:pPr>
      <w:r>
        <w:rPr>
          <w:rFonts w:cs="Courier New" w:ascii="Palatino Linotype" w:hAnsi="Palatino Linotype"/>
          <w:sz w:val="24"/>
          <w:szCs w:val="24"/>
        </w:rPr>
        <w:t>Y estaba prácticamente vibrando, la vibración provenía de su interior como si ella fuera una campana y un maldito campanero la hubiera golpe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consciente —Gregg arrastró las palabras—, de que el HDP murió hace ciento cincuenta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su fantasma está realment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s fantasmas no existen. —Gregg dio la espalda a la vista—. Tú más que nadie deberías sab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e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me despiertas a la una de la madrugada para decirme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un buen movimiento por su parte. Se habían pasado la noche antes casi sin dormir y él se había pasado el día trasteando por teléfono con L.A. Había golpeado la cama hacía una hora sin esperar dormir… pero afortunadamente su cuerpo tenía otros pla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eso o su cerebro le estaba diciendo que lo dejara porque la mierda no iba a seguir viento en popa. Ese mayordomo era inamovible en cuestión de permisos; ambos avances de Gregg hacían sido rechazados, el del desayuno cortésmente declinado, el de la cena igno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retanto tenían algún metraje fenomenal que ya había enviado. Gracias a disparos evocativos captados a escondidas, la plana mayor le había dado el visto bueno para cambiar la localización especial... pero le estaban presionando para un corte promocional que poder emitir TPCSP.</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no podía ocurrir hasta que el mayordomo se ablanda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exclamó Holly—. ¿Me estás escuch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o ir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frunció el ceño, pensando que la chica no tenía cerebro suficiente para estar asustada por nada menor que un trailer de dieciocho ruedas con su nombre escrito en la parrilla delant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r adó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uelta a 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asi respingó hacia atrá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L.A? Estás bromeando... Vale, eso no va a pasar. A menos que quieras acudir a Orbitz</w:t>
      </w:r>
      <w:r>
        <w:rPr>
          <w:rFonts w:cs="Courier New" w:ascii="Palatino Linotype" w:hAnsi="Palatino Linotype"/>
          <w:b/>
          <w:sz w:val="24"/>
          <w:szCs w:val="24"/>
          <w:vertAlign w:val="superscript"/>
        </w:rPr>
        <w:t>5</w:t>
      </w:r>
      <w:r>
        <w:rPr>
          <w:rFonts w:cs="Courier New" w:ascii="Palatino Linotype" w:hAnsi="Palatino Linotype"/>
          <w:b/>
          <w:bCs/>
          <w:sz w:val="24"/>
          <w:szCs w:val="24"/>
        </w:rPr>
        <w:t xml:space="preserve"> </w:t>
      </w:r>
      <w:r>
        <w:rPr>
          <w:rFonts w:cs="Courier New" w:ascii="Palatino Linotype" w:hAnsi="Palatino Linotype"/>
          <w:sz w:val="24"/>
          <w:szCs w:val="24"/>
        </w:rPr>
        <w:t>y facturarte de vuelta como equipaje. Tenemos trabajo que hacer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dado pelaje del culo de ese mayordomo incluía un montón de peloteo y súplicas. Lo último era especialidad de Holly. Y en realidad... si estaba asustada, sería una ventaja. Podría aprovecharlo con el tío. Normalmente los hombres respondían bien a ese tipo de cosas... especialmente el tipo de hombre adecuado que seguramente canalizaba caballerosidad a través de cada uno de sus huesos secos y larguiruch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realmente... —Holly tiró de las solapas de seda más cerca de su cuello... de forma que la delantera de la bata se estiró contra sus pezones duros—. Estoy aterrada.</w:t>
      </w:r>
    </w:p>
    <w:p>
      <w:pPr>
        <w:pStyle w:val="Normal"/>
        <w:spacing w:lineRule="auto" w:line="240" w:before="120" w:after="0"/>
        <w:rPr/>
      </w:pPr>
      <w:r>
        <w:rPr>
          <w:rFonts w:cs="Courier New" w:ascii="Palatino Linotype" w:hAnsi="Palatino Linotype"/>
          <w:sz w:val="24"/>
          <w:szCs w:val="24"/>
        </w:rPr>
        <w:t xml:space="preserve">Hmm. Si era un juego para llevarlo a la cama... no estaba </w:t>
      </w:r>
      <w:r>
        <w:rPr>
          <w:rFonts w:cs="Courier New" w:ascii="Palatino Linotype" w:hAnsi="Palatino Linotype"/>
          <w:i/>
          <w:iCs/>
          <w:sz w:val="24"/>
          <w:szCs w:val="24"/>
        </w:rPr>
        <w:t xml:space="preserve">tan </w:t>
      </w:r>
      <w:r>
        <w:rPr>
          <w:rFonts w:cs="Courier New" w:ascii="Palatino Linotype" w:hAnsi="Palatino Linotype"/>
          <w:sz w:val="24"/>
          <w:szCs w:val="24"/>
        </w:rPr>
        <w:t xml:space="preserve">cans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iró los brazos y cuando ella se adelantó y puso su cuerpo contra el de él, sonrió mientras miraba sobre su cabeza. Dios, olía bien. No a esa mierda florida que normalmente llevaba encima, sino a algo más oscuro. Agrad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na, sabes que tienes que quedarte con nosotros. Necesito que obres tu magia.</w:t>
      </w:r>
    </w:p>
    <w:p>
      <w:pPr>
        <w:pStyle w:val="Normal"/>
        <w:spacing w:lineRule="auto" w:line="240" w:before="120" w:after="0"/>
        <w:rPr/>
      </w:pPr>
      <w:r>
        <w:rPr>
          <w:rFonts w:cs="Courier New" w:ascii="Palatino Linotype" w:hAnsi="Palatino Linotype"/>
          <w:sz w:val="24"/>
          <w:szCs w:val="24"/>
        </w:rPr>
        <w:t>Fuera, el musgo español</w:t>
      </w:r>
      <w:r>
        <w:rPr>
          <w:rFonts w:cs="Courier New" w:ascii="Palatino Linotype" w:hAnsi="Palatino Linotype"/>
          <w:b/>
          <w:bCs/>
          <w:sz w:val="24"/>
          <w:szCs w:val="24"/>
        </w:rPr>
        <w:t xml:space="preserve"> </w:t>
      </w:r>
      <w:r>
        <w:rPr>
          <w:rFonts w:cs="Courier New" w:ascii="Palatino Linotype" w:hAnsi="Palatino Linotype"/>
          <w:sz w:val="24"/>
          <w:szCs w:val="24"/>
        </w:rPr>
        <w:t>ondeaba en la brisa, la luz de la luna lo captaba y creaba la ilusión de gasa, así que los árboles parecían estar engalan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go no va bien aquí —dijo ella en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ajo, en el césped, una figura solitaria paseó tranquilamente a la vista. Estaba claro, Stan iba a dar un paseo alcohó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sacudió la cabez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Lo único que no está bien es ese maldito mayordomo. ¿No quieres ser famosa? Un especial aquí va a abrirte las puertas. Podrías estar presentando </w:t>
      </w:r>
      <w:r>
        <w:rPr>
          <w:rFonts w:cs="Courier New" w:ascii="Palatino Linotype" w:hAnsi="Palatino Linotype"/>
          <w:i/>
          <w:iCs/>
          <w:sz w:val="24"/>
          <w:szCs w:val="24"/>
        </w:rPr>
        <w:t>Bailando con las Estrellas</w:t>
      </w:r>
      <w:r>
        <w:rPr>
          <w:rFonts w:cs="Courier New" w:ascii="Palatino Linotype" w:hAnsi="Palatino Linotype"/>
          <w:sz w:val="24"/>
          <w:szCs w:val="24"/>
        </w:rPr>
        <w:t xml:space="preserve"> a continuación. O </w:t>
      </w:r>
      <w:r>
        <w:rPr>
          <w:rFonts w:cs="Courier New" w:ascii="Palatino Linotype" w:hAnsi="Palatino Linotype"/>
          <w:i/>
          <w:iCs/>
          <w:sz w:val="24"/>
          <w:szCs w:val="24"/>
        </w:rPr>
        <w:t>Gran Herman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udo decir que había captado su atención, porque su cuerpo se relajó y para ayudarla a seguir por ahí, le frotó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a es mi chica. —Observó a Stan vagar por ahí, con las manos en los bolsillos, alejándose de la casa, su cabello largo moviéndose al viento. Otro par de metros y estaría bañado por la luz de la luna cuando saliera de debajo de los árboles—. Ahora, quiero que te quedes aquí conmigo... como ya he dicho, tú de entre todos deberías saber que esas historias de fantasmas nunca son nada más que suelos de madera que rechinan. Tenemos trabajo sólo porque la gente quiere creer en esa mierda espeluzn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preciso instante alguien subió las escaleras, las pisadas suaves venían acompañadas por auténticos efectos especiales Vincent Price, quejidos y gemidos de madera vieja que penetraban la quietu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de eso de lo que tienes miedo? ¿Sólo algunos ruidos en la noche? —dijo, apartándose y bajando la mirada hacia ella. Sus labios regordetes trajeron de vuelta algunos recuerdos muy buenos y le rozó la boca con el pulgar, pensando que tal vez se había puesto más silicona. Parecían extra hinchados y boni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usurró ella—. No es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por qué crees que hay un fanta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nó un golpe en la puerta y la voz de Stan llegó amortigu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is follando o puedo irme a la cama 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frunció el ceño y giró la cabeza hacia la ventana. Esa figura solitaria salió al haz de luz de luna... y desapareció directamente en 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que acabo de acostarme con él —dijo Holly—. Acabo de acostarme con Eliahu Rathboone.</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6" name="Image2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a:hlinkClick r:id="rId64"/>
                    </pic:cNvPr>
                    <pic:cNvPicPr>
                      <a:picLocks noChangeAspect="1" noChangeArrowheads="1"/>
                    </pic:cNvPicPr>
                  </pic:nvPicPr>
                  <pic:blipFill>
                    <a:blip r:embed="rId6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7" w:name="__RefHeading___Toc262855895"/>
      <w:bookmarkEnd w:id="27"/>
      <w:r>
        <w:rPr/>
        <w:t>Capítulo 24</w:t>
      </w:r>
    </w:p>
    <w:p>
      <w:pPr>
        <w:pStyle w:val="Normal"/>
        <w:spacing w:lineRule="auto" w:line="240" w:before="120" w:after="0"/>
        <w:rPr/>
      </w:pPr>
      <w:r>
        <w:rPr>
          <w:rFonts w:cs="Courier New" w:ascii="Palatino Linotype" w:hAnsi="Palatino Linotype"/>
          <w:sz w:val="40"/>
          <w:szCs w:val="40"/>
        </w:rPr>
        <w:t>F</w:t>
      </w:r>
      <w:r>
        <w:rPr>
          <w:rFonts w:cs="Courier New" w:ascii="Palatino Linotype" w:hAnsi="Palatino Linotype"/>
          <w:sz w:val="24"/>
          <w:szCs w:val="24"/>
        </w:rPr>
        <w:t>uera, en el pasillo del sótano de la casa de Xhex, John estaba desgastando una senda en el suelo de piedra. Arriba y abajo. Arriba y abajo. Mientras, no se oía absolutamente nada a través de la puerta del dormi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suponía que era bueno… ni gritos ni maldiciones, con suerte eso significaba que el examen de Doc Jane no estaba provocando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enviado un mensaje a Rehvenge y le había dicho al macho que Xhex había sido encontrada y que iba a intentar llevarla de vuelta al complejo. Sin embargo no mencionó el sót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claro que ella quería proteger su privacidad, porque si Rehv hubiera sabido de él, el tipo habría insistido en venir aquí tras no encontrarla en la cabaña de ca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comprobar su reloj, John se pasó la mano por el cabello otra vez y se preguntó cómo hombres vinculados como Wrath, Rhage y Z manejaban una mierda así… Cristo, Z había tenido que pasar por ver a Bella dando a luz. ¿Cómo demonios lo hac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se abrió y él se giró, sus suelas chirriaron sobre e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se mostraba somb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de acuerdo en ir al complejo. V debe estar fuera esperando en el Escalade… ¿puedes comprobar si está ahí?</w:t>
      </w:r>
    </w:p>
    <w:p>
      <w:pPr>
        <w:pStyle w:val="Normal"/>
        <w:spacing w:lineRule="auto" w:line="240" w:before="120" w:after="0"/>
        <w:rPr/>
      </w:pPr>
      <w:r>
        <w:rPr>
          <w:rFonts w:cs="Courier New" w:ascii="Palatino Linotype" w:hAnsi="Palatino Linotype"/>
          <w:sz w:val="24"/>
          <w:szCs w:val="24"/>
        </w:rPr>
        <w:t xml:space="preserve">John dijo por señas, </w:t>
      </w:r>
      <w:r>
        <w:rPr>
          <w:rFonts w:cs="Courier New" w:ascii="Palatino Linotype" w:hAnsi="Palatino Linotype"/>
          <w:i/>
          <w:iCs/>
          <w:sz w:val="24"/>
          <w:szCs w:val="24"/>
        </w:rPr>
        <w:t>¿Ella está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 pasado por mucho. Ve a comprobar si el coche está ahí, ¿vale? Y vas a tener que llevarla en brazos, ¿de acuerdo? No quiero que camine y no voy a utilizar una camilla porque no hay necesidad de montar una escena en la cal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o dio más la lata y salió desbocado del sótano. Con el freno puesto, con las luces apagadas pero el motor en marcha, estaba el SUV. Detrás del volante, se produjo un destello de naranja cuando V dio una calada a su cigarrillo liado a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rmano bajó la ventan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la llev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con la cabeza una vez y se apresuró a volver a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 la puerta de la habitación de Xhex, ésta estaba cerrada, así que llamó suav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minuto —dijo Doc Jane, con voz amortiguada—. Va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ó y encontró a Xhex todavía de costado. Le habían envuelto una toalla alrededor y una sábana nueva la cubría de la cabeza a los pies. Cristo… deseó que su piel ofreciera un poco más de contraste con toda esa mierda bla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aproximó y pensó que era raro. Nunca antes se había visto a sí mismo más alto que ella. Ahora él descollaba y no sólo porque ella estuviera postrada.</w:t>
      </w:r>
    </w:p>
    <w:p>
      <w:pPr>
        <w:pStyle w:val="Normal"/>
        <w:spacing w:lineRule="auto" w:line="240" w:before="120" w:after="0"/>
        <w:rPr/>
      </w:pPr>
      <w:r>
        <w:rPr>
          <w:rFonts w:cs="Courier New" w:ascii="Palatino Linotype" w:hAnsi="Palatino Linotype"/>
          <w:i/>
          <w:iCs/>
          <w:sz w:val="24"/>
          <w:szCs w:val="24"/>
        </w:rPr>
        <w:t>Ahora voy a recogerte,</w:t>
      </w:r>
      <w:r>
        <w:rPr>
          <w:rFonts w:cs="Courier New" w:ascii="Palatino Linotype" w:hAnsi="Palatino Linotype"/>
          <w:sz w:val="24"/>
          <w:szCs w:val="24"/>
        </w:rPr>
        <w:t xml:space="preserve"> indicó mientras movía los labios formando la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 Xhex se fijaron en los suyos y luego asintió e intentó sentarse. Mientras luchaba por hacerlo, él se inclinó y la cogió en sus br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pesaba lo sufic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enderezó, Doc Jane lanzó rápidamente las colchas de la cama sobre el colchón y le hizo una seña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igidez del cuerpo de Xhex le estaba costando energías y deseó decirle que se relajara, pero incluso si hubiera tenido voz, habría sido un desperdicio. Ella no era del tipo que se dejaba llevar en brazos bajo ninguna circunstancia, por nad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norm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asillo pareció tener dos kilómetros de longitud y fuera, los tres metros que le llevó cruzar la acera hasta el SUV fueron dos veces esa dis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saltó de detrás del volante y abrió la puerta tras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 estirarse aquí. Puse mantas antes de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con la cabeza y fue a tenderla en el suave nido al que habían dado fo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no de ella se alzó y se cerró sobre su hom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date conmigo.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quedó congelado una fracción de segundo… y luego a base de pura fuerza bruta, subió y entró mientas todavía la mantenía sujeta. Colocarse fue torpe… pero finalmente consiguió situarles contra la pared interior del coche con sus piernas flexionadas por las rodillas y ella en su regazo, acunada contra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puertas se cerraron y luego se produjeron dos golpes más y un rugido del mot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través de las ventanas ahumadas, las luces centelleaban y se retiraban mientras atravesaban la ciudad a toda p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Xhex comenzó a temblar, él envolvió los brazos más firmemente a su alrededor, conservando el calor de ella contra su cuerpo y animando a su propia calidez a entrar en ella. Y tal vez funcionara, porque después de un momento, apoyó la cabeza contra sus pectorales y el temblor ces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levaba tanto tiempo desando tenerla entre sus brazos. Había imaginado y visualizado escenarios donde ocurri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te no era ninguno de ellos. </w:t>
      </w:r>
    </w:p>
    <w:p>
      <w:pPr>
        <w:pStyle w:val="Normal"/>
        <w:spacing w:lineRule="auto" w:line="240" w:before="120" w:after="0"/>
        <w:rPr/>
      </w:pPr>
      <w:r>
        <w:rPr>
          <w:rFonts w:cs="Courier New" w:ascii="Palatino Linotype" w:hAnsi="Palatino Linotype"/>
          <w:sz w:val="24"/>
          <w:szCs w:val="24"/>
        </w:rPr>
        <w:t>Inhaló profundamente, con intención de dejar escapar un suspiro… y captó la fragancia que estaba exudando. Especias oscuras. De la clase que olía en los Hermanos cuando sus s</w:t>
      </w:r>
      <w:r>
        <w:rPr>
          <w:rFonts w:cs="Courier New" w:ascii="Palatino Linotype" w:hAnsi="Palatino Linotype"/>
          <w:i/>
          <w:iCs/>
          <w:sz w:val="24"/>
          <w:szCs w:val="24"/>
        </w:rPr>
        <w:t>hellans</w:t>
      </w:r>
      <w:r>
        <w:rPr>
          <w:rFonts w:cs="Courier New" w:ascii="Palatino Linotype" w:hAnsi="Palatino Linotype"/>
          <w:sz w:val="24"/>
          <w:szCs w:val="24"/>
        </w:rPr>
        <w:t xml:space="preserve"> estaban alrededor. Del tipo que significaba que tu cuerpo estaba sopesando sus emociones y no había vuelt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to fuera, no había forma de ocultar el vínculo y ninguna de detenerlo. Todo el tiempo, desde que la había conocido por primera vez, se había estado acercando centímetro a centímetro a este acantilado y estaba claro que se había inclinado por el borde cuando ella se había alimentado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susurró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dio un ligero golpe en el hombro para que supiera que la había oí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só la mejilla en su cabello y asintió con la cabeza para que ella pudiera senti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Xhex se apartó quitándose de debajo, no le sorprendió… al menos no hasta que comprendió que era porque quería mir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Jesús, odiaba la expresión en su cara delgada. Miedo hasta el punto del terror, los ojos gris profundo mostraban el color del asfalto apag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 xml:space="preserve">Estás bien, </w:t>
      </w:r>
      <w:r>
        <w:rPr>
          <w:rFonts w:cs="Courier New" w:ascii="Palatino Linotype" w:hAnsi="Palatino Linotype"/>
          <w:sz w:val="24"/>
          <w:szCs w:val="24"/>
        </w:rPr>
        <w:t xml:space="preserve">dibujó él con la boca. </w:t>
      </w:r>
      <w:r>
        <w:rPr>
          <w:rFonts w:cs="Courier New" w:ascii="Palatino Linotype" w:hAnsi="Palatino Linotype"/>
          <w:i/>
          <w:iCs/>
          <w:sz w:val="24"/>
          <w:szCs w:val="24"/>
        </w:rPr>
        <w:t>Vas a estar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stoy. —Cerró los ojos con fuerza—. De veras lo esto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estaba en su mano hacer algo al respecto, mierda,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labios de Xhex se abrieron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mucho —dijo ron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El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do. Haberte tratado como lo hice. Ser quien soy. Tú mereces algo mucho mejor. Yo… lo siento de v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voz se rompió al final y cuando empezaba a parpadear, volvió a posar la cabeza y le puso la palma justo sobre el corazón palpit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n momentos así cuando deseaba desesperadamente poder hablar. Después de todo, no iba a moverla de acá para allá para sacar su puñetera libr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final, simplemente la abrazó con cuidado porque era todo lo que tenía que ofre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iba a confundir este cambio con lo que no era. Una disculpa no era una declaración de amor y ni siquiera era necesaria, porque de todos modos él se lo había perdonado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ayudaba, en cierto modo. Todavía había una gran distancia a la forma en que había esperado que las cosas fueran entre ellos, pero era condenadamente mejor que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 sujetó la sábana más alto sobre el hombro, luego dejó caer la cabeza hacia atrás. Mirando por la ventana ahumada, sus ojos buscaron las estrellas que punteaban el negro denso y aterciopelado del cielo noctu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rioso, sentía como si el cielo estuviera contra su pecho en vez de sobre todo el m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estaba viva. Y en sus brazos. Y la estaba llevando 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Teniéndolo todo en cuenta, las cosas podrían haber salido puñeteramente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7" name="Image3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a:hlinkClick r:id="rId66"/>
                    </pic:cNvPr>
                    <pic:cNvPicPr>
                      <a:picLocks noChangeAspect="1" noChangeArrowheads="1"/>
                    </pic:cNvPicPr>
                  </pic:nvPicPr>
                  <pic:blipFill>
                    <a:blip r:embed="rId6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8" w:name="__RefHeading___Toc262855896"/>
      <w:bookmarkEnd w:id="28"/>
      <w:r>
        <w:rPr/>
        <w:t>Capítulo 25</w:t>
      </w:r>
    </w:p>
    <w:p>
      <w:pPr>
        <w:pStyle w:val="Normal"/>
        <w:spacing w:lineRule="auto" w:line="240" w:before="120" w:after="0"/>
        <w:rPr/>
      </w:pPr>
      <w:r>
        <w:rPr>
          <w:rFonts w:cs="Courier New" w:ascii="Palatino Linotype" w:hAnsi="Palatino Linotype"/>
          <w:bCs/>
          <w:sz w:val="40"/>
          <w:szCs w:val="40"/>
        </w:rPr>
        <w:t>L</w:t>
      </w:r>
      <w:r>
        <w:rPr>
          <w:rFonts w:cs="Courier New" w:ascii="Palatino Linotype" w:hAnsi="Palatino Linotype"/>
          <w:bCs/>
          <w:sz w:val="24"/>
          <w:szCs w:val="24"/>
        </w:rPr>
        <w:t>ash</w:t>
      </w:r>
      <w:r>
        <w:rPr>
          <w:rFonts w:cs="Courier New" w:ascii="Palatino Linotype" w:hAnsi="Palatino Linotype"/>
          <w:b/>
          <w:bCs/>
          <w:sz w:val="24"/>
          <w:szCs w:val="24"/>
        </w:rPr>
        <w:t xml:space="preserve"> </w:t>
      </w:r>
      <w:r>
        <w:rPr>
          <w:rFonts w:cs="Courier New" w:ascii="Palatino Linotype" w:hAnsi="Palatino Linotype"/>
          <w:sz w:val="24"/>
          <w:szCs w:val="24"/>
        </w:rPr>
        <w:t>reflexionaría más tarde sobre como uno nunca sabía con quién se iba a cruzar. Nunca se sabía cómo una simple decisión entre ir a izquierda o derecha en un cruce podía cambiar las cosas. A veces las decisiones no tenían importancia. Otras... te llevaban a lugares inesper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momento actual, sin embargo, aún no había alcanzado esa revelación. Estaba simplemente conduciendo por una zona de granjas, circulando, pensando en el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pasado más reciente para ser exac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to fa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miró a través del habitáculo del Mercedes. La prostituta que había recogido en un callejón del centro era bastante guapa y tenía la suficiente silicona como para dedicarse al porno, pero la adicción a las drogas de Plástica-Fantástica la había dejado huesuda y nervi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esperada, también. Tan colgada que sólo le había costado cien dólares subirla al AMG para ir a una "fi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ucho —replicó, volviendo a centrar la atención en la carretera que tenía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desilusionado como la mierda. Cuando había pintado todo esto en su cabeza, Xhex estaba atada y amordazada en el asiento trasero… mucho más romántico. En lugar de eso, tenía que cargar con ésta muñeca hinchable fea como una rata. Pero no podía luchar contra la situación en la que estaba: necesitaba alimentarse, su padre esperaba que se cerraran algunos negocios y encontrar a Xhex iba a requerir más tiempo del que había pen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a peor de todas las concesiones era que ésta zorra que llevaba de copiloto era humana: Mucho menos útil que un vampiro hembra, pero tenía la esperanza de que esos ovarios trabajaran a su favor cuando le chupara l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 más, no había sido capaz de encontrar a un miembro de su raza con fal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s? —dijo ella arrastrando las palabras—, solía trabajar de mod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bajo, en Manhattan. Pero ya sabes, esos bastardos… en realidad no se preocupan por ti. Sólo quieren usarte, ya sabes.</w:t>
      </w:r>
    </w:p>
    <w:p>
      <w:pPr>
        <w:pStyle w:val="Normal"/>
        <w:spacing w:lineRule="auto" w:line="240" w:before="120" w:after="0"/>
        <w:rPr/>
      </w:pPr>
      <w:r>
        <w:rPr>
          <w:rFonts w:cs="Courier New" w:ascii="Palatino Linotype" w:hAnsi="Palatino Linotype"/>
          <w:sz w:val="24"/>
          <w:szCs w:val="24"/>
        </w:rPr>
        <w:t xml:space="preserve">Vale. Lo primero, tenía que olvidarse de que había escuchado alguna vez la frase </w:t>
      </w:r>
      <w:r>
        <w:rPr>
          <w:rFonts w:cs="Courier New" w:ascii="Palatino Linotype" w:hAnsi="Palatino Linotype"/>
          <w:i/>
          <w:iCs/>
          <w:sz w:val="24"/>
          <w:szCs w:val="24"/>
        </w:rPr>
        <w:t>ya sabes</w:t>
      </w:r>
      <w:r>
        <w:rPr>
          <w:rFonts w:cs="Courier New" w:ascii="Palatino Linotype" w:hAnsi="Palatino Linotype"/>
          <w:sz w:val="24"/>
          <w:szCs w:val="24"/>
        </w:rPr>
        <w:t>. Y segundo, ¿cómo iba a estar haciendo algo mucho mejor aquí abajo en Caldwel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gusta tu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masculló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e inclinó, sus pechos sobresaliendo del corpiño rosa que llevaba. El trapo tenía manchas de grasa en los costados, de manos sucias, como si no lo hubieran lavado en un par de días y olía a cerezas falsas, sudor y humo de cra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s? me gus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no de ella fue a su muslo y luego bajó la cabeza hacia su regazo. Cuando la sintió hurgar alrededor de su cremallera, le agarró un puñado de la maraña rubia oxigenada y tiró bruscamente hacia ar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ni siquiera notó el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mpecemos aún —dijo él—. Ya casi lleg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mujer se relamió los labi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laro. Va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campos cosechados a cada lado de la carretera estaban bañados por la luz de la luna y las casas de madera que punteaban los terrenos desolados brillaban blancas. La mayoría de ellas tenían un porche iluminado y eso era todo. Por aquí, cualquier cosa después de la medianoche era muuuuuuy pasada la hora de irse a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 era en parte la razón de que tuviera sentido tener un puesto de avanzada aquí, en la tierra de la tarta de manzana y las banderas americ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inco minutos después, giraron hacia una granja y aparcaron cerca de la puert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no hay nadie más –dijo ella—. ¿Somos los prime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apagó el motor—. V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lic que sonó junto a su oreja lo dejó he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oz de la prostituta ya no era confu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 del coche, hijo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giró lentamente la cabeza y casi da un beso de tornillo a una nueve milímetros. Al otro extremo del arma, las manos de la puta eran firmes como rocas y sus ojos ardían con la clase de inteligencia aguda que uno tenía que respe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rpresa, sorpresa, pensó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 Fuera  —dijo ella brus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sonrió lent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s disparado esa cosa alguna vez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ontones —Ella ni se inmutó—. Y no tengo problemas con l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Bueno, bien por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éste era el plan. Sacarme del coche. Dispararme en la cabeza y dejarme por muerto. ¿Te llevarás el Mercedes, mi reloj de pulsera y mi carter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Y lo que hay en tu malet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as una rueda de repuesto? ¿Sabes?, puedes comprar una en cualquier tienda Firestone o Goodyear. Sólo P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es que no sé quién 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h, estaba jodidamente seguro de que no tenía ni ide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no me lo dices tú.</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 visto este coche. Te he visto. He comprado tus dro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a clienta. Qué dul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él no se movió, la puta desvió la pistola unos milímetros hacia un lado y apretó el gatillo. Cuando la bala reventó la ventana a su espalda, se cabreó. Una cosa era divertirse. Otro causar daños a la propie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ituaba el punto de mira de la nueve milímetros de nuevo entre sus ojos, cuando se desmateri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mando forma real al otro lado del coche, observó como la puta flipaba en el asiento, mirando a todas partes, su pelo crispado volando en todas direc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eparado para enseñarle un par de cosas sobre planes, abrió la puerta de un tirón y la sacó a la fuerza por el brazo. Hacerse con el control de la pistola y de ella fue cosa de un momento, solamente con agarrar y tirar. Y luego se metió la nueve milímetros en la cinturilla y la hizo girar aplastándola contra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e dijiste que saliera del coche —le dijo en la oreja—. Así que lo hic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cuerpo delgado era débil como una hoja al viento, nada más que un estremecimiento con ropa de puta barata. Comparado con las peleas físicas con Xhex, esto era como un suspiro contra un huracán. Qué aburr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dentro —murmuró, bajando la boca por su garganta y recorriéndole la yugular con los colmillos—. El resto de invitados deben estar esperándo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apartaba, ella giró la cara y él sonrió, mostrando su equipamiento. El grito espantó a un búho en su rama y para asegurarse de que cortaba el ataque a lo Hitchcock que le había dado, la abofeteó en los morros con la mano que tenía libre y la obligó a dirigirse hacia la puert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ntro, el lugar olía a muerte gracias a la inducción de la noche anterior y a toda la sangre de los cubos. Sin embargo había una ventaja residual. Cuando encendió las luces y el chochito tuvo una visión del comedor, se quedó rígida de miedo y luego se desmay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ta fuera. La colocó sobre la mesa y la ató bien despatar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recobrar el aliento, cogió los cubos de la cocina, los aclaró en el fregadero, limpió los cuchillos y deseó como el demonio que el señor D estuviera todavía aquí para ocuparse del trabajo de mierda.</w:t>
      </w:r>
    </w:p>
    <w:p>
      <w:pPr>
        <w:pStyle w:val="Normal"/>
        <w:spacing w:lineRule="auto" w:line="240" w:before="120" w:after="0"/>
        <w:rPr/>
      </w:pPr>
      <w:r>
        <w:rPr>
          <w:rFonts w:cs="Courier New" w:ascii="Palatino Linotype" w:hAnsi="Palatino Linotype"/>
          <w:sz w:val="24"/>
          <w:szCs w:val="24"/>
        </w:rPr>
        <w:t xml:space="preserve">Estaba justo cerrando el grifo cuando se dio cuenta de que el </w:t>
      </w:r>
      <w:r>
        <w:rPr>
          <w:rFonts w:cs="Courier New" w:ascii="Palatino Linotype" w:hAnsi="Palatino Linotype"/>
          <w:i/>
          <w:sz w:val="24"/>
          <w:szCs w:val="24"/>
        </w:rPr>
        <w:t>lesser</w:t>
      </w:r>
      <w:r>
        <w:rPr>
          <w:rFonts w:cs="Courier New" w:ascii="Palatino Linotype" w:hAnsi="Palatino Linotype"/>
          <w:sz w:val="24"/>
          <w:szCs w:val="24"/>
        </w:rPr>
        <w:t xml:space="preserve"> que había creado la noche anterior no estaba a la v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levando los cubos al comedor, los colocó bajo las muñecas y los tobillos de la zorra y luego hizo una rápida verificación del primer piso. Cuándo todo lo que consiguió fue un montón de nada-por-aquí, subió corriendo hasta el segundo piso.</w:t>
        <w:br/>
        <w:t>La puerta del armario del dormitorio estaba abierta y había una percha en la cama en la que había habido una camisa. La ducha del baño tenía agua fresca chorreando por las pare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coño pa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ómo demonios se había largado ése tipo? No había coche, así es que la otra opción era caminando por el sendero. Y luego haciendo autostop. O haciéndole el puente al tractor de un granj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bajó por la escalera y se encontró con que la puta había vuelto en sí y estaba luchando contra la mordaza que tenía en boca, se le salían los ojos de las órbitas y se contorsionaba sobre la m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urará mucho —le dijo él, recorriendo con la mirada sus piernas larguiruchas. Tenía tatuajes en las dos, pero eran un amasijo sin ningún orden, sólo manchas al azar… algunas de la cuales tal vez se pudieran identificar, otros estaban arruinados por habérselos retocado mal o por cicatri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grupo de mariposas de neón, suponía. Tal vez ese había sido el plan ini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 unas vueltas, yendo a la cocina, volviendo al comedor y saliendo otra vez hasta el vestíbulo. El sonido agudo de los tacones golpeando la mesa y el roce de la piel desnuda se desvanecía en la distancia mientras se preguntaba dónde demonios estaba el nuevo recluta y por qué se retrasaba su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edia hora después todavía tenía un montón de cosas sin hacer y envió una llamada mental al otro l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adre no contes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ubió arriba y cerró la puerta, pensando que tal vez no se concentraba lo suficiente porque estaba muy cabreado y frustrado. Sentándose en la cama, se puso las manos sobre las rodillas y se calmó. Cuando sus latidos fueron lentos y estables, inspiró profundamente, envió la señal otra vez...  y no consiguió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l vez le había pasado algo al Omega? </w:t>
      </w:r>
    </w:p>
    <w:p>
      <w:pPr>
        <w:pStyle w:val="Normal"/>
        <w:spacing w:lineRule="auto" w:line="240" w:before="120" w:after="0"/>
        <w:rPr/>
      </w:pPr>
      <w:r>
        <w:rPr>
          <w:rFonts w:cs="Courier New" w:ascii="Palatino Linotype" w:hAnsi="Palatino Linotype"/>
          <w:sz w:val="24"/>
          <w:szCs w:val="24"/>
        </w:rPr>
        <w:t xml:space="preserve">En un arranque de emoción, decidió ir al </w:t>
      </w:r>
      <w:r>
        <w:rPr>
          <w:rFonts w:cs="Courier New" w:ascii="Palatino Linotype" w:hAnsi="Palatino Linotype"/>
          <w:i/>
          <w:iCs/>
          <w:sz w:val="24"/>
          <w:szCs w:val="24"/>
        </w:rPr>
        <w:t xml:space="preserve">Dhunhd </w:t>
      </w:r>
      <w:r>
        <w:rPr>
          <w:rFonts w:cs="Courier New" w:ascii="Palatino Linotype" w:hAnsi="Palatino Linotype"/>
          <w:iCs/>
          <w:sz w:val="24"/>
          <w:szCs w:val="24"/>
        </w:rPr>
        <w:t xml:space="preserve">él </w:t>
      </w:r>
      <w:r>
        <w:rPr>
          <w:rFonts w:cs="Courier New" w:ascii="Palatino Linotype" w:hAnsi="Palatino Linotype"/>
          <w:sz w:val="24"/>
          <w:szCs w:val="24"/>
        </w:rPr>
        <w:t>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moléculas se disolvieron bastante bien, pero cuando intentó volver a tomar forma en el otro plano de la existencia, fue bloqueado. Cerrado. Desautori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como golpear una pared sólida y mientras rebotaba hacia el cutre dormitorio de la granja, su cuerpo amortiguó la sacudida con una oleada de náuse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é. Co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 móvil vibró, lo sacó de su abrigo y frunció el ceño al ver el núm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risita que le llegó era juveni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capullo. Soy tu nuevo jefe. ¿Adivinas a quién acaban de ascender? Por cierto, tu papi dice que no lo molestes más. Mal movimiento preguntar sobre chicas…  deberías conocer a tu padre un poco mejor. Oh y se supone que ahora debo matarte. ¡Nos vemos pro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nuevo recluta comenzó a reírse, el sonido atravesó la conexión, taladrando la cabeza de Lash mientras se cortaba la llam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a otra parte.</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embarazada. Al menos, no que Doc Jane supiera. Pero gracias a esa pequeña pausa en Pánicoville, Xhex no recordaría nada del trayecto hasta el complejo. La idea de que hubiera una mínima posibilidad de poder estar...</w:t>
      </w:r>
    </w:p>
    <w:p>
      <w:pPr>
        <w:pStyle w:val="Normal"/>
        <w:spacing w:lineRule="auto" w:line="240" w:before="120" w:after="0"/>
        <w:rPr/>
      </w:pPr>
      <w:r>
        <w:rPr>
          <w:rFonts w:cs="Courier New" w:ascii="Palatino Linotype" w:hAnsi="Palatino Linotype"/>
          <w:sz w:val="24"/>
          <w:szCs w:val="24"/>
        </w:rPr>
        <w:t>Después de todo, no llevaba sus cilicios… y el propósito de los mismos era matar sus tendencias</w:t>
      </w:r>
      <w:r>
        <w:rPr>
          <w:rFonts w:cs="Courier New" w:ascii="Palatino Linotype" w:hAnsi="Palatino Linotype"/>
          <w:i/>
          <w:iCs/>
          <w:sz w:val="24"/>
          <w:szCs w:val="24"/>
        </w:rPr>
        <w:t xml:space="preserve"> symphath</w:t>
      </w:r>
      <w:r>
        <w:rPr>
          <w:rFonts w:cs="Courier New" w:ascii="Palatino Linotype" w:hAnsi="Palatino Linotype"/>
          <w:sz w:val="24"/>
          <w:szCs w:val="24"/>
        </w:rPr>
        <w:t xml:space="preserve">, incluyendo la ovul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é hubiera hech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acuerdo, punto final, tenía que cortar ésta mierda ya mismo. Dios sabía que ya tenía bastante por lo que preocuparse en la categoría de “cosas que están pasando en éste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spirando profundamente, inspiró el aroma de John y se concentró en el fuerte y firme latido del corazón que había bajo su oreja. No fue ni un minuto después cuando el sueño la atacó con fuerza, la combinación de cansancio excesivo, languidez posterior a la alimentación y necesidad de tener paz en su vida durante un rato, la llevó a un estado de sueño profundo en la parte trasera del SUV.</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ertó con la sensación de estar siendo levantada y abrió los ojos.</w:t>
        <w:br/>
        <w:t>John la llevaba a través de algún tipo de aparcamiento que, dado el aspecto de los muros y del techo que eran oscuros y cerrados, debía de ser subterráneo. Una puerta maciza de metal fue abierta por Vishous, quien parecía estar de un humor sorprendentemente colaborador y al otro lado... había una pesad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largo y anónimo pasillo tenía baldosas pálidas en el suelo, paredes de bloques de hormigón y un techo bajo con luces fluoresc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asado se deslizó en su lugar, el filtro de la anterior experiencia reemplazando lo que ocurría actualmente por la pesadilla recordada. En brazos de John, su cuerpo pasó de la debilidad a la locura y comenzó a oponerse a su sujeción, luchando por liberarse. La conmoción fue instantánea, gente corriendo hacia ella, un sonido agudo como el de una sir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notó débilmente que le dolía la mandíbula, se percató de que era ella grit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tonces repentinamente todo lo que vio fue la cara d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alguna forma había conseguido girarla en sus brazos y ahora estaban nariz-con-nariz, ojo-con-ojo, se le clavaban sus manos en los costados y las caderas. Con la visión de ese corredor institucional sustituida por su mirada azul, la garra del pasado se rompió y quedó atrapada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no dijo nada. Sólo se quedó quieto y dejó que ella lo mir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xactamente lo que necesitaba. Se centró en sus ojos y los utilizó para apagar su cere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asintió, ella le devolvió el gesto y él comenzó a avanzar otra vez. De vez en cuando, su mirada se apartaba de la de ella para comprobar por dónde iban, pero siempre volv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empre volv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voces, un buen número de ellas y un montón de aperturas y cierres de puertas y después un montón de baldosas verde claro: Estaba en una sala de reconocimiento, con una lámpara equipada con un montón de luces sobre ella y toda clase de suministros médicos en estanterías con puertas de cristal miraras donde mira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la dejaba en la camilla, perdió el control de sus riendas otra vez. Sus pulmones se negaban a hacer su trabajo, como si el aire estuviera envenenado y sus ojos se dirigían a todas partes, encontrando todo tipo de disparadores del pánico como el equipamiento, el instrumental y la camilla... la cam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ale, estamos perdiéndola de nuevo. —El tono de voz de Doc Jane era implacablemente tranquilo—. John, ven aqu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de John volvió a acercarse y Xhex se aferró a su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Xhex? —la voz de la Doc Jane llegó desde la izquierda—. Voy a darte un tranquiliz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n drogas! —La respuesta salió rápida de su boca—. Prefiero estar aterrada… que indefen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espiración era dolorosamente entrecortada y cada tirón impotente de su caja torácica la convencía más y más de que la vida era cuestión de sufrimiento más que de alegría. Habían sido demasiados de esos momentos, demasiadas veces el dolor y el miedo habían tomado el control, demasiadas sombras oscuras que no es que estuvieran al acecho, si no que absorbían toda la iluminación de la noche en la cual ella existí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eja... Déjame que me vaya... —Cuando los ojos de John se abrieron de golpe, Xhex se dio cuenta de que había encontrado una de sus dagas, la había desenvainado y estaba intentando ponérsela en la mano—. Por favor déjame ir... No quiero estar más aquí... Acaba para siempre, </w:t>
      </w:r>
      <w:r>
        <w:rPr>
          <w:rFonts w:cs="Courier New" w:ascii="Palatino Linotype" w:hAnsi="Palatino Linotype"/>
          <w:i/>
          <w:iCs/>
          <w:sz w:val="24"/>
          <w:szCs w:val="24"/>
        </w:rPr>
        <w:t>por favo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montón de cuerpos se quedaron congelados a su alrededor y la falta de movimiento la centró un poco. Rhage y Mary estaban en la esquina. Rehv estaba ahí. Vishous y Zsadist. Nadie hablaba o se movía un milíme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le quitó la daga de la mano y eso fue lo que la hizo llorar. Porque él no iba a utilizarla. No contra ella. Ni ahora... ni nun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lla no tenía fuerza para hacerlo por sí mis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ismo tiempo, una tremenda emoción bulló en sus entrañas y mientras se expandía y la presión aumentaba en su interior, miró alrededor frenéticamente a la par que los estantes comenzaban a traquetear y el ordenador de la esquina empezaba a saltar sobre el escri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John estaba al tanto. Y fue rápido. Comenzó a hacer gestos con el mismo tipo de urgencia que ella sentía y un momento más tarde todo el mundo había sal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cepto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tentando desesperadamente no explotar, Xhex bajó la mirada hacia sus manos. Temblaban tanto, eran como las alas de una mosca... Y fue cuando clavó los ojos en ellas cuando tocó fo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rito estalló en su interior y el sonido fue completamente extraño, tan agudo y horrori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mantuvo en su sitio. Incluso cuando ella gritó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ir a ningún sitio. No se puso nervioso. Simplemente se quedó...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garrando la sábana que la rodeaba, Xhex la apretó contra su cuerpo, muy consciente de que estaba sufriendo una crisis nerviosa, de que la fisura había sido taponada durante ése recorrido por el pasillo y ahora se había agrietado. De hecho, sentía como si hubiera dos ella en el cuarto, la loca de la mesa gritando, habiendo perdido la cabeza y llorando lágrimas de sangre... Y la otra, cuerda, tranquila en la otra esquina, observándose a sí misma y 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unirían las dos partes otra vez? ¿O estaría siempre así, hecha ped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mente escogió al personaje observador sobre el histérico y se retiró a ese lugar insondable donde se veía a sí misma sollozar hasta el punto de asfixiarse. Los regueros de sangre que bajaban por sus mejillas pálidas como el papel no le disgustaban, ni tampoco los ojos como platos o los temblores epilépticos de sus brazos y pi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ntía lástima por la hembra que había sido conducida a tal extremo. Que se había mantenido apartada de cualquier emo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hembra que había nacido bajo una maldición. La hembra que había hecho daño y se lo había hecho a sí misma. La hembra que se había endurecido, convirtiendo su mente y sus emociones en acero. La hembra que había estado equivocada sobre lo de cerrarse, lo de esa autoconten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cuestión de fuerza, como siempre se había dicho a sí mi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strictamente supervivencia... y simplemente ya no podía soportarl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8" name="Image3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a:hlinkClick r:id="rId68"/>
                    </pic:cNvPr>
                    <pic:cNvPicPr>
                      <a:picLocks noChangeAspect="1" noChangeArrowheads="1"/>
                    </pic:cNvPicPr>
                  </pic:nvPicPr>
                  <pic:blipFill>
                    <a:blip r:embed="rId6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29" w:name="__RefHeading___Toc262855897"/>
      <w:bookmarkEnd w:id="29"/>
      <w:r>
        <w:rPr/>
        <w:t>Capítulo 26</w:t>
      </w:r>
    </w:p>
    <w:p>
      <w:pPr>
        <w:pStyle w:val="Normal"/>
        <w:spacing w:lineRule="auto" w:line="240" w:before="120" w:after="0"/>
        <w:rPr/>
      </w:pPr>
      <w:r>
        <w:rPr>
          <w:rFonts w:cs="Courier New" w:ascii="Palatino Linotype" w:hAnsi="Palatino Linotype"/>
          <w:b/>
          <w:bCs/>
          <w:i/>
          <w:iCs/>
          <w:sz w:val="40"/>
          <w:szCs w:val="40"/>
        </w:rPr>
        <w:t>—</w:t>
      </w:r>
      <w:r>
        <w:rPr>
          <w:rFonts w:cs="Courier New" w:ascii="Palatino Linotype" w:hAnsi="Palatino Linotype"/>
          <w:sz w:val="40"/>
          <w:szCs w:val="40"/>
        </w:rPr>
        <w:t>T</w:t>
      </w:r>
      <w:r>
        <w:rPr>
          <w:rFonts w:cs="Courier New" w:ascii="Palatino Linotype" w:hAnsi="Palatino Linotype"/>
          <w:sz w:val="24"/>
          <w:szCs w:val="24"/>
        </w:rPr>
        <w:t xml:space="preserve">e has... acostado con Eliahu Rathboon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apartó a Holly y la miró fijamente a la cara, pensando que había perdido la maldita cabeza… bueno, la poca que tenía. Y ya serían dos, porque evidentemente él había imaginado lo que acababa de «ver» a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olo que los ojos de ella estaban completamente claros y sin malic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ino a mí. Me había quedado dor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tra tanda de golpes en la puerta cerrada y a continuación se oyó la voz de Sta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En qué habitación ten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ás tarde, Stan —replicó Gregg. Mientras los refunfuños se desvanecían, los pasos en el pasillo se alejaron hacia la habitación de Holly y una puerta se cerró de golp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quí. —Atrajo a Holly hacia la cama—. Siéntate y cuéntame... qué diablos crees que ha ocur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ijó la atención en sus labios hinchados mientras ella hablab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Bueno, acababa de salir de la ducha. Estaba exhausta y me tendí en la cama para descansar los ojos antes de ponerme el camisón. Debí quedarme dormida... Porque lo siguiente que supe es que tenía este sue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h, por amor de Di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ly, sólo porque tuviste una pesadilla no quiere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e acabado —replicó ella—. Y no fue una pesad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ía que estabas ater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speluznante vino luego. —Ella arqueó una ceja—. ¿Vas a dejarme hab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le. —Pero sólo con la esperanza de conseguir que su boca hiciera alguna otra cosa más tarde. Maldita sea, sus labios eran preciosos...—. Ve al gr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rano. Uf. En eso estaba pens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encé a tener este sueño en que ese hombre entraba en mi habitación. Era muy alto y musculoso... Uno de los hombres más grandes que haya visto nunca. Iba vestido de negro y se erguía sobre mi cama. Olía maravillosamente... Y entonces clavó la mirada en mí. Yo... —Se envolvió la mano alrededor del cuello y la bajó deslizándola lentamente entre sus senos—. Me quité la toalla y tiré de él hacia mí. Fue... Indescript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era una buena noticia. Porque de pronto no quería oír nada de lo que sucedió despu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poseyó. —Hizo más de esa cosa con la mano en el cuello—. Como nunca antes había sido poseída. Era tan…</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norme como una manguera de incendios y llegaste de doce formas distintas al éxtasis. Felicidades. Tu subconsciente debería dirigir porno. ¿Y qué tiene que ver eso con Eliahu Rathboo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ly le miró encolerizada... Y luego bruscamente hizo a un lado la solapa de la ba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que cuando me desperté, tenía esto. —Lucía lo que ciertamente parecía un chupetón en el cuello—. Y realmente había tenido relaciones sexu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frunció el ceño con fuerza. </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Tú... ¿Cómo lo sab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o ya supond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se aclaró la vo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bien? —Le apoyó la mano en el brazo—. Quiero decir... Ah, ¿quieres llamar a la poli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risa de Holly fue baja y dolorosamente sex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fue consentido. Fuera lo que fuera. —Su expresión perdió brillo—. Esa es la cuestión... No sé lo que fue. Creí que lo había soñado. No pensé que fuera real ha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sta que hubo una prueba innegable de lo contr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le peinó los mechones rubios sobre sus hombr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guro que está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pongo que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ío, no tardó ni un momento en tomar una decis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ya está. Nos vamos mañ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Oh, Dios mío, Gregg... No tenía intención de causar problemas… —Frunció el ceño—. Tal vez... Tal vez soñé la parte de después de despertar. Tomé otra ducha... tal vez nada de eso ocurrió re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er, llamaré a Atlanta por la mañana y les diré que volvemos. No voy a quedarme donde no estés a sal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ús, quiero decir, es muy caballeroso por tu parte, pero... no sé. Todo es tan confuso, y ahora me pregunto si me sentiré mejor por la mañana. Estoy realmente confundida... Fue raro. —Se llevó las puntas de los dedos hasta las sienes y comenzó a frotarlas en círculos, como si le doliera la cabeza—. Te diré que quise que ocurriera, cada paso del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puerta estaba cerrada con llave? —Quería una respuesta a la pregunta, pero tampoco necesitaba oír hablar del Fantasma y sus hazañas, mucha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mpre cierro la puerta de las habitaciones de hotel antes de darme una du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las vent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erradas. Supongo que con pestillo. No s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te quedas conmigo esta noche. Aquí estarás a salvo. —Y no sólo porque no iba a hacerle insinuaciones amorosas ahora. Llevaba un arma consigo. Siempre. Tenía licencia y sabía cómo usarla: antes cuando en L.A. la gente había empezado  estallar por cuestiones de tráfico, había decidido arm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tendieron juntos en la ca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jaré la luz encend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Simplemente cierra la puerta con ll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y salió de la cama, echó el cerrojo y también la cadena; luego hizo un repaso rápido a las ventanas para inspeccionar los pestillos. Cuando se acostó, ella se acurrucó bajo su brazo y suspi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inándose, sacó el edredón de debajo de sus piernas y lo extendió sobre ellos, apagó la lámpara y se recostó de nuevo en las almoh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nsó en ese hombre de afuera que caminaba por el jardín y casi gruñó. Joder. Qué. Mierda. Podría ser un vecino de la localidad con una llave maestra o un miembro del personal que hubiera forzado el cerr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poniendo que hubiera ocurrido algo después de todo. Ella parecía cada vez menos segura 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fuera. Se irían por la mañana y ya 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runció el ceño en la oscur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l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pensaste que era Rathboo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bostezó ampliamente.</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Porque era exactamente como el retrato del salón.</w:t>
      </w:r>
    </w:p>
    <w:p>
      <w:pPr>
        <w:pStyle w:val="Normal"/>
        <w:spacing w:lineRule="auto" w:line="240" w:before="120" w:after="0"/>
        <w:rPr>
          <w:rFonts w:ascii="Palatino Linotype" w:hAnsi="Palatino Linotype" w:cs="Courier New"/>
          <w:sz w:val="24"/>
          <w:szCs w:val="24"/>
        </w:rPr>
      </w:pPr>
      <w:r>
        <w:rPr>
          <w:rFonts w:eastAsia="Palatino Linotype" w:cs="Palatino Linotype" w:ascii="Palatino Linotype" w:hAnsi="Palatino Linotype"/>
          <w:sz w:val="24"/>
          <w:szCs w:val="24"/>
        </w:rPr>
        <w:t xml:space="preserve"> </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39" name="Image3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a:hlinkClick r:id="rId70"/>
                    </pic:cNvPr>
                    <pic:cNvPicPr>
                      <a:picLocks noChangeAspect="1" noChangeArrowheads="1"/>
                    </pic:cNvPicPr>
                  </pic:nvPicPr>
                  <pic:blipFill>
                    <a:blip r:embed="rId6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0" w:name="__RefHeading___Toc262855898"/>
      <w:bookmarkEnd w:id="30"/>
      <w:r>
        <w:rPr/>
        <w:t>Capítulo 27</w:t>
      </w:r>
    </w:p>
    <w:p>
      <w:pPr>
        <w:pStyle w:val="Normal"/>
        <w:spacing w:lineRule="auto" w:line="240" w:before="120" w:after="0"/>
        <w:rPr/>
      </w:pPr>
      <w:r>
        <w:rPr>
          <w:rFonts w:cs="Courier New" w:ascii="Palatino Linotype" w:hAnsi="Palatino Linotype"/>
          <w:sz w:val="40"/>
          <w:szCs w:val="40"/>
        </w:rPr>
        <w:t>A</w:t>
      </w:r>
      <w:r>
        <w:rPr>
          <w:rFonts w:cs="Courier New" w:ascii="Palatino Linotype" w:hAnsi="Palatino Linotype"/>
          <w:sz w:val="24"/>
          <w:szCs w:val="24"/>
        </w:rPr>
        <w:t xml:space="preserve">bajo, en de la sala de reconocimiento de la clínica subterránea, John estaba de pie delante de Xhex y se sentía completamente impotente para ayudarla. Mientras ella estaba sentada en la mesa de acero inoxidable, gritando con los brazos tensos mientras agarraba la sábana, con la cara  tensada al máximo, su boca completamente abierta, lágrimas rojas derramándose de sus ojos y cayendo por sus blancas mejillas.... él no podía hacer nada al respec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ocía el peligroso lugar en el que ella estaba. Sabía que posiblemente no podría alcanzarla en el pozo en cuyo fondo se hallaba: él mismo había estado allí. Sabía exactamente lo que era tropezar, caer y sufrir la agonía del duro impacto... Aunque técnicamente tu cuerpo no había ido a ningún lugar.</w:t>
      </w:r>
    </w:p>
    <w:p>
      <w:pPr>
        <w:pStyle w:val="Normal"/>
        <w:spacing w:lineRule="auto" w:line="240" w:before="120" w:after="0"/>
        <w:rPr/>
      </w:pPr>
      <w:r>
        <w:rPr>
          <w:rFonts w:cs="Courier New" w:ascii="Palatino Linotype" w:hAnsi="Palatino Linotype"/>
          <w:sz w:val="24"/>
          <w:szCs w:val="24"/>
        </w:rPr>
        <w:t xml:space="preserve">La única diferencia era que Xhex tenía una voz para dar alas a su dolor. Mientras sus oídos zumbaban y su corazón se quebraba por ella, se mantuvo en pie contra la fuerza del vendaval al que ella daba rienda suelta. Después de todo, había una razón por la que las palabras </w:t>
      </w:r>
      <w:r>
        <w:rPr>
          <w:rFonts w:cs="Courier New" w:ascii="Palatino Linotype" w:hAnsi="Palatino Linotype"/>
          <w:i/>
          <w:iCs/>
          <w:sz w:val="24"/>
          <w:szCs w:val="24"/>
        </w:rPr>
        <w:t xml:space="preserve">aquí </w:t>
      </w:r>
      <w:r>
        <w:rPr>
          <w:rFonts w:cs="Courier New" w:ascii="Palatino Linotype" w:hAnsi="Palatino Linotype"/>
          <w:sz w:val="24"/>
          <w:szCs w:val="24"/>
        </w:rPr>
        <w:t xml:space="preserve">y </w:t>
      </w:r>
      <w:r>
        <w:rPr>
          <w:rFonts w:cs="Courier New" w:ascii="Palatino Linotype" w:hAnsi="Palatino Linotype"/>
          <w:i/>
          <w:iCs/>
          <w:sz w:val="24"/>
          <w:szCs w:val="24"/>
        </w:rPr>
        <w:t>oír</w:t>
      </w:r>
      <w:r>
        <w:rPr>
          <w:rFonts w:cs="Courier New" w:ascii="Palatino Linotype" w:hAnsi="Palatino Linotype"/>
          <w:b/>
          <w:i/>
          <w:iCs/>
          <w:sz w:val="24"/>
          <w:szCs w:val="24"/>
          <w:vertAlign w:val="superscript"/>
        </w:rPr>
        <w:t>6</w:t>
      </w:r>
      <w:r>
        <w:rPr>
          <w:rFonts w:cs="Courier New" w:ascii="Palatino Linotype" w:hAnsi="Palatino Linotype"/>
          <w:iCs/>
          <w:sz w:val="24"/>
          <w:szCs w:val="24"/>
        </w:rPr>
        <w:t xml:space="preserve"> estuvieran</w:t>
      </w:r>
      <w:r>
        <w:rPr>
          <w:rFonts w:cs="Courier New" w:ascii="Palatino Linotype" w:hAnsi="Palatino Linotype"/>
          <w:sz w:val="24"/>
          <w:szCs w:val="24"/>
        </w:rPr>
        <w:t xml:space="preserve"> separadas tan sólo por un pequeño sonido. Ejerciendo de testigo, él la oía y estaba allí para ella porque eso era todo lo que se podía hacer cuando alguien se rompía en pedaz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por Dios, le atormentaba ver cómo sufría. Apenado y concentrado, la cara de Lash se representaba como un fantasma tomando forma física en el ojo mental de John. Mientras ella gritaba y gritaba, juró vengarse hasta que su corazón ya no bombeó sangre, sino necesidad de vengan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ntonces Xhex tomó una serie de inhalaciones profundas. Y un par 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he terminado con eso —dijo con dificul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esperó un momento para asegurarse. Cuando ella asintió, sacó su libreta y escribió rápid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entregarle la página, los ojos de Xhex fueron a la escritura y necesitó un par de intentos para enten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puedo lavar la cara prim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y fue al fregadero de acero inoxidable. Dejando correr el agua fresca, cogió una toalla limpia de una pila y la mojó antes de regresar hasta ella. Cuando ella extendió las manos, le puso la tela húmeda en las palmas y observó mientras se la presionaba lentamente contra la cara. Era difícil verla tan débil y recordó cómo la había conocido siempre: fuerte, poderosa y afi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bello le había crecido y comenzaba a rizarse en las puntas, sugiriendo que si no se lo cortaba, tendría una gruesa onda a lo largo. Dios, quería tocar esa suav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bajaron hasta la mesa y se abrieron al máximo de pronto. La sábana estaba retorcida por debajo de ella... y había una mancha oscura en las toallas que tenía envueltas alrededor de la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respiró profundamente, captó el perfume de la sangre fresca y se sorprendió de no haberlo hecho antes. Sin embargo, había estado jodidamente distraí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Cristo. Estaba sangrando...</w:t>
      </w:r>
    </w:p>
    <w:p>
      <w:pPr>
        <w:pStyle w:val="Normal"/>
        <w:spacing w:lineRule="auto" w:line="240" w:before="120" w:after="0"/>
        <w:rPr/>
      </w:pPr>
      <w:r>
        <w:rPr>
          <w:rFonts w:cs="Courier New" w:ascii="Palatino Linotype" w:hAnsi="Palatino Linotype"/>
          <w:sz w:val="24"/>
          <w:szCs w:val="24"/>
        </w:rPr>
        <w:t xml:space="preserve">La golpeó ligeramente en el brazo y pronunció, </w:t>
      </w:r>
      <w:r>
        <w:rPr>
          <w:rFonts w:cs="Courier New" w:ascii="Palatino Linotype" w:hAnsi="Palatino Linotype"/>
          <w:i/>
          <w:iCs/>
          <w:sz w:val="24"/>
          <w:szCs w:val="24"/>
        </w:rPr>
        <w:t>Doc Ja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asint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Terminemos con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enético, John se lanzó a la puerta de la sala de reconocimiento. Fuera, en el pasillo, había un ejército de caras preocupadas, con Doc Jane a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lista para mí? —Cuando John dio un paso a un lado e hizo un gesto de urgencia con el brazo, la doctora avanzó.</w:t>
      </w:r>
    </w:p>
    <w:p>
      <w:pPr>
        <w:pStyle w:val="Normal"/>
        <w:spacing w:lineRule="auto" w:line="240" w:before="120" w:after="0"/>
        <w:rPr/>
      </w:pPr>
      <w:r>
        <w:rPr>
          <w:rFonts w:cs="Courier New" w:ascii="Palatino Linotype" w:hAnsi="Palatino Linotype"/>
          <w:sz w:val="24"/>
          <w:szCs w:val="24"/>
        </w:rPr>
        <w:t xml:space="preserve">Él la detuvo, no obstante. Dando la espalda a Xhex, señaló: </w:t>
      </w:r>
      <w:r>
        <w:rPr>
          <w:rFonts w:cs="Courier New" w:ascii="Palatino Linotype" w:hAnsi="Palatino Linotype"/>
          <w:i/>
          <w:sz w:val="24"/>
          <w:szCs w:val="24"/>
        </w:rPr>
        <w:t>Está herida en al</w:t>
      </w:r>
      <w:r>
        <w:rPr>
          <w:rFonts w:cs="Courier New" w:ascii="Palatino Linotype" w:hAnsi="Palatino Linotype"/>
          <w:i/>
          <w:iCs/>
          <w:sz w:val="24"/>
          <w:szCs w:val="24"/>
        </w:rPr>
        <w:t>guna parte.</w:t>
      </w:r>
      <w:r>
        <w:rPr>
          <w:rFonts w:cs="Courier New" w:ascii="Palatino Linotype" w:hAnsi="Palatino Linotype"/>
          <w:i/>
          <w:sz w:val="24"/>
          <w:szCs w:val="24"/>
        </w:rPr>
        <w:t xml:space="preserve"> Está sangrando</w:t>
      </w:r>
      <w:r>
        <w:rPr>
          <w:rFonts w:cs="Courier New" w:ascii="Palatino Linotype" w:hAnsi="Palatino Linotype"/>
          <w:i/>
          <w:iCs/>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c Jane le puso la mano en el hombro y lo hizo girar en círculo hasta que intercambiaron lugar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é. ¿Por qué no esperas fuera? Cuidaré bien de ella. ¿Ehlena? Si no te importa entrar… voy a necesitar un segundo par de manos.</w:t>
      </w:r>
    </w:p>
    <w:p>
      <w:pPr>
        <w:pStyle w:val="Normal"/>
        <w:spacing w:lineRule="auto" w:line="240" w:before="120" w:after="0"/>
        <w:rPr/>
      </w:pPr>
      <w:r>
        <w:rPr>
          <w:rFonts w:cs="Courier New" w:ascii="Palatino Linotype" w:hAnsi="Palatino Linotype"/>
          <w:iCs/>
          <w:sz w:val="24"/>
          <w:szCs w:val="24"/>
        </w:rPr>
        <w:t xml:space="preserve">La </w:t>
      </w:r>
      <w:r>
        <w:rPr>
          <w:rFonts w:cs="Courier New" w:ascii="Palatino Linotype" w:hAnsi="Palatino Linotype"/>
          <w:i/>
          <w:iCs/>
          <w:sz w:val="24"/>
          <w:szCs w:val="24"/>
        </w:rPr>
        <w:t xml:space="preserve">shellan </w:t>
      </w:r>
      <w:r>
        <w:rPr>
          <w:rFonts w:cs="Courier New" w:ascii="Palatino Linotype" w:hAnsi="Palatino Linotype"/>
          <w:sz w:val="24"/>
          <w:szCs w:val="24"/>
        </w:rPr>
        <w:t>de Rehvenge entró en la sala de reconocimiento y John vio por encima de la cabeza de la doctora cómo la hembra comenzaba a lavarse las manos.</w:t>
      </w:r>
    </w:p>
    <w:p>
      <w:pPr>
        <w:pStyle w:val="Normal"/>
        <w:spacing w:lineRule="auto" w:line="240" w:before="120" w:after="0"/>
        <w:rPr/>
      </w:pPr>
      <w:r>
        <w:rPr>
          <w:rFonts w:cs="Courier New" w:ascii="Palatino Linotype" w:hAnsi="Palatino Linotype"/>
          <w:i/>
          <w:iCs/>
          <w:sz w:val="24"/>
          <w:szCs w:val="24"/>
        </w:rPr>
        <w:t>¿Por qué no está Vishous ayudando?</w:t>
      </w:r>
      <w:r>
        <w:rPr>
          <w:rFonts w:cs="Courier New" w:ascii="Palatino Linotype" w:hAnsi="Palatino Linotype"/>
          <w:sz w:val="24"/>
          <w:szCs w:val="24"/>
        </w:rPr>
        <w:t>, inqui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vamos a hacer un ultrasonido para asegurarnos de que está bien. No voy a operar. —Doc Jane le sonrió de forma profesional… lo que extrañamente daba miedo. Y luego le cerró la puerta en las nari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volvió a mirar a los demás. Todos los machos estaban en el pasillo. Sólo las hembras estaban allí dentro co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mente comenzó a dar vueltas y no le llevó mucho tiempo llegar a una conclusión que no era posible que fuera c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a mano pesada aterrizó en su hombro y oyó hablar a V en voz baj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que quedarte aquí afuera, John. V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onces fue cuando se percató de que su mano había agarrado el pomo de la puerta. Bajando la mirada, se ordenó a sí mismo soltar su agarre... y tuvo que enviar la orden dos veces antes de soltar el me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ubo más gritos. Ningún sonido en absoluto.</w:t>
      </w:r>
    </w:p>
    <w:p>
      <w:pPr>
        <w:pStyle w:val="Normal"/>
        <w:spacing w:lineRule="auto" w:line="240" w:before="120" w:after="0"/>
        <w:rPr/>
      </w:pPr>
      <w:r>
        <w:rPr>
          <w:rFonts w:cs="Courier New" w:ascii="Palatino Linotype" w:hAnsi="Palatino Linotype"/>
          <w:sz w:val="24"/>
          <w:szCs w:val="24"/>
        </w:rPr>
        <w:t>Esperó. Y esperó. Y caminó y esperó un poco más. Vishous encendió otro cigarrillo liado a mano. Blay se unió a él, encendiendo un Dunhill. Qhuinn se daba golpecitos en el muslo. Wrath acariciaba la cabeza de George mientras el Golden Retriever observaba a John con sus amables ojos cast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inalmente, Doc Jane asomó la cabeza por la puerta y miró a su parej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neces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Vishous apagó su cigarro en la suela de la bota y se guardó la colilla en el bolsillo de atr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opa de quiróf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ja que me camb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el macho trotaba hacia el vestuario, Doc Jane miró a John a los oj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idaré bien de ella…</w:t>
      </w:r>
    </w:p>
    <w:p>
      <w:pPr>
        <w:pStyle w:val="Normal"/>
        <w:spacing w:lineRule="auto" w:line="240" w:before="120" w:after="0"/>
        <w:rPr/>
      </w:pPr>
      <w:r>
        <w:rPr>
          <w:rFonts w:cs="Courier New" w:ascii="Palatino Linotype" w:hAnsi="Palatino Linotype"/>
          <w:i/>
          <w:iCs/>
          <w:sz w:val="24"/>
          <w:szCs w:val="24"/>
        </w:rPr>
        <w:t>¿Qué pasa?</w:t>
      </w:r>
      <w:r>
        <w:rPr>
          <w:rFonts w:cs="Courier New" w:ascii="Palatino Linotype" w:hAnsi="Palatino Linotype"/>
          <w:sz w:val="24"/>
          <w:szCs w:val="24"/>
        </w:rPr>
        <w:t xml:space="preserve"> </w:t>
      </w:r>
      <w:r>
        <w:rPr>
          <w:rFonts w:cs="Courier New" w:ascii="Palatino Linotype" w:hAnsi="Palatino Linotype"/>
          <w:i/>
          <w:iCs/>
          <w:sz w:val="24"/>
          <w:szCs w:val="24"/>
        </w:rPr>
        <w:t>¿Por qué está sangrando?</w:t>
      </w:r>
      <w:r>
        <w:rPr>
          <w:rFonts w:cs="Courier New" w:ascii="Palatino Linotype" w:hAnsi="Palatino Linotype"/>
          <w:sz w:val="24"/>
          <w:szCs w:val="24"/>
        </w:rPr>
        <w:t>, preguntó por señ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idaré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la puerta se cerró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V regresó, tenía todo el aspecto de un guerrero, aunque se había quitado las prendas de cuero y John esperaba como el infierno que la aptitud del tipo en el campo de batalla se trasladara al área méd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s ojos de diamante brillaron y palmeó a John en el hombro antes de meterse silenciosamente en la sala de reconocimiento... que evidentemente ahora servía como quiróf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uerta se cerró, John tuvo ganas de gritar a su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ugar de ello, siguió caminando, subiendo y bajando por el pasillo. Arriba y abajo. Arriba... y abajo. Finalmente, los demás se dispersaron, dirigiéndose a un aula cercana, pero él no soportaba unirse a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cada pasada frente a la puerta que estaba cerrada para él, iba alargando más el camino, hasta que el viaje lo llevó hasta la salida que daba al aparcamiento y luego de regreso al vestuario. Sus largas piernas se comían la distancia, convirtiendo lo que eran unos buenos cuarenta y cinco metros en unos pocos centímet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al menos eso pare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o que debía ser su quinto viaje hacia el vestuario, John dio media vuelta y se encontró frente a la puerta de cristal de la oficina. El escritorio, los archivadores y el ordenador parecían implacablemente normales y encontró un extraño consuelo en estos objetos inanim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la tranquilidad se perdió cuando entró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l rabillo del ojo, vio las grietas en la pared de hormigón de enfrente, las fisuras que provenían de una única fuente de impa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dó la noche en que se habían producido. Esa noche horr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y Tohr estaban sentados juntos en la oficina, él haciendo sus tareas escolares, el Hermano intentando mantener la calma mientras llamaba a casa una y otra vez. Cada vez que Wellsie no contestaba, cada vez que le saltaba el buzón de voz, la tensión iba a más… hasta que Wrath apareció con la Hermandad detrás de él.</w:t>
      </w:r>
    </w:p>
    <w:p>
      <w:pPr>
        <w:pStyle w:val="Normal"/>
        <w:spacing w:lineRule="auto" w:line="240" w:before="120" w:after="0"/>
        <w:rPr/>
      </w:pPr>
      <w:r>
        <w:rPr>
          <w:rFonts w:cs="Courier New" w:ascii="Palatino Linotype" w:hAnsi="Palatino Linotype"/>
          <w:sz w:val="24"/>
          <w:szCs w:val="24"/>
        </w:rPr>
        <w:t xml:space="preserve">La noticia de que Wellsie había muerto fue trágica... pero cuando Tohr supo “cómo”: No porque estuviera embarazada de su primer hijo, sino porque un </w:t>
      </w:r>
      <w:r>
        <w:rPr>
          <w:rFonts w:cs="Courier New" w:ascii="Palatino Linotype" w:hAnsi="Palatino Linotype"/>
          <w:i/>
          <w:iCs/>
          <w:sz w:val="24"/>
          <w:szCs w:val="24"/>
        </w:rPr>
        <w:t xml:space="preserve">lesser </w:t>
      </w:r>
      <w:r>
        <w:rPr>
          <w:rFonts w:cs="Courier New" w:ascii="Palatino Linotype" w:hAnsi="Palatino Linotype"/>
          <w:sz w:val="24"/>
          <w:szCs w:val="24"/>
        </w:rPr>
        <w:t xml:space="preserve">la había matado a sangre fría. La había asesinado. Llevándosela y a su bebé con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quello había sido lo que causara estas marc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acercó y pasó las yemas por las finas líneas del cemento armado. La furia había sido tan grande, que Tohr literalmente había explotado como una supernova, la sobrecarga emocional lo había desmaterializado hacia algún otro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nunca supo adónde había 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ensación de estar siendo observado le hizo levantar la cabeza y mirar por encima del hombro. Tohr estaba al otro lado de la puerta de cristal, de pie en la oficina, mirando fij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dos cruzaron las miradas y fue algo de macho a macho, no de adulto a jov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enía una edad diferente ahora. Y como tantas cosas en esta situación, no había vuelt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La voz de Doc Jane llegó desde el fondo del vestíbulo y él dio media vuelta y corrió hacia a ella.</w:t>
      </w:r>
    </w:p>
    <w:p>
      <w:pPr>
        <w:pStyle w:val="Normal"/>
        <w:spacing w:lineRule="auto" w:line="240" w:before="120" w:after="0"/>
        <w:rPr/>
      </w:pPr>
      <w:r>
        <w:rPr>
          <w:rFonts w:cs="Courier New" w:ascii="Palatino Linotype" w:hAnsi="Palatino Linotype"/>
          <w:i/>
          <w:iCs/>
          <w:sz w:val="24"/>
          <w:szCs w:val="24"/>
        </w:rPr>
        <w:t>¿Cómo está?</w:t>
      </w:r>
      <w:r>
        <w:rPr>
          <w:rFonts w:cs="Courier New" w:ascii="Palatino Linotype" w:hAnsi="Palatino Linotype"/>
          <w:sz w:val="24"/>
          <w:szCs w:val="24"/>
        </w:rPr>
        <w:t xml:space="preserve"> </w:t>
      </w:r>
      <w:r>
        <w:rPr>
          <w:rFonts w:cs="Courier New" w:ascii="Palatino Linotype" w:hAnsi="Palatino Linotype"/>
          <w:i/>
          <w:iCs/>
          <w:sz w:val="24"/>
          <w:szCs w:val="24"/>
        </w:rPr>
        <w:t>¿Qué ha pasado?</w:t>
      </w:r>
      <w:r>
        <w:rPr>
          <w:rFonts w:cs="Courier New" w:ascii="Palatino Linotype" w:hAnsi="Palatino Linotype"/>
          <w:sz w:val="24"/>
          <w:szCs w:val="24"/>
        </w:rPr>
        <w:t xml:space="preserve"> ¿</w:t>
      </w:r>
      <w:r>
        <w:rPr>
          <w:rFonts w:cs="Courier New" w:ascii="Palatino Linotype" w:hAnsi="Palatino Linotype"/>
          <w:i/>
          <w:iCs/>
          <w:sz w:val="24"/>
          <w:szCs w:val="24"/>
        </w:rPr>
        <w:t>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 pondrá bien. Se está despertando de la anestesia. Voy a mantenerla en cama durante las siguientes seis horas, más o menos. ¿Supongo que se alimentó de ti? —Él mostró la muñeca y la doctora asintió—. Bien. Me gustaría que te quedaras con ella por si lo necesita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si quisiera estar en algún otro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iba a entrar a la sala de reconocimiento, se movió de puntillas porque no quería molestar, pero ella no estaba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hemos trasladado a otra habitación —dijo V por encima del autocl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salir por la puerta del fondo, John se quedó mirando las secuelas de lo que se le había hecho a Xhex. Había un alarmante montón de gasas ensangrentadas en el suelo y más sangre sobre la camilla en la que Xhex había estado. La sábana y las toallas en las que había estado envuelta estaban apartadas a un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ta sangre. Tan reciente.</w:t>
      </w:r>
    </w:p>
    <w:p>
      <w:pPr>
        <w:pStyle w:val="Normal"/>
        <w:spacing w:lineRule="auto" w:line="240" w:before="120" w:after="0"/>
        <w:rPr/>
      </w:pPr>
      <w:r>
        <w:rPr>
          <w:rFonts w:cs="Courier New" w:ascii="Palatino Linotype" w:hAnsi="Palatino Linotype"/>
          <w:sz w:val="24"/>
          <w:szCs w:val="24"/>
        </w:rPr>
        <w:t xml:space="preserve">John silbó tan fuerte que V levantó la mirada. </w:t>
      </w:r>
      <w:r>
        <w:rPr>
          <w:rFonts w:cs="Courier New" w:ascii="Palatino Linotype" w:hAnsi="Palatino Linotype"/>
          <w:i/>
          <w:iCs/>
          <w:sz w:val="24"/>
          <w:szCs w:val="24"/>
        </w:rPr>
        <w:t>¿Puede alguien decirme qué diablos ha pasado aqu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s hablar con ella al respecto. —Mientras el Hermano sacaba una bolsa naranja para desechos biológicos y comenzaba a recoger la gasa usada, V hizo una pausa, pero no miró a John a los ojos—. Se pondrá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fue entonces cuando John lo supo con seg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muy mal que él hubiera pensado que la habían tratado, había sido peor. Mucho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o general, cuándo se producían lesiones en combate o en el campo, la información pasaba de un lado a otro sin pensar: un fémur roto, costillas aplastadas, puñaladas. Pero ¿una hembra ingresa, es examinada sin ningún macho presente y nadie dice una palabra de por qué ha sido intervenida quirúrgicamente?</w:t>
      </w:r>
    </w:p>
    <w:p>
      <w:pPr>
        <w:pStyle w:val="Normal"/>
        <w:spacing w:lineRule="auto" w:line="240" w:before="120" w:after="0"/>
        <w:rPr/>
      </w:pPr>
      <w:r>
        <w:rPr>
          <w:rFonts w:cs="Courier New" w:ascii="Palatino Linotype" w:hAnsi="Palatino Linotype"/>
          <w:sz w:val="24"/>
          <w:szCs w:val="24"/>
        </w:rPr>
        <w:t xml:space="preserve">Sólo porque </w:t>
      </w:r>
      <w:r>
        <w:rPr>
          <w:rFonts w:cs="Courier New" w:ascii="Palatino Linotype" w:hAnsi="Palatino Linotype"/>
          <w:i/>
          <w:iCs/>
          <w:sz w:val="24"/>
          <w:szCs w:val="24"/>
        </w:rPr>
        <w:t xml:space="preserve">los lessers </w:t>
      </w:r>
      <w:r>
        <w:rPr>
          <w:rFonts w:cs="Courier New" w:ascii="Palatino Linotype" w:hAnsi="Palatino Linotype"/>
          <w:sz w:val="24"/>
          <w:szCs w:val="24"/>
        </w:rPr>
        <w:t xml:space="preserve">fueran impotentes no quería decir que no pudieran hacer otras cosas co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brisa fría que pasó como un relámpago por el quirófano hizo que V levantara la cabeza otr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consejo, John. Yo que tú me guardaría las suposiciones para mí mismo. Supongo que quieres ser el que mate a Lash, ¿no? No querrás que Rehv o las Sombras, por mucho que los respete, hagan lo que es tu derecho.</w:t>
      </w:r>
    </w:p>
    <w:p>
      <w:pPr>
        <w:pStyle w:val="Normal"/>
        <w:spacing w:lineRule="auto" w:line="240" w:before="120" w:after="0"/>
        <w:rPr/>
      </w:pPr>
      <w:r>
        <w:rPr>
          <w:rFonts w:cs="Courier New" w:ascii="Palatino Linotype" w:hAnsi="Palatino Linotype"/>
          <w:i/>
          <w:sz w:val="24"/>
          <w:szCs w:val="24"/>
        </w:rPr>
        <w:t>Dios mío, el Hermano era fantástico</w:t>
      </w:r>
      <w:r>
        <w:rPr>
          <w:rFonts w:cs="Courier New" w:ascii="Palatino Linotype" w:hAnsi="Palatino Linotype"/>
          <w:sz w:val="24"/>
          <w:szCs w:val="24"/>
        </w:rPr>
        <w:t>, pens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intiendo con la cabeza una vez más, fue al cuarto de Xhex, pensando que esos machos no eran la única razón para pasar por alto el asunto. Xhex no necesitaba saber hasta dónde iba a llegar, tampoc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sentía como si alguien hubiera estacionado un autobús Volkswagen en su úte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resión era tan grande, que de hecho levantó la cabeza y observó su cuerpo para ver si se había hinchado hasta las dimensiones de un gar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Plano como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jó caer la cabeza haci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cierto nivel, no podía creer dónde estaba ahora: transcurrida la operación, yaciendo en una cama con los brazos, piernas y cabeza todavía unidas... y el desgarro de su pared uterina repa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staba bajo los efectos de su fobia médica, no podía ver más allá de lo que su cerebro había marcado como mortal. Para ella, en ese estado enloquecido, no estaba en un ambiente seguro, rodeada de personas que conocía y en las que podía confi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habiendo pasado a través del fuego, el hecho de estar sana y salva le proporcionaba un extraño chute de endorfi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oyó un golpe suave y supo quién era por el perfume bajo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cándose el cabello, se preguntó cómo diablos se vería y decidió que era mejor no saber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sa.</w:t>
      </w:r>
    </w:p>
    <w:p>
      <w:pPr>
        <w:pStyle w:val="Normal"/>
        <w:spacing w:lineRule="auto" w:line="240" w:before="120" w:after="0"/>
        <w:rPr/>
      </w:pPr>
      <w:r>
        <w:rPr>
          <w:rFonts w:cs="Courier New" w:ascii="Palatino Linotype" w:hAnsi="Palatino Linotype"/>
          <w:sz w:val="24"/>
          <w:szCs w:val="24"/>
        </w:rPr>
        <w:t>La cabeza de John Matthew asomó con las cejas levantadas en un arco que preguntaba ¿</w:t>
      </w:r>
      <w:r>
        <w:rPr>
          <w:rFonts w:cs="Courier New" w:ascii="Palatino Linotype" w:hAnsi="Palatino Linotype"/>
          <w:i/>
          <w:sz w:val="24"/>
          <w:szCs w:val="24"/>
        </w:rPr>
        <w:t>cómo te siente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bien. Estoy mejor. Atontada por las drogas.</w:t>
      </w:r>
    </w:p>
    <w:p>
      <w:pPr>
        <w:pStyle w:val="Normal"/>
        <w:spacing w:lineRule="auto" w:line="240" w:before="120" w:after="0"/>
        <w:rPr/>
      </w:pPr>
      <w:r>
        <w:rPr>
          <w:rFonts w:cs="Courier New" w:ascii="Palatino Linotype" w:hAnsi="Palatino Linotype"/>
          <w:sz w:val="24"/>
          <w:szCs w:val="24"/>
        </w:rPr>
        <w:t xml:space="preserve">Él se deslizó dentro y se apoyó contra la pared, metiéndose las manos en los bolsillos y colocando una de sus pesadas botas sobre la otra. Su camiseta era una simple Hanes blanca, lo que probablemente era una buena cosa, puesto que estaba manchada de sangre </w:t>
      </w:r>
      <w:r>
        <w:rPr>
          <w:rFonts w:cs="Courier New" w:ascii="Palatino Linotype" w:hAnsi="Palatino Linotype"/>
          <w:iCs/>
          <w:sz w:val="24"/>
          <w:szCs w:val="24"/>
        </w:rPr>
        <w:t>de</w:t>
      </w:r>
      <w:r>
        <w:rPr>
          <w:rFonts w:cs="Courier New" w:ascii="Palatino Linotype" w:hAnsi="Palatino Linotype"/>
          <w:i/>
          <w:iCs/>
          <w:sz w:val="24"/>
          <w:szCs w:val="24"/>
        </w:rPr>
        <w:t xml:space="preserve"> lesser.</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lía como debía oler un macho. A jabón y a sudor limp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enía el aspecto que debía tener un macho. Alto, ancho y mor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de verdad se había derrumbado de mala manera delante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evas el cabello más corto —dijo, sin ninguna razón en parti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acó una de sus manos y se acarició torpemente el cogote. Con la cabeza inclinada, los poderosos músculos que recorrían sus hombros hasta el cuello se flexionaron bajo la piel do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Xhex se preguntó si alguna vez volvería a tener relaciones sexu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un extraño pensamiento, eso seguro. Considerando cómo había pasado las últi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runció el ce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tas semanas he estado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ostuvo en alto cuatro dedos y luego hizo un movimiento como si pelliz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asi cuatro? —Cuando él asintió, ella enderezó cuidadosamente el pliegue de la sábana que le cruzaba su pecho—. Casi... Cua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los humanos la habían retenido meses antes de poder escapar de ellos. Sólo cuatro semanas deberían ser una bicoca que supe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pero no debía ir por ahí, claro. No había nada que “superar”. Todo había “acab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sentarte? —dijo, señalando una silla al lado de la cama. Era una cosa estándar e institucional, lo que significaba que parecía casi tan confortable como una estaca en el culo, pero no quería que se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cejas de John se alzaron otra vez y asintió con la cabeza mientras se acercaba. Acomodando su enorme cuerpo en el pequeño asiento, trató primero de cruzar las piernas sobre las rodillas, luego por los tobillos. Terminó sentado con la silla puesta al revés, con las shitkickers bajo la cama y los brazos sobre el respaldo de la s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toqueteó la maldita sába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preguntarte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l rabillo del ojo lo vio asentir, luego enderezarse y sacar una libreta y un bolígrafo del bolsillo de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larándose la voz, se preguntó cómo expresar exactamente su pregu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final, se rindió y siguió con algo imperson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vistéis a Lash por últim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y se inclinó sobre el papel, escribiendo rápidamente. Mientras sus palabras tomaban forma real en la página blanca, ella siguió observándole... Y se dio cuenta de que no quería que se fuera nunca. Lo quería aquí, a su lado para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salvo. Estaba verdaderamente a salvo con él cer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enderezó y le tendió la libreta. Luego pareció quedarse conge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Xhex no podía enfocar la atención en lo que él había escrito y se tens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bajó lentamente 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a, no lo he leído. Podrías... Qué. ¿Qué pasa? —Maldita sea, ahora sus ojos se negaban a verlo cla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inclinó a un lado y ella oyó un suave roce. Luego le pusieron delante un Kleenex.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joder. —Tomó lo que le ofrecía y se lo presionó contra ambos ojos—. Odio ser una chica. Es puñeteramente aborrecible ser una ch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menzaba a despotricar sobre el estrógeno, las faldas, el esmalte de uñas rosa y los malditos tacones, él le proporcionó un pañuelo de papel detrás de otro, recogiéndolos a medida que los iba us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unca lloro, tú lo sabes. —Lo miró enfadada—.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Y le dio otro pañuelo para son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ucristo. Primero me da un ataque de gritos, ahora estúpidos lloros. Podría matar a Lash sólo por esta gilipoll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ráfaga helada recorrió la habitación como un relámpago y ella miró a John… sólo para dar un respingo hacia atrás. Había pasado de compasivo a sociópata en un segundo. Dado el punto donde ella estaba, casi seguro que él no era consciente de que había dejado al descubierto sus colm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voz bajó a un susurro y lo que realmente había querido preguntar surg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te quedaste? En la SR, antes. —Apartó la mirada de la de él, enfocándola en los manchones rojos que había hecho en el pañuelo que acababa de usar—. Te quedaste y... parecías simplemente entend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silencio que siguió, se dio cuenta de que conocía el contexto de su vida muy bien: con quién vivía, lo que hacía en el campo de batalla, cómo peleaba, donde pasaba el tiempo. Pero no conocía ningún detalle específico. Sus antecedentes era un agujero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por alguna razón, necesitaba ilumin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sabía exactamente por qué: En medio de ese horror incandescente que había afrontado en la SR, la única cosa que la había ligado a la tierra había sido él y era extraño, pero ahora se sentía unida a él a algún nivel esencial. La había visto en su peor, más débil y demente momento y no había apartado la mirada. No se había largado, no la había juzgado y no se había quem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omo si en el calor de su fusión los hubieran fundido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era más que emoción. Era una cuestión de 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te ocurrió, John? En tu pa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cejas de él se juntaron y cruzó los brazos sobre el pecho como si ahora fuera él quien intentara dilucidar cómo expresarse. Más aún, su rejilla emocional de repente se iluminó con toda clase de cosas oscuras y ella tuvo la impresión de que pensaba en esca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ra, no quiero presionarte. —Mierda. Joder—. Y si quieres negar que hayas tenido nada salvo perfección en tu vida, lo aceptaré y seguiré adelante. Pero yo sólo... La mayoría de la gente al menos se habría sobresaltado. Demonios, hasta Doc Jane entró de puntillas después de que enloqueciera. Pero ¿tú, en cambio? Simplemente te mantuviste firme allí dentro. —Estudió su rostro tenso y cerrado—. Te miré directamente a los ojos, John y había algo más que una hipotética comprensión e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a larga pausa, él pasó una página nueva en la libreta y escribió con rapidez. Cuando le tendió lo que había escrito, ella pudo entender sus razones, pero quiso maldecir:</w:t>
      </w:r>
    </w:p>
    <w:p>
      <w:pPr>
        <w:pStyle w:val="Normal"/>
        <w:spacing w:lineRule="auto" w:line="240" w:before="120" w:after="0"/>
        <w:rPr/>
      </w:pPr>
      <w:r>
        <w:rPr>
          <w:rFonts w:cs="Courier New" w:ascii="Palatino Linotype" w:hAnsi="Palatino Linotype"/>
          <w:i/>
          <w:iCs/>
          <w:sz w:val="24"/>
          <w:szCs w:val="24"/>
        </w:rPr>
        <w:t>Dime lo que hicieron en la SR.</w:t>
      </w:r>
      <w:r>
        <w:rPr>
          <w:rFonts w:cs="Courier New" w:ascii="Palatino Linotype" w:hAnsi="Palatino Linotype"/>
          <w:sz w:val="24"/>
          <w:szCs w:val="24"/>
        </w:rPr>
        <w:t xml:space="preserve"> </w:t>
      </w:r>
      <w:r>
        <w:rPr>
          <w:rFonts w:cs="Courier New" w:ascii="Palatino Linotype" w:hAnsi="Palatino Linotype"/>
          <w:i/>
          <w:iCs/>
          <w:sz w:val="24"/>
          <w:szCs w:val="24"/>
        </w:rPr>
        <w:t>Primero cuéntame lo que te pa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sí, el clásico toma y dac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sh sólo le llevó alrededor de una hora trasladarse a sí mismo, a la puta y al Mercedes, desde la granja de vuelta al rancho en la ciudad. Estaba de lleno en modo supervivencia, moviéndose rápida y decididamente, haciendo sólo un alto en el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ése fue en una cabaña del bosque, donde recogió una mierda crítica para la mi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ntró en el garaje del rancho, esperó hasta que la puerta estuvo cerrada antes de salir y sacar a rastras a la prostituta del asiento trasero. Mientras cargaba con el cuerpo que se retorcía a través de la cocina, lanzó una buena dosis de aquello con lo que había encarcelado a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la barrera mágica no era para Plástica-Fantástica.</w:t>
      </w:r>
    </w:p>
    <w:p>
      <w:pPr>
        <w:pStyle w:val="Normal"/>
        <w:spacing w:lineRule="auto" w:line="240" w:before="120" w:after="0"/>
        <w:rPr/>
      </w:pPr>
      <w:r>
        <w:rPr>
          <w:rFonts w:cs="Courier New" w:ascii="Palatino Linotype" w:hAnsi="Palatino Linotype"/>
          <w:sz w:val="24"/>
          <w:szCs w:val="24"/>
        </w:rPr>
        <w:t xml:space="preserve">El Omega sabía dónde estaban sus </w:t>
      </w:r>
      <w:r>
        <w:rPr>
          <w:rFonts w:cs="Courier New" w:ascii="Palatino Linotype" w:hAnsi="Palatino Linotype"/>
          <w:i/>
          <w:iCs/>
          <w:sz w:val="24"/>
          <w:szCs w:val="24"/>
        </w:rPr>
        <w:t xml:space="preserve">lessers </w:t>
      </w:r>
      <w:r>
        <w:rPr>
          <w:rFonts w:cs="Courier New" w:ascii="Palatino Linotype" w:hAnsi="Palatino Linotype"/>
          <w:sz w:val="24"/>
          <w:szCs w:val="24"/>
        </w:rPr>
        <w:t>en este lado. Podría sentirlos como ecos de su propia existencia. Y siguiendo esas líneas, los asesinos podrían captar a sus compinch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la única oportunidad que tenía Lash de mantenerse oculto era de hecho encarcelarse a sí mismo. El señor D no había sabido que Xhex estaba en ese dormitorio, su confusión había sido obvia cada vez que le ordenaban dejar comida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upuesto, la gran pregunta era si el enmascaramiento mantendría a raya al Omega. Y durante cuánt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metió a la puta en el baño con la cautela y preocupación que demostraría por un bolsa barata llena de ropa sucia. Cuando ella aterrizó con fuerza en la bañera y gimió contra la cinta adhesiva que le cubría la boca, él regresó al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empaquetar le llevó aproximadamente veinte minutos y puso la mierda en el sótano sobre el suelo de hormigón: siete escopetas recortadas. Una bolsa de plástico Hannaford llena de dinero en efectivo. Un kilo y medio de explosivo plástico C4. Dos detonadores a distancia. Una granada de mano. Cuatro cargadores automáticos. Municiones. Municiones. Muni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subir las escaleras y apagar la luz del sótano, fue hacia la puerta trasera, la abrió y sacó la mano. El aire fresco de la noche apenas atravesaba el escudo, pero su palma sintió la restricción. Era fuerte... pero tenía que ser más f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oolaaaaa, ratas callej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erró la puerta, echó el pestillo y entró al acecho en el cuarto de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todo frialdad mientras sacaba el cuchillo, rasgando las ataduras que sujetaban las muñecas de ella detrás de su espalda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e sacudió hasta que él le dio de puñetazos en la cabeza, dejándola sin sentido. Cuchillada. Cuchillada. Cuchillada. Le hizo tres cortes profundos en las muñecas y cuello y luego se recostó para observar la sangre abandonarla en un perezoso char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amos... sangra, perra, </w:t>
      </w:r>
      <w:r>
        <w:rPr>
          <w:rFonts w:cs="Courier New" w:ascii="Palatino Linotype" w:hAnsi="Palatino Linotype"/>
          <w:i/>
          <w:iCs/>
          <w:sz w:val="24"/>
          <w:szCs w:val="24"/>
        </w:rPr>
        <w:t>sang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comprobó su reloj de pulsera, pensó que tal vez debería haberla mantenido consciente, porque eso habría asegurado una tasa superior de pulso y presión sanguínea. Y acortaría esta espera inútil mientras se desang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bservando el proceso, no tenía ni idea de cuán seca tenía que estar, pero el charco rojo debajo ella aumentaba y su corpiño rosa se iba oscurec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ie estaba dando golpecitos a mil por hora mientras el tiempo pasaba... Y entonces notó que la piel ya no era simplemente pálida, sino gris y la sangre en realidad ya no subía más alto en las paredes de la bañera. Dando el asunto por terminado, le cortó el corpiño, exponiendo un juego verdaderamente horrible de implantes y le abrió el pecho de una cuchillada, dirigiendo la hoja de su cuchillo directamente a lo largo del estern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iguiente corte que hizo fue en su propia car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nteniendo la muñeca sobre el hueco que había abierto, observó la caída de las negras gotas sobre el corazón inmóvil. Una vez más, no estaba seguro de cuánto debería darle y prefirió pasarse en vez de quedarse corto. Después fue cosa de concentrar energía en su palma, que su voluntad forzara a las moléculas del aire a girar formando un tornado, hasta que se convirtió en una unidad de poder cinético que podía contro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bajó la mirada hacia la puta, a su cuerpo todo manchado, el maquillaje embadurnaba sus mejillas, el cabello asqueroso era una peluca más horrorosa que cualquier cosa que esperarías ver en la cal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cesitaba que esto funcionara. En realidad, con nada más que la barrera erigida y esa pequeña bola de fuego en su mano, ya podría sentir como su fuerza se retra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tenía que funcio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nzó una explosión hacia la cavidad torácica y las yermas extremidades se sacudieron contra los lados de la bañera como la cola de un pez. Entonces el destello de luz se apagó y luego se dispersó, él esperó... rezando p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jadeo que dejó escapar ella fue atroz. Y también una ben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bservó fascinado como el corazón comenzaba a bombear y su sangre negra era absorbida por la carne abierta de la caja torácica, la reanimación hizo que su polla diera un brinco de excit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es poder, pensó. Lo que el jodido dinero de mierda no podía comp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ra realmente un dios, igual que su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sentó sobre los talones y observó cómo el color regresaba a la piel de la puta. Mientas la vida volvía a ella, sus manos se crisparon contra del borde de la bañera y los músculos marchitos de sus muslos se sacud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iguiente paso era algo que él no entendía por completo, pero que no iba a cuestionar. Cuando ella pareció estar definitivamente de regreso en el mundo de los vivos, extendió la mano desnuda y le arrancó el corazón directamente d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jadeos. Más asfixia. Bla, bla, b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fascinado por lo que había logrado, especialmente cuando puso la palma sobre su esternón y ordenó que la carne se reparase a sí misma: qué cosas pasan, la mismísima piel y huesos obedecieron su voluntad y la puta quedó otra vez com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mejor. Porque ahora le era ú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tendió la mano a un lado y conectó la ducha, el chorro golpeó el cuerpo de ella y su cara, sus ojos parpadearon contra la lluvia fría y sus manos se agitaron lastimos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ánto tiempo tendría que esperar ahora?, se preguntó. ¿Cuánto tiempo hasta que pudiera ver si estaba un paso más cerca de lo que en verdad iba a sustent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a oleada de agotamiento ascendió por su columna vertebral y le ofuscó el cerebro, se derrumbó contra los armarios que había bajo el lavabo. Cerrando la puerta de una patada, apoyó los antebrazos en las rodillas y se quedó mirando mientras la prostituta se ag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 déb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 jodidamente déb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bería haber sido su Xhex. Debería haberle hecho esto a ella y no una puta humana cualqu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levándose las manos a la cara, dejó colgar la cabeza mientras la euforia lo abandonaba. Esto no era como se suponía que iba a ser. Esto no era lo que había planifi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carretera. Cazado. Luchando solo en el m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demonios iba a hacer sin su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0" name="Image3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a:hlinkClick r:id="rId72"/>
                    </pic:cNvPr>
                    <pic:cNvPicPr>
                      <a:picLocks noChangeAspect="1" noChangeArrowheads="1"/>
                    </pic:cNvPicPr>
                  </pic:nvPicPr>
                  <pic:blipFill>
                    <a:blip r:embed="rId7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1" w:name="__RefHeading___Toc262855899"/>
      <w:bookmarkEnd w:id="31"/>
      <w:r>
        <w:rPr/>
        <w:t>Capítulo 28</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sz w:val="24"/>
          <w:szCs w:val="24"/>
        </w:rPr>
        <w:t>ientras John esperaba a que Xhex respondiera a su pregunta, se concentró en las palabras que había escrito, trazándolas con su boli, oscureciéndolas mientras las repasaba una y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bablemente él no debería estar haciendo demandas dada la baja forma de ella, pero necesitaba algo por su parte. Si se iba a exponer a pecho descubierto, no podía ser el único que alcanzara ese tipo de desnud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alidad también quería saber que estaba pasando con ella y era la única que podía decírs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 silencio se extendía, todo lo que podía pensar era que... mierda, me está cerrando la puerta. Otra vez. A cierto nivel no era tan sorprendente y por eso no debería haber importado. Dios sabía que había sido el receptor final de sus rechazos suficientes ve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ealidad era que sentía como otra muerte enfrentarse 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vi. Ay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voz hizo que subiera la cabeza de un tirón. </w:t>
      </w:r>
    </w:p>
    <w:p>
      <w:pPr>
        <w:pStyle w:val="Normal"/>
        <w:spacing w:lineRule="auto" w:line="240" w:before="120" w:after="0"/>
        <w:rPr/>
      </w:pPr>
      <w:r>
        <w:rPr>
          <w:rFonts w:cs="Courier New" w:ascii="Palatino Linotype" w:hAnsi="Palatino Linotype"/>
          <w:i/>
          <w:iCs/>
          <w:sz w:val="24"/>
          <w:szCs w:val="24"/>
        </w:rPr>
        <w:t>¿Qué?</w:t>
      </w:r>
      <w:r>
        <w:rPr>
          <w:rFonts w:cs="Courier New" w:ascii="Palatino Linotype" w:hAnsi="Palatino Linotype"/>
          <w:sz w:val="24"/>
          <w:szCs w:val="24"/>
        </w:rPr>
        <w:t xml:space="preserve">  voc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retenía en aquel dormitorio. Te vi. Entraste y fuiste a la cama. Te marchaste con una almohada. Estuve... junto a ti todo el tiempo que estuviste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no de John se alzó hasta su propia mejilla y ella sonr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te toqué l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ucristo...</w:t>
      </w:r>
    </w:p>
    <w:p>
      <w:pPr>
        <w:pStyle w:val="Normal"/>
        <w:spacing w:lineRule="auto" w:line="240" w:before="120" w:after="0"/>
        <w:rPr/>
      </w:pPr>
      <w:r>
        <w:rPr>
          <w:rFonts w:cs="Courier New" w:ascii="Palatino Linotype" w:hAnsi="Palatino Linotype"/>
          <w:i/>
          <w:iCs/>
          <w:sz w:val="24"/>
          <w:szCs w:val="24"/>
        </w:rPr>
        <w:t xml:space="preserve">¿Cómo?, </w:t>
      </w:r>
      <w:r>
        <w:rPr>
          <w:rFonts w:cs="Courier New" w:ascii="Palatino Linotype" w:hAnsi="Palatino Linotype"/>
          <w:sz w:val="24"/>
          <w:szCs w:val="24"/>
        </w:rPr>
        <w:t>articuló.</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No estoy segura exactamente de cómo lo hace. Pero así es como me cogió en primer lugar. Estábamos todos en aquella caverna donde Rehv estaba siendo retenido en la colonia. Los </w:t>
      </w:r>
      <w:r>
        <w:rPr>
          <w:rFonts w:cs="Courier New" w:ascii="Palatino Linotype" w:hAnsi="Palatino Linotype"/>
          <w:i/>
          <w:iCs/>
          <w:sz w:val="24"/>
          <w:szCs w:val="24"/>
        </w:rPr>
        <w:t xml:space="preserve">symphats </w:t>
      </w:r>
      <w:r>
        <w:rPr>
          <w:rFonts w:cs="Courier New" w:ascii="Palatino Linotype" w:hAnsi="Palatino Linotype"/>
          <w:sz w:val="24"/>
          <w:szCs w:val="24"/>
        </w:rPr>
        <w:t>habían llegado y Lash me cogió... ocurrió tan condenadamente deprisa. De repente estaba fuera de mis pies, siendo arrastrada, pero no podía luchar y nadie podía oírme gritar. Es como un campo de fuerza. Si estás dentro e intentas abrir una brecha, la sacudida es dolorosa y rápida... pero es más que aversión. Hay una barrera física. —Alzó la palma y empujó el aire—. Una ola. Lo raro, sin embargo, es que puede haber otra gente en el mismo lugar. Como cuando tú entra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ra débilmente consciente de que las manos le dolían por alguna razón. Bajando la vista, vio que las había cerrado en puños y que la libreta se le estaba enterrando en la carne. Así como el Bic con el que había estado escrib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asando una nueva página garabateó.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esearía haber sabido que estabas allí. Habría hecho algo. Juro que no lo sab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leyó lo que había escrito, extendió el brazo y le puso una mano en el ante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é. No es culpa tu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sería su epitafio. Haber estado justo con ella y no tener ni idea de que estaba... Oh.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cribió rápido, luego lo mostró.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Volvió? ¿Después de que estuviéramos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Xhex sacudió la cabeza, su corazón comenzó a latir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só por delante, pero siguió sin detenerse.</w:t>
      </w:r>
    </w:p>
    <w:p>
      <w:pPr>
        <w:pStyle w:val="Normal"/>
        <w:spacing w:lineRule="auto" w:line="240" w:before="120" w:after="0"/>
        <w:rPr/>
      </w:pPr>
      <w:r>
        <w:rPr>
          <w:rFonts w:cs="Courier New" w:ascii="Palatino Linotype" w:hAnsi="Palatino Linotype"/>
          <w:i/>
          <w:iCs/>
          <w:sz w:val="24"/>
          <w:szCs w:val="24"/>
        </w:rPr>
        <w:t xml:space="preserve">¿Cómo escapaste?, </w:t>
      </w:r>
      <w:r>
        <w:rPr>
          <w:rFonts w:cs="Courier New" w:ascii="Palatino Linotype" w:hAnsi="Palatino Linotype"/>
          <w:sz w:val="24"/>
          <w:szCs w:val="24"/>
        </w:rPr>
        <w:t>indicó por señas sin pen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garabateaba en una página nueva, ella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conseguí escapar? —Cuando él asintió, rió—. ¿Sabes?, vas a tener que enseñarme el lenguaje de sig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parpadeó. Luego vocalizó.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Va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no te preocupes. Aprendo rápido. —Hizo una profunda inspiración—. La barrera había sido lo bastante fuerte para retenerme desde el momento en que me cogió. Pero después de que vinieras y te fueras y... —Frunció el ceño—. ¿Fuiste tú quien le hizo eso al asesino de abajo?</w:t>
      </w:r>
    </w:p>
    <w:p>
      <w:pPr>
        <w:pStyle w:val="Normal"/>
        <w:spacing w:lineRule="auto" w:line="240" w:before="120" w:after="0"/>
        <w:rPr/>
      </w:pPr>
      <w:r>
        <w:rPr>
          <w:rFonts w:cs="Courier New" w:ascii="Palatino Linotype" w:hAnsi="Palatino Linotype"/>
          <w:sz w:val="24"/>
          <w:szCs w:val="24"/>
        </w:rPr>
        <w:t xml:space="preserve">A la vez que los colmillos le brotaban en la boca, él formó con la boca las palabras, </w:t>
      </w:r>
      <w:r>
        <w:rPr>
          <w:rFonts w:cs="Courier New" w:ascii="Palatino Linotype" w:hAnsi="Palatino Linotype"/>
          <w:i/>
          <w:iCs/>
          <w:sz w:val="24"/>
          <w:szCs w:val="24"/>
        </w:rPr>
        <w:t>Joder,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onrisita de Xhex tenía el filo de una da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onito trabajo. Oí todo el asunto. Sea como sea, fue después de que todo pasara y supe que tenía que salir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rir, pensó él. Por lo que él había hecho en aquella co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es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antuvo la mano en alto para detenerla, luego escribió rápido. Cuando empujó hacia ella sus palabras, Xhex frunció el ceño y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por supuesto que no lo habrías hecho si hubieras sabido que yo estaba allí. Pero no lo sabías. Y sonó como si no pudieras evitarlo. Confía en mí, soy la última persona con la que tienes que disculparte por descuartizar a uno de esos bastar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ierto, pero él todavía tenía un ataque de sudores fríos pensando en como la había puesto inadvertidamente en peli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hizo otra larga inspiración.</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ntonces como sea, después de que te fueras, se volvió patente que la barrera se estaba debilitando y cuando fui capaz de perforar la ventana con el puño, supe que tenía una posibilidad. —Alzó una de sus manos y se examinó los nudillos—. Terminé tomando</w:t>
      </w:r>
      <w:r>
        <w:rPr>
          <w:rFonts w:cs="Courier New" w:ascii="Palatino Linotype" w:hAnsi="Palatino Linotype"/>
          <w:b/>
          <w:bCs/>
          <w:sz w:val="24"/>
          <w:szCs w:val="24"/>
        </w:rPr>
        <w:t xml:space="preserve"> </w:t>
      </w:r>
      <w:r>
        <w:rPr>
          <w:rFonts w:cs="Courier New" w:ascii="Palatino Linotype" w:hAnsi="Palatino Linotype"/>
          <w:sz w:val="24"/>
          <w:szCs w:val="24"/>
        </w:rPr>
        <w:t>carrerilla para atravesar la puerta. Me figuré que iba a necesitar fuerza extra para ayudarme y tenía 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cambió de posición en la cama, haciendo una mue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fue ahí donde me hice la laceración. En mi interior. Me retorcí terriblemente al escapar... fue como tirar de mi cuerpo a través de hormigón casi a punto de secar. También golpeé con fuerza la pared d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ntió la tentación de creer que las magulladuras que había visto en su piel eran resultado de su escapada. Pero conocía a Lash. Había mirado fijamente a la cara de la crueldad del tipo suficientes veces como para estar absolutamente seguro de que ella había pasado por mucho a manos de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eso necesité ser ope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eclaración fue expresada de un modo claro y llano. El problema era, que no le sostenía la mirada.</w:t>
      </w:r>
    </w:p>
    <w:p>
      <w:pPr>
        <w:pStyle w:val="Normal"/>
        <w:spacing w:lineRule="auto" w:line="240" w:before="120" w:after="0"/>
        <w:rPr/>
      </w:pPr>
      <w:r>
        <w:rPr>
          <w:rFonts w:cs="Courier New" w:ascii="Palatino Linotype" w:hAnsi="Palatino Linotype"/>
          <w:sz w:val="24"/>
          <w:szCs w:val="24"/>
        </w:rPr>
        <w:t>John pasó una nueva página, escribió siete letras en mayúsculas y las enfatizó con un signo de interrogación. Cuando giró la libreta, ella a penas miró el</w:t>
      </w:r>
      <w:r>
        <w:rPr>
          <w:rFonts w:cs="Courier New" w:ascii="Palatino Linotype" w:hAnsi="Palatino Linotype"/>
          <w:i/>
          <w:iCs/>
          <w:sz w:val="24"/>
          <w:szCs w:val="24"/>
        </w:rPr>
        <w:t xml:space="preserve">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 mirada gris bronce suya se apartó y se fijó en la esquina más alej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dría haber sido una herida producida por mi lucha sostenida contra él. Pero no sangraba internamente antes de salir, así que... ahí tie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xhaló y pensó en aquellas paredes arañadas y manchadas que había visto en aquel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escribió a continuación le dol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miró lo que había puesto en la página, su cara se tensó hasta el punto del anonimato. Fue como si estuviera mirando a una extrañ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ajó la mirada a sus palabras.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ómo fue de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debería haber preguntado. Había visto en qué condición estaba. La había oído gritar en la SR y había estado justo delante de ella mientras sufría un ataque de nervios. ¿Qué más necesitaba saber?</w:t>
      </w:r>
    </w:p>
    <w:p>
      <w:pPr>
        <w:pStyle w:val="Normal"/>
        <w:spacing w:lineRule="auto" w:line="240" w:before="120" w:after="0"/>
        <w:rPr/>
      </w:pPr>
      <w:r>
        <w:rPr>
          <w:rFonts w:cs="Courier New" w:ascii="Palatino Linotype" w:hAnsi="Palatino Linotype"/>
          <w:sz w:val="24"/>
          <w:szCs w:val="24"/>
        </w:rPr>
        <w:t xml:space="preserve">Estaba garabateando un </w:t>
      </w:r>
      <w:r>
        <w:rPr>
          <w:rFonts w:cs="Courier New" w:ascii="Palatino Linotype" w:hAnsi="Palatino Linotype"/>
          <w:i/>
          <w:iCs/>
          <w:sz w:val="24"/>
          <w:szCs w:val="24"/>
        </w:rPr>
        <w:t>lo siento</w:t>
      </w:r>
      <w:r>
        <w:rPr>
          <w:rFonts w:cs="Courier New" w:ascii="Palatino Linotype" w:hAnsi="Palatino Linotype"/>
          <w:sz w:val="24"/>
          <w:szCs w:val="24"/>
        </w:rPr>
        <w:t xml:space="preserve"> cuando ella habló con un hilo de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e... vale. Quiero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ijó los ojos en su perfil y la animó a continu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e aclaró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creo en engañarme a mí misma. No sirve a ningún propósito. Tenía bastante claro el hecho de que si no conseguía salir, iba a morir pronto. —Sacudió lentamente la cabeza atrás y adelante sobre la almohada blanca—. Me estaba quedando de veras endemoniadamente débil por la falta de sangre y la lucha. Lo cosa es, que en realidad estaba del todo conforme con la parte de morir. Todavía lo estoy. La muerte no es más que un proceso, si bien uno típicamente doloroso. ¿Una vez se acaba y está hecho? Estás bien porque no existes y toda la mierda se ac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el hecho de que ella fuera tan indiferente le ponía nervioso y tuvo que reacomodarse a sí mismo sobre la pequeña silla para evitar pase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fue malo? —murmuró ella—. Soy luchadora por naturaleza. Hasta cierto punto no fue nada especial. Nada con lo que no pudiera arreglármelas. Quiero decir, soy dura. Perdí los nervios en la clínica porque odio la basura médica, no por Lash.</w:t>
      </w:r>
    </w:p>
    <w:p>
      <w:pPr>
        <w:pStyle w:val="Normal"/>
        <w:spacing w:lineRule="auto" w:line="240" w:before="120" w:after="0"/>
        <w:rPr/>
      </w:pPr>
      <w:r>
        <w:rPr>
          <w:rFonts w:cs="Courier New" w:ascii="Palatino Linotype" w:hAnsi="Palatino Linotype"/>
          <w:i/>
          <w:sz w:val="24"/>
          <w:szCs w:val="24"/>
        </w:rPr>
        <w:t>Ese pasado suyo</w:t>
      </w:r>
      <w:r>
        <w:rPr>
          <w:rFonts w:cs="Courier New" w:ascii="Palatino Linotype" w:hAnsi="Palatino Linotype"/>
          <w:sz w:val="24"/>
          <w:szCs w:val="24"/>
        </w:rPr>
        <w:t>, pensó para sí mism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Te diré algo. —Disparó sus ojos de vuelta a los de él y John realmente se apartó de un tirón ante el ardor en esa mirada—. ¿Sabes qué lo haría malo? ¿Qué haría que las tres últimas semanas fueran totalmente insoportables? Si no le mato. </w:t>
      </w:r>
      <w:r>
        <w:rPr>
          <w:rFonts w:cs="Courier New" w:ascii="Palatino Linotype" w:hAnsi="Palatino Linotype"/>
          <w:i/>
          <w:iCs/>
          <w:sz w:val="24"/>
          <w:szCs w:val="24"/>
        </w:rPr>
        <w:t xml:space="preserve">Eso </w:t>
      </w:r>
      <w:r>
        <w:rPr>
          <w:rFonts w:cs="Courier New" w:ascii="Palatino Linotype" w:hAnsi="Palatino Linotype"/>
          <w:sz w:val="24"/>
          <w:szCs w:val="24"/>
        </w:rPr>
        <w:t>será insoportable para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acho vinculado en su interior se sentó erguido y aulló, hasta el punto de preguntarse si ella sabía que no sería capaz de dejarla ser la que acabara con el hijo de puta. Los machos protegían a sus hembras. Era la ley universal si tenías polla y huev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la idea de que se acercara en lo más mínimo a ese tío le volvía loco. Lash ya la había cogido una vez. ¿Y si ponía en marcha su mierda encubridora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n a tener una segunda oportunidad de recuperarla. De ningún 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dijo ella—. Yo te mostré el mío. Tu turno.</w:t>
      </w:r>
    </w:p>
    <w:p>
      <w:pPr>
        <w:pStyle w:val="Normal"/>
        <w:spacing w:lineRule="auto" w:line="240" w:before="120" w:after="0"/>
        <w:rPr/>
      </w:pPr>
      <w:r>
        <w:rPr>
          <w:rFonts w:cs="Courier New" w:ascii="Palatino Linotype" w:hAnsi="Palatino Linotype"/>
          <w:i/>
          <w:sz w:val="24"/>
          <w:szCs w:val="24"/>
        </w:rPr>
        <w:t>Vale. De acuerd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fue él quien miró a la esquina más alejada. Jesucristo. Por donde empez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só una página nueva de su libreta, bajó la punta del Bic,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montón de nada vino a él. El problema era, que había demasiado que escribir, también mucho que contarle y eso era deprimente como l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golpe agudo hizo que se giraran las cabezas de amb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ta sea —dijo ella por lo bajo—. ¡Un minu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cho de que hubiera alguien esperando audiencia al otro lado de la puerta no le ponía exactamente de humor para compartir sentimientos. Así, sumadas las barreras de comunicación y su innata tendencia reservada, hicieron que le zumbara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nquiera que sea puede quedarse fuera toda la noche y todo el día por lo que a mí me importa. —Ella se alisó la manta sobre el estómago—. Quiero oír lo que tienes que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rioso, eso fue lo que le desbloqueó y escribió rápi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Sería más fácil mostrárt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cejas de ella se unieron cuando leyó eso y luego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acuerdo. ¿Cuá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Mañana por la noche. Si tienes vía libre para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a cita. —Xhex alzó la mano... y la posó ligeramente sobre su antebrazo—. Quiero que sep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olpe la interrumpió y ambos maldij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amos un minuto! —exclamó antes de volver a concentrarse en él—. Quiero que sepas... que puedes confiar en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 sostuvo la mirada e instantáneamente se vio transportado a un plano diferente de existencia. Podría haber sido el cielo otra vez. ¿Quién coño lo sabía o le importaba? Todo lo que sabía era que estaban sólo ella y él juntos, el resto del mundo se había difuminado en una nieb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 posible enamorarse de alguien dos veces?, se preguntó débi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estáis haciendo ah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oz de Rehv al otro lado de la puerta rompió el momento, pero no lo bor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podría hacerlo, pensó John, mientras ella se echaba hacia atrás y él se ponía en p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ra, capullo —chasqueó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instante el macho del mohawk entró en la habitación, John sintió el cambio en el aire y supo, mientras se miraban el uno al otro y se extendía el silencio, que se estaban comunicando como hacían los </w:t>
      </w:r>
      <w:r>
        <w:rPr>
          <w:rFonts w:cs="Courier New" w:ascii="Palatino Linotype" w:hAnsi="Palatino Linotype"/>
          <w:i/>
          <w:iCs/>
          <w:sz w:val="24"/>
          <w:szCs w:val="24"/>
        </w:rPr>
        <w:t>symphath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darles privacidad, se dirigió a la puerta, y justo cuando la atravesaba, Xhex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lve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rincipio, pensó que estaba hablando con Rehv, pero entonces el macho le cogió del brazo y le detu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pañero? ¿Volve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iró fijamente a la cama. Se las había arreglado para olvidar su libreta y boli en la mesilla, así que simplemente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onto? —dijo Xhex—. Porque no me siento cansada y quiero aprender el lenguaje de sig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asintió de nuevo y luego chocó ligeramente los nudillos con Rehv antes de dirigirse fuera de la S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asar junto a la camilla vacía, le alegró de que V hubiera terminado de limpiar y no estuviera por allí. Porque aunque le fuera la vida en ello, no habría podido ocultar la sonrisa en su car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ilencio, Blay caminaba codo a codo con Qhuinn a través del túnel subterráneo que conducía del centro de entrenamiento al vestíbulo de la ma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sonidos de los dos juegos de shitkickers se entremezclaban, pero eso era todo. Ni él ni Qhuinn decían nada. Y no había ningún contacto fís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solutamente ningún contacto fís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iempo atrás, antes de su gran admisión, antes de que las cosas se hubieran roto entre ellos, Blay simplemente habría preguntado qué pasaba por la mente de Qhuinn porque estaba claro que estaba rumiando algo. Ahora, sin embargo, lo que una vez habría sido sólo una ocurrencia parecía una intromisión inadecu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alían a través de la puerta oculta bajo la grandiosa escalera de la mansión, Blay se encontró temiendo el resto de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laro está, no quedaba mucho de ella, pero dos horas podían parecer una vida bajo las circunstancias adecuadas. O las erróneas, como era el c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yla debería estar esperando por nosotros —dijo Qhuinn mientras iba hacia la parte baja de las escal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genial. Justo el tipo de diversión que andaba bus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Después de haber visto la forma en que esa Elegida miraba a Qhuinn, no se sentía con ganas de otra carga de ese tímido enamoramiento. Especialmente no esta noche. El casi fallo con Xhex le había dejado curiosamente sens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ienes? —preguntó Qhuinn, su ceño tiraba del piercing de su ceja izqu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disparó la mirada hasta el aro que rodeaba el lleno labio inferior del ti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 ¿Estás bien? Mira, creo que necesitas alimentarte, colega. Han pasado muchas cosas últim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lega... Cristo, odiaba esa pala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que le jodieran, tenía que tomárselo con c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Cl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le dedicó una extraña mi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dormitorio o el t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ió ásperamente y comenzó a subir las escal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mporta re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xa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aron al segundo piso, pasaron frente al estudio de Wrath, las puertas del cual estaban cerradas y se dirigieron hacia el pasillo de estatu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habitación de Qhuinn fue la primera a la que llegaron, pero Blay siguió adelante, pensando que algo podía hacerse finalmente en su terreno, bajo sus térmi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endo la puerta de par en par, dejó el tema como estaba e ignoró el suave chasquido de la puerta cuando Qhuinn los encerró a los dos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baño, Blay fue al lavabo, abrió el grifo y se inclinó, lanzándose agua a la cara. Se estaba secando cuando captó la fragancia a canela y supo que Layla había lleg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oyando con fuerza las palmas sobre el mármol, se inclinó sobre los brazos y se encorvó. Fuera en su habitación, oyó sus voces entremezclándose, la más baja y la más alta intercambiando lugares por mome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irando la toalla, se dio la vuelta y fue a enfrentar el baile: Qhuinn estaba sobre la cama, con la espalda apoyada contra el cabecero, las botas cruzadas, los dedos entrelazados sobre el grueso pecho mientras sonreía hacia la Elegida. Layla estaba ruborizada de pie junto a él, con los ojos en la alfombra, sus manos más pequeñas y delicadas retorciéndose delante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Blay entró, los dos le miraron. La expresión de Layla no cambió. La de Qhuinn, sin embargo, se ce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va primero? —preguntó Blay, aproximándose a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masculló Qhuinn—. A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no estaba por la labor de saltar sobre la cama, así que fue al diván y se sentó al pie del mismo. Layla vagó hacia allí y se sentó de rodillas ante él.</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iCs/>
          <w:sz w:val="24"/>
          <w:szCs w:val="24"/>
        </w:rPr>
        <w:t>Sire</w:t>
      </w:r>
      <w:r>
        <w:rPr>
          <w:rFonts w:cs="Courier New" w:ascii="Palatino Linotype" w:hAnsi="Palatino Linotype"/>
          <w:sz w:val="24"/>
          <w:szCs w:val="24"/>
        </w:rPr>
        <w:t xml:space="preserve"> —dijo, ofreciendo la muñeca.</w:t>
      </w:r>
    </w:p>
    <w:p>
      <w:pPr>
        <w:pStyle w:val="Normal"/>
        <w:spacing w:lineRule="auto" w:line="240" w:before="120" w:after="0"/>
        <w:rPr/>
      </w:pPr>
      <w:r>
        <w:rPr>
          <w:rFonts w:cs="Courier New" w:ascii="Palatino Linotype" w:hAnsi="Palatino Linotype"/>
          <w:sz w:val="24"/>
          <w:szCs w:val="24"/>
        </w:rPr>
        <w:t xml:space="preserve">La TV se encendió y los canales comenzaron a cambiar mientras Qhuinn apretaba el mando hacia la pantalla. Se quedó en </w:t>
      </w:r>
      <w:r>
        <w:rPr>
          <w:rFonts w:cs="Courier New" w:ascii="Palatino Linotype" w:hAnsi="Palatino Linotype"/>
          <w:i/>
          <w:iCs/>
          <w:sz w:val="24"/>
          <w:szCs w:val="24"/>
        </w:rPr>
        <w:t>Spike</w:t>
      </w:r>
      <w:r>
        <w:rPr>
          <w:rFonts w:cs="Courier New" w:ascii="Palatino Linotype" w:hAnsi="Palatino Linotype"/>
          <w:sz w:val="24"/>
          <w:szCs w:val="24"/>
        </w:rPr>
        <w:t xml:space="preserve"> y una retransmisión de </w:t>
      </w:r>
      <w:r>
        <w:rPr>
          <w:rFonts w:cs="Courier New" w:ascii="Palatino Linotype" w:hAnsi="Palatino Linotype"/>
          <w:i/>
          <w:iCs/>
          <w:sz w:val="24"/>
          <w:szCs w:val="24"/>
        </w:rPr>
        <w:t>UFC 63 Hughes vs. Penn</w:t>
      </w:r>
      <w:r>
        <w:rPr>
          <w:rFonts w:cs="Courier New" w:ascii="Palatino Linotype" w:hAnsi="Palatino Linotype"/>
          <w:b/>
          <w:i/>
          <w:iCs/>
          <w:sz w:val="24"/>
          <w:szCs w:val="24"/>
          <w:vertAlign w:val="superscript"/>
        </w:rPr>
        <w:t>7</w:t>
      </w:r>
      <w:r>
        <w:rPr>
          <w:rFonts w:cs="Courier New" w:ascii="Palatino Linotype" w:hAnsi="Palatino Linotype"/>
          <w:sz w:val="24"/>
          <w:szCs w:val="24"/>
        </w:rPr>
        <w:t xml:space="preserve">.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w:t>
      </w:r>
      <w:r>
        <w:rPr>
          <w:rFonts w:cs="Courier New" w:ascii="Palatino Linotype" w:hAnsi="Palatino Linotype"/>
          <w:i/>
          <w:iCs/>
          <w:sz w:val="24"/>
          <w:szCs w:val="24"/>
        </w:rPr>
        <w:t>Sire</w:t>
      </w:r>
      <w:r>
        <w:rPr>
          <w:rFonts w:cs="Courier New" w:ascii="Palatino Linotype" w:hAnsi="Palatino Linotype"/>
          <w:sz w:val="24"/>
          <w:szCs w:val="24"/>
        </w:rPr>
        <w:t>? —dijo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erdona. —Blay se inclinó, tomando el esbelto antebrazo en sus grandes palmas, sujetando firmemente pero sin demasiada presión—. Te agradezco tu rega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olpeó tan gentilmente como pudo e hizo una mueca cuando ella saltó, aunque muy ligeramente. Habría retirado los colmillos a modo de disculpa, pero eso habría requerido otro pinchazo cuando reanudara el beber de su v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alimentaba, sus ojos fueron a la cama. Qhuinn estaba absorto en la lucha AMM de la pantalla, su mano derecha estaba alzada y cerrada en un pu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er —masculló el tío—. ¡De eso es de lo que estoy habl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concentró en lo que estaba haciendo y terminó rápidamente. Cuando la soltó, miró a la adorable cara de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s sido muy generosa, como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sonrisa fue radian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iCs/>
          <w:sz w:val="24"/>
          <w:szCs w:val="24"/>
        </w:rPr>
        <w:t>Sire</w:t>
      </w:r>
      <w:r>
        <w:rPr>
          <w:rFonts w:cs="Courier New" w:ascii="Palatino Linotype" w:hAnsi="Palatino Linotype"/>
          <w:sz w:val="24"/>
          <w:szCs w:val="24"/>
        </w:rPr>
        <w:t>... como siempre servirte es una aleg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xtendió la palma y la ayudó a levantarse, aprobando su gracia innata. Y Dios, la fuerza que ella le proporcionaba era nada menos que milagrosa. Podía sentirla revitalizándole incluso ahora mismo, su cabeza enturbiada en deferencia a la concentración de su cuerpo en lo que acababa de dárse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le había dado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estaba todavía con la pelea, sus colmillos desnudos, no por Layla, sino por quien fuera que estuviera perdiendo. O ganando. O lo que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xpresión de Layla decayó a una de resignación que él conocía demasiaaaado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huinn... ¿Vas a aliment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isparejos de Qhuinn se mantuvieron en la pantalla hasta que el árbitro declaró empate, luego los iris azul y verde se deslizaron hasta Layla. Con una oleada sensual, el tipo cambió de posición sobre la cama, dejando espacio par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quí, Eleg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tres palabras, respaldadas por esa mirada de párpados bajos, fueron un golpe bajo para Blay... el problema era que Qhuinn no estaba mirando a Layla de ninguna forma especial. Simplemente así e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xo en cada aliento, cada latido, cada mov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pareció sentir lo mismo, porque sus manos revolotearon sobre la túnica, primero hacia el nudo del cinto y luego a las solap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Blay comprendió por primera vez que estaba totalmente desnuda bajo esos pliegues blan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extendió la mano y la palma de Layla tembló mientras la ponía en la que él le ofre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frío? —preguntó, sentándose erguido. Bajo la camiseta apretada, sus abdominales se tensaban en una tableta de chocola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sacudió la cabeza, Blay entró en el baño, cerró la puerta y abrió la ducha. Después de desnudarse, se puso bajo el chorro e intentó olvidar todo lo que estaba ocurriendo en su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uvo éxito sólo hasta el punto de sacar a Layla de la imag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cerebro se quedó atascado en una fantasía de él y Qhuinn estirados juntos, con las bocas en el cuello del otro, los colmillos rompiendo la superficie de piel aterciopelada, los cuerp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bastante común en los machos que se les pusiera dura después de alimentarse. Especialmente si estaban pensando en todo tipo de cosas desnudas. Y el jabón no ayu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ampoco las imágenes que vendrían después de que los dos se penetraran las garga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lantó una palma en el mármol resbaladizo y la otra en su polla ríg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hizo fue rápido y más o menos tan satisfactorio como un trozo de pizza fría; bueno, sí, pero ni de lejos una auténtica co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gundo viaje en el tiovivo no mejoró la situación y negó a su cuerpo la oportunidad de un tercero. Porque honestamente. Qué sórdido. ¿Qhuinn y Layla se estaban ocupando de sus asuntos al otro lado de la puerta mientras él se ponía en plan Johnny Memonic bajo el agua caliente? Arg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iendo, se secó, se puso su bata y comprendió que no había traído nada para vestirse. Mientras giraba el pomo de la puerta, rezó porque las cosas estuvieran donde las dej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o estaban, gracias, Virgen Escriba: Qhuinn tenía la boca en la otra muñeca de Layla y estaba tomando lo que necesitaba mientras la Elegida permanecía arrodillada junto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abiertamente sex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livio que clavó las uñas en el pecho de Blay le hizo comprender lo furioso que había estado... no sólo por esto sino por todo lo que tenía que ver con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eras no era sano. Para nad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demás, cuando todo se calmaba, ¿estaba mal que Qhuinn sintiera lo que sentía? No puedes evitar por quién te sientes atraído... y por quién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l armario, Blay sacó una camisa de botones y unos pantalones negros de combate. Justo cuando giraba la cabeza hacia el baño, Qhuinn alzó la boca de la vena de Layla. El macho dejó escapar un gemido saciado y extendió la lengua hacia las heridas que había hecho con los colmillos. Cuando un destello de plata refulgió, las cejas de Baly se alzaron. El piercing de la lengua era nuevo y se preguntó quién se lo habría hecho.</w:t>
      </w:r>
    </w:p>
    <w:p>
      <w:pPr>
        <w:pStyle w:val="Normal"/>
        <w:spacing w:lineRule="auto" w:line="240" w:before="120" w:after="0"/>
        <w:rPr/>
      </w:pPr>
      <w:r>
        <w:rPr>
          <w:rFonts w:cs="Courier New" w:ascii="Palatino Linotype" w:hAnsi="Palatino Linotype"/>
          <w:sz w:val="24"/>
          <w:szCs w:val="24"/>
        </w:rPr>
        <w:t>Probablemente Vishous. El par estaba pasando un montón de tiempo junto y así es como habían conseguido la tinta del tatuaje de John... Qhuinn había mangado</w:t>
      </w:r>
      <w:r>
        <w:rPr>
          <w:rFonts w:cs="Courier New" w:ascii="Palatino Linotype" w:hAnsi="Palatino Linotype"/>
          <w:b/>
          <w:bCs/>
          <w:sz w:val="24"/>
          <w:szCs w:val="24"/>
        </w:rPr>
        <w:t xml:space="preserve"> </w:t>
      </w:r>
      <w:r>
        <w:rPr>
          <w:rFonts w:cs="Courier New" w:ascii="Palatino Linotype" w:hAnsi="Palatino Linotype"/>
          <w:sz w:val="24"/>
          <w:szCs w:val="24"/>
        </w:rPr>
        <w:t>la bot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engua de Qhuinn lamió la piel de la Elegida, ese metal guiñando con cada pas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Layla. Eres buena con nosot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dedicó una rápida sonrisa y luego sacó las piernas de la cama, claramente para march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por otro lado, no se movió. En vez de seguir su ejemplo y salir, su cabeza bajó y concentró la mirada en su reg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n sus muñecas, que relucían bajo los puños abiertos de su túnica. Cuando la vio tambalearse, Blay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yla? —dijo, yendo hacia ella—. ¿Está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giró hacia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yla? ¿Qué p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eran ellos los arrodillados ant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habló cla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mos tomado demas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adelantó y centró su propia muñeca, ofreciéndose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tilíza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ella había alimentado a John la noche antes. ¿Tal vez había sido demasiado pro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verde pálido de la Elegida se alzaron hasta la cara de Qhuinn y no había ninguna desorientación en su mirada. Sólo un anhelo triste y ancestr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retroced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e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dijo ella en una voz que era demasiado profunda—. Si me perdonáis, me retiraré al santuario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fue a levantarse, pero Qhuinn le atrapó la mano y tiró de ella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yla, ¿qué p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sa voz suya. Tan suave y tan amable. Y también lo fue la mano que subió y sujetó la barbilla, alzándole los ojos hacia los suy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o hablar de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puedes. —Qhuinn asintió con la cabeza en dirección a Blay—. Él y yo guardaremos tu secre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legida hizo una profunda inspiración y su exhalación fue de derrota, como si se hubiera quedado sin gas, sin opciones, sin fuerz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as? ¿Permaneceréis en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Absolutamente. —Se puso la mano en el corazón—. Lo juro. Haremos cualquier cosa por ayudarte. Cualquier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e concentró en Qhuinn, su mirada sosteniendo la de él.</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Soy desagradable a tus ojos, </w:t>
      </w:r>
      <w:r>
        <w:rPr>
          <w:rFonts w:cs="Courier New" w:ascii="Palatino Linotype" w:hAnsi="Palatino Linotype"/>
          <w:i/>
          <w:iCs/>
          <w:sz w:val="24"/>
          <w:szCs w:val="24"/>
        </w:rPr>
        <w:t>sire</w:t>
      </w:r>
      <w:r>
        <w:rPr>
          <w:rFonts w:cs="Courier New" w:ascii="Palatino Linotype" w:hAnsi="Palatino Linotype"/>
          <w:sz w:val="24"/>
          <w:szCs w:val="24"/>
        </w:rPr>
        <w:t>? —Cuando él frunció el ceño, ella se señaló los pómulos, la frente—. ¿Me desvío hasta tal punto del ideal de moda que me desap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no. ¿De qué estás hablando? Eres herm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por qué sigo sin ser llam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ntiendo... te llamamos. Regularmente. Yo mismo, Blay y John. Rhage y V. Tú eres la única a la que pedimos por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inguno me utiliza para nada salvo l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alzó de las rodillas y retrocedió hasta que sus piernas golpearon el diván y se encontró sentado. Cuando su trasero rebotó sobre el cojín, la expresión de la cara de Qhuinn casi le hizo reír. Al tipo nunca le pillaban con la guardia baja. En parte por haber estado tan expuesto en su relativamente corta vida, a la vez por elección y por maldición. Y en parte por su personalidad. Se las arreglaba bien en todas las situaciones. Pu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cepto en esta, evidentemente. Qhuinn tenía pinta de que le hubieran machacado la parte de atrás de la cabeza con un taco de bil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Qhuinn se aclaró la garganta—... yo... 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í, otra primera vez. Tartamud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llenó el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rvo a los hombres y a los Hermanos de esta casa con orgullo. Doy sin recibir nada a cambio porque es mi entrenamiento y mi placer hacerlo así. Pero os digo esto porque lo habéis preguntado y... me parece que debo. Cada vez que vuelvo al santuario o a casa del Primale, me encuentro progresivamente más vacía. Hasta el punto en que creo que podría hacerme a un lado. Verdaderamente... —Sacudió la cabeza—. No puedo seguir haciendo esto aunque es todo lo que siempre supe que conllevaban mis obligaciones. Es sólo... mi corazón no puede continu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dejó caer las manos y se frotó los mus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querrías seguir si pudi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 —Su voz fue fuerte y segura—. Estoy orgullosa de serv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Qhuinn se pasó la mano por el espeso cabello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te... satisf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omo observar un tren ruinoso descarrilar. Blay debería haber salido, pero no podía moverse; simplemente tenía que presenciar la coli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aturalmente el brillante sonrojo de Layla la hacía incluso más hermosa. Entonces sus encantadores labios llenos se separaron. Se cerraron. Se separaron... se cerraron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susurró Qhuinn—. No tienes que decirlo en voz alta. Sé lo que qui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intió un sudor frío romper en su pecho y sus manos se retorcieron sobre la ropa que había cogido para s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preguntó Qhuinn roncamente—. ¿A quién qui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otra larga pausa y luego ella dijo una pala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levan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s dejaré so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bsolutamente ciego cuando partió rumbo a la salida y agarró la chaqueta de cuero de camino por insti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cerraba la puerta, oyó a Qhuinn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remos muy lentamente. Si vamos a hacer esto. Iremos muy len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ra en el pasillo, Blay puso rápida distancia entre él mismo y su dormitorio y no fue hasta que llegó a las puertas dobles que conducían a las habitaciones del servicio cuando comprendió que iba caminando por ahí en bata. Se deslizó por el tramo de escaleras que conducían a la sala de cine del tercer piso y se cambió de ropa delante de la máquina de palomitas inactiva. La cólera que ardía a fuego lento en sus entrañas era una especie de cáncer, comiéndoselo. Pero carecía tanto de base. Era tan inú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staba de pie ante los estantes de DVDs, los títulos de las carátulas no eran nada más que un patrón visual para su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lo que terminó encontrando no fue una película.</w:t>
      </w:r>
    </w:p>
    <w:p>
      <w:pPr>
        <w:pStyle w:val="Normal"/>
        <w:spacing w:lineRule="auto" w:line="240" w:before="120" w:after="0"/>
        <w:rPr>
          <w:rFonts w:ascii="Monotype Corsiva" w:hAnsi="Monotype Corsiva" w:cs="Courier New"/>
          <w:sz w:val="72"/>
          <w:szCs w:val="72"/>
        </w:rPr>
      </w:pPr>
      <w:r>
        <w:rPr>
          <w:rFonts w:cs="Courier New" w:ascii="Palatino Linotype" w:hAnsi="Palatino Linotype"/>
          <w:sz w:val="24"/>
          <w:szCs w:val="24"/>
        </w:rPr>
        <w:t>Sino un trozo de papel en el bolsillo de su abrigo.</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1" name="Image3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a:hlinkClick r:id="rId74"/>
                    </pic:cNvPr>
                    <pic:cNvPicPr>
                      <a:picLocks noChangeAspect="1" noChangeArrowheads="1"/>
                    </pic:cNvPicPr>
                  </pic:nvPicPr>
                  <pic:blipFill>
                    <a:blip r:embed="rId7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2" w:name="__RefHeading___Toc262855900"/>
      <w:bookmarkEnd w:id="32"/>
      <w:r>
        <w:rPr/>
        <w:t>Capítulo 29</w:t>
      </w:r>
    </w:p>
    <w:p>
      <w:pPr>
        <w:pStyle w:val="Normal"/>
        <w:spacing w:lineRule="auto" w:line="240" w:before="120" w:after="0"/>
        <w:rPr/>
      </w:pPr>
      <w:r>
        <w:rPr>
          <w:rFonts w:cs="Courier New" w:ascii="Palatino Linotype" w:hAnsi="Palatino Linotype"/>
          <w:bCs/>
          <w:sz w:val="40"/>
          <w:szCs w:val="40"/>
        </w:rPr>
        <w:t>C</w:t>
      </w:r>
      <w:r>
        <w:rPr>
          <w:rFonts w:cs="Courier New" w:ascii="Palatino Linotype" w:hAnsi="Palatino Linotype"/>
          <w:bCs/>
          <w:sz w:val="24"/>
          <w:szCs w:val="24"/>
        </w:rPr>
        <w:t>uando la</w:t>
      </w:r>
      <w:r>
        <w:rPr>
          <w:rFonts w:cs="Courier New" w:ascii="Palatino Linotype" w:hAnsi="Palatino Linotype"/>
          <w:sz w:val="24"/>
          <w:szCs w:val="24"/>
        </w:rPr>
        <w:t xml:space="preserve"> puerta de la sala de recuperación se cerró, Xhex sintió que debía decir algo. En voz alta. A Rehveng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Ah. —Se apartó el pelo—. ¿Qué 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cortó sus torpes divagaciones acercándose a zancadas hasta ella, su bastón rojo clavándose en las baldosas, sus mocasines taconeando talón-punta, talón-punta. Su expresión era fiera, sus ojos violeta ard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suficiente para acomplejarla a 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evantando más la sábana, Xhex mascull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te pa…? —Rehv se lanzó en picado con sus largos brazos y la arrastró contra él, arropándola con todo el cariño contra su pecho. Apoyando la cabeza contra la de ella, su voz fue profunda y gr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í que nunca volvería a v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se estremecía, ella levantó las manos hasta su torso. Tras contenerse un momento... le abrazó tan fuerte como haci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ueles igual —dijo ella con voz ronca, colocando la nariz justo en el cuello de su fina camisa de seda—. Oh... Dios, hueles ig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colonia especiada la llevó de vuelta a los días del ZeroSum cuando estaban los cuatro: Él al mando, iAm con los libros, Trez con las operaciones y ella en la seg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fragancia fue el gancho que la arrastró y le hizo dar un paso más allá del trauma del secuestro, ligándola a su pasado, tendiendo un terrible puente sobre las últimas tres sem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no quería esa atadura. Sólo iba a hacer su marcha más difícil. Mejor centrarse en los acontecimientos y los objetivos inmedia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simplemente desapare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hv se reti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quiero cansarte, así que no voy a quedarme. Pero necesitaba...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pPr>
      <w:r>
        <w:rPr>
          <w:rFonts w:cs="Courier New" w:ascii="Palatino Linotype" w:hAnsi="Palatino Linotype"/>
          <w:sz w:val="24"/>
          <w:szCs w:val="24"/>
        </w:rPr>
        <w:t>Al unísono, se agarraron de los brazos el uno al otro y como siempre sintió la comunión entre ellos, la mitad de la sangre que compartían estableciendo conexión a como hacían los</w:t>
      </w:r>
      <w:r>
        <w:rPr>
          <w:rFonts w:cs="Courier New" w:ascii="Palatino Linotype" w:hAnsi="Palatino Linotype"/>
          <w:i/>
          <w:iCs/>
          <w:sz w:val="24"/>
          <w:szCs w:val="24"/>
        </w:rPr>
        <w:t xml:space="preserve"> symphaths </w:t>
      </w:r>
      <w:r>
        <w:rPr>
          <w:rFonts w:cs="Courier New" w:ascii="Palatino Linotype" w:hAnsi="Palatino Linotype"/>
          <w:sz w:val="24"/>
          <w:szCs w:val="24"/>
        </w:rPr>
        <w:t xml:space="preserve">con o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as algo? —preguntó él—. ¿Co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c Jane dijo que nada de sólidos durante otro par de ho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ale. Escucha, hablemos del futu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n el futuro. —Mientras hablaba, proyectó en su mente una imagen de ellos dos discutiendo acaloradamente. Que se produjo solamente para despistarlo en caso de que estuviera leyéndola. No quedó claro si se lo trag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vivo aquí, por cierto —dijo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estoy exac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el centro de entrenamiento de la Hermandad. —Frunció el ceño—. Creía que habías estado aquí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n esta parte. Pero sí, supongo que es aquí donde me trajeron. Ehlena fue realmente buena conmigo, por cierto. Allí dentro. —Señaló con la cabeza hacia la SR—. Y antes de que preguntes, voy a ponerme bien. Así lo ha dicho Doc Ja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Él le apretó la mano—. Iré por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la puerta, Rehv se detuvo y luego le lanzó una mirada sobre el hombro con los ojos amatista entrecerrados.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scucha. —El “</w:t>
      </w:r>
      <w:r>
        <w:rPr>
          <w:rFonts w:cs="Courier New" w:ascii="Palatino Linotype" w:hAnsi="Palatino Linotype"/>
          <w:iCs/>
          <w:sz w:val="24"/>
          <w:szCs w:val="24"/>
        </w:rPr>
        <w:t>gilipollas” quedó implícito</w:t>
      </w:r>
      <w:r>
        <w:rPr>
          <w:rFonts w:cs="Courier New" w:ascii="Palatino Linotype" w:hAnsi="Palatino Linotype"/>
          <w:sz w:val="24"/>
          <w:szCs w:val="24"/>
        </w:rPr>
        <w:t>—. Eres importante. No sólo para mí, sino para un gran número de personas. Así es que haz lo que tengas que hacer y pon tu cabeza en orden. Pero no creas que no tengo idea de lo que tienes planeado para despu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le devolvió la mir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ido devorador-de-pec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a sabes. —Rehv alzó una ceja—. Y te conozco demasiado bien. No seas cabrona, Xhex. Nos tienes a todos a tu lado y puedes superar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desaparecía, consideró que tanta fe en su resistencia era conmovedora. Pero no se lo trag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hecho, sólo pensar en cualquier futuro más allá del funeral de Lash enviaba una oleada de cansancio absoluto por su corriente sanguínea. Con un gemido, cerró los ojos y rezó por el amor de todo lo que fuera sagrado porque Rehvenge se mantuviera fuera de sus as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despertó con un jadeo. No tenía ni idea de cuánto tiempo llevaba dormida. O dónde estaba John… Bueno, esa estaba respondida: John estaba en el suelo frente a su cama, descansando sobre el costado, con la cabeza reposando en el interior del brazo que había doblado para usar de almohada. Parecía cansado, incluso mientras dormía; las cejas tensas, la boca contraída en una mueca de disgu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nsuelo que le producía mirarlo fue una sorpresa, pero no luchó contra ello. No tenía suficientes fuerzas… y además, no había testi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mismo momento en que pronunció su nombre, él se levantó del linóleo, en postura de lucha, con su cuerpo de guerrero entre ella y la puerta del pasillo.  Quedaba bastante claro que estaba preparado para hacer trizas a cualquiera que la amenazara.</w:t>
        <w:br/>
        <w:t>Lo cuál era... realmente dul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ejor que un ramo de flores junto a cama que la hubiera hecho estornud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ven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speró un momento, ladeando la cabeza como si escuchara en busca de algún ruido. Luego dejó caer los puños y echó a andar. En el mismo momento en que sus ojos se volvieron hacia ella, la mirada brutal y los colmillos expuestos se desvanecieron en medio de una compasión que retorcía las trip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directo a por su libreta, escribió algo y se lo enseñ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gracias. Todavía no tengo hambre. —Lo que siempre había sido cierto para ella. Después de alimentarse, no comía durante horas, algunas veces durante un día completo—. Lo que me encant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se deslizaron hacia el cuarto de baño de la esquina.</w:t>
      </w:r>
    </w:p>
    <w:p>
      <w:pPr>
        <w:pStyle w:val="Normal"/>
        <w:spacing w:lineRule="auto" w:line="240" w:before="120" w:after="0"/>
        <w:rPr/>
      </w:pPr>
      <w:r>
        <w:rPr>
          <w:rFonts w:cs="Courier New" w:ascii="Palatino Linotype" w:hAnsi="Palatino Linotype"/>
          <w:i/>
          <w:iCs/>
          <w:sz w:val="24"/>
          <w:szCs w:val="24"/>
        </w:rPr>
        <w:t>Ducha</w:t>
      </w:r>
      <w:r>
        <w:rPr>
          <w:rFonts w:cs="Courier New" w:ascii="Palatino Linotype" w:hAnsi="Palatino Linotype"/>
          <w:sz w:val="24"/>
          <w:szCs w:val="24"/>
        </w:rPr>
        <w:t xml:space="preserve">, escribió él y se lo most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Jesús... Me encantaría un poco de agua cal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staba totalmente en modo enfermera, entrando a abrir la ducha, poniendo toallas, jabón y un cepillo de dientes en la encim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éndose como una roñosa, se dispuso a ponerse derecha... Y le quedó claro que alguien le había amarrado una casa alrededor del pecho. Se sentía literalmente como si estuviera llevando una casa de dos pisos sobre los hombros. Lo que consiguió que sacara las piernas por un lado del colchón fue una gran cantidad de esfuerzo… y la convicción de que si como mínimo no se podía poner en posición vertical, él iba a llamar a la doctora e iba a perderse la ducha.</w:t>
      </w:r>
    </w:p>
    <w:p>
      <w:pPr>
        <w:pStyle w:val="Normal"/>
        <w:spacing w:lineRule="auto" w:line="240" w:before="120" w:after="0"/>
        <w:rPr/>
      </w:pPr>
      <w:r>
        <w:rPr>
          <w:rFonts w:cs="Courier New" w:ascii="Palatino Linotype" w:hAnsi="Palatino Linotype"/>
          <w:sz w:val="24"/>
          <w:szCs w:val="24"/>
        </w:rPr>
        <w:t xml:space="preserve">John llegó justo cuando las plantas desnudas de sus pies llegaban al suelo y fue de lo más solícito estabilizándola con el brazo mientras se ponía en pie. Cuando las sábanas se desprendieron de ella, ambos tuvieron un momento de... </w:t>
      </w:r>
      <w:r>
        <w:rPr>
          <w:rFonts w:cs="Courier New" w:ascii="Palatino Linotype" w:hAnsi="Palatino Linotype"/>
          <w:i/>
          <w:iCs/>
          <w:sz w:val="24"/>
          <w:szCs w:val="24"/>
        </w:rPr>
        <w:t>Santa-mierda-desnuda.</w:t>
      </w:r>
      <w:r>
        <w:rPr>
          <w:rFonts w:cs="Courier New" w:ascii="Palatino Linotype" w:hAnsi="Palatino Linotype"/>
          <w:sz w:val="24"/>
          <w:szCs w:val="24"/>
        </w:rPr>
        <w:t xml:space="preserve"> Pero no era momento de modesti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bería hacer con el vendaje? —murmuró ella, bajando la mirada a la banda blanca que se extendía a través de su pelvis. Cuando John bajó la mirada a su cuaderno, como si estuviera tratando de decidir si lo podría alcanzar y seguir sosteniéndola, continuo—: No, no quiero a Doc Jane. Simplemente voy a quitárm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scó un extremo y mientras se asentaba sobre los pies, se imaginó que probablemente habría sido mejor para hacer esto estando tumbada… y bajo supervisión médica. Pero al car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jadeó mientras revelaba con lentitud la línea de puntos negros—. Maldición... La hembra de V es buena con la aguja y el hilo, e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omó el puñado de gasas manchadas de sangre y lo lanzó despreocupadamente a la papelera de la esquina. Y luego simplemente esperó, como si fuera muy consciente de que ella estaba pensando en volver a la cama. Por alguna razón, la idea de haber estado abierta la hizo mare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gámoslo —dijo brus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la dejó establecer el paso, lo cual resultó ser sólo ligeramente más rápido que dar march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s apagar las luces ahí dentro? —dijo ella mientras arrastraba los pies, sus pasos como los de un bebé no abarcaban más de tres centímetros—. No quiero ver mi aspecto en ese espejo sobre el lavab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mismo momento en que lo tuvo al alcance, John extendió el brazo y pulsó el interruptor de la pare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ensación del aire húmedo y el sonido del agua cayendo aliviaron su mente y su espina dorsal. El problema era que la tensión la había ayudado a mantenerse en pie y ahora estaba tembl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Era esa su voz? Tan débil y fina—. John, ¿entrarías conmigo?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lando de largos silencios. Pero entonces a la luz que se vertía desde la cama, él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entras te desvistes allí fuera —dijo ella—, puedes cerrar la puerta y yo usaré 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so, se agarró a la barra adherida a la pared y maniobró por sí misma. Hubo otra pausa y luego John dio un paso atrás y la ligera luz se desvan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ocuparse de sus asuntos, se levantó tirando de sí misma y entreabrió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que obtuvo fue ese cuaderno en la car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e habría dejado puestos mis boxers pero no los llevo debajo de los pantalones de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Difícilmente soy del tipo tím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eso se demostró no ser del todo cierto cuando los dos se metieron en la ducha juntos. Cualquiera pensaría que después de todo por lo que había pasado, un poco de piel, en un cuarto oscuro, con un macho en quien confiaba y con el que ya había estado no sería un gran desafío. Sin embargo, lo f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cialmente cuando el cuerpo de él se rozó contra su espalda al cerrar la puerta de cristal.</w:t>
      </w:r>
    </w:p>
    <w:p>
      <w:pPr>
        <w:pStyle w:val="Normal"/>
        <w:spacing w:lineRule="auto" w:line="240" w:before="120" w:after="0"/>
        <w:rPr/>
      </w:pPr>
      <w:r>
        <w:rPr>
          <w:rFonts w:cs="Courier New" w:ascii="Palatino Linotype" w:hAnsi="Palatino Linotype"/>
          <w:i/>
          <w:sz w:val="24"/>
          <w:szCs w:val="24"/>
        </w:rPr>
        <w:t>Concéntrate en el agua</w:t>
      </w:r>
      <w:r>
        <w:rPr>
          <w:rFonts w:cs="Courier New" w:ascii="Palatino Linotype" w:hAnsi="Palatino Linotype"/>
          <w:sz w:val="24"/>
          <w:szCs w:val="24"/>
        </w:rPr>
        <w:t>, se dijo a sí misma, preguntándose si había perdido la maldit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levantar la cabeza, comenzó a inclinarse a un lado y la enorme mano masculina se deslizó bajo su brazo para mantenerla dere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dijo torp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la situación era muy incómoda, el agua caliente se sentía maravillosa empapando su pelo hasta el cuero cabelludo y la idea de poder asearse fue repentinamente más prioritaria que todo lo que John Matthew no llevaba pu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lvidé el jabón, maldita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inclinó y la apretó de nuevo, sus caderas golpeando las de ella. Y aunque ella se tensó, preparándose para algo sexual... no estaba exci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ra un alivio. Después de las cosas que Lash le habí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e depositó el jabón en la palma, Xhex bloqueó todos los pensamientos de lo que había pasado en aquel dormitorio y simplemente humedeció la barra bajo la ducha. Lavarse. Secarse. Volver a la cama. Eso era en todo en lo que tenía que pensar.</w:t>
      </w:r>
    </w:p>
    <w:p>
      <w:pPr>
        <w:pStyle w:val="Normal"/>
        <w:spacing w:lineRule="auto" w:line="240" w:before="120" w:after="0"/>
        <w:rPr/>
      </w:pPr>
      <w:r>
        <w:rPr>
          <w:rFonts w:cs="Courier New" w:ascii="Palatino Linotype" w:hAnsi="Palatino Linotype"/>
          <w:sz w:val="24"/>
          <w:szCs w:val="24"/>
        </w:rPr>
        <w:t xml:space="preserve">El olor fuerte y definido del </w:t>
      </w:r>
      <w:r>
        <w:rPr>
          <w:rFonts w:cs="Courier New" w:ascii="Palatino Linotype" w:hAnsi="Palatino Linotype"/>
          <w:i/>
          <w:sz w:val="24"/>
          <w:szCs w:val="24"/>
        </w:rPr>
        <w:t>Dial</w:t>
      </w:r>
      <w:r>
        <w:rPr>
          <w:rFonts w:cs="Courier New" w:ascii="Palatino Linotype" w:hAnsi="Palatino Linotype"/>
          <w:sz w:val="24"/>
          <w:szCs w:val="24"/>
        </w:rPr>
        <w:t xml:space="preserve"> flotó en el ambiente y tuvo que parpadear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xactamente lo que ella habría escogid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ombroso, pensó John mientras permanecía de pie detrás de Xhex.</w:t>
        <w:br/>
        <w:t>Si bajabas la mirada a tu polla y tus pelotas y les decías que si se portaban mal las cortarías en rodajas y las enterrarías en el patio trasero, realmente te escuchaban.</w:t>
        <w:br/>
        <w:t>Iba a tener que record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ucha era de tamaño generoso para un macho, pero bastante estrecha para los dos y tenía que mantener el culo apretado contra las baldosas frías para estar cien por cien seguro de que el Señor Idea Brillante y sus compañeros gemelos de trabajo, Estúpido y Super Estúpido se mantenían lejos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todo, la arenga había hecho maravillas, pero no iba a arriesg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estaba conmocionado porque Xhex estuviera tan débil que tuviera que sujetarla para que pudiera estar de pie, aun después de alimentarse. No obstante, uno no se quita cuatro semanas de infierno de encima sin más después de una siesta de dos horas. Que era el tiempo que había dormido, según su reloj.</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gía el champú, ella arqueó la espalda, su cabello mojado le rozó el pecho antes de que se diera la vuelta para aclararse. Él cambió su agarre lo necesario, sujetando primero la parte superior de su brazo izquierdo, luego el derecho.</w:t>
        <w:br/>
        <w:t>Los problemas llegaron cuando ella se inclinó para lavarse las pi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erda… —Ella cambió de posición demasiado rápido, se le resbalaron las manos en los bíceps enjabonados y resbaladizos y cayó contra su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uvo una breve y vívida impresión de su cuerpo resbaladizo, húmedo y cálido y luego se golpeó contra la pared y se volvió loco buscando una forma de mantenerla derecha que no implicara un contacto to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jalá hubiera un asiento aquí —dijo ella—. Me parece que no puedo mantener el maldito equilib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pausa... y luego él le cogió el jabón. Moviéndose lentamente, intercambió el sitio con ella, colocándola en la esquina en la que él había apoyado el trasero y haciendo que le apoyara las manos sobre los homb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arrodillaba, dio vueltas al Dial entre las manos, consiguiendo un montón de espuma; el agua le golpeaba la parte trasera de la cabeza y caía por su columna vertebral. Las baldosas de la ducha se sentían duras bajo sus rótulas y tenía uno de los dedos de los pies colocado en el desagüe, era como si la cosa tuviera dientes y estuviera dándole un mordisco, pero no le impo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 punto de tocarla. Y eso era todo lo que le intere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odeándole el tobillo con la mano, le dio un tirón gentil y después de un momento, ella apoyó el peso en el lado contrario y le dio el pie. Dejó la barra de jabón en el suelo junto a la puerta y le masajeó la planta subiendo hacia el talón, frotando, limpi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orándola sin esperar nada a camb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ba despacio, especialmente cuando subía por la pierna, haciendo una pausa de vez en cuando para asegurarse de no estar apretando ninguna magulladura. El músculo de la pantorrilla estaba durísimo y los huesos que salían de la rodilla parecían tan fuertes como los de un macho pero era delicada a su modo. Al menos comparado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bió aún más, por encima del muslo, se deslizó hacia el exterior. Lo último que quería era preocuparla porque se abalanzara sobre ella y cuando llegó a la cadera, se detuvo y recogió el jabón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soltarle el pie, golpeó ligeramente el otro tobillo y sintió una punzada de alivio cuando solícitamente ella le dio oportunidad de repetir lo que habí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ntos masajes, lentas manos, lentos avances... Y sólo por fuera en la parte sup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cabó, se levantó, las rodillas crujiéndole mientras se alzaba hasta alcanzar su altura completa y la colocó bajo el chorro de la ducha. Agarrándola por el brazo otra vez, le dio el jabón para que pudiera lavar cualquier otra cosa que fuera necesa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ella.</w:t>
      </w:r>
    </w:p>
    <w:p>
      <w:pPr>
        <w:pStyle w:val="Normal"/>
        <w:spacing w:lineRule="auto" w:line="240" w:before="120" w:after="0"/>
        <w:rPr/>
      </w:pPr>
      <w:r>
        <w:rPr>
          <w:rFonts w:cs="Courier New" w:ascii="Palatino Linotype" w:hAnsi="Palatino Linotype"/>
          <w:sz w:val="24"/>
          <w:szCs w:val="24"/>
        </w:rPr>
        <w:t>Como estaba oscuro, silbó un ¿</w:t>
      </w:r>
      <w:r>
        <w:rPr>
          <w:rFonts w:cs="Courier New" w:ascii="Palatino Linotype" w:hAnsi="Palatino Linotype"/>
          <w:i/>
          <w:iCs/>
          <w:sz w:val="24"/>
          <w:szCs w:val="24"/>
        </w:rPr>
        <w:t>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un macho de mucho valor. De verdad que sí. —Levantó las manos y le acunó l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currió tan rápido, no podía creerlo. Más tarde lo reviviría y volvería a revivirlo todo una y otra vez, alargando el momento interminablemente, volviéndolo a vivir y alimentándose de forma extraña del recuerdo, una vez y ot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realmente acabó, sin embargo, había durado sólo un instante. Un impulso por parte de ella. Un gesto casto en gratitud ante un casto regalo recib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puso de puntillas y presionó su boca contra la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tan suave. Sus labios eran increíblemente suaves. Y gentiles. Y muy cálidos.</w:t>
        <w:br/>
        <w:t>El contacto fue demasiado fugaz, pero él estaba listo para que durara horas y horas y decir que no era sufic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acuéstate conmigo —dijo ella, abriendo la puerta de la ducha y saliendo—. No me gusta que estés en el suelo. Te mereces mucho más que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ébilmente, cerró el agua y la siguió, aceptando la toalla que ella le tendía. Se secaron juntos, ella envolviéndose entera a la altura del torso, él cubriéndose la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vez fuera, él subió primero a la cama de hospital y sintió que era la cosa más natural del mundo abrirle los brazos. Si lo hubiera pensado, no habría hecho el gesto, pero no estaba pens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staba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que ella vino a él como lo había hecho el agua de la ducha, empapándole con una calidez que se filtraba por la piel hasta el tuéta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por supuesto, Xhex podía metérsele bajo la piel mucho más que eso. Siempre había po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ecía como si le hubiera entregado el alma la primera vez que había puesto los ojos e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pagó la luz y ella se reacomodó incluso más cerca, sintió como si se introdujera directamente en su helado corazón y acampara allí, su hoguera le descongelaba el alma hasta que dio la primera profunda inspiración de gracias-a-Dios en mes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erró los ojos, sin esperar dormir.</w:t>
      </w:r>
    </w:p>
    <w:p>
      <w:pPr>
        <w:pStyle w:val="Normal"/>
        <w:spacing w:lineRule="auto" w:line="240" w:before="120" w:after="0"/>
        <w:rPr>
          <w:rFonts w:ascii="Monotype Corsiva" w:hAnsi="Monotype Corsiva" w:cs="Courier New"/>
          <w:sz w:val="72"/>
          <w:szCs w:val="72"/>
        </w:rPr>
      </w:pPr>
      <w:r>
        <w:rPr>
          <w:rFonts w:cs="Courier New" w:ascii="Palatino Linotype" w:hAnsi="Palatino Linotype"/>
          <w:sz w:val="24"/>
          <w:szCs w:val="24"/>
        </w:rPr>
        <w:t>Sin embargo, lo hizo. Y muy, muy bien.</w:t>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2" name="Image3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a:hlinkClick r:id="rId76"/>
                    </pic:cNvPr>
                    <pic:cNvPicPr>
                      <a:picLocks noChangeAspect="1" noChangeArrowheads="1"/>
                    </pic:cNvPicPr>
                  </pic:nvPicPr>
                  <pic:blipFill>
                    <a:blip r:embed="rId7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3" w:name="__RefHeading___Toc262855901"/>
      <w:bookmarkEnd w:id="33"/>
      <w:r>
        <w:rPr>
          <w:highlight w:val="yellow"/>
        </w:rPr>
        <w:t>Capítulo 30</w:t>
      </w:r>
    </w:p>
    <w:p>
      <w:pPr>
        <w:pStyle w:val="Normal"/>
        <w:spacing w:lineRule="auto" w:line="240" w:before="120" w:after="0"/>
        <w:rPr/>
      </w:pPr>
      <w:r>
        <w:rPr>
          <w:rFonts w:cs="Courier New" w:ascii="Palatino Linotype" w:hAnsi="Palatino Linotype"/>
          <w:i/>
          <w:iCs/>
          <w:sz w:val="40"/>
          <w:szCs w:val="40"/>
        </w:rPr>
        <w:t>E</w:t>
      </w:r>
      <w:r>
        <w:rPr>
          <w:rFonts w:cs="Courier New" w:ascii="Palatino Linotype" w:hAnsi="Palatino Linotype"/>
          <w:i/>
          <w:iCs/>
          <w:sz w:val="24"/>
          <w:szCs w:val="24"/>
        </w:rPr>
        <w:t>n la sala de personal de la mansión Sampsone, Darius concluía su reunión con la criada de la hij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Gracias —dijo mientras se alzaba y asentía con la cabeza hacia la hembra—. Aprecio tu franquez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doggen se inclinó de modo respetuo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favor, encuéntrela. Y tráigala a casa, si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ndremos empeño en hacer precisamente eso. —Miró fijamente a Thorment—. ¿Serías tan amable de traer al lacay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horment abrió la puerta a la mujer diminuta y ambos salieron a la vez.</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n su ausencia, Darius se paseó por el suelo desnudo, con sus botas de cuero marcando un círculo alrededor del escritorio, formado por una tabla y sus soportes en el centro de la habitación. La criada no sabía nada relevante. Había sido absolutamente abierta y modesta... y no había añadido absolutamente nada al puzzl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horment volvió con el lacayo y reasumió su postura junto a la puerta, quedándose en silencio. Lo cual era bueno. Generalmente hablando, durante un interrogatorio de variedad civil, no necesitabas a más de un interrogador. Sin embargo, el chico tenía otra utilidad.  Sus ojos sagaces no se perdían nada, así que tal vez notaría algo que se le pasara a Darius durante el discur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Gracias por hablar con nosotros —dijo Darius al lacay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doggen se inclinó.</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taré complacido de prestarle servicio, si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Desde luego —murmuró Darius mientras se sentaba en el banco duro que había utilizado cuando hablaba con la criada. Los doggen tendían a valorar el protocolo por naturaleza y por consiguiente preferían que aquel que ostentaba una posición más elevada estuviera sentado mientras ellos permanecían de pi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Cómo te llamas, lacay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Otra inclinac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Fritzgelder Perlmutt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Y cuánto tiempo llevas con la famil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Nací en su seno hace setenta y siete años. —El lacayo tenía las manos cogidas a la espalda y enderezados los hombros—. He servido a la familia con orgullo desde mi cincuenta aniversario de nacimien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arga historia. Así que conoces bien a la hij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Es una hembra de valía. Una alegría para sus padres de nacimiento y su linaj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estudió la cara del lacayo cuidadosamen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Y no eres consciente de nada... que conduciría a alguien a sospechar semejante desaparic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ceja izquierda del sirviente se retorció una vez.</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se produjo un largo silenci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bajó la voz a un susurró.</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 alivia tu conciencia, tienes mi palabra como Hermano de que ni yo mismo ni mi colega revelaremos a nadie lo que digas. Ni siquiera al propio rey.</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Fritzgelder abrió la boca y respiró a través de el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permaneció en silencio: empujando al pobre macho al lento proceso de revelación. Desde luego o hablaba o no y animarle sólo retrasaría su decis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lacayo metió la mano en el bolsillo interior de su uniforme y retiró un pañuelo de un blanco brillante que estaba doblado en un cuadrado preciso. Tras secarse el labio superior, manoseó para guardar la maldita cos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Nada saldrá de estas paredes —susurró Darius—. N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lacayo tuvo que aclararse la garganta dos veces antes de que su voz fibrosa se materializa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Verdaderamente... estaba más allá de todo reproche. De eso estoy seguro. No había ninguna... relación con un macho de la que sus padres fueran conscient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ero... —murmuró Dariu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n ese momento la puerta se abrió de par en par y el mayordomo que les había conducido al interior de la mansión apareció. No parecía nada sorprendido por la reunión y sí absolutamente desaprobador. Sin duda uno de sus subordinados le había puesto al corrien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aneja un buen grupo de sirvientes —dijo Darius al hombre—. Mi colega y yo estamos muy impresionad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deferencia no hizo nada por aliviar la expresión de desconfianza del ma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e elogia, si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Debemos partir. ¿Está por aquí tu am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mayordomo se enderezó y su alivio fue obvi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 xml:space="preserve">Se ha retirado y por eso he venido yo a verles. Les desea una buena partida, pero debe ocuparse de su amada </w:t>
      </w:r>
      <w:r>
        <w:rPr>
          <w:rFonts w:cs="Courier New" w:ascii="Palatino Linotype" w:hAnsi="Palatino Linotype"/>
          <w:sz w:val="24"/>
          <w:szCs w:val="24"/>
        </w:rPr>
        <w:t>shella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se puso en pi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quí tu lacayo estaba a punto de mostrarnos los terrenos de camino a la salida. Como está lloviendo, estoy seguro de que debes preferir que un miembro del personal nos guíe sobre la hierba húmeda. Volveremos tras la puesta de sol. Gracias por vuestra conformidad ante nuestras peticion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hubo ninguna respuesta salvo el consentimiento del ma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Fritzgelder se inclinó ante su superior y luego extendió el brazo hacia la puerta que había en la esquina más alej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Fuera, el aire cargaba una pequeña promesa primaveral de calidez. De hecho, era frío invierno mientras avanzaban laboriosamente a través de la nieb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Fritzgelder sabía exactamente adónde llevarlos, el lacayo avanzó con decisión alrededor de la parte trasera de la mansión hacia la zona de los jardines a los que tenía vista el dormitorio de la hemb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se ha tomado tanto trabajo a la ligera, pensó Dariu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lacayo se detuvo justo bajo la ventana de la hija de Sampsone, pero no de cara a las paredes recias de la casa. Miraba hacia fuera... a través de los lechos de flores y el laberinto de setos... hacia la finca de al lado. Y luego se giró deliberadamente de cara a Darius y Thorment.</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lcen los ojos hasta los árboles —dijo mientras señalaba a la casa como si describiera algo pertinente... ya que sin duda estaban siendo observados desde las vidrieras de la mansión—. Examinen atentamente el cla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esde luego, había una brecha en la multitud de extremidades áridas de árbol... razón por la cual  habían podido ver la mansión distante desde el segundo pis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 xml:space="preserve">Esa vista no fue creada por los de nuestra casa, sire —dijo el </w:t>
      </w:r>
      <w:r>
        <w:rPr>
          <w:rFonts w:cs="Courier New" w:ascii="Palatino Linotype" w:hAnsi="Palatino Linotype"/>
          <w:sz w:val="24"/>
          <w:szCs w:val="24"/>
        </w:rPr>
        <w:t>doggen</w:t>
      </w:r>
      <w:r>
        <w:rPr>
          <w:rFonts w:cs="Courier New" w:ascii="Palatino Linotype" w:hAnsi="Palatino Linotype"/>
          <w:i/>
          <w:iCs/>
          <w:sz w:val="24"/>
          <w:szCs w:val="24"/>
        </w:rPr>
        <w:t xml:space="preserve"> suavemente—. Y reparé en ello más o menos una semana antes... de que se supiera que ella se había ido. Estaba arriba en la lavandería. La familia se había retirado bajo tierra y era un día soleado. Oí el ruido de madera rompiéndose y volví mis ojos hacia las ventanas, después de las cuales vi ramas siendo derribad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entrecerró la mir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uy deliberado el corte, ¿n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uy deliberado. Y pensé que no era nada más que insignificantes humanos residiendo allí. Pero aho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hora te preguntas si habría un propósito aparte del paisaje. Dime, ¿a quién has mencionado es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l mayordomo. Pero me imploró que permaneciera en silencio. Es un hombre estupendo, de buen servicio a la familia. No hay nada que desee más que el que sea encontr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ero desea evitar cualquier sospecha de que podría haber caído en manos de human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espués de todo, los humanos estaban a sólo una cola de ser considerados ratas por la </w:t>
      </w:r>
      <w:r>
        <w:rPr>
          <w:rFonts w:cs="Courier New" w:ascii="Palatino Linotype" w:hAnsi="Palatino Linotype"/>
          <w:sz w:val="24"/>
          <w:szCs w:val="24"/>
        </w:rPr>
        <w:t>glyme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Gracias por esto —dijo Darius—. Has cumplido bien con tu deb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ólo encuéntrenla. Por favor. No me importa la fuente de la abducción... sólo tráiganla a su cas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arius se concentró en lo que podía ver de la mansión de al lad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o haremos. De una forma... u ot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Por su bien, rezó porque los humanos de esa finca no se hubieran atrevido a tomar a uno de los suyos. Se evitaba a la otra raza por orden del rey, pero si tenían la temeridad de agredir así a un vampiro. Y una hembra nobl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los masacraría uno por uno en sus camas y dejaría los cuerpos para que se pudrieran en medio del hedor.</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3" name="Image3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78"/>
                    </pic:cNvPr>
                    <pic:cNvPicPr>
                      <a:picLocks noChangeAspect="1" noChangeArrowheads="1"/>
                    </pic:cNvPicPr>
                  </pic:nvPicPr>
                  <pic:blipFill>
                    <a:blip r:embed="rId7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4" w:name="__RefHeading___Toc262855902"/>
      <w:bookmarkEnd w:id="34"/>
      <w:r>
        <w:rPr/>
        <w:t>Capítulo 31</w:t>
      </w:r>
    </w:p>
    <w:p>
      <w:pPr>
        <w:pStyle w:val="Normal"/>
        <w:spacing w:lineRule="auto" w:line="240" w:before="120" w:after="0"/>
        <w:rPr/>
      </w:pPr>
      <w:r>
        <w:rPr>
          <w:rFonts w:cs="Courier New" w:ascii="Palatino Linotype" w:hAnsi="Palatino Linotype"/>
          <w:sz w:val="40"/>
          <w:szCs w:val="40"/>
        </w:rPr>
        <w:t>G</w:t>
      </w:r>
      <w:r>
        <w:rPr>
          <w:rFonts w:cs="Courier New" w:ascii="Palatino Linotype" w:hAnsi="Palatino Linotype"/>
          <w:sz w:val="24"/>
          <w:szCs w:val="24"/>
        </w:rPr>
        <w:t>regg Winn despertó con Holly acurrucada contra él, los exuberantes pechos de silicona eran un par de almohadas gemelas presionadas contra su cos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rápido vistazo al reloj vio que eran las siete de la mañana. Mejor hacer las maletas y dirigirse hacia Atl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ly —La tocó ligeramente con la mano—. Desp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ly soltó algo parecido a un ronroneo y se estiró, arqueando el cuerpo contra el suyo, transformando la erección matutina en una cruda necesidad que lo predispuso a hacer algo al respecto. Sin embargo los recuerdos de cómo había acabado ella en su cama frenaron rápidamente ese impul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mostrando que en ciertos aspectos era un caball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ly. Venga. Arriba, arribaaaa. —Le apartó el cabello y se lo alisó por el hombro— Si nos damos prisa, estaremos en Atlanta a última hora de la tar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considerando que habían perdido un día persiguiendo este asunto de Rathboone, iba a venir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Bueno. Ya me levanto. Ya vo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alidad, él fue el único de los dos que se puso en vertical. Holly simplemente se acurrucó en el espacio tibio que había dejado él y se volvió a dormir ensegu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mó una ducha y luego llenó la maleta haciendo tanto ruido como pudo pero ella estaba dormida como un tronco. Aunque no tanto como en co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 punto de pasarse por la habitación de Stan, que era incluso peor con todo ese asunto del despertar, cuando sonó un golpe en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ría ya despierto el idiota empor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comenzó a hablar con el cámara mientras abrí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cucha, vamos a recoger 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l estirado del mayordomo. Con aspecto de que alguien hubiera derramado vino tinto por todo su sof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levantó la p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vamos, vale. Nos largamos. Sólo d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propietario ha decidido permitir que filmen aquí. Para su espe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parpadeó como un idio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d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ono del mayordomo se volvió incluso más indignado. Si eso era pos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propietario habló conmigo esta mañana. Dijo que se les permite presentar aquí su progr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día demasiado tarde, pensó Gregg con una maldición para s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Mi equipo y yo esta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cantados —acabó Holly por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chó un vistazo por encima del hombro, la presentadora se estaba poniendo la ropa y saliendo de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n unas noticias fantásticas —dijo ella deliberadamente mientras sonreía al mayordo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ual pareció pasar como un yoyo entre la desaprobación y el encantamiento ante la visión de toda la confusión y calidez al natural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muy bien —dijo el mayordomo, después de aclararse la garganta—. Háganme saber si necesitan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reverencia, desapareció por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cerró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nsaba que querías salir d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Estuve a salvo contigo, ¿no? —Se acercó furtivamente, acariciándole el pecho—. Simplemente me quedaré con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atisfacción en su voz le hizo sospech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jugando conmigo? ¿Respecto a todo ese asunto del sexo con… lo que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negó con la cabeza sin dud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ero realmente pienso que todo fue un su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qué hay del hecho que dijiste que realmente habías tenido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cejas depiladas se arrugaron como si estuviera intentando ver a través de un cristal esmeri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demasiado vago para haber sido verdad. Anoche estaba completamente confundida, pero a la luz del día… todo esto parece ridí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s bastante segura cuando entrast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acudió la cabeza len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ada más que un sueño verdaderamente vívido e increíble… en realidad no ocurr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xaminó su rostro y no encontró más que cert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Holly se llevó la mano hacia la s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una aspir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lor de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Acaba de comenz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 y sacó su kit de dopaje de la mal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cucha, estoy dispuesto a intentarlo, pero si decidimos quedarnos, no hay retirada. Tenemos que llenar nuestra franja horaria, así que no podemos salir disparados hacia Atlanta en un día o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ancamente, ya estaban en territorio de última 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ntiendo —dijo ella mientras se sentaba en la cama—. Lo he pillado comple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le trajo la aspirina, luego entró en el baño y le agenció un vaso de agu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ye, por qué no vuelves a la cama. Todavía es pronto y sin duda Stan todavía está grogu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vas a hacer? —Bostezó mientras le devolvía las Bayer y el vaso vac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hizo un gesto hacia el portá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evaré esto abajo, al salón y empezaré a revisar las secuencias que tomamos anoche. Debería tener cargado todo lo de las cámaras remo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date aquí —le pidió Holly mientras movía los dedos de los pies con manicura bajo las sáb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seg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sonrisa cuando puso la cabeza sobre la almohada reveló unas fundas perfectas… y el lado dulce de su person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Dormiré mejor, además hueles bien después de duch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había algo en ella. Con la mirada alzada así desde su cama, haría falta un ejército para arrastrarlo fuera de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acuerdo. Vete a dormir, Bomb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sonrió ante el mote cariñoso que le había puesto la primera vez que se acostó con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haré. Y gracias por quedarte con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Holly cerró los ojos, fue hacia el sillón orejero que había junto a la ventana y encendió el portá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grabación de las cámaras diminutas que habían escondido en el pasillo, abajo en el salón y fuera en el gran roble al lado del porche, efectivamente se había carg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ado lo sucedido, deseó un huevo haber puesto una cámara remota en la habitación de Holly, pero así estaban las cosas. Como los fantasmas no existían de verdad, ¿por qué tendrían que haberse molestado? Las tomas habían sido sólo para vender la atmósfera del lugar… y para amañarlas después cuando llegara el momento de “convocar a los espíritus de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comenzó a revisar las imágenes capturadas, se dio cuenta que ¿llevaba haciendo esto durante cuánto tiempo? ¿Dos años? Y ya tendría que haber visto u oído algo que no pudiera ser expli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pasaba nada. No intentaba demostrar la existencia de los espíritus. Estaba decidido a vender entreten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único que había aprendido durante los últimos veinticuatro meses era que menos mal que mentir no había sido nunca un problema para él. De hecho, su absoluta comodidad con la falsedad era la razón de que fuera un realizador de televisión perfecto. Para él todo giraba en torno al objetivo y los detalles, ya fueran lugares de filmación, talentos, agentes, propietarios de la vivienda o lo que fuera que estuviera filmado o grabado, no eran más que latas de sopa en un armario para ser colocadas a su voluntad. Para lograr terminar el trabajo, había mentido a cerca de contratos, fechas, horas, imágenes y sonidos. Amañaba, engañaba y amenazaba con falacias. Elaboraba, daba pie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frunció el ceño y se inclinó hacia la pantalla.</w:t>
      </w:r>
    </w:p>
    <w:p>
      <w:pPr>
        <w:pStyle w:val="Normal"/>
        <w:spacing w:lineRule="auto" w:line="240" w:before="120" w:after="0"/>
        <w:rPr/>
      </w:pPr>
      <w:r>
        <w:rPr>
          <w:rFonts w:cs="Courier New" w:ascii="Palatino Linotype" w:hAnsi="Palatino Linotype"/>
          <w:sz w:val="24"/>
          <w:szCs w:val="24"/>
        </w:rPr>
        <w:t xml:space="preserve">Moviendo el cursor hasta el botón de </w:t>
      </w:r>
      <w:r>
        <w:rPr>
          <w:rFonts w:cs="Courier New" w:ascii="Palatino Linotype" w:hAnsi="Palatino Linotype"/>
          <w:i/>
          <w:sz w:val="24"/>
          <w:szCs w:val="24"/>
        </w:rPr>
        <w:t>rebobinar</w:t>
      </w:r>
      <w:r>
        <w:rPr>
          <w:rFonts w:cs="Courier New" w:ascii="Palatino Linotype" w:hAnsi="Palatino Linotype"/>
          <w:sz w:val="24"/>
          <w:szCs w:val="24"/>
        </w:rPr>
        <w:t xml:space="preserve"> del Windows Media Player, volvió a poner el segmento que se había grabado en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vio fue una forma oscura moviéndose por el pasillo, fuera de sus habitaciones… y que desaparecía dentro de la de Holly. La hora en la esquina inferior derecha: 12:11 a.m.</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unos cuarenta y cinco minutos antes de que ella acudiera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volvió a pasar el segmento, observando esa sombra enorme andando por el centro del pasillo tenuemente iluminado, bloqueando la iluminación que entraba a través de la ventana del extremo opuesto.</w:t>
      </w:r>
    </w:p>
    <w:p>
      <w:pPr>
        <w:pStyle w:val="Normal"/>
        <w:spacing w:lineRule="auto" w:line="240" w:before="120" w:after="0"/>
        <w:rPr/>
      </w:pPr>
      <w:r>
        <w:rPr>
          <w:rFonts w:cs="Courier New" w:ascii="Palatino Linotype" w:hAnsi="Palatino Linotype"/>
          <w:iCs/>
          <w:sz w:val="24"/>
          <w:szCs w:val="24"/>
        </w:rPr>
        <w:t xml:space="preserve">En su mente, oyó la voz de Holly: </w:t>
      </w:r>
      <w:r>
        <w:rPr>
          <w:rFonts w:cs="Courier New" w:ascii="Palatino Linotype" w:hAnsi="Palatino Linotype"/>
          <w:i/>
          <w:iCs/>
          <w:sz w:val="24"/>
          <w:szCs w:val="24"/>
        </w:rPr>
        <w:t>Porque me   he acostado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ira y la ansiedad se arremolinaban en su cabeza, dejó la grabación en marcha, los minutos pasaban en esa esquina derecha. Y luego allí estaba, alguien abandonando la habitación de Holly, saliendo, bloqueando la luz, unos treinta minutos despu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figura se marchó por el lado opuesto al que había venido, casi como si supiera dónde había sido montada la cámara y no quisiera mostrar el ros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Gregg se estaba preparado para llamar a la policía local… la maldita cosa desapareció en 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Coño.</w:t>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4" name="Image3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a:hlinkClick r:id="rId80"/>
                    </pic:cNvPr>
                    <pic:cNvPicPr>
                      <a:picLocks noChangeAspect="1" noChangeArrowheads="1"/>
                    </pic:cNvPicPr>
                  </pic:nvPicPr>
                  <pic:blipFill>
                    <a:blip r:embed="rId7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5" w:name="__RefHeading___Toc262855903"/>
      <w:bookmarkEnd w:id="35"/>
      <w:r>
        <w:rPr/>
        <w:t>Capítulo 32</w:t>
      </w:r>
    </w:p>
    <w:p>
      <w:pPr>
        <w:pStyle w:val="Normal"/>
        <w:spacing w:lineRule="auto" w:line="240" w:before="120" w:after="0"/>
        <w:rPr/>
      </w:pPr>
      <w:r>
        <w:rPr>
          <w:rFonts w:cs="Courier New" w:ascii="Palatino Linotype" w:hAnsi="Palatino Linotype"/>
          <w:sz w:val="40"/>
          <w:szCs w:val="40"/>
        </w:rPr>
        <w:t>J</w:t>
      </w:r>
      <w:r>
        <w:rPr>
          <w:rFonts w:cs="Courier New" w:ascii="Palatino Linotype" w:hAnsi="Palatino Linotype"/>
          <w:sz w:val="24"/>
          <w:szCs w:val="24"/>
        </w:rPr>
        <w:t>ohn Matthew se despertó, sintió a Xhex a su lado y le entró el pánico. ¿Un sueño… esto era un su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incorporó lentamente y cuando sintió el brazo de ella deslizándose desde su pecho hasta el vientre, lo atrapó antes de que le alcanzara las caderas. Dios, lo que sujetaba con cuidado era cálido, pesado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ella hundida en la almoh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pensar, se acurrucó su alrededor y le alisó el cabello corto. En el instante en que lo hizo, Xhex pareció volver a quedarse dormida ensegu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rápido vistazo a su reloj le dijo que eran las cuatro de la tarde. Habían dormido durante horas y a juzgar por el gruñido de su propio estómago, ella también debía estar hambrie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stuvo seguro de que Xhex estaba otra vez fuera de combate, se liberó y se desplazó en silencio, escribiéndole una nota rápida antes de ponerse los pantalones de cuero y la camis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os pies descalzos, salió al pasillo. Todo estaba en silencio porque aquí ya no había entrenamientos y eso era una maldita vergüenza. Deberían estar oyéndose gritos de entrenamiento desde el gimnasio, la cantinela de sermones en la clase y golpes de las taquillas al cerrarse en las duch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ugar de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al final resultó que Xhex y él no estaban sol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 la puerta de cristal de la oficina, se quedó congelado con la mano en el tir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estaba dormido en el escritorio… bueno, sobre él. Con la cabeza gacha sobre el antebrazo y los hombros caí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tan acostumbrado a sentir ira hacia el tipo, que fue un shock no tener nada de eso encendiéndole. En cambio… sintió una tristeza aplast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 mañana se había despertado al lado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Tohr nunca, jamás volvería a tener eso. Jamás iba a enroscar y alisar el cabello de Wellsie. Jamás iría a la cocina a traerle algo de comer. Nunca la abrazaría o bes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 el camino había perdido a un beb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brió la puerta y esperó que el Hermano se despertara de golpe, pero Tohr no lo hizo. El macho estaba fuera de combate. Aunque tenía sentido. Había estado ocupado en recuperar la forma, comiendo y haciendo ejercicio veinticuatro horas al día siete días a la semana y el esfuerzo se notaba. Los pantalones ya no le iban holgados y las camisas no le colgaban. Pero estaba claro que el proceso era agotador.</w:t>
      </w:r>
    </w:p>
    <w:p>
      <w:pPr>
        <w:pStyle w:val="Normal"/>
        <w:spacing w:lineRule="auto" w:line="240" w:before="120" w:after="0"/>
        <w:rPr/>
      </w:pPr>
      <w:r>
        <w:rPr>
          <w:rFonts w:cs="Courier New" w:ascii="Palatino Linotype" w:hAnsi="Palatino Linotype"/>
          <w:i/>
          <w:sz w:val="24"/>
          <w:szCs w:val="24"/>
        </w:rPr>
        <w:t>¿Dónde estará Lassiter?</w:t>
      </w:r>
      <w:r>
        <w:rPr>
          <w:rFonts w:cs="Courier New" w:ascii="Palatino Linotype" w:hAnsi="Palatino Linotype"/>
          <w:sz w:val="24"/>
          <w:szCs w:val="24"/>
        </w:rPr>
        <w:t>, se preguntó John cuando se acercó a la mesa y entró en el armario. Normalmente el ángel estaba pegado muy de cerca al Her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inandose para entrar por la puerta oculta tras los estantes de suministros, recorrió el túnel hacia la casa. Al pasar, las luces fluorescentes del techo se encendía por delante de él, dando la impresión de un camino predestinado… lo cual considerando como iban las cosas era un consuelo. Cuando llegó a una serie de peldaños no muy altos, los subió, introdujo el código y subió otro tramo. Al emerger en el vestíbulo, oyó la TV en la sala de billar y se imaginó que allí era dónde estaba el ángel.</w:t>
      </w:r>
    </w:p>
    <w:p>
      <w:pPr>
        <w:pStyle w:val="Normal"/>
        <w:spacing w:lineRule="auto" w:line="240" w:before="120" w:after="0"/>
        <w:rPr/>
      </w:pPr>
      <w:r>
        <w:rPr>
          <w:rFonts w:cs="Courier New" w:ascii="Palatino Linotype" w:hAnsi="Palatino Linotype"/>
          <w:sz w:val="24"/>
          <w:szCs w:val="24"/>
        </w:rPr>
        <w:t xml:space="preserve">Nadie más en la casa estaría viendo </w:t>
      </w:r>
      <w:r>
        <w:rPr>
          <w:rFonts w:cs="Courier New" w:ascii="Palatino Linotype" w:hAnsi="Palatino Linotype"/>
          <w:i/>
          <w:sz w:val="24"/>
          <w:szCs w:val="24"/>
        </w:rPr>
        <w:t>Oprah</w:t>
      </w:r>
      <w:r>
        <w:rPr>
          <w:rFonts w:cs="Courier New" w:ascii="Palatino Linotype" w:hAnsi="Palatino Linotype"/>
          <w:sz w:val="24"/>
          <w:szCs w:val="24"/>
        </w:rPr>
        <w:t>. No sin una pistola apuntándole a la cabeza.</w:t>
      </w:r>
    </w:p>
    <w:p>
      <w:pPr>
        <w:pStyle w:val="Normal"/>
        <w:spacing w:lineRule="auto" w:line="240" w:before="120" w:after="0"/>
        <w:rPr/>
      </w:pPr>
      <w:r>
        <w:rPr>
          <w:rFonts w:cs="Courier New" w:ascii="Palatino Linotype" w:hAnsi="Palatino Linotype"/>
          <w:sz w:val="24"/>
          <w:szCs w:val="24"/>
        </w:rPr>
        <w:t xml:space="preserve">La cocina estaba vacía, sin duda los </w:t>
      </w:r>
      <w:r>
        <w:rPr>
          <w:rFonts w:cs="Courier New" w:ascii="Palatino Linotype" w:hAnsi="Palatino Linotype"/>
          <w:i/>
          <w:sz w:val="24"/>
          <w:szCs w:val="24"/>
        </w:rPr>
        <w:t xml:space="preserve">doggen </w:t>
      </w:r>
      <w:r>
        <w:rPr>
          <w:rFonts w:cs="Courier New" w:ascii="Palatino Linotype" w:hAnsi="Palatino Linotype"/>
          <w:sz w:val="24"/>
          <w:szCs w:val="24"/>
        </w:rPr>
        <w:t>estarían comiendo algo en sus alojamientos antes de tener que preparar la Primera Comida y ocuparse de la casa. Lo que estaba muy bien. En realidad no quería ayu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viéndose con rapidez, se agenció una cesta de la despensa y llenó la cabrona hasta el borde. Panecillos. Un termo lleno de café. Una jarra de ZN. Fruta troceada. Danesas. Danesas. Danesas. Taza. Taza. V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ba a por las calorías altas y rogó porque a ella le gustaran los dul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si acaso, hizo un bocadillo de pa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por otra razón distinta añadió uno de jamón y qu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uzando el comedor a zancadas, se dirigió de vuelta a la puerta de debajo de la magnífica escal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cha comida para dos —dijo Lassiter, con su acostumbrado número de sabihondo bajado de t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giró en redondo. El ángel estaba en la entrada de la sala de billar, relajado contra el arco ornamentado. Tenía una bota cruzada sobre la otra y los brazos cruzados sobre el pecho. Los piercings dorados destellaban, dando la impresión que era todo ojos, ojos que no se perdían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siter sonr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ahora ves las cosas desde un ángulo distinto, ¿no?</w:t>
      </w:r>
    </w:p>
    <w:p>
      <w:pPr>
        <w:pStyle w:val="Normal"/>
        <w:spacing w:lineRule="auto" w:line="240" w:before="120" w:after="0"/>
        <w:rPr/>
      </w:pPr>
      <w:r>
        <w:rPr>
          <w:rFonts w:cs="Courier New" w:ascii="Palatino Linotype" w:hAnsi="Palatino Linotype"/>
          <w:sz w:val="24"/>
          <w:szCs w:val="24"/>
        </w:rPr>
        <w:t xml:space="preserve">Tan sólo la noche anterior John habría lanzado en respuesta un </w:t>
      </w:r>
      <w:r>
        <w:rPr>
          <w:rFonts w:cs="Courier New" w:ascii="Palatino Linotype" w:hAnsi="Palatino Linotype"/>
          <w:i/>
          <w:sz w:val="24"/>
          <w:szCs w:val="24"/>
        </w:rPr>
        <w:t xml:space="preserve">¡vete a la mierda!, </w:t>
      </w:r>
      <w:r>
        <w:rPr>
          <w:rFonts w:cs="Courier New" w:ascii="Palatino Linotype" w:hAnsi="Palatino Linotype"/>
          <w:sz w:val="24"/>
          <w:szCs w:val="24"/>
        </w:rPr>
        <w:t>pero ahora se sintió inclinado a asentir. Especialmente cuando pensó en las grietas en el hormigón de la entrada que habían sido causadas por el dolor que había atravesado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dijo Lassiter—, ya era hora, maldita sea. Oh y no estoy con él en este momento porque todo el mundo necesita estar solo en algún momento. Además tengo que obtener mi dosis de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ángel dio la vuelta, con el cabello rubio-y-negro balanceándo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ya puedes cerrar la boca. Oprah es impresion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acudió la cabeza y se encontró sonriendo. Lassiter podía ser un dolor metrosexual en el culo, pero había traído a Tohr de vuelta a la Hermandad y eso contaba para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ravesó el túnel. Salió por la parte trasera del armario. Entró en la oficina dónde Tohr estaba todavía durmiendo.</w:t>
      </w:r>
    </w:p>
    <w:p>
      <w:pPr>
        <w:pStyle w:val="Normal"/>
        <w:spacing w:lineRule="auto" w:line="240" w:before="120" w:after="0"/>
        <w:rPr/>
      </w:pPr>
      <w:r>
        <w:rPr>
          <w:rFonts w:cs="Courier New" w:ascii="Palatino Linotype" w:hAnsi="Palatino Linotype"/>
          <w:sz w:val="24"/>
          <w:szCs w:val="24"/>
        </w:rPr>
        <w:t>Cuando John se acercó al escritorio, el Hermano se despertó con una sacudida de-cuerpo-entero, quitando la cabeza rápidamente de la mesa. La mitad de su rostro estaba aplastado, como si alguien le hubiera atacado con un spray de almidón y planchado su jeta mal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bruscamente—. Eh. ¿Necesitas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etió la mano en la cesta y sacó el de jamón y queso. Colocándolo en la mesa, lo deslizó hacia el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parpadeó como si nunca antes hubiera visto dos lonchas de centeno ciñendo un poco de carne.</w:t>
      </w:r>
    </w:p>
    <w:p>
      <w:pPr>
        <w:pStyle w:val="Normal"/>
        <w:spacing w:lineRule="auto" w:line="240" w:before="120" w:after="0"/>
        <w:rPr/>
      </w:pPr>
      <w:r>
        <w:rPr>
          <w:rFonts w:cs="Courier New" w:ascii="Palatino Linotype" w:hAnsi="Palatino Linotype"/>
          <w:sz w:val="24"/>
          <w:szCs w:val="24"/>
        </w:rPr>
        <w:t xml:space="preserve">John hizo un gesto hacia el sandwich. </w:t>
      </w:r>
      <w:r>
        <w:rPr>
          <w:rFonts w:cs="Courier New" w:ascii="Palatino Linotype" w:hAnsi="Palatino Linotype"/>
          <w:i/>
          <w:sz w:val="24"/>
          <w:szCs w:val="24"/>
        </w:rPr>
        <w:t>Come</w:t>
      </w:r>
      <w:r>
        <w:rPr>
          <w:rFonts w:cs="Courier New" w:ascii="Palatino Linotype" w:hAnsi="Palatino Linotype"/>
          <w:sz w:val="24"/>
          <w:szCs w:val="24"/>
        </w:rPr>
        <w:t>, voc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alargó la mano y la puso sobre el bocad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las yemas de sus dedos se demoraron sobre la superficie de la mesa. Su adiós fue un rápido golpe de nudillos. Había demasiado que decir en el poco tiempo que tenía, siendo su mayor preocupación que Xhex no se despertara s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lcanzaba la puerta, Tohr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as me alegro de que la trajeras de vuelta. Me alegro muchísi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s palabras vagaron hacia él, los ojos de John se fijaron a una de aquellas grietas del pasillo de afuera. Ese podría haber sido él, comprendió. Si Wrath y los Hermanos se hubieran presentado en su puerta con malas noticias sobre su hembra, en lugar de buenas, hubiera reaccionado exactamente de la misma manera que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rancando el suelo de cuajo. Seguido por una salida a lo gra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encima del hombro, John observó el rostro pálido del macho que había sido su salvador, su mentor… lo más cercano a un padre que había conocido. Tohr había ganado peso pero su rostro todavía estaba vacío y eso tal vez nunca cambiaría, por muchas comidas que tom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s miradas se cruzaron, John tuvo la sensación que los dos habían pasado por mucho más que sólo la suma de los años que llevaban conociéndose el uno al otr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John puso la cesta a sus pi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Voy a salir con Xhex e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Voy a enseñarle dónde crec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tragó con dificul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las llaves de mi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retrocedió. Simplemente había tenido intención de incluir al tipo en lo que pasaba con él, algo en plan meter-el-dedo-en-la-piscina para arreglar la mierda que había entre ell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contaba con llevarla allí…</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Ve. Sería bueno que le echaras un vistazo. El </w:t>
      </w:r>
      <w:r>
        <w:rPr>
          <w:rFonts w:cs="Courier New" w:ascii="Palatino Linotype" w:hAnsi="Palatino Linotype"/>
          <w:i/>
          <w:sz w:val="24"/>
          <w:szCs w:val="24"/>
        </w:rPr>
        <w:t xml:space="preserve">doggen </w:t>
      </w:r>
      <w:r>
        <w:rPr>
          <w:rFonts w:cs="Courier New" w:ascii="Palatino Linotype" w:hAnsi="Palatino Linotype"/>
          <w:sz w:val="24"/>
          <w:szCs w:val="24"/>
        </w:rPr>
        <w:t>se pasa por allí una vez al mes, quizás dos. —Tohr cambió de posición y abrió uno de los cajones de la mesa. Cuando sacó un llavero, se aclaró la garganta—. To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garró las llaves y las rodeó en un puño, la pena le encogía el pecho. Últimamente había estado ocupado cagándose en el tío y, no obstante, el Hermano se comportaba como un hombre y le ofrecía lo que tenía que ser mortal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alegro de que Xhex y tú os hayáis encontrado. Tiene un sentido cósmico, desde lueg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John se metió las llaves en el bolsillo para disponer de la man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estamos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onrisa que brevemente se mostro en el rostro del tipo pareció la de antañ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Sí, lo estáis. Vosotros dos estáis </w:t>
      </w:r>
      <w:r>
        <w:rPr>
          <w:rFonts w:cs="Courier New" w:ascii="Palatino Linotype" w:hAnsi="Palatino Linotype"/>
          <w:i/>
          <w:sz w:val="24"/>
          <w:szCs w:val="24"/>
        </w:rPr>
        <w:t>destinados</w:t>
      </w:r>
      <w:r>
        <w:rPr>
          <w:rFonts w:cs="Courier New" w:ascii="Palatino Linotype" w:hAnsi="Palatino Linotype"/>
          <w:sz w:val="24"/>
          <w:szCs w:val="24"/>
        </w:rPr>
        <w:t xml:space="preserve"> a estar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ús, pensó John, suponiendo que su aroma de vinculación era obvio. Aún así, no había razón para entrar en todos los porque-no que rodeaban a la parej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Así que, ¿vas a </w:t>
      </w:r>
      <w:r>
        <w:rPr>
          <w:rFonts w:cs="Courier New" w:ascii="Palatino Linotype" w:hAnsi="Palatino Linotype"/>
          <w:i/>
          <w:sz w:val="24"/>
          <w:szCs w:val="24"/>
        </w:rPr>
        <w:t>Nuestra Señora</w:t>
      </w:r>
      <w:r>
        <w:rPr>
          <w:rFonts w:cs="Courier New" w:ascii="Palatino Linotype" w:hAnsi="Palatino Linotype"/>
          <w:sz w:val="24"/>
          <w:szCs w:val="24"/>
        </w:rPr>
        <w:t>? —Cuando John asintió, Tohr bajó la mano al suelo y recogió una bolsa Hefty—. Llévate esto contigo. Es dinero de las drogas confiscado de esa casa. Blay lo trajo. Supongo que les vendrá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Tohr se puso en pie, dejó la pasta sobre la mesa y cogió el bocadillo, quitándole el envoltorio de plástico y dándole un mordis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 trabajo con la mayonesa —murmuró—. Ni mucha. Ni demasiado poca.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se dirigió al arm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lbó bajito y el Hermano se detuvo, pero no se dio la vue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John. No tienes que decir nada. Simplemente mántente a salvo esta noche, ¿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so Tohr se agachó para salir de la oficina, dejando a John sólo a la estela de una bondad y dignidad que él sólo podía esperar alcanzar algún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uerta del armario se cerró, pensó… querría ser como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salir al pasillo, le resultó curioso cómo esa idea volvía una y otra vez a su cerebro y cada vez que ocurría parecía cobrar más sentido: Desde que había conocido al tipo por primera vez, ya fuera por el tamaño del Hermano, su inteligencia, la forma en que trataba a su hembra, cómo luchaba o incluso el sonido grave de su voz… John había querido ser como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era bue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estaba…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aminaba hacia la sala de recuperación, no ansiaba exactamente esta noche. Después de todo, a veces era mejor dejar enterrado el pasado… especialmente el suyo, porque apes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la cuestión era, que de esta manera tenía más posibilidades de distraer a Xhex, evitando que saliera disparada detrás de Lash. Ella iba a necesitar otra noche, tal vez dos, para recuperar toda su fuerza. Y debería alimentarse al menos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esta forma sabría dónde estaba y la mantendría a su lado durante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importar lo que creyera Tohr, John no se engañaba a sí mismo. Tarde o temprano, Xhex iba a salir disparada y él no iba a ser capaz de detenerla.</w:t>
      </w:r>
    </w:p>
    <w:p>
      <w:pPr>
        <w:pStyle w:val="Normal"/>
        <w:spacing w:lineRule="auto" w:line="240" w:before="120" w:after="0"/>
        <w:jc w:val="center"/>
        <w:rPr/>
      </w:pPr>
      <w:r>
        <w:rPr>
          <w:rFonts w:cs="Courier New" w:ascii="Palatino Linotype" w:hAnsi="Palatino Linotype"/>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Otro Lado, Payne daba un paseo por el Santuario, tenía cosquillas en los pies desnudos por la mullida hierba verde y la nariz colmada por los aromas de la madreselva y el jazmí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dormido ni siquiera una hora desde que su madre la había reanimado y aunque al principio aquello le pareció extraño, ya no pensaba mucho en ello. Simplemente era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más que probable que su cuerpo hubiera tenido suficiente reposo para que le durara toda una vida. Cuando pasó junto al templo del Primale, no entró. Lo mismo con la entrada al patio de su madre… era demasiado pronto para que Wrath llegara y su entrenamiento con él era la única razón por la que iba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obstante, cuando llegó al templo aislado, abrió la puerta una rendija, aunque no podría haber dicho qué la arrastró a girar el pomo y traspasar el umbr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cuencos de agua que las Elegidas habían usado durante tanto tiempo para de ese modo dar fe de los sucesos que ocurrían en el Otro Lado, estaban alineados en perfecto orden sobre varias mesas, los rollos de pergamino y las plumas asimismo dispuestas, listas para u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ojo captó un destello de luz y se dirigió hacia la fuente del mismo. El agua de uno de los cuencos de cristal se movía en círculos cada vez más lentos, como si hubiera sido usado justo un moment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alred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ubo respuesta, sólo el olor dulce a limón, lo cual sugería que No’One había estado recientemente pasando su paño. Eso era una pérdida de tiempo en realidad. Allí no había polvo, ni mugre, ni suciedad de la que ocuparse, pero claro No’One formaba parte de la fenomenal tradición de las Elegidas,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que hacer excepto trabajo inútil que no servía para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Payne se giraba para salir y pasaba junto a todas las sillas vacías, la sensación del fracaso de su madre fue tan predominante como el silencio que abun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rdad no le gustaba la hembra. Pero ahí estaba la triste realidad de todos los planes tramados que no habían llegado a nada: Diseñar un programa de reproducción para eliminar los defectos, para que la raza fuera fuerte. Enfrentar al enemigo en el campo de la Tierra y ganar. Tener muchos hijos sirviéndola con amor, obediencia y di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ónde estaba ahora la Virgen Escriba? Sola. Sin ser adorada. Sin ser quer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 incluso era menos probable que las generaciones venideras siguieran sus costumbres, dada la manera en la que muchos padres se habían desviado de la tra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andonando la habitación vacía, Payne salió a la omnipresente luz lechosa y bajó hacia la charca de meditación. Una forma de brillante amarillo se movía y bailaba como un tulipán en la bri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fue a grandes zancadas hacia la figura y cuando logró acercarse más, decidió que evidentemente Layla había perdido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legida estaba cantando una canción sin palabras, su cuerpo moviéndose con un ritmo que no tenía música, el cabello oscilando como una band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la primera y única vez que la hembra no llevaba un moño al estilo de todas las Elegidas… al menos que Payne hubiera v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rmana! —dijo Layla, deteniéndose—. Perdóna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adiante sonrisa era más brillante que el amarillo de su toga y su aroma era más fuerte que nunca, la fragancia a canela zumbaba en el aire tan nítida como su voz encantad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se encogió de homb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nada que perdonar. En verdad, tu canción es grata al oí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brazos de Layla reanudaron su elegante balanc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 día precioso,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fectivamente. —Salida de la nada, Payne sintió una punzada de temor—. Tu humor ha mejorado much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es, así es. —La Elegida hizo piruetas, apuntando el pie en un arco encantador antes de elevarse en el aire—. Verdaderamente, es un día preci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e ha complacido tanto? —Aunque Payne sabía la respuesta. Los cambios de humor, después de todo, raramente eran espontáneos, la mayoría requerían un deton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ralentizó el baile, sus brazos y pelo cayeron hacia abajo hasta detenerse. Mientras los dedos elegantes se alzaban hacia su boca, pareció no saber qué decir.</w:t>
      </w:r>
    </w:p>
    <w:p>
      <w:pPr>
        <w:pStyle w:val="Normal"/>
        <w:spacing w:lineRule="auto" w:line="240" w:before="120" w:after="0"/>
        <w:rPr/>
      </w:pPr>
      <w:r>
        <w:rPr>
          <w:rFonts w:cs="Courier New" w:ascii="Palatino Linotype" w:hAnsi="Palatino Linotype"/>
          <w:sz w:val="24"/>
          <w:szCs w:val="24"/>
        </w:rPr>
        <w:t xml:space="preserve">Ha estado de servicio propiamente dicho, pensó Payne. Su experiencia como </w:t>
      </w:r>
      <w:r>
        <w:rPr>
          <w:rFonts w:cs="Courier New" w:ascii="Palatino Linotype" w:hAnsi="Palatino Linotype"/>
          <w:i/>
          <w:sz w:val="24"/>
          <w:szCs w:val="24"/>
        </w:rPr>
        <w:t>ehros</w:t>
      </w:r>
      <w:r>
        <w:rPr>
          <w:rFonts w:cs="Courier New" w:ascii="Palatino Linotype" w:hAnsi="Palatino Linotype"/>
          <w:sz w:val="24"/>
          <w:szCs w:val="24"/>
        </w:rPr>
        <w:t xml:space="preserve"> ya no era simplemente teo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El rubor en aquellas mejillas era vibr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igas nada más, solo que sepas que estoy feliz por ti —murmuró Payne y era en gran parte verdad. Pero había una parte de ella que se sentía curiosamente abat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sólo quedaban No’One y ella sin usar? Así pare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besó —dijo Layla, mirando hacia la charca de meditación—. Posó... su boca sobre la m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gracia, la Elegida se sentó en el borde de mármol y pasó la mano por el agua tranquila. Después de un momento, Payne se unió a ella porque a veces era mejor sentir algo, cualquier cosa. Aunque fuera un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disfrutaste,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miró fijamente su propio reflejo, el cabello rubio cayéndole más allá del hombro hasta que las puntas alcanzaron la superficie plateada de la pis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Él fue... un fuego dentro de mí. Una enorme ráfaga ardiente que... me consum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ya no eres virg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detuvo después del beso. Dijo que quería que estuviera segura. —La sonrisa sensual que tocó el rostro de la hembra era un claro eco de pasión—. Yo estaba segura y todavía lo estoy. Así es él. Efectivamente, su cuerpo de guerrero estaba listo para mí. Ansioso de mí. Ser deseada de esa manera fue un regalo desmedido. Pensaba que... iba en busca de la realización por mi educación, pero ahora sé que hay mucho más esperándome en el Otro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n él? —murmuró Payne—. ¿O a través de la búsqueda de tu deb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provocó un profundo fruncimiento de cej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ivino que buscas más en él que tu pos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larga pau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al pasión entre ambos seguramente es indicativa de cierto destino, ¿no es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eso no opino. —Su experiencia con el destino la había conducido a un brillante y sangriento momento de actividad... seguido por una dominante pasividad. Ninguna de las cuales le permitían hacer comentarios sobre la clase de pasión a la que se refería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celeb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condenas? —susurró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alzó los ojos hacia la Elegida y pensó en la vista de esa sala vacía con todas las mesas vacantes y los cuencos dejados enfriar por las bien entrenadas manos. Ahora la dicha de Layla, arraigada como estaba en tejemanejes externos a la vida de una Elegida, parecía otra deserción inevitable. Y eso no era una cosa ma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argó la mano y tocó el hombro de la otra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l todo. Verdaderamente me alegro por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ímido placer de Layla la transformó de hermosa a algo cercano a impresion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tan contenta de compartir esto contigo. Estoy a punto de reventar y aquí no hay nadie... en realidad... con quien hab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mpre puedes hablar conmigo. —Layla, después de todo, nunca la había juzgado a ella o a sus inclinaciones masculinas y se sentía muy inclinada a otorgar a la hembra la misma aprobación cortés—. ¿Regresarás pro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jo que podía volver a él en su… ¿Cómo lo dijo? Próxima noche libre. Y así lo har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tienes que mantenerme informada. Es más… estaré interesada en oír cómo te v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Gracias, hermana. —Layla cubrió la mano de Payne, un brillo de lágrimas se formó en los ojos de la Elegida—. He estado tanto tiempo sin utilizar y esto… esto es lo que deseaba. Me siento… </w:t>
      </w:r>
      <w:r>
        <w:rPr>
          <w:rFonts w:cs="Courier New" w:ascii="Palatino Linotype" w:hAnsi="Palatino Linotype"/>
          <w:i/>
          <w:sz w:val="24"/>
          <w:szCs w:val="24"/>
        </w:rPr>
        <w:t>viv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por ti, hermana. Eso es… muy bue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sonrisa final de confort, Payne se levantó y se despidió de la hembra. Mientras volvía a los aposentos, se encontró frotándose ese dolor que se le había formado en el centro d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o que a ella concernía, Wrath no llegaría lo bastante rápido.</w:t>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5" name="Image3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a:hlinkClick r:id="rId82"/>
                    </pic:cNvPr>
                    <pic:cNvPicPr>
                      <a:picLocks noChangeAspect="1" noChangeArrowheads="1"/>
                    </pic:cNvPicPr>
                  </pic:nvPicPr>
                  <pic:blipFill>
                    <a:blip r:embed="rId8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6" w:name="__RefHeading___Toc262855904"/>
      <w:bookmarkEnd w:id="36"/>
      <w:r>
        <w:rPr/>
        <w:t>Capítulo 33</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despertó con el aroma de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eso y de café recién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levantó los párpados, sus ojos lo encontraron en la sombría sala de recuperación. Él estaba de vuelta en la silla que antes había dejado, con el torso inclinado mientras vertía café de un termo verde oscuro en una taza. Se había puesto otra vez los pantalones de cuero y la camiseta, pero sus pies estaban descalz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se volvió hacia ella, se quedó paralizado y alzó las cejas. Y, aunque la taza había estado de camino a su boca, inmediatamente se la acercó para que la tomase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ío, eso lo resumía todo en pocas palab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or favor —le dijo—. Es t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hizo una pausa como si considerase si discutir o no el punto. Pero luego se puso el borde de porcelana en los labios y dio un sorb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éndose un poco más estable, Xhex apartó las sábanas y deslizó las piernas fuera. Mientras se ponía de pie, la toalla cayó de su cuerpo y escuchó a John hacer una respiración silb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Oh, lo siento —murmuró, inclinándose y aferrando la tela de la toa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le culpaba por no querer echarle un vistazo a la cicatriz que aún estaba sanado en la parte baja de su vientre. No era algo que necesitaras ver justo antes del desayu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volviéndose, se encaminó al baño, utilizó las instalaciones y se lavó la cara. Su cuerpo estaba recuperándose bien, su colección de moratones estaba desapareciendo y sentía las piernas más fuertes bajo el peso de su cuerpo. Gracias al descanso y a haberse alimentado de él, sus dolores ya no eran tan intensos, sino más bien una serie de molestias vag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alió del baño,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es que puedo pedir prestada algo de ropa a algu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intió, pero señaló a la cama. Era evidente que quería que comiese primero y ella estaba de acuerdo con dicho pl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dijo, apretando la toalla alrededor de sus pechos—. ¿Qué tienes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se sentaba, él le ofreció una variedad de cosas y ella tomó el sándwich de pavo porque la necesidad de proteínas era un anhelo que no podía rechazar. Desde su silla, John la observó comérselo, tan solo bebiendo su café y, en el segundo en que hubo terminado, sacó un pastel que resultó ser demasiado tenta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ombinación de cereza y dulce glaseado le hizo desear un poco de café. Y mira tú por dónde que John estaba justo allí con una taza, como si le estuviera leyendo el pensa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pachó una segunda Danesa y un bagel. Y un vaso de zumo de naranja. Y dos tazas de caf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fue curioso. Su silencio tenía un extraño efecto sobre ella. Normalmente, era callada en este tipo de situaciones, prefiriendo seguir su propio consejo y no compartir sus pensamientos sobre nada. Pero, con la presencia muda de John, se sentía curiosamente obligada a hab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llena —dijo, recostándose de nuevo contra las almohadas. Cuando él alzó una ceja y levantó la última Danesa, ella sacudió la cabeza—. Dios… no. No podría apañármelas con nad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fue sólo entonces cuando él comenzó a com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peraste por mí? —dijo, frunciendo el ceño. Cuando él esquivó su mirada y se encogió de hombros, Xhex maldijo en voz baja—. No tenías que hacer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tro encogimiento de homb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 miraba, murmu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unos modales magníficos en la m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rubor de él fue de color San Valentín y Xhex tuvo que decir a su corazón que se calmase de una puñetera vez, ya que había empezado a latir rápid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otra parte, quizá estaba teniendo palpitaciones porque se había arrojado cerca de dos mil calorías al estómago vací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no. Cuando John comenzó a lamerse la escarcha de la yema de los dedos, vislumbró su lengua y, por un momento, sintió una agitación en el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recuerdos de Lash aplastaron la frágil vibración que nacía entre sus piernas, las imágenes la llevaron de vuelta a aquella habitación, de espaldas y con él encima, obligándola a abrir las piernas con sus manos du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Oh, joder… —saltando de la cama, se apresuró a ir al baño y apenas logró llegar a tiem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do salió. Las dos Danesas. El café. El sándwich de pavo. Una completa evacuación de todo lo que había com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 tiraba, no sentía el vómito. Sentía las horribles manazas de Lash sobre su piel… su cuerpo dentro de ella, empujando una y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yyy allá iba el zumo de naranj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cómo había pasado por eso con el bastardo una y otra vez? Los puños, la lucha y los mordiscos… luego el sexo brutal. Una y otra y otra vez… después las consecuencias. Lavándoselo de encima. Sacandolo de su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tra ola de arcadas cortó sus pensamientos y, aunque odiaba vomitar, el bloqueo mental fue todo un alivio. Era casi como si su cuerpo estuviese intentando exorcizar el trauma físico, sencillamente librándose de él para que pudiese empezar de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reinicio a través de un encendido, por así decir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o peor de los vómitos pasó, se hundió sobre los talones y apoyó la frente sudorosa en el brazo. Mientras el aliento rasgaba arriba y abajo la garganta, su reflejo nauseabundo tembló como si estuviese considerando reagruparse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hay nada más, dijo a la maldita cosa. A menos que quisiera intentar la limpieza de primavera de sus pulmones. </w:t>
      </w:r>
    </w:p>
    <w:p>
      <w:pPr>
        <w:pStyle w:val="Normal"/>
        <w:spacing w:lineRule="auto" w:line="240" w:before="120" w:after="0"/>
        <w:rPr/>
      </w:pPr>
      <w:r>
        <w:rPr>
          <w:rFonts w:cs="Courier New" w:ascii="Palatino Linotype" w:hAnsi="Palatino Linotype"/>
          <w:sz w:val="24"/>
          <w:szCs w:val="24"/>
        </w:rPr>
        <w:t>Mierda, odiaba esta parte. Justo después de que hubieses atravesado el infierno, tu mente y tu entorno estaban llenos de minas y nunca sabías qué podría provocar una explosión. Claro, con el tiempo, eso desaparecería, pero la vuelta a la</w:t>
      </w:r>
      <w:r>
        <w:rPr>
          <w:rFonts w:cs="Courier New" w:ascii="Palatino Linotype" w:hAnsi="Palatino Linotype"/>
          <w:i/>
          <w:sz w:val="24"/>
          <w:szCs w:val="24"/>
        </w:rPr>
        <w:t xml:space="preserve"> vida normal</w:t>
      </w:r>
      <w:r>
        <w:rPr>
          <w:rFonts w:cs="Courier New" w:ascii="Palatino Linotype" w:hAnsi="Palatino Linotype"/>
          <w:sz w:val="24"/>
          <w:szCs w:val="24"/>
        </w:rPr>
        <w:t xml:space="preserve"> era una putada y med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ó la cabeza y tiró de la cister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un paño frío le rozó la mano, dio un salto, pero sólo era John, nada por lo que asustar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tío, él tenía la única cosa que realmente quería en este momento: esa toallita limpia, fría y húmeda era un regalo del cie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errando el rostro en ella, se estremeció de aliv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nto lo de esa comida. Estaba realmente buena.</w:t>
      </w:r>
    </w:p>
    <w:p>
      <w:pPr>
        <w:pStyle w:val="Normal"/>
        <w:spacing w:lineRule="auto" w:line="240" w:before="120" w:after="0"/>
        <w:ind w:left="644" w:hanging="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ra de llamar a Doc Ja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Xhex se sentaba desgarbada y desnuda en el suelo frente a la taza del baño, John mantenía un ojo en ella y otro en el teléfono con el que escribía un mensaje de texto. </w:t>
      </w:r>
    </w:p>
    <w:p>
      <w:pPr>
        <w:pStyle w:val="Normal"/>
        <w:spacing w:lineRule="auto" w:line="240" w:before="120" w:after="0"/>
        <w:rPr/>
      </w:pPr>
      <w:r>
        <w:rPr>
          <w:rFonts w:cs="Courier New" w:ascii="Palatino Linotype" w:hAnsi="Palatino Linotype"/>
          <w:sz w:val="24"/>
          <w:szCs w:val="24"/>
        </w:rPr>
        <w:t xml:space="preserve">Un segundo después de pulsar </w:t>
      </w:r>
      <w:r>
        <w:rPr>
          <w:rFonts w:cs="Courier New" w:ascii="Palatino Linotype" w:hAnsi="Palatino Linotype"/>
          <w:i/>
          <w:sz w:val="24"/>
          <w:szCs w:val="24"/>
        </w:rPr>
        <w:t>enviar</w:t>
      </w:r>
      <w:r>
        <w:rPr>
          <w:rFonts w:cs="Courier New" w:ascii="Palatino Linotype" w:hAnsi="Palatino Linotype"/>
          <w:sz w:val="24"/>
          <w:szCs w:val="24"/>
        </w:rPr>
        <w:t xml:space="preserve">, tiró el móvil sobre el mostrador y sacó una toalla limpia de la pila que había junto al lavab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ería proporcionar a Xhex algo de privacidad, pero también era duro ver cómo su columna vertebral amenazaba con abrirse paso a través de la piel de su espalda. Envolviéndola, dejó que sus manos permanecieran sobre los hombros de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ría apretarla contra su pecho, pero no sabía si ella estaría de acuerdo c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relajó contra él y se arregló la toalla, cruzándola por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adivinar. Se lo mandaste a la buena doctora.</w:t>
      </w:r>
    </w:p>
    <w:p>
      <w:pPr>
        <w:pStyle w:val="Normal"/>
        <w:spacing w:lineRule="auto" w:line="240" w:before="120" w:after="0"/>
        <w:rPr/>
      </w:pPr>
      <w:r>
        <w:rPr>
          <w:rFonts w:cs="Courier New" w:ascii="Palatino Linotype" w:hAnsi="Palatino Linotype"/>
          <w:sz w:val="24"/>
          <w:szCs w:val="24"/>
        </w:rPr>
        <w:t xml:space="preserve">Moviéndose alrededor, puso las manos en el suelo para apoyar el torso y levantó las rodillas, de forma que la acunó por todas partes. </w:t>
      </w:r>
      <w:r>
        <w:rPr>
          <w:rFonts w:cs="Courier New" w:ascii="Palatino Linotype" w:hAnsi="Palatino Linotype"/>
          <w:i/>
          <w:sz w:val="24"/>
          <w:szCs w:val="24"/>
        </w:rPr>
        <w:t>No está mal</w:t>
      </w:r>
      <w:r>
        <w:rPr>
          <w:rFonts w:cs="Courier New" w:ascii="Palatino Linotype" w:hAnsi="Palatino Linotype"/>
          <w:sz w:val="24"/>
          <w:szCs w:val="24"/>
        </w:rPr>
        <w:t>, pensó él. No tenía el retrete justo en la cara, pero si lo necesitaba, sólo tenía que incorpor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oy enferma —dijo, con voz ronca—. Por la operación ni nada. Sólo comí demasiado rápido.</w:t>
      </w:r>
    </w:p>
    <w:p>
      <w:pPr>
        <w:pStyle w:val="Normal"/>
        <w:spacing w:lineRule="auto" w:line="240" w:before="120" w:after="0"/>
        <w:rPr/>
      </w:pPr>
      <w:r>
        <w:rPr>
          <w:rFonts w:cs="Courier New" w:ascii="Palatino Linotype" w:hAnsi="Palatino Linotype"/>
          <w:i/>
          <w:sz w:val="24"/>
          <w:szCs w:val="24"/>
        </w:rPr>
        <w:t>Tal vez</w:t>
      </w:r>
      <w:r>
        <w:rPr>
          <w:rFonts w:cs="Courier New" w:ascii="Palatino Linotype" w:hAnsi="Palatino Linotype"/>
          <w:sz w:val="24"/>
          <w:szCs w:val="24"/>
        </w:rPr>
        <w:t>, pensó él. Pero, bueno, no había nada malo en que Doc Jane le hiciera un chequ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demás, necesitaban su autorización antes de salir esta noche, suponiendo que fuera posible aho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Xhex?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lbó ante el sonido de la voz de la doctora y, un momento después, la hembra de Vishous asomó la cabeza en 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a fiesta? Y no he sido invitada —dijo, ent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técnicamente, creo que lo has sido —murmuró Xhex—. Esto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ane se arrodilló y, aunque su sonrisa era cálida, sus ojos fueron agudos al recorrer el rostro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está pasando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puse enferma después de com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importa si te tomo la temperat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eferiría no tener nada cerca de la parte superior de mi garganta ahora mismo, si no te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ane sacó un instrumento blanco de su bol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hacerlo por la ore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sorprendió cuando la mano de Xhex buscó la suya y se la apretó con fuerza, como si necesitara algo de apoyo. Para hacerle saber que estaba allí para lo que necesitara, le devolvió el apretón y, en el momento en que lo hizo, los hombros de ella se aflojaron y se relajó de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delante, Doc.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ladeó la cabeza, que mira tú por dónde terminó en el hombro derecho de él. Así que en realidad no pudo evitar posar la mejilla sobre los finos y suaves rizos y respirar profund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lo que a él concernía, la buena doctora trabajaba demasiado rápido. Sólo ponerlo, un pitido y ya lo estaba retirando… lo que condujo a que Xhex levantara la cabeza de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fiebre. ¿Te importa si examino la inci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destapó, separando la toalla y exponiendo su vientre y la franja que atravesaba la parte baja del abdom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 buen aspecto. ¿Qué comi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mas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y bien. ¿Algún dolor que yo deba sab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negó co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siento mejor. En serio. Lo que necesito es algo de ropa y zapatos… y otro intento en la Primera Co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ngo ropa de quirófano que puedes ponerte y, luego en la casa, nos encargaremos de alimentarte otr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Gracias —Xhex comenzó a ponerse de pie y él la ayudó a levantarse, sujetando la toalla en su lugar cuando resbaló—. Porque vamos a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a pelear, no pue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asintió con la cabeza y movió las manos hacia la doctor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ólo vamos a estirar las piernas. Lo j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entrecerró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olo puedo dar mi opinión médica. Lo que pienso —echó un vistazo a Xhex—, es que deberías comer algo y pasar aquí el resto de la noche. Pero eres una adulta, así que puedes tomar tus propias decisiones. Sin embargo, sabed esto. Salid sin Qhuinn y Wrath va a tener algunos problemas serios con vosotros dos. </w:t>
      </w:r>
    </w:p>
    <w:p>
      <w:pPr>
        <w:pStyle w:val="Normal"/>
        <w:spacing w:lineRule="auto" w:line="240" w:before="120" w:after="0"/>
        <w:rPr/>
      </w:pPr>
      <w:r>
        <w:rPr>
          <w:rFonts w:cs="Courier New" w:ascii="Palatino Linotype" w:hAnsi="Palatino Linotype"/>
          <w:i/>
          <w:sz w:val="24"/>
          <w:szCs w:val="24"/>
        </w:rPr>
        <w:t>Está bien</w:t>
      </w:r>
      <w:r>
        <w:rPr>
          <w:rFonts w:cs="Courier New" w:ascii="Palatino Linotype" w:hAnsi="Palatino Linotype"/>
          <w:sz w:val="24"/>
          <w:szCs w:val="24"/>
        </w:rPr>
        <w:t>, indicó John con las manos. No le emocionaba esta rutina de niñera, pero no quería correr riesgos con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se hacía ilusiones sobre la hembra a la que amaba. Ella podría decidir largarse en cualquier momento y si la mierda llegaba a ese punto, le vendrían bien los refuer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6" name="Image3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a:hlinkClick r:id="rId84"/>
                    </pic:cNvPr>
                    <pic:cNvPicPr>
                      <a:picLocks noChangeAspect="1" noChangeArrowheads="1"/>
                    </pic:cNvPicPr>
                  </pic:nvPicPr>
                  <pic:blipFill>
                    <a:blip r:embed="rId8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7" w:name="__RefHeading___Toc262855905"/>
      <w:bookmarkEnd w:id="37"/>
      <w:r>
        <w:rPr/>
        <w:t>Capítulo 34</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 xml:space="preserve">ash despertó en la misma posición en la que se había desmayado: sentado en el suelo del cuarto de baño del rancho con los brazos entrelazados sobre las rodillas y la cabeza gach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rió los ojos, echó un vistazo a su erección. Había estado soñando con Xhex, las imágenes eran tan claras, las sensaciones tan vívidas que era un milagro que no se corriera en los pantalones. Habían regresado a aquella habitación juntos, luchando, mordiendo y luego él la había tomado, forzándola sobre la cama, haciendo que le aceptara aunque ella lo odi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totalmente enamorado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nido de un gorgogeo húmedo hizo que alzara la cabeza. Plástica-Fantástica estaba volviendo en sí, con los dedos crispados, los párpados traqueteando como persianas ro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enfocar la vista en el cabello enmarañado de ella y su corpiño manchado de sangre, sintió un dolor punzante en las sienes, una resaca que a buen seguro no estaba relacionada con pasarlo bien. La zorra le daba asco, ahí tirada rodeada de su propia porqu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claro que se le había revuelto el estómago y gracias a Dios él había estado dormido durante aquel jal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tándose el cabello de los ojos, sintió como sus colmillos se alargaban y supo que era hora de darla un buen uso, pero maldita sea... resultaba tan atractiva como la carne podr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agua. Eso es lo que esta pesadilla necesitaba. Más agua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inclinarse para volver a abrir la ducha, los ojos de ella le recorr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ltó un grito por su boca ensangrentada que resonó entre los azulejos hasta que le repicaron los oídos como las campanas de una igles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malditos colmillos la habían acojonado. Cuando el cabello le volvió a caer sobre los ojos, se lo echó hacia atrás y se planteó desgarrarle el cuello sólo para matar ese ruido. Pero de ninguna manera la iba a enganchar con los dientes antes de que se hubiera dado un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uy puta no le estaba mirando la boca. Sus ojos de pirada estaban abiertos de par en par clavados en su fr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pelo volvió a molestarlo de nuevo, se lo echó hacia atrás y algo cayó en su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movimiento lento, bajó la mi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o era su pelo rub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giró hacia el espejo y se oyó gritar. Su reflejo era incomprensible, el parche de carne que se había desprendido revelaba una rezumante primera capa negra sobre su cráneo blanco. Con la uña, tanteó el borde de lo que todavía estaba adherido y descubrió que todo estaba flojo; cada centímetro de su cara era solamente una capa que cubría el hu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gritó, intentando volver a poner la mierda en su sitio mediante palmadi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manos... ¡Oh, Dios!, ellas también, no. Los pingajos de piel colgaban del dorso de éstas y cuando tiró hacia arriba de las mangas de su camisa de cuello abotonado, lamentó no haber sido más suave, porque su epidermis se fue junto con la fina se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le estaba pasando?</w:t>
      </w:r>
    </w:p>
    <w:p>
      <w:pPr>
        <w:pStyle w:val="Normal"/>
        <w:spacing w:lineRule="auto" w:line="240" w:before="120" w:after="0"/>
        <w:rPr/>
      </w:pPr>
      <w:r>
        <w:rPr>
          <w:rFonts w:cs="Courier New" w:ascii="Palatino Linotype" w:hAnsi="Palatino Linotype"/>
          <w:sz w:val="24"/>
          <w:szCs w:val="24"/>
        </w:rPr>
        <w:t xml:space="preserve">Detrás de él, en el espejo, vio un destello de la puta en carrera por su vida, parecía Sissy Spacek en </w:t>
      </w:r>
      <w:r>
        <w:rPr>
          <w:rFonts w:cs="Courier New" w:ascii="Palatino Linotype" w:hAnsi="Palatino Linotype"/>
          <w:i/>
          <w:iCs/>
          <w:sz w:val="24"/>
          <w:szCs w:val="24"/>
        </w:rPr>
        <w:t xml:space="preserve">Carrie </w:t>
      </w:r>
      <w:r>
        <w:rPr>
          <w:rFonts w:cs="Courier New" w:ascii="Palatino Linotype" w:hAnsi="Palatino Linotype"/>
          <w:sz w:val="24"/>
          <w:szCs w:val="24"/>
        </w:rPr>
        <w:t>solo que sin el vestido de la fiesta de gradu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arranque de fuerza, fue tras ella, su cuerpo se movía sin nada del poder y la gracia a la que estaba habituado. Mientras corría pesadamente tras su presa, pudo sentir la fricción de su ropa y sólo pudo imaginar el desgarramiento que se estaba produciendo sobre cada centímetro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garró a la prostituta justo cuando ésta alcanzaba la puerta trasera y comenzaba a lidiar con las cerraduras. Estrellándose contra ella la aferró del pelo, tiró de su cabeza hacia atrás y mordió con fuerza, absorbiendo la sangre negra hasta su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iquidó, la drenó hasta que sus chupeteos ya no atrajeron nada de nada a su boca y cuando estuvo hecho, simplemente la soltó de modo que se desmoronó directamente sobre la alfo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andar arrastrado de borracho volvió al cuarto de baño y encendió las luces que corrían a lo largo ambos lados del esp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cada prenda que se quitaba, ponía al descubierto más del horror que se exhibía ya en su cara: Sus huesos y músculos relucían con un brillo negro aceitoso bajo la iluminación de las bomb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un cadáver. Un cadáver vivito y coleando, cuyos ojos rodaban en sus cuencas sin párpados ni pestañas y una boca que mostraba solamente colmillos y di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quedaba de su piel era lo que anclaba su hermoso cabello rubio a su cabeza, pero hasta esto se estaba desprendiendo por la parte de atrás, como una peluca que hubiera perdido su pega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tó el trozo final y con sus manos esqueléticas, acarició lo que había lucido con tanto orgullo. Desde luego estaba hecho una mierda de aquella manera, con lodo negro que se coagulaba en los mechones, manchándolos, enredándolo... de modo que no estaba mucho mejor que el que todavía estaba adherido a la cabeza de aquella puta de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jó caer al suelo su cuero cabelludo y se miró a s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través de la jaula de sus costillas, observó su propio corazón latir y se preguntó con horror entumecido qué más se le iba a descomponer... y en que se iba a quedar cuando esta transformación termin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ios... —dijo, su voz ya no sonaba bien, había un eco desplazado que rubricaba las palabras de una forma que resultaba horripilantemente familiar.</w:t>
      </w:r>
    </w:p>
    <w:p>
      <w:pPr>
        <w:pStyle w:val="Normal"/>
        <w:spacing w:lineRule="auto" w:line="240" w:before="120" w:after="0"/>
        <w:jc w:val="center"/>
        <w:rPr>
          <w:rFonts w:ascii="Palatino Linotype" w:hAnsi="Palatino Linotype" w:cs="Courier New"/>
          <w:b/>
          <w:b/>
          <w:sz w:val="32"/>
          <w:szCs w:val="32"/>
          <w:lang w:val="es-ES_tradnl"/>
        </w:rPr>
      </w:pPr>
      <w:r>
        <w:rPr>
          <w:rFonts w:cs="Courier New" w:ascii="Palatino Linotype" w:hAnsi="Palatino Linotype"/>
          <w:b/>
          <w:sz w:val="32"/>
          <w:szCs w:val="32"/>
        </w:rPr>
        <w:t>*</w:t>
      </w:r>
      <w:r>
        <w:rPr>
          <w:rFonts w:cs="Courier New" w:ascii="Palatino Linotype" w:hAnsi="Palatino Linotype"/>
          <w:b/>
          <w:sz w:val="32"/>
          <w:szCs w:val="32"/>
          <w:lang w:val="es-ES_tradnl"/>
        </w:rPr>
        <w:t xml:space="preserve"> </w:t>
      </w:r>
      <w:r>
        <w:rPr>
          <w:rFonts w:cs="Courier New" w:ascii="Palatino Linotype" w:hAnsi="Palatino Linotype"/>
          <w:b/>
          <w:sz w:val="32"/>
          <w:szCs w:val="32"/>
        </w:rPr>
        <w:t>*</w:t>
      </w:r>
      <w:r>
        <w:rPr>
          <w:rFonts w:cs="Courier New" w:ascii="Palatino Linotype" w:hAnsi="Palatino Linotype"/>
          <w:b/>
          <w:sz w:val="32"/>
          <w:szCs w:val="32"/>
          <w:lang w:val="es-ES_tradnl"/>
        </w:rPr>
        <w:t xml:space="preserve"> </w:t>
      </w:r>
      <w:r>
        <w:rPr>
          <w:rFonts w:cs="Courier New" w:ascii="Palatino Linotype" w:hAnsi="Palatino Linotype"/>
          <w:b/>
          <w:sz w:val="32"/>
          <w:szCs w:val="32"/>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staba de pie con la puerta del armario abierta, exhibiendo toda su ropa colgada. Absurdamente, quería llamar a su madre en busca de consejo. Que era lo que siempre había hecho antes cuando iba a vest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sa no era una conversación que tuviera prisa por tener. Ella supondría que se trataba de una mujer y todos se entusiasmarían con el hecho de que fuera a tener una cita y se vería obligado a mentirle... o a salir del armario.</w:t>
      </w:r>
    </w:p>
    <w:p>
      <w:pPr>
        <w:pStyle w:val="Normal"/>
        <w:spacing w:lineRule="auto" w:line="240" w:before="120" w:after="0"/>
        <w:rPr/>
      </w:pPr>
      <w:r>
        <w:rPr>
          <w:rFonts w:cs="Courier New" w:ascii="Palatino Linotype" w:hAnsi="Palatino Linotype"/>
          <w:sz w:val="24"/>
          <w:szCs w:val="24"/>
        </w:rPr>
        <w:t xml:space="preserve">Sus padres nunca habían sido críticos... Pero él era su único hijo y no tener una hembra significaba no sólo ningún nieto, sino un golpe a la aristocracia. Como era de esperar, la </w:t>
      </w:r>
      <w:r>
        <w:rPr>
          <w:rFonts w:cs="Courier New" w:ascii="Palatino Linotype" w:hAnsi="Palatino Linotype"/>
          <w:i/>
          <w:iCs/>
          <w:sz w:val="24"/>
          <w:szCs w:val="24"/>
        </w:rPr>
        <w:t>glymera</w:t>
      </w:r>
      <w:r>
        <w:rPr>
          <w:rFonts w:cs="Courier New" w:ascii="Palatino Linotype" w:hAnsi="Palatino Linotype"/>
          <w:sz w:val="24"/>
          <w:szCs w:val="24"/>
        </w:rPr>
        <w:t xml:space="preserve"> aprobaba la homosexualidad a condición de que te unieras a una hembra y que nunca, jamás, hablaras de ello o hicieras algo abiertamente que confirmara el modo en que habías nacido. Apariencias. Todo apariencias. ¿Y si te descubrías? Quedabas exclu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tu familia tambié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ierto modo, no podía creer que estuviera a punto de ir a encontrarse con un macho. En un restaurante. Y luego marcharse a un bar after-hours con 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arecer su cita iba a ser asombrosa. Como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onces Blay sacó un traje gris de Zegna con raya diplomática de un rosa desvaído. Una fina camisa de algodón con el cuello abotonado de Burberry fue lo siguiente, el cuerpo de la camisa de un pálido tono rosáceo, con puño francés y cuello de un blanco deslumbrante. Zapatos... zapatos... zapa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c, toc, toc en l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y yo,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Ya había estirado el traje sobre la cama y estaba recién duchado, en albornoz, con gomina en el p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omina: jodidamente obv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endo a la puerta, se la entreabrió al mamón sólo unos centímetros. En el pasillo, Qhuinn estaba listo para luchar, con el arnés de pecho para las dagas colgando de su mano, su ropa de cuero y sus New Rocks abroch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rioso, sin embargo, la rutina de guerrero no le causó mucha impresión. Blay estaba demasiado ocupado recordando la pinta que había tenido el tipo estirado en su cama la noche anterior, con sus ojos puestos en la boca de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metedura de pata el que esa alimentación hubiera tenido lugar en su propia habitación, pensó Blay. Porque ahora no dejaba de preguntarse hasta dónde habían llegado las cosas en su colchón entre aquellos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conociendo a Qhuinn, habría sido hasta el final. De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me ha enviado un mensaje de texto —dijo el tipo—. Xhex y él van a Caldie y por una vez el hijo de puta 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ojos disparejos de Qhuinn le recorrieron de arriba a abajo y luego se inclinó hacia un lado y miró por encima del hombro de Bla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estás hac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e cerró las solapas de la bata un poco 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colonia es diferente… ¿Qué te has hecho en el p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Qué me decías sobr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pau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vale. Bueno, va a salir y nosotros vamos con él. Aunque tenemos que pasar desapercibidos. Ven a querer privacidad. Pero pode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ibro e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quella ceja perforada descend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eso... que li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nunca ha importad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se movió hacia un lado otra vez y echó un vistazo en torno a la cabeza de Bla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pones ese traje sólo para impresionar al equipo loc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hizo un prolongado silencio y luego una pala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dejó que la puerta se abriera de par en par y retrocedió hacia el interior de su cuarto. Si iban a entrar en materia, no tenía sentido hacerlo en el pasillo para que la gente lo viera u oy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mporta realmente? —dijo, con una oleada de cól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se cerró de golpe. Con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anda y que te jodan» a Qhuinn, Blay deshizo el nudo de la bata y la dejó caer dejando su cuerpo desnudo. Y se puso los pantalones flojos… sin ropa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es un a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cho o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o ya dije, ¿acaso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tra pausa prolongada, durante la cual Blay se puso la camisa y se la aboton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primo —gruñó Qhuinn—. Vas a salir con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 —Se acercó a la cómoda y abrió su joyero. Dentro, brillaban gemelos de todo tipo. Eligió un juego que tenía rubíes incrust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 es la revancha por lo de anoche con 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quedó helado con la mano en su pu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ú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s, claro. Eso es lo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giró en redo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 te ha ocurrido alguna vez que esto no tiene nada que ver contigo? ¿Que un tipo me ha invitado a salir y quiero ir? ¿Que esto es lo normal? ¿O es que estás tan ensimismado que lo filtras todo y a todos a través de tu narcis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dio un respingo muy le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xton es una gua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me imagino que tú sabes bien lo que hace 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a guarrilla, una con mucha clase, una guarrilla muy eleg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zás solo quiero algo de sexo. —Blay alzó una ceja—. Para mí ha pasado mucho tiempo y aquellas mujeres con las que me lo hacía en los bares sólo para seguirte el juego no fueron tan buen comienzo. Creo que es hora de que yo consiga algo y del modo corr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bastardo tuvo el descaro de palidecer. De veras que sí. Y maldita sea si no se tambaleó hacia atrás y se apoyó contr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dónde vais? —preguntó brus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 a llevarme a Sal’s. Y luego iremos a aquel bar de puros. —Blay se arregló el otro puño y se acercó al vestidor en busca de sus calcetines de seda—. Después... ¿quién sab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onda de especia oscura flotó por el aire cruzando el dormitorio y lo dejó sumido en un silencio estupefacto. De todos los posibles resultados a los que conduciría esta conversación... el desencadenar la esencia de vinculación de Qhuinn no había sido uno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giró sobre s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un largo y tenso momento, caminó hacia su mejor amigo, atraído por la fragancia. Y cuanto más se acercaba, más seguían los ojos ardientes de Qhuinn cada paso, el vínculo entre ellos, ese que había sido enterrado por ambas partes, de repente había explotado en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stuvieron frente a frente, se detuvo, su pecho al elevarse se encontraba con el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 la palabra —susurró con aspereza—. Di la palabra y no me ir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manos duras de Qhuinn se cerraron a los costados de la garganta de Blay, la presión le obligó a inclinar la cabeza hacia atrás y abrir la boca para poder respirar. Los fuertes pulgares ahondaron en la articulación a ambos lados de su mandíbu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mento eléctr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tencialmente incendiario.</w:t>
      </w:r>
    </w:p>
    <w:p>
      <w:pPr>
        <w:pStyle w:val="Normal"/>
        <w:spacing w:lineRule="auto" w:line="240" w:before="120" w:after="0"/>
        <w:rPr/>
      </w:pPr>
      <w:r>
        <w:rPr>
          <w:rFonts w:cs="Courier New" w:ascii="Palatino Linotype" w:hAnsi="Palatino Linotype"/>
          <w:i/>
          <w:sz w:val="24"/>
          <w:szCs w:val="24"/>
        </w:rPr>
        <w:t>Vamos a terminar en la cama</w:t>
      </w:r>
      <w:r>
        <w:rPr>
          <w:rFonts w:cs="Courier New" w:ascii="Palatino Linotype" w:hAnsi="Palatino Linotype"/>
          <w:sz w:val="24"/>
          <w:szCs w:val="24"/>
        </w:rPr>
        <w:t>, pensó Blay mientras cerraba las manos sobre las muñecas gruesas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 la palabra, Qhuinn. Hazlo y pasaré la noche contigo. Saldremos con Xhex y John y cuando terminemos con ellos, volveremos aquí. Di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azul y verde que Blay se había pasado la vida escrutando estaban centrados en su boca y los pectorales de Qhuinn se inflaban arriba y abajo como si estuviera corr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davía mejor —dijo Blay arrastrando las palabras—, ¿por qué no me besas sin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fue arrollado de repente y empujado con fuerza contra el tocador, la cómoda de cajones golpeó con fuerza contra la pared con un estruendo. Mientras los frascos de colonia tintineaban y un cepillo golpeaba el suelo, Qhuinn bajó sus labios con fuerza contra los de Blay, sus dedos se clavaban en la garganta de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eso no importaba. Duro y desesperado era todo lo que quería del tipo. Y Qhuinn estaba claramente a favor, su lengua salió disparada, tomando... posey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teando con las manos, Blay le sacó la camisa de los pantalones de un tirón y echó mano a su propia bragueta. Llevaba tanto tiempo esperando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acabó antes de comenz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e dio la vuelta alejándose de prisa cuando los pantalones de Blay tocaban el suelo y el tipo verdaderamente se abalanzó contra la puerta. Con la mano en el pomo, golpeó la frente contra los paneles una vez. Dos ve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con voz apagada,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 Diviértete. Pero no corras riesgos, por favor y procura no enamorarte de él. Te romperá el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un abrir y cerrar de ojos, Qhuinn abandonó el cuarto cerrando la puerta sin un ru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la salida, Blay se quedó de pie donde lo habían abandonado, con los pantalones alrededor de los tobillos, su marchita erección era una vergüenza absoluta aunque estuviera completamente solo. Cuando el mundo comenzó a ondularse y el pecho se le encogió en un puño, parpadeó rápido e intentó que las lágrimas no mojaran sus mej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 macho viejo, se inclinó despacio y tiró hacia arriba de la cinturilla de los pantalones, sus manos tantearon la cremallera y los botones. Sin meterse por dentro la camisa, se acercó y se sentó en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 teléfono sonó en la mesilla de noche, se dio la vuelta y miró la pantalla. En cierto modo, esperaba que fuera Qhuinn, pero él era la última persona con la que quería hablar y dejó a quienquiera que fuera dejar un mensaje de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pensó en la hora que había pasado en el cuarto de baño preocupándose en nimiedades como su afeitado, recortándose las uñas y arreglándose el pelo con la maldita gomina. Después el tiempo frente al armario. Ahora le parecía un desperdi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entía mancillado. Completamente mancil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iba a salir ni con Saxton ni con nadie esta noche. No con el humor del que estaba. No había razón para someter a un tipo inocente a semejante toxicidad. D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intió que podría hablar, alargó la mano hasta la mesilla de al lado y cogió el teléfono. Levantó la tapa y vio que era Saxton quién había llam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para anular? ¿Y no sería eso un alivio? Que te plantaran dos veces en una noche no podía ser nada bueno, pero le libraría de tener que dar una excusa al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cendiendo el buzón de voz, Blay apoyó la frente en la palma de la mano y bajó la mirada a sus pies descal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as noches, Blaylock. Supongo que en este mismo momento éstas de pie frente al armario intentando decidir qué ponerte. —La refinada y profunda voz de Saxton fue un curioso bálsamo, tan sosegada y grave—. Bueno, desde luego, yo estoy ante mi propia ropa... Creo que iré con un traje y chaleco en pata de gallo. Me parece que las telas a rayas serían un buen acompañamiento por tu parte. —Se produjo una pausa y una risa—. No es que te esté diciendo qué ponerte, por supuesto. Pero te llamo por si estás indeciso. En cuanto a tu guardarropa, por supuesto. —Otra pausa y luego un tono serio—. Tengo ganas de verte. Adió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apartó el teléfono de su oreja y cernió su pulgar sobre la opción suprimir. Siguiendo un impulso, guardó el mens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a larga y firme inhalación, se obligó a levantarse. Aun cuando le temblaban las manos, se metió por dentro la fina camisa y volvió al ahora desordenado toc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gió los frascos de colonia, los colocó derechos otra vez, y recuperó el cepillo del suelo. Luego abrió el cajón de los calcetines... y sacó lo que neces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terminar de vestirse.</w:t>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7" name="Image4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a:hlinkClick r:id="rId86"/>
                    </pic:cNvPr>
                    <pic:cNvPicPr>
                      <a:picLocks noChangeAspect="1" noChangeArrowheads="1"/>
                    </pic:cNvPicPr>
                  </pic:nvPicPr>
                  <pic:blipFill>
                    <a:blip r:embed="rId8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8" w:name="__RefHeading___Toc262855906"/>
      <w:bookmarkEnd w:id="38"/>
      <w:r>
        <w:rPr/>
        <w:t>Capítulo 35</w:t>
      </w:r>
    </w:p>
    <w:p>
      <w:pPr>
        <w:pStyle w:val="Normal"/>
        <w:spacing w:lineRule="auto" w:line="240" w:before="120" w:after="0"/>
        <w:rPr/>
      </w:pPr>
      <w:r>
        <w:rPr>
          <w:rFonts w:cs="Courier New" w:ascii="Palatino Linotype" w:hAnsi="Palatino Linotype"/>
          <w:i/>
          <w:iCs/>
          <w:sz w:val="40"/>
          <w:szCs w:val="40"/>
        </w:rPr>
        <w:t>D</w:t>
      </w:r>
      <w:r>
        <w:rPr>
          <w:rFonts w:cs="Courier New" w:ascii="Palatino Linotype" w:hAnsi="Palatino Linotype"/>
          <w:i/>
          <w:iCs/>
          <w:sz w:val="24"/>
          <w:szCs w:val="24"/>
        </w:rPr>
        <w:t>arius esperaba encontrarse con su joven protegido tras la puesta de sol, pero antes de dirigirse a la mansión humana que habían espiado por entre los árboles, se materializó en el bosque delante de la cueva de la Hermanda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on los Hermanos diseminados por aquí y por allá, la comunicación podría verse retardada y se había establecido un sistema para el intercambio de notas y anuncios. Todos venían aquí una vez por noche para ver qué habían dejado los demás o para dejar misivas ellos mismos.</w:t>
      </w:r>
    </w:p>
    <w:p>
      <w:pPr>
        <w:pStyle w:val="Normal"/>
        <w:spacing w:lineRule="auto" w:line="240" w:before="120" w:after="0"/>
        <w:rPr/>
      </w:pPr>
      <w:r>
        <w:rPr>
          <w:rFonts w:cs="Courier New" w:ascii="Palatino Linotype" w:hAnsi="Palatino Linotype"/>
          <w:i/>
          <w:iCs/>
          <w:sz w:val="24"/>
          <w:szCs w:val="24"/>
        </w:rPr>
        <w:t xml:space="preserve">Tras asegurarse de que no había ningún ojo puesto en él, se introdujo en el oscuro enclave, atravesó el muro de roca secreto y se abrió camino a través de una serie de puertas hasta el </w:t>
      </w:r>
      <w:r>
        <w:rPr>
          <w:rFonts w:cs="Courier New" w:ascii="Palatino Linotype" w:hAnsi="Palatino Linotype"/>
          <w:sz w:val="24"/>
          <w:szCs w:val="24"/>
        </w:rPr>
        <w:t>sanctus</w:t>
      </w:r>
      <w:r>
        <w:rPr>
          <w:rFonts w:cs="Courier New" w:ascii="Palatino Linotype" w:hAnsi="Palatino Linotype"/>
          <w:i/>
          <w:iCs/>
          <w:sz w:val="24"/>
          <w:szCs w:val="24"/>
        </w:rPr>
        <w:t xml:space="preserve"> </w:t>
      </w:r>
      <w:r>
        <w:rPr>
          <w:rFonts w:cs="Courier New" w:ascii="Palatino Linotype" w:hAnsi="Palatino Linotype"/>
          <w:sz w:val="24"/>
          <w:szCs w:val="24"/>
        </w:rPr>
        <w:t>sanctorum</w:t>
      </w:r>
      <w:r>
        <w:rPr>
          <w:rFonts w:cs="Courier New" w:ascii="Palatino Linotype" w:hAnsi="Palatino Linotype"/>
          <w:i/>
          <w:iCs/>
          <w:sz w:val="24"/>
          <w:szCs w:val="24"/>
        </w:rPr>
        <w:t>. «El sistema de comunicación» era solamente un nicho asentado en el muro de roca, en el cual podía depositarse la correspondencia y debido a su simplicidad estaba al final del pasaj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obstante, no llegó lo bastante lejos como para ver si sus hermanos tenían algo que decirl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l acercarse a la verja final, sobre el suelo de piedra vio lo que a primera vista parecía ser una pila de ropa doblada junto a un saco áspe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desenvainó su daga negra, una cabeza oscura se alzó del mont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Tohr? —Darius bajó su arm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El muchacho se dio la vuelta en su cama andrajosa—. Buenas noches, si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e puede saber qué estás haciendo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e dormido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o es obvio, sin duda. —Darius se acercó y se arrodilló—.  Pero ¿por qué no volviste a tu cas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espués de todo lo habían repudiado, pero Hharm raramente iba a su domicilio conyugal. Seguramente el joven podría haberse quedado con su </w:t>
      </w:r>
      <w:r>
        <w:rPr>
          <w:rFonts w:cs="Courier New" w:ascii="Palatino Linotype" w:hAnsi="Palatino Linotype"/>
          <w:sz w:val="24"/>
          <w:szCs w:val="24"/>
        </w:rPr>
        <w:t>mahme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El muchacho se obligó a ponerse de pie y se estabilizó apoyándose en la pared.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Qué hora podrá ser? He perdi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agarró el brazo de Toh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as comi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Voy con retra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no se molestó en formular ninguna pregunta más. Las respuestas a lo que quería saber estaban escritas en la forma en que el muchacho se negaba a alzar los ojos: En efecto, se le había pedido que no buscara refugio en la casa de su pad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Tohrment, ¿cuántas noches has pasado aquí dentro? —En aquel suelo frí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uedo encontrar otro lugar donde quedarme. No volveré a alojarme aquí.</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Loada fuera la Virgen Escriba, ojala fuera ciert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pera aquí, por favor.</w:t>
      </w:r>
    </w:p>
    <w:p>
      <w:pPr>
        <w:pStyle w:val="Normal"/>
        <w:spacing w:lineRule="auto" w:line="240" w:before="120" w:after="0"/>
        <w:rPr/>
      </w:pPr>
      <w:r>
        <w:rPr>
          <w:rFonts w:cs="Courier New" w:ascii="Palatino Linotype" w:hAnsi="Palatino Linotype"/>
          <w:i/>
          <w:iCs/>
          <w:sz w:val="24"/>
          <w:szCs w:val="24"/>
        </w:rPr>
        <w:t xml:space="preserve">Darius se escabulló por la puerta y comprobó la correspondencia. Al encontrar los mensajes para Murhder y Ahgony pensó en dejar uno para Hharm. Del tipo: </w:t>
      </w:r>
      <w:r>
        <w:rPr>
          <w:rFonts w:cs="Courier New" w:ascii="Palatino Linotype" w:hAnsi="Palatino Linotype"/>
          <w:sz w:val="24"/>
          <w:szCs w:val="24"/>
        </w:rPr>
        <w:t>¿Cómo es posible que hayas podido dar la espalda al hijo de tu sangre hasta el punto de que se vea forzado a pasar el día sin nada salvo piedra por cama y su ropa como m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ilipoll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regresó a Tohrment y descubrió que el muchacho había guardado sus cosas en  la bolsa y llevaba las armas encim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se tragó una maldición.</w:t>
      </w:r>
    </w:p>
    <w:p>
      <w:pPr>
        <w:pStyle w:val="Normal"/>
        <w:spacing w:lineRule="auto" w:line="240" w:before="120" w:after="0"/>
        <w:rPr>
          <w:rFonts w:ascii="Palatino Linotype" w:hAnsi="Palatino Linotype"/>
          <w:i/>
          <w:i/>
          <w:iCs/>
          <w:sz w:val="24"/>
          <w:szCs w:val="24"/>
        </w:rPr>
      </w:pPr>
      <w:r>
        <w:rPr>
          <w:rFonts w:eastAsia="Palatino Linotype" w:cs="Palatino Linotype" w:ascii="Palatino Linotype" w:hAnsi="Palatino Linotype"/>
          <w:i/>
          <w:iCs/>
          <w:sz w:val="24"/>
          <w:szCs w:val="24"/>
        </w:rPr>
        <w:t xml:space="preserve"> </w:t>
      </w:r>
      <w:r>
        <w:rPr>
          <w:rFonts w:cs="Courier New" w:ascii="Palatino Linotype" w:hAnsi="Palatino Linotype"/>
          <w:i/>
          <w:iCs/>
          <w:sz w:val="24"/>
          <w:szCs w:val="24"/>
        </w:rPr>
        <w:t>—</w:t>
      </w:r>
      <w:r>
        <w:rPr>
          <w:rFonts w:cs="Courier New" w:ascii="Palatino Linotype" w:hAnsi="Palatino Linotype"/>
          <w:i/>
          <w:iCs/>
          <w:sz w:val="24"/>
          <w:szCs w:val="24"/>
        </w:rPr>
        <w:t>Iremos primero a la mansión de la hembra. Hay algo que necesito hablar con… aquel lacayo. Trae tus cosas, hij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hrment lo siguió, más alerta de lo que la mayoría estaría tras varios días sin comida o sin el debido descan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materializaron ante la mansión de Sampsone y Darius movió la cabeza hacia la derecha, indicando que debían proseguir por ahí hacia la parte trasera. Cuando llegaron a la parte de atrás de la casa, se dirigieron a la puerta por la que habían salido la tarde anterior y tocaron el estridente timb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El mayordomo abrió la entrada e hizo una reverenci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res, ¿podemos hacer algo para servirles en su búsque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dio un paso hacia el interior.</w:t>
      </w:r>
    </w:p>
    <w:p>
      <w:pPr>
        <w:pStyle w:val="Normal"/>
        <w:spacing w:lineRule="auto" w:line="240" w:before="120" w:after="0"/>
        <w:rPr>
          <w:rFonts w:ascii="Palatino Linotype" w:hAnsi="Palatino Linotype"/>
          <w:i/>
          <w:i/>
          <w:iCs/>
          <w:sz w:val="24"/>
          <w:szCs w:val="24"/>
        </w:rPr>
      </w:pPr>
      <w:r>
        <w:rPr>
          <w:rFonts w:eastAsia="Palatino Linotype" w:cs="Palatino Linotype" w:ascii="Palatino Linotype" w:hAnsi="Palatino Linotype"/>
          <w:i/>
          <w:iCs/>
          <w:sz w:val="24"/>
          <w:szCs w:val="24"/>
        </w:rPr>
        <w:t xml:space="preserve"> </w:t>
      </w:r>
      <w:r>
        <w:rPr>
          <w:rFonts w:cs="Courier New" w:ascii="Palatino Linotype" w:hAnsi="Palatino Linotype"/>
          <w:i/>
          <w:iCs/>
          <w:sz w:val="24"/>
          <w:szCs w:val="24"/>
        </w:rPr>
        <w:t>—</w:t>
      </w:r>
      <w:r>
        <w:rPr>
          <w:rFonts w:cs="Courier New" w:ascii="Palatino Linotype" w:hAnsi="Palatino Linotype"/>
          <w:i/>
          <w:iCs/>
          <w:sz w:val="24"/>
          <w:szCs w:val="24"/>
        </w:rPr>
        <w:t>Me gustaría hablar de nuevo con el lacayo del segundo pi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 —Otra reverencia—. ¿Quizás tuvieran a bien seguirme a la sa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peraremos aquí. —Darius tomó asiento ante la gastada mesa del personal.</w:t>
      </w:r>
    </w:p>
    <w:p>
      <w:pPr>
        <w:pStyle w:val="Normal"/>
        <w:spacing w:lineRule="auto" w:line="240" w:before="120" w:after="0"/>
        <w:rPr/>
      </w:pPr>
      <w:r>
        <w:rPr>
          <w:rFonts w:cs="Courier New" w:ascii="Palatino Linotype" w:hAnsi="Palatino Linotype"/>
          <w:i/>
          <w:iCs/>
          <w:sz w:val="24"/>
          <w:szCs w:val="24"/>
        </w:rPr>
        <w:t xml:space="preserve">El </w:t>
      </w:r>
      <w:r>
        <w:rPr>
          <w:rFonts w:cs="Courier New" w:ascii="Palatino Linotype" w:hAnsi="Palatino Linotype"/>
          <w:sz w:val="24"/>
          <w:szCs w:val="24"/>
        </w:rPr>
        <w:t>doggen</w:t>
      </w:r>
      <w:r>
        <w:rPr>
          <w:rFonts w:cs="Courier New" w:ascii="Palatino Linotype" w:hAnsi="Palatino Linotype"/>
          <w:i/>
          <w:iCs/>
          <w:sz w:val="24"/>
          <w:szCs w:val="24"/>
        </w:rPr>
        <w:t xml:space="preserve"> palideció.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re... esto 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Donde me gustaría hablar con el lacayo Fritzgelder. No veo ningún bien en aumentar la carga de tu amo y ama con un inesperado encuentro con nosotros en su casa. No somos invitados… Estamos aquí para serles útiles en su traged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El mayordomo se inclinó hacia delante tan profundamente que fue una maravilla que no se cayera de morros.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Ciertamente, tiene usted razón. Traeré a Fritzgelder en este mismo momento. ¿Hay algo que podamos hacer para su comodida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Apreciaríamos enormemente algunas viandas y cervez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 xml:space="preserve">¡Ah, sire, por supuesto! —El </w:t>
      </w:r>
      <w:r>
        <w:rPr>
          <w:rFonts w:cs="Courier New" w:ascii="Palatino Linotype" w:hAnsi="Palatino Linotype"/>
          <w:sz w:val="24"/>
          <w:szCs w:val="24"/>
        </w:rPr>
        <w:t>doggen</w:t>
      </w:r>
      <w:r>
        <w:rPr>
          <w:rFonts w:cs="Courier New" w:ascii="Palatino Linotype" w:hAnsi="Palatino Linotype"/>
          <w:i/>
          <w:iCs/>
          <w:sz w:val="24"/>
          <w:szCs w:val="24"/>
        </w:rPr>
        <w:t xml:space="preserve"> se inclinó respetuosamente mientras salía del cuarto—. Debería habérselo ofrecido yo mismo, perdónenm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se quedaron solos, Tohrment dijo:</w:t>
      </w:r>
    </w:p>
    <w:p>
      <w:pPr>
        <w:pStyle w:val="Normal"/>
        <w:spacing w:lineRule="auto" w:line="240" w:before="120" w:after="0"/>
        <w:rPr>
          <w:rFonts w:ascii="Palatino Linotype" w:hAnsi="Palatino Linotype"/>
          <w:i/>
          <w:i/>
          <w:iCs/>
          <w:sz w:val="24"/>
          <w:szCs w:val="24"/>
        </w:rPr>
      </w:pPr>
      <w:r>
        <w:rPr>
          <w:rFonts w:eastAsia="Palatino Linotype" w:cs="Palatino Linotype" w:ascii="Palatino Linotype" w:hAnsi="Palatino Linotype"/>
          <w:i/>
          <w:iCs/>
          <w:sz w:val="24"/>
          <w:szCs w:val="24"/>
        </w:rPr>
        <w:t xml:space="preserve"> </w:t>
      </w:r>
      <w:r>
        <w:rPr>
          <w:rFonts w:cs="Courier New" w:ascii="Palatino Linotype" w:hAnsi="Palatino Linotype"/>
          <w:i/>
          <w:iCs/>
          <w:sz w:val="24"/>
          <w:szCs w:val="24"/>
        </w:rPr>
        <w:t>—</w:t>
      </w:r>
      <w:r>
        <w:rPr>
          <w:rFonts w:cs="Courier New" w:ascii="Palatino Linotype" w:hAnsi="Palatino Linotype"/>
          <w:i/>
          <w:iCs/>
          <w:sz w:val="24"/>
          <w:szCs w:val="24"/>
        </w:rPr>
        <w:t>No tienes por qué hacer es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acer qué? —dijo Darius arrastrando las palabras y recorriendo con la yema de los dedos la superficie mellada de la mes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Conseguirme com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arius echó un vistazo por encima del hombr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i querido muchacho, fue una petición calculada para tranquilizar al mayordomo. Nuestra presencia en este cuarto es fuente de gran incomodidad para él, al igual que lo es la petición de interrogar de nuevo a su personal. La petición de comida le ha supuesto un alivio. Ahora por favor siéntate y cuando las viandas y las libaciones lleguen, debes acabarlas. Yo he tenido previamente mi hartazg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oyó el sonido chirriante de una silla arrastrada hacia atrás y luego un crujido cuando el peso de Tohrment se posó en el asien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lacayo llegó en segu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o cual fue embarazoso ya que Darius en realidad no tenía nada que preguntarle. ¿Dónde estaba la com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res —dijo el mayordomo con orgullo al abrir la puerta con un ademán ostento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personal entró en fila con toda clase de bandejas, picheles y provisiones y mientras el banquete era presentado, Darius levantó una ceja hacia Tohrment y luego intencionadamente bajó la mirada hacia los diversos comestibl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hrment, siempre un macho cortés, se sirvió él mism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inclinó la cabeza en dirección al mayordomo.</w:t>
      </w:r>
    </w:p>
    <w:p>
      <w:pPr>
        <w:pStyle w:val="Normal"/>
        <w:spacing w:lineRule="auto" w:line="240" w:before="120" w:after="0"/>
        <w:rPr>
          <w:rFonts w:ascii="Palatino Linotype" w:hAnsi="Palatino Linotype"/>
          <w:i/>
          <w:i/>
          <w:iCs/>
          <w:sz w:val="24"/>
          <w:szCs w:val="24"/>
        </w:rPr>
      </w:pPr>
      <w:r>
        <w:rPr>
          <w:rFonts w:eastAsia="Palatino Linotype" w:cs="Palatino Linotype" w:ascii="Palatino Linotype" w:hAnsi="Palatino Linotype"/>
          <w:i/>
          <w:iCs/>
          <w:sz w:val="24"/>
          <w:szCs w:val="24"/>
        </w:rPr>
        <w:t xml:space="preserve"> </w:t>
      </w:r>
      <w:r>
        <w:rPr>
          <w:rFonts w:cs="Courier New" w:ascii="Palatino Linotype" w:hAnsi="Palatino Linotype"/>
          <w:i/>
          <w:iCs/>
          <w:sz w:val="24"/>
          <w:szCs w:val="24"/>
        </w:rPr>
        <w:t>—</w:t>
      </w:r>
      <w:r>
        <w:rPr>
          <w:rFonts w:cs="Courier New" w:ascii="Palatino Linotype" w:hAnsi="Palatino Linotype"/>
          <w:i/>
          <w:iCs/>
          <w:sz w:val="24"/>
          <w:szCs w:val="24"/>
        </w:rPr>
        <w:t>Esta es una comida digna de semejante casa. En verdad tu amo debería estar más que orgullo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espués de que el mayordomo y los demás salieran, el lacayo esperó con paciencia y del mismo modo lo hizo Darius hasta que Tohrment hubo tomado todo lo que podía. Entonces Darius se puso en pi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n confidencia, ¿puedo pedirle un favor, lacayo Fritzgeld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supuesto, si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erías tan amable de guardarnos la bolsa de mi colega durante la tarde? Volveremos tras haber llevado a cabo nuestra vigilanc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Oh, sí, sires. —Fritzgelder hizo una profunda reverencia—. Me tomaré el mayor de los cuidados con sus cos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Gracias. Venga, Tohrment, vamos salien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Para cuando llegaron afuera, podía sentir la ira del muchacho y no se sorprendió en absoluto cuando le agarró el braz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uedo cuidar de mí mism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lo miró por encima del hombro.</w:t>
      </w:r>
    </w:p>
    <w:p>
      <w:pPr>
        <w:pStyle w:val="Normal"/>
        <w:spacing w:lineRule="auto" w:line="240" w:before="120" w:after="0"/>
        <w:rPr>
          <w:rFonts w:ascii="Palatino Linotype" w:hAnsi="Palatino Linotype"/>
          <w:i/>
          <w:i/>
          <w:iCs/>
          <w:sz w:val="24"/>
          <w:szCs w:val="24"/>
        </w:rPr>
      </w:pPr>
      <w:r>
        <w:rPr>
          <w:rFonts w:eastAsia="Palatino Linotype" w:cs="Palatino Linotype" w:ascii="Palatino Linotype" w:hAnsi="Palatino Linotype"/>
          <w:i/>
          <w:iCs/>
          <w:sz w:val="24"/>
          <w:szCs w:val="24"/>
        </w:rPr>
        <w:t xml:space="preserve"> </w:t>
      </w:r>
      <w:r>
        <w:rPr>
          <w:rFonts w:cs="Courier New" w:ascii="Palatino Linotype" w:hAnsi="Palatino Linotype"/>
          <w:i/>
          <w:iCs/>
          <w:sz w:val="24"/>
          <w:szCs w:val="24"/>
        </w:rPr>
        <w:t>—</w:t>
      </w:r>
      <w:r>
        <w:rPr>
          <w:rFonts w:cs="Courier New" w:ascii="Palatino Linotype" w:hAnsi="Palatino Linotype"/>
          <w:i/>
          <w:iCs/>
          <w:sz w:val="24"/>
          <w:szCs w:val="24"/>
        </w:rPr>
        <w:t>De eso no hay ninguna duda. Sin embargo, no necesito un compañero debilitado por tener la tripa vacía y…</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e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 crees que esta familia de grandiosos recursos se resentiría por ofrecer una comida para ayudar en la búsqueda de su hija, estás confundido de cabo a rab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Tohrment dejó caer su man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ncontraré alojamiento. Com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lo harás. —Darius indicó con la cabeza al anillo de árboles alrededor de la hacienda vecina—. Y ahora ¿podemos segui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Tohrment asintió con la cabeza, los dos se desmaterializaron en el bosque y se abrieron paso al acecho hasta la propiedad de la otra mans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on cada zancada que avanzaban hacia su destino, Darius sentía sobre él un aplastante sentimiento de temor que aumentó hasta que se encontró respirando con dificultad: el tiempo trabajaba en su cont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ada noche que pasaba y no la encontraban era otro paso más cerca a la muerte de el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tenían tan poco con lo que continua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8" name="Image4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a:hlinkClick r:id="rId88"/>
                    </pic:cNvPr>
                    <pic:cNvPicPr>
                      <a:picLocks noChangeAspect="1" noChangeArrowheads="1"/>
                    </pic:cNvPicPr>
                  </pic:nvPicPr>
                  <pic:blipFill>
                    <a:blip r:embed="rId8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39" w:name="__RefHeading___Toc262855907"/>
      <w:bookmarkEnd w:id="39"/>
      <w:r>
        <w:rPr/>
        <w:t>Capítulo 36</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a terminal de autobuses Greyhound de Caldwell estaba al otro lado del pueblo, en el límite del polígono industrial que se extendía al sur de la ciudad. El viejo edificio de tejado plano estaba rodeado por una alambrada de tela metálica, como si los autobuses se  fueran a dar a la fuga y la puerta cochera tuviera un agujero en el med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tomó forma al abrigo de un autobús aparcado, esperó a Xhex y Qhuinn. Xhex fue la primera en llegar y tío, tenía mucho mejor aspecto; al segundo intento de comer había retenido los alimentos bastante bien y su color era realmente bueno. Todavía llevaba los pantalones de quirófano que Doc Jane le había dado, pero por encima llevaba una de sus sudaderas y una de sus cazado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oraba la vestimenta. Adoraba que ella llevara su ropa. Adoraba que fuera demasiado grande par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oraba que pareciera una chica.</w:t>
      </w:r>
    </w:p>
    <w:p>
      <w:pPr>
        <w:pStyle w:val="Normal"/>
        <w:spacing w:lineRule="auto" w:line="240" w:before="120" w:after="0"/>
        <w:rPr/>
      </w:pPr>
      <w:r>
        <w:rPr>
          <w:rFonts w:cs="Courier New" w:ascii="Palatino Linotype" w:hAnsi="Palatino Linotype"/>
          <w:sz w:val="24"/>
          <w:szCs w:val="24"/>
        </w:rPr>
        <w:t>No es que no le gustaran un montón sus pantalones de cuero, sus camisetas sin mangas y su rutina de te-romperé-las-pelotas-si-te-pasas-de-la-raya.</w:t>
      </w:r>
      <w:r>
        <w:rPr>
          <w:rFonts w:cs="Courier New" w:ascii="Palatino Linotype" w:hAnsi="Palatino Linotype"/>
          <w:b/>
          <w:bCs/>
          <w:sz w:val="24"/>
          <w:szCs w:val="24"/>
        </w:rPr>
        <w:t xml:space="preserve"> </w:t>
      </w:r>
      <w:r>
        <w:rPr>
          <w:rFonts w:cs="Courier New" w:ascii="Palatino Linotype" w:hAnsi="Palatino Linotype"/>
          <w:sz w:val="24"/>
          <w:szCs w:val="24"/>
        </w:rPr>
        <w:t>Eso era muy atractivo, también. Solo que... el aspecto que tenía ahora parecía íntimo por alguna razón. Probablemente porque estaba malditamente seguro de que no se dejaba ver así a menu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estamos aquí? —preguntó ella, echando un vistazo alrededor. Su voz no transmitía decepción o malestar, a Dios gracias. Simplemente curios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tomó forma como a unos nueve metros y cruzó los brazos sobre el pecho como si no confiara en sí mismo para no pegarle a alguien. El tipo estaba de un humor terrible. Absolutamente de perros. No había tenido ni dos palabras civilizadas que ofrecer en el vestíbulo mientras John le indicaba el orden de los sitios a los que iban y la causa no había estado cl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al menos no hasta que Blay se había acercado al grupo con un aspecto maravilloso en un traje gris de raya diplomática. El tipo había hecho una pausa sólo para despedirse de John y Xhex; no había dirigido ni una mirada a Qhuinn mientras abandonaba el vestíbulo y se perdía en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levaba puesta una colonia nue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claro que tenía  una cita. ¿Pero con qu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siseo y un rugido, un autobús salió del montón, el humo del motor diesel hizo que la nariz de John amenazara con estornudar.</w:t>
      </w:r>
    </w:p>
    <w:p>
      <w:pPr>
        <w:pStyle w:val="Normal"/>
        <w:spacing w:lineRule="auto" w:line="240" w:before="120" w:after="0"/>
        <w:rPr/>
      </w:pPr>
      <w:r>
        <w:rPr>
          <w:rFonts w:cs="Courier New" w:ascii="Palatino Linotype" w:hAnsi="Palatino Linotype"/>
          <w:i/>
          <w:iCs/>
          <w:sz w:val="24"/>
          <w:szCs w:val="24"/>
        </w:rPr>
        <w:t>Vamos</w:t>
      </w:r>
      <w:r>
        <w:rPr>
          <w:rFonts w:cs="Courier New" w:ascii="Palatino Linotype" w:hAnsi="Palatino Linotype"/>
          <w:sz w:val="24"/>
          <w:szCs w:val="24"/>
        </w:rPr>
        <w:t>, vocalizó para Xhex, cambiándose la mochila al otro hombro y guiándola hacia a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ravesaron andando el pavimento húmedo hacia la brillante luz fluorescente de la terminal. Aunque hacía frío, John se dejó abierta la chaqueta de cuero por si acaso tenía que usar sus dagas o su arma y Xhex llevaba también las suyas.</w:t>
      </w:r>
    </w:p>
    <w:p>
      <w:pPr>
        <w:pStyle w:val="Normal"/>
        <w:spacing w:lineRule="auto" w:line="240" w:before="120" w:after="0"/>
        <w:rPr/>
      </w:pPr>
      <w:r>
        <w:rPr>
          <w:rFonts w:cs="Courier New" w:ascii="Palatino Linotype" w:hAnsi="Palatino Linotype"/>
          <w:sz w:val="24"/>
          <w:szCs w:val="24"/>
        </w:rPr>
        <w:t xml:space="preserve">Los </w:t>
      </w:r>
      <w:r>
        <w:rPr>
          <w:rFonts w:cs="Courier New" w:ascii="Palatino Linotype" w:hAnsi="Palatino Linotype"/>
          <w:i/>
          <w:iCs/>
          <w:sz w:val="24"/>
          <w:szCs w:val="24"/>
        </w:rPr>
        <w:t>lessers</w:t>
      </w:r>
      <w:r>
        <w:rPr>
          <w:rFonts w:cs="Courier New" w:ascii="Palatino Linotype" w:hAnsi="Palatino Linotype"/>
          <w:sz w:val="24"/>
          <w:szCs w:val="24"/>
        </w:rPr>
        <w:t xml:space="preserve"> podían estar en cualquier parte y los humanos podían ser idiot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antuvo la puerta abierta para ella y se sintió aliviado de ver que además del vendedor de billetes tras un plexiglás antibalas, sólo había un viejo durmiendo sentado en uno de los bancos de plástico y una mujer con una maleta. </w:t>
      </w:r>
    </w:p>
    <w:p>
      <w:pPr>
        <w:pStyle w:val="Normal"/>
        <w:spacing w:lineRule="auto" w:line="240" w:before="120" w:after="0"/>
        <w:rPr/>
      </w:pPr>
      <w:r>
        <w:rPr>
          <w:rFonts w:cs="Courier New" w:ascii="Palatino Linotype" w:hAnsi="Palatino Linotype"/>
          <w:sz w:val="24"/>
          <w:szCs w:val="24"/>
          <w:lang w:val="es-ES_tradnl"/>
        </w:rPr>
        <w:t xml:space="preserve">La </w:t>
      </w:r>
      <w:r>
        <w:rPr>
          <w:rFonts w:cs="Courier New" w:ascii="Palatino Linotype" w:hAnsi="Palatino Linotype"/>
          <w:sz w:val="24"/>
          <w:szCs w:val="24"/>
        </w:rPr>
        <w:t>voz</w:t>
      </w:r>
      <w:r>
        <w:rPr>
          <w:rFonts w:cs="Courier New" w:ascii="Palatino Linotype" w:hAnsi="Palatino Linotype"/>
          <w:sz w:val="24"/>
          <w:szCs w:val="24"/>
          <w:lang w:val="es-ES_tradnl"/>
        </w:rPr>
        <w:t xml:space="preserve"> de Xhex fue </w:t>
      </w:r>
      <w:r>
        <w:rPr>
          <w:rFonts w:cs="Courier New" w:ascii="Palatino Linotype" w:hAnsi="Palatino Linotype"/>
          <w:sz w:val="24"/>
          <w:szCs w:val="24"/>
        </w:rPr>
        <w:t>baja</w:t>
      </w:r>
      <w:r>
        <w:rPr>
          <w:rFonts w:cs="Courier New" w:ascii="Palatino Linotype" w:hAnsi="Palatino Linotype"/>
          <w:sz w:val="24"/>
          <w:szCs w:val="24"/>
          <w:lang w:val="es-ES_tradnl"/>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e lugar... te entriste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suponía que sí. Pero no era por lo que había experimentado aquí... más bien por lo que su madre había debido de sentir, sola y sufriendo dolores mientras p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lbando con fuerza, sostuvo en alto la palma mientras los tres humanos levantaban la vista. Reduciendo su consciencia, les dejó en medio de un ligero trance y caminó hacia la puerta de metal que tenía una placa atornillada: MUJ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lantando su mano en el frío panel, empujó un poco y escuchó. No se oía nada. El lugar estaba vacío.</w:t>
      </w:r>
    </w:p>
    <w:p>
      <w:pPr>
        <w:pStyle w:val="Normal"/>
        <w:spacing w:lineRule="auto" w:line="240" w:before="120" w:after="0"/>
        <w:rPr/>
      </w:pPr>
      <w:r>
        <w:rPr>
          <w:rFonts w:cs="Courier New" w:ascii="Palatino Linotype" w:hAnsi="Palatino Linotype"/>
          <w:sz w:val="24"/>
          <w:szCs w:val="24"/>
        </w:rPr>
        <w:t xml:space="preserve">Xhex pasó a su lado, sus ojos recorrieron las paredes color ceniza, los lavabos de acero inoxidable y los tres compartimentos. El lugar olía a Clorox y a piedra húmeda y mojada y los espejos no estaban hechos de cristal sino de hojas pulidas de metal. Todo estaba fijado con pernos, desde los dispensadores de jabón pasando por la señal de </w:t>
      </w:r>
      <w:r>
        <w:rPr>
          <w:rFonts w:cs="Courier New" w:ascii="Palatino Linotype" w:hAnsi="Palatino Linotype"/>
          <w:i/>
          <w:iCs/>
          <w:sz w:val="24"/>
          <w:szCs w:val="24"/>
        </w:rPr>
        <w:t>No Fumar</w:t>
      </w:r>
      <w:r>
        <w:rPr>
          <w:rFonts w:cs="Courier New" w:ascii="Palatino Linotype" w:hAnsi="Palatino Linotype"/>
          <w:sz w:val="24"/>
          <w:szCs w:val="24"/>
        </w:rPr>
        <w:t xml:space="preserve"> hasta el cubo de bas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detuvo delante del compartimento para minusválidos, con mirada aguda. Cuando se aproximó a la puerta abierta, se echó impulsivamente hacia atrás y pareció confund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ella señaló hacia abajo, en la esquina—. Aquí es donde fuiste... Donde te encontr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volvió a mirarlo, él se encogió de hombros. No sabía el lugar con precisión, pero parecía sensato pensar que si ibas a tener un niño, quisieras estar en el que tenía más espa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le clavó la mirada como si estuviera viendo a través de él y se dio brevemente la vuelta para ver si se les había unido alguien. No. Solamente ella y él, juntos en el cuarto de baño de mujeres.</w:t>
      </w:r>
    </w:p>
    <w:p>
      <w:pPr>
        <w:pStyle w:val="Normal"/>
        <w:spacing w:lineRule="auto" w:line="240" w:before="120" w:after="0"/>
        <w:rPr/>
      </w:pPr>
      <w:r>
        <w:rPr>
          <w:rFonts w:cs="Courier New" w:ascii="Palatino Linotype" w:hAnsi="Palatino Linotype"/>
          <w:i/>
          <w:iCs/>
          <w:sz w:val="24"/>
          <w:szCs w:val="24"/>
        </w:rPr>
        <w:t>¿Qué?</w:t>
      </w:r>
      <w:r>
        <w:rPr>
          <w:rFonts w:cs="Courier New" w:ascii="Palatino Linotype" w:hAnsi="Palatino Linotype"/>
          <w:sz w:val="24"/>
          <w:szCs w:val="24"/>
        </w:rPr>
        <w:t xml:space="preserve">, vocalizó él mientras dejaba que la puerta se cerra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te encontró? —Cuando él hizo como si limpiara el piso con una mopa, murmuró—. Un empleado de la limpi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asentía, se avergonzó de este lugar, de su hist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ino hacia él—. Créeme, no soy quién para juzgarte. Mis circunstancias no fueron mucho mejores. Demonios, fueron indiscutiblemente peores.</w:t>
      </w:r>
    </w:p>
    <w:p>
      <w:pPr>
        <w:pStyle w:val="Normal"/>
        <w:spacing w:lineRule="auto" w:line="240" w:before="120" w:after="0"/>
        <w:rPr/>
      </w:pPr>
      <w:r>
        <w:rPr>
          <w:rFonts w:cs="Courier New" w:ascii="Palatino Linotype" w:hAnsi="Palatino Linotype"/>
          <w:sz w:val="24"/>
          <w:szCs w:val="24"/>
        </w:rPr>
        <w:t xml:space="preserve">Siendo una mestiza </w:t>
      </w:r>
      <w:r>
        <w:rPr>
          <w:rFonts w:cs="Courier New" w:ascii="Palatino Linotype" w:hAnsi="Palatino Linotype"/>
          <w:i/>
          <w:iCs/>
          <w:sz w:val="24"/>
          <w:szCs w:val="24"/>
        </w:rPr>
        <w:t>symphath</w:t>
      </w:r>
      <w:r>
        <w:rPr>
          <w:rFonts w:cs="Courier New" w:ascii="Palatino Linotype" w:hAnsi="Palatino Linotype"/>
          <w:sz w:val="24"/>
          <w:szCs w:val="24"/>
        </w:rPr>
        <w:t xml:space="preserve">, John sólo podía suponerlo. Después de todo las dos razas no se mezclaban voluntariamente la mayoría de las vec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dónde te llevaron desd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guió fuera del cuarto de baño y echó un vistazo alrededor. Qhuinn estaba en la otra esquina, mirando a través de las puertas de la terminal como si esperara que algo oliendo a polvos de talco entrara caminando. Cuando el tipo se giró para mirar, John asintió; después acabó con el trance, liberó las mentes de los humanos y los tres se desmaterializaron.</w:t>
      </w:r>
    </w:p>
    <w:p>
      <w:pPr>
        <w:pStyle w:val="Normal"/>
        <w:spacing w:lineRule="auto" w:line="240" w:before="120" w:after="0"/>
        <w:rPr/>
      </w:pPr>
      <w:r>
        <w:rPr>
          <w:rFonts w:cs="Courier New" w:ascii="Palatino Linotype" w:hAnsi="Palatino Linotype"/>
          <w:sz w:val="24"/>
          <w:szCs w:val="24"/>
        </w:rPr>
        <w:t xml:space="preserve">Cuando tomaron forma otra vez, estaban en el patio trasero del orfanato de </w:t>
      </w:r>
      <w:r>
        <w:rPr>
          <w:rFonts w:cs="Courier New" w:ascii="Palatino Linotype" w:hAnsi="Palatino Linotype"/>
          <w:i/>
          <w:sz w:val="24"/>
          <w:szCs w:val="24"/>
        </w:rPr>
        <w:t>Nuestra Señora</w:t>
      </w:r>
      <w:r>
        <w:rPr>
          <w:rFonts w:cs="Courier New" w:ascii="Palatino Linotype" w:hAnsi="Palatino Linotype"/>
          <w:sz w:val="24"/>
          <w:szCs w:val="24"/>
        </w:rPr>
        <w:t>, junto al tobogán y la caja de arena. Un viento cortante de marzo soplaba sobre los jardines de la iglesia del santuario de los no deseados, los enganches de los columpios rechinaban y las ramas desnudas de los árboles no ofrecían protección. Más allá, las filas de ventanas de cuatro paneles que marcaban los dormitorios estaban a oscuras... así como las de la cafetería y la cap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umanos? —Xhex inspiró mientras Qhuinn vagaba por ahí y posaba el culo en uno de los columpios—. ¿Fuiste criado por humanos? Dios mío... Mal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aminó hacia el edificio, pensando que quizás esto no había sido buena idea. Ella parecía horroriz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y yo tenemos más en común de lo que pen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detuvo en seco y ella debió leer su expresión... O sus emo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ambién yo me crié con personas que no eran como yo. Aunque considerando lo que es mi otra mitad, eso pudo ser una ben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cercándose a su lado, fijó la mirada en su ca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iste más valiente de lo que piensas —Inclinó la cabeza hacia el orfanato—. Cuando estabas aquí adentro, eras más valiente de lo que pensab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de acuerdo, pero no iba a discutir su fe en él. Después de un momento, extendió la mano y cuando ella la tomó, caminaron juntos hasta la puerta trasera. Una rápida desaparición y ya estaban en el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mierda, usaban el mismo fregasuelos. Limón á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l trazado del lugar no había cambiado, tampoco. Lo cual quería decir que la oficina del director estaba todavía abajo en el vestíbulo, en la parte delantera del edifi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cabezando la marcha, fue hacia la vieja puerta de madera, se quitó la mochila y la colgó del pomo de lat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ay ahí por ci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ostuvo en alto la mano y se frotó los dedos contra el pul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dinero. Del asalto 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 sitio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dio la vuelta y se quedó mirando pasillo abajo hacia donde estaba el dormitorio. Mientras los recuerdos emergían, sus pies se dirigieron en esa dirección antes de ser consciente de que iba adonde una vez había reclinado la cabeza. Era tan extraño estar aquí otra vez, recordando la soledad, el miedo y la persistente sensación de ser totalmente diferente, especialmente cuando estaba con otros niños de su misma e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siempre lo había empeorado. Estar rodeado de aquellos a los que debía de ser básicamente idéntico era lo que más le había alien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iguió a John a través del pasillo, permaneciendo un poco por detrás. Él caminaba silenciosamente, apoyando del talón a la puntera de sus shitkickers y ella se tomó al pie de la letra el ejemplo, haciendo lo mismo de forma que no fueron más que fantasmas en el tranquilo pasillo. Mientras seguían, notó que aunque la planta física del edificio era vieja, todo estaba inmaculado, desde el linóleo muy encerado, pasando por las paredes muy pintadas de beige, hasta las ventanas con tela metálica en el cristal. No había polvo, ni telarañas, ni bolsas de patatas fritas o grietas en el y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le daba la esperanza de que las monjas y los administradores cuidaran de los niños con la misma atención que del resto de los detalles.</w:t>
      </w:r>
    </w:p>
    <w:p>
      <w:pPr>
        <w:pStyle w:val="Normal"/>
        <w:spacing w:lineRule="auto" w:line="240" w:before="120" w:after="0"/>
        <w:rPr/>
      </w:pPr>
      <w:r>
        <w:rPr>
          <w:rFonts w:cs="Courier New" w:ascii="Palatino Linotype" w:hAnsi="Palatino Linotype"/>
          <w:sz w:val="24"/>
          <w:szCs w:val="24"/>
        </w:rPr>
        <w:t xml:space="preserve">Mientras John y ella iban hacia un par de puertas, pudo sentir los sueños de los niños al otro lado, los pequeños remolinos de emoción que burbujeaban a través de su sueño REM cosquilleaban en sus receptores </w:t>
      </w:r>
      <w:r>
        <w:rPr>
          <w:rFonts w:cs="Courier New" w:ascii="Palatino Linotype" w:hAnsi="Palatino Linotype"/>
          <w:i/>
          <w:iCs/>
          <w:sz w:val="24"/>
          <w:szCs w:val="24"/>
        </w:rPr>
        <w:t>symphat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somó la cabeza y mientras miraba fijamente a los que estaban donde él había estado, ella se encontró frunciendo el ceño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ejilla emocional tenía... una sombra en esto. Una construcción paralela pero separada de la que había captado antes, aunque ahora la encontraba llamativamente obv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había sentido algo así en ningún otro y no podía explicarlo... Tampoco creía que John fuera consciente de lo que estaba haciendo. Por alguna razón, sin embargo, este viaje hacia su pasado exponía un fallo en la línea de su psi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como otras cosas. Había estado como ella, perdido y apartado, cuidado por los demás por obligación, no por amor consanguín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ierta forma, creyó que debía decirle que acabara con todo esto, porque podía sentir lo mucho que le costaba… y cuánto más les faltaba por recorrer. Pero estaba cautivada por lo que le estaba mostrando.</w:t>
      </w:r>
    </w:p>
    <w:p>
      <w:pPr>
        <w:pStyle w:val="Normal"/>
        <w:spacing w:lineRule="auto" w:line="240" w:before="120" w:after="0"/>
        <w:rPr/>
      </w:pPr>
      <w:r>
        <w:rPr>
          <w:rFonts w:cs="Courier New" w:ascii="Palatino Linotype" w:hAnsi="Palatino Linotype"/>
          <w:sz w:val="24"/>
          <w:szCs w:val="24"/>
        </w:rPr>
        <w:t xml:space="preserve">Y no sólo porque como </w:t>
      </w:r>
      <w:r>
        <w:rPr>
          <w:rFonts w:cs="Courier New" w:ascii="Palatino Linotype" w:hAnsi="Palatino Linotype"/>
          <w:i/>
          <w:iCs/>
          <w:sz w:val="24"/>
          <w:szCs w:val="24"/>
        </w:rPr>
        <w:t xml:space="preserve">symphath </w:t>
      </w:r>
      <w:r>
        <w:rPr>
          <w:rFonts w:cs="Courier New" w:ascii="Palatino Linotype" w:hAnsi="Palatino Linotype"/>
          <w:sz w:val="24"/>
          <w:szCs w:val="24"/>
        </w:rPr>
        <w:t>se alimentara de las emociones de los de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quería saber más sobre éste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observaba a los niños dormidos y permanecía atrapado en su pasado, ella centró la atención en su perfil fuerte, iluminado por la luz de seguridad sobre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evantó la mano y la apoyó sobre su hombro, él dio un pequeño sa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so decirle algo bonito y amable, juntar alguna combinación de palabras que le llegaran tan adentro como le había llegado él a ella con este viaje. Pero la cuestión era que había más coraje en estas revelaciones que el que ella hubiera demostrado alguna vez a alguien y en un mundo lleno de egoísmo y crueldad, él le estaba rompiendo el jodido corazón con lo que le estaba d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estado tan solo aquí y el eco del sufrimiento lo estaba matando. Aun así iba a seguir adelante porque le había dicho a ella que lo h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bellos ojos azules de John encontraron su mirada y cuando él inclinó la cabeza con curiosidad, se dio cuenta de que las palabras eran una sandez en momentos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ercándose a su cuerpo duro, le pasó uno de los brazos por la parte baja de la espalda. Con la otra mano, se estiró y le atrapó la nuca, tirando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vaciló y luego fue voluntariamente, enlazando los brazos alrededor de su cintura y enterrando la cara en su cu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le abrazó, prestándole su fuerza, ofreciéndole un consuelo que era más que capaz de dar. Mientras permanecían el uno contra el otro, Xhex miró sobre sus hombros al cuarto que había tras él, a las cabecitas oscuras en sus almoha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ilencio, sintió como el pasado y el presente se movían y entremezclaban, pero fue un espejismo. No había forma de consolar al niño perdido que había sido en aquel enton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tenía al macho adu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tenía justo entre sus brazos y durante un breve momento de relax, se imaginó que nunca, en la vida, iba a dejarle marchar.</w:t>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49" name="Image4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a:hlinkClick r:id="rId90"/>
                    </pic:cNvPr>
                    <pic:cNvPicPr>
                      <a:picLocks noChangeAspect="1" noChangeArrowheads="1"/>
                    </pic:cNvPicPr>
                  </pic:nvPicPr>
                  <pic:blipFill>
                    <a:blip r:embed="rId8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0" w:name="__RefHeading___Toc262855908"/>
      <w:bookmarkEnd w:id="40"/>
      <w:r>
        <w:rPr/>
        <w:t>Capítulo 37</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sz w:val="24"/>
          <w:szCs w:val="24"/>
        </w:rPr>
        <w:t xml:space="preserve">ientras estaba sentado en su habitación de la mansión Rathboone, Gregg Winn debería haberse sentido mejor de lo que lo hacía. Gracias a alguna toma evocadora sobre ese retrato expresivo del salón de abajo, emparejada a algunas imágenes fijas de los terrenos tomadas en el crepúsculo, el jefazo en L.A. estaba emocionado con el metraje preseleccionado y había acordado comenzar a emitirlo. El mayordomo también se había presentado amablemente, firmando los documentos legales que daban permiso para toda clase de acce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tan, el cámara, podía realizar un examen proctológico a toda la maldita casa en busca de cualquier lugar donde pudiera meter su l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Gregg no tenía en la boca el sabor de la victoria. No, tenía un caso de esto-no-está-bien subiéndole por las tripas y un dolor de cabeza a causa de la tensión que le subía por la base del cráneo hasta el lóbulo front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oblema era la cámara oculta que habían puesto en el vestíbulo la noche a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había explicación racional para lo que había capt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rónico que un "cazafantasmas", cuando se enfrentaba con una figura que desaparecía en el mismo aire, necesitara aspirina y paracetamol. Cualquiera pensaría que estaría encantado de no tener que hacer que su cámara trucara el metr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uanto a Stan? Sólo se había encogido de hombros. Oh, creía que era un fantasma seguro… pero eso no le desconcertaba en lo más mínimo.</w:t>
      </w:r>
    </w:p>
    <w:p>
      <w:pPr>
        <w:pStyle w:val="Normal"/>
        <w:spacing w:lineRule="auto" w:line="240" w:before="120" w:after="0"/>
        <w:rPr/>
      </w:pPr>
      <w:r>
        <w:rPr>
          <w:rFonts w:cs="Courier New" w:ascii="Palatino Linotype" w:hAnsi="Palatino Linotype"/>
          <w:sz w:val="24"/>
          <w:szCs w:val="24"/>
        </w:rPr>
        <w:t xml:space="preserve">Por otra parte, podía haber estado en unas vías férreas en medio de algún asunto en plan </w:t>
      </w:r>
      <w:r>
        <w:rPr>
          <w:rFonts w:cs="Courier New" w:ascii="Palatino Linotype" w:hAnsi="Palatino Linotype"/>
          <w:i/>
          <w:sz w:val="24"/>
          <w:szCs w:val="24"/>
        </w:rPr>
        <w:t>Los Peligros de Pauline</w:t>
      </w:r>
      <w:r>
        <w:rPr>
          <w:rFonts w:cs="Courier New" w:ascii="Palatino Linotype" w:hAnsi="Palatino Linotype"/>
          <w:b/>
          <w:i/>
          <w:sz w:val="24"/>
          <w:szCs w:val="24"/>
          <w:vertAlign w:val="superscript"/>
        </w:rPr>
        <w:t>8</w:t>
      </w:r>
      <w:r>
        <w:rPr>
          <w:rFonts w:cs="Courier New" w:ascii="Palatino Linotype" w:hAnsi="Palatino Linotype"/>
          <w:i/>
          <w:sz w:val="24"/>
          <w:szCs w:val="24"/>
        </w:rPr>
        <w:t xml:space="preserve"> </w:t>
      </w:r>
      <w:r>
        <w:rPr>
          <w:rFonts w:cs="Courier New" w:ascii="Palatino Linotype" w:hAnsi="Palatino Linotype"/>
          <w:sz w:val="24"/>
          <w:szCs w:val="24"/>
        </w:rPr>
        <w:t>y pensar, el momento perfecto para una siesta rápida antes de que me tritur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ía ventajas en ser fumador de marihua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ajo el reloj dio las diez, Gregg se levantó del ordenador portátil y fue a la ventana. Tío, se habría sentido mejor con todo este asunto si no hubiera visto a esa figura de pelo largo vagando por los terrenos la noche a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demonio con eso: mejor no haber visto al cabrón en el pasillo realizando el alucinante truco de ahora-lo-ves, ahora-no-lo-v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trás él en la cama, Holly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ás esperando ver al conejito de Pascua ahí afu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echó un vistazo y pensó que tenía un aspecto genial apoyada contra las almohadas y con la nariz metida en un libro. Cuando lo había sacado, se había sorprendido al ver que era el de Doris Kearns Goodwin sobre los Fitzgerald y los Kennedy. Se había figurado que era más del tipo de chica de la biografía de Tori Spelling.</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o que me interesa es la cola de algodón —murmuró—. Creo que voy a bajar y ver si puedo conseguir la cesta del basta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raigas ningún malvavisco Peeps. Huevos de colores, conejitos de chocolate, esa hierba falsa… todo vale. Los Peeps me ponen frenét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 diré a Stan que venga a sentarse contigo, ¿va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ly levantó los ojos de los antecedentes de Camelo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necesito una niñera. Sobre todo una que sería capaz de encender un porro en el cuarto de ba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quiero dejarte so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oy sola. —Cabeceó hacia la cámara en el rincón distante del cuarto—. Sólo enciende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se recostó contra la jamba de la ventana. El modo en que el cabello de ella atrapaba la luz era realmente agradable. Por supuesto, el color era indudablemente un trabajo experto de tinte... pero era el contraste perfecto de rubio contra la pie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ás asustada, ¿verdad? —dijo, preguntándose cuándo exactamente habían intercambiado los pape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decir por lo de anoche? —Sonrió—. No. Creo que esa "sombra" es Stan gastándonos una broma como pago por hacerle cambiarse de habitación. Ya sabes cómo odia mover el equipaje. Además, acabé en tu cama. Aunque no es que hayas hecho mucho al resp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cogió la cazadora y se giró hacia ella. Tomándole el mentón en la mano, la miró a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odavía me deseas de ese mo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mpre. —La voz de Holly cayó—. Estoy maldi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aldi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amos, Gregg. —Cuando él se limitó a mirarla, levantó las manos—. Eres una mala apuesta. Estás casado con tu trabajo y venderías tu alma por tener éxito. Reduces todo y a todos los que te rodean al denominador común más bajo y eso te permite utilizarlos. ¿Y cuándo no son útiles? No recuerdas sus nombr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ús... era más lista de lo que había pen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por qué quieres tener algo que ver con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veces... en realidad no lo sé. —Los ojos volvieron al libro, pero no siguieron las líneas. Sólo se centraron en la página—. Supongo que es porque era realmente ingenua cuando te conocí y me diste una oportunidad cuando nadie más lo hizo, me enseñaste un montón de cosas. Y ese enamoramiento inicial aguan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ces que suene como algo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 ser. He estado esperando madurar... y entonces haces cosas como preocuparte por mí y me veo atrapada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miró fijamente, sopesando sus rasgos perfectos, la piel suave y su cuerpo asombro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éndose confuso y extraño, como si le debiera una disculpa, fue a la cámara que había sobre el trípode y la puso a grab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el móvil con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metió la mano en el bolsillo de la bata y sacó una Blackberr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quí mism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Llámame si sucede algo extraño, ¿va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olly frunció el entrece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ás bie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or qué lo pregunt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se encogió de hombr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sólo que nunca te he visto así 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nsioso? Sí, supongo que tiene algo que ver con esta ca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ba a decir... conectado, en realidad. Es como si por primera vez me vieras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Yo siempre te he vi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 este 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fue a la puerta y se detu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preguntarte algo raro? ¿Te… tiñes el p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ly se llevó la mano a las ondas rub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Nunca lo he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 realmente rub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deberías sab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alzó una ceja, Gregg se rubor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las mujeres pueden teñirse ahí abajo… ya sab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pues yo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frunció el entrecejo y se preguntó quién coño estaría dirigiendo su cerebro: parecía tener todos estos pensamientos extraños jugando con sus ondas hertzianas, como si su estación hubiera sido asaltada. Haciéndole un pequeño gesto de despedida, bajó al vestíbulo y miró a derecha e izquierda mientras escuchaba atentamente. Ni pasos. Ni crujidos. Nadie con una sábana en la cabeza, haciendo de Casp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niéndose la cazadora, bajó por la escalera y odió el eco de sus propios pasos. El sonido le hacía sentir persegu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hacia atrás. Nada excepto el pasillo vac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bajo en el primer piso, observó  las luces que habían dejado encendidas. Una en la biblioteca. Una en el vestíbulo delantero. Una en el sal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oblando la esquina, se detuvo para comprobar el retrato de Rathboone. Por alguna razón, ya no creía que la pintura fuera tan jodidamente romántica y vendi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alguna razón y una mierda. Ojalá nunca hubiera llamado a Holly para que le echara un vistazo. Quizá no se le habría grabado tanto en el subconsciente como para fantasear con que el tipo había acudido ella y se habían acostado. Tío... esa expresión en su cara cuando le había hablado del sueño. No la parte del miedo, sino la del sexo, el sexo reverberante. ¿Alguna vez había quedado así después de haberse acostado con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había parado alguna vez a ver si la había satisfecho de ese mo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tisfecha del to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endo la puerta principal, salió como si tuviera una misión, cuando en realidad, no tenía ningún lugar adonde ir. Bueno, excepto lejos de ese ordenador y esas imágenes... y ese cuarto tranquilo con una mujer que tenía más sustancia de la que él siempre había pen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una especie de fantasma que era re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l aire era refrescante aquí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lejó de la casa y cuando estaba a un centenar de metros en el césped ondulado, se detuvo y miró atrás. En el segundo piso, vio la luz en su cuarto y se imaginó a Holly anidada contra las almohadas, con ese libro en sus largas y fin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guió adelante, dirigiéndose a la línea de árboles y el arroy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enían almas los fantasmas?, se preguntó. ¿O eran alm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enían alma los ejecutivos de televis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ya, eso era una pregunta existencial y med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odeó la propiedad lentamente, deteniéndose para tirar del musgo español, sentir la corteza de los robles y oler la tierra y la nieb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a volvía a la casa cuando se encendió una luz en el tercer piso... y una sombra alta y oscura pasó ante una de las ventan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comenzó a andar rápidamente. Luego echó a corr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aba cuando saltó al porche delantero y llegó a la puerta, abriéndola de golpe y subiendo a saltos las escaleras. Le importaba una mierda todo esa advertencia de no-vayas-al-tercer-piso. Y si despertaba a la ge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l segundo piso, comprendió que no tenía ni idea de qué puerta podía llevarle al ático. Avanzando rápido por el vestíbulo, se figuró que los números en las jambas eran callejones sin salida mientras dejaba atrás las habitaciones de huespedes.</w:t>
      </w:r>
    </w:p>
    <w:p>
      <w:pPr>
        <w:pStyle w:val="Normal"/>
        <w:spacing w:lineRule="auto" w:line="240" w:before="120" w:after="0"/>
        <w:rPr/>
      </w:pPr>
      <w:r>
        <w:rPr>
          <w:rFonts w:cs="Courier New" w:ascii="Palatino Linotype" w:hAnsi="Palatino Linotype"/>
          <w:sz w:val="24"/>
          <w:szCs w:val="24"/>
        </w:rPr>
        <w:t xml:space="preserve">Entonces llegó a </w:t>
      </w:r>
      <w:r>
        <w:rPr>
          <w:rFonts w:cs="Courier New" w:ascii="Palatino Linotype" w:hAnsi="Palatino Linotype"/>
          <w:i/>
          <w:sz w:val="24"/>
          <w:szCs w:val="24"/>
        </w:rPr>
        <w:t>Almacén. Gobierno de la casa.</w:t>
      </w:r>
    </w:p>
    <w:p>
      <w:pPr>
        <w:pStyle w:val="Normal"/>
        <w:spacing w:lineRule="auto" w:line="240" w:before="120" w:after="0"/>
        <w:rPr/>
      </w:pPr>
      <w:r>
        <w:rPr>
          <w:rFonts w:cs="Courier New" w:ascii="Palatino Linotype" w:hAnsi="Palatino Linotype"/>
          <w:sz w:val="24"/>
          <w:szCs w:val="24"/>
        </w:rPr>
        <w:t xml:space="preserve">Gracias, Jesús: </w:t>
      </w:r>
      <w:r>
        <w:rPr>
          <w:rFonts w:cs="Courier New" w:ascii="Palatino Linotype" w:hAnsi="Palatino Linotype"/>
          <w:i/>
          <w:sz w:val="24"/>
          <w:szCs w:val="24"/>
        </w:rPr>
        <w:t>SALIDA.</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rrumpió, subió la escalera de dos en dos. Cuando llegó arriba, encontró una puerta cerrada con un ligero resplandor en la parte de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olpeó con fuerza. Y obtuvo un montón de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y alguien? —gritó, tirando del picaporte—. ¿Ho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ñor! ¿Qué está hac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giró sobre sus los talones y bajo la vista a través de la escalera hacia el mayordomo, que aunque fuera tarde todavía estaba vestido de esmoqui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zá no dormía en una cama, sino que se colgaba en un armario para no arrugarse por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hay ahí dentro? —exigió Gregg, señalando con el pulgar por encima de su hom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Lo siento, señor, pero el tercer piso es priv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o no es de su incumbencia. Ahora, si no le importa, voy a pedirle que vuelva a su habit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egg abrió la boca para seguir discutiendo, pero luego la cerró de golpe. Había un modo mejor de manejar 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Val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ingió tropezar en la escalera y rozó al mayordomo al pa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se fue a su habitación como un huésped buenecito y se deslizó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é tal tu paseo? —preguntó Holly, bosteza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 sucedido algo cuando me he ido? —¿Como, oh, digamos, un tipo muerto entrando aquí a follarte a lo best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Bueno, aparte de alguien corriendo por el pasillo. ¿Quién 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i idea —murmuró Gregg, acercándose a la cámara y apagándola—. Ni la más mínima idea…</w:t>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0" name="Image4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a:hlinkClick r:id="rId92"/>
                    </pic:cNvPr>
                    <pic:cNvPicPr>
                      <a:picLocks noChangeAspect="1" noChangeArrowheads="1"/>
                    </pic:cNvPicPr>
                  </pic:nvPicPr>
                  <pic:blipFill>
                    <a:blip r:embed="rId9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1" w:name="__RefHeading___Toc262855909"/>
      <w:bookmarkEnd w:id="41"/>
      <w:r>
        <w:rPr/>
        <w:t>Capítulo 38</w:t>
      </w:r>
    </w:p>
    <w:p>
      <w:pPr>
        <w:pStyle w:val="Normal"/>
        <w:spacing w:lineRule="auto" w:line="240" w:before="120" w:after="0"/>
        <w:rPr/>
      </w:pPr>
      <w:r>
        <w:rPr>
          <w:rFonts w:cs="Courier New" w:ascii="Palatino Linotype" w:hAnsi="Palatino Linotype"/>
          <w:sz w:val="40"/>
          <w:szCs w:val="40"/>
        </w:rPr>
        <w:t>J</w:t>
      </w:r>
      <w:r>
        <w:rPr>
          <w:rFonts w:cs="Courier New" w:ascii="Palatino Linotype" w:hAnsi="Palatino Linotype"/>
          <w:sz w:val="24"/>
          <w:szCs w:val="24"/>
        </w:rPr>
        <w:t xml:space="preserve">ohn tomó forma junto a una farola que probablemente no tenía mucha satisfacción laboral. La iluminación que se vertía por debajo de su cuello de jirafa bañaba la parte delantera de un edificio de apartamentos que habría tenido un aspecto jodidamente mejor en absoluta oscuridad. Los ladrillos y la argamasa no eran blanquirojos, sino marrón y más marrón, las grietas en varias ventanas estaban fijadas con cinta de embalaje y mantas baratas. Incluso los escalones bajos que subían al vestíbulo eran un lío de picaduras, como si hubieran sido golpeados con una taladrado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lugar estaba como cuando había pasado su última noche dentro, excepto por una cosa: la nota amarilla de “Inhabitable” clavada a la puerta principal. </w:t>
      </w:r>
    </w:p>
    <w:p>
      <w:pPr>
        <w:pStyle w:val="Normal"/>
        <w:spacing w:lineRule="auto" w:line="240" w:before="120" w:after="0"/>
        <w:rPr/>
      </w:pPr>
      <w:r>
        <w:rPr>
          <w:rFonts w:cs="Courier New" w:ascii="Palatino Linotype" w:hAnsi="Palatino Linotype"/>
          <w:sz w:val="24"/>
          <w:szCs w:val="24"/>
        </w:rPr>
        <w:t xml:space="preserve">Archiva eso en </w:t>
      </w:r>
      <w:r>
        <w:rPr>
          <w:rFonts w:cs="Courier New" w:ascii="Palatino Linotype" w:hAnsi="Palatino Linotype"/>
          <w:i/>
          <w:sz w:val="24"/>
          <w:szCs w:val="24"/>
        </w:rPr>
        <w:t>Bueno, pues claro</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Xhex salió de entre las sombras y se le unió, hizo cuanto pudo para no proyectar nada excepto una disociación tranquila… y supo que estaba fracasando. Este gran tour por la mierda de su vida anterior era más duro de lo que había pensado, pero era como un paseo por el parque de atracciones. Una vez montabas y el carrito echaba a rodar no había modo de alcanzar el botón de par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ién sabía si su existencia debería haber venido con una advertencia para señoras embarazadas y epiléptic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no había modo de detener esto, ella le aguijonearía hasta acabarlo. Parecía saber todo lo que estaba sintiendo… y eso incluiría la sensación de fracaso que le desgarraría si se reti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cabaste aquí? —cuchicheó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intiendo con la cabeza, la guió más allá de la fachada del edificio y girando la esquina hacia el callejón. Mientras subía por la salida de emergencia, se preguntó si el picaporte todavía estaría ro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barra se soltó con un poco de fuerza y entr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alfombra del pasillo era más bien como el áspero suelo de tierra de cierto tipo de cabañas, toda comprimida y sellada, con manchas que se habían filtrado entre las fibras y se habían secado endureciéndola. Botellas vacías de bebidas alcohólicas, envolturas retorcidas de Twinkies y colillas de cigarrillos ensuciaban el pasillo y el aire olía como el sobaco de un vagabu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ni siquiera un tanque de Ambipur podría hacer mella en esta pesadilla olfat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Qhuinn entró por la salida de emergencia, John giró a la izquierda en el hueco de la escalera y comenzó una subida que le hizo desear gritar. A medida que subían, las ratas chillaban y correteaban saliendo de su camino y el eau a casa vecinal se volvió más espeso y más acre, como si fermentara a las altitudes más alt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aron al segundo piso, se encaminó hacia el pasillo y se detuvo delante de una pauta como de lluvia de estrellas en la pared. Jesucristo… esa mancha de vino todavía estaba ahí aunque, ¿por qué cojones le sorprendía? ¿Es que la empresa de limpieza Merry Maids iba a aparecer por aquí y blanque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vanzando una poco más abajo, empujó la puerta del que una vez había sido su estudio y entró…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todo estaba como lo había dej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adie había vivido aquí desde que él se fue, lo cual, supuso, tenía sentido. La gente se había estado marchando gradualmente ya cuando él había sido arrendatario... bueno, los que podían permitirse lugares mejores se habían marchado. Los que se habían quedado eran los yonquis. Y los que habían ocupado los vacíos habían sido los sin techo que se habían infiltrado como cucarachas por las ventanas rotas y las puertas reventadas al nivel del suelo. La culminación del cambio demográfico había sido esa nota de “Inhabitable”, el edificio había sido declarado oficialmente muerto, el cáncer de las fortunas en declive lo había reclamado todo excepto el esqueleto. </w:t>
      </w:r>
    </w:p>
    <w:p>
      <w:pPr>
        <w:pStyle w:val="Normal"/>
        <w:spacing w:lineRule="auto" w:line="240" w:before="120" w:after="0"/>
        <w:rPr/>
      </w:pPr>
      <w:r>
        <w:rPr>
          <w:rFonts w:cs="Courier New" w:ascii="Palatino Linotype" w:hAnsi="Palatino Linotype"/>
          <w:sz w:val="24"/>
          <w:szCs w:val="24"/>
        </w:rPr>
        <w:t xml:space="preserve">Mientras se fijaba en la revista </w:t>
      </w:r>
      <w:r>
        <w:rPr>
          <w:rFonts w:cs="Courier New" w:ascii="Palatino Linotype" w:hAnsi="Palatino Linotype"/>
          <w:i/>
          <w:sz w:val="24"/>
          <w:szCs w:val="24"/>
        </w:rPr>
        <w:t xml:space="preserve">Flex </w:t>
      </w:r>
      <w:r>
        <w:rPr>
          <w:rFonts w:cs="Courier New" w:ascii="Palatino Linotype" w:hAnsi="Palatino Linotype"/>
          <w:sz w:val="24"/>
          <w:szCs w:val="24"/>
        </w:rPr>
        <w:t xml:space="preserve">que había dejado en la cama junto a la ventana, la realidad se arremolinó sobre él, arrastrándolo hacia atrás aún cuando las botas de combate estaban firmemente plantadas en el pres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claro, cuando alcanzó y abrió el frigorífico caliente… botes de vainilla. Desde l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porque ni siquiera los que hurgan en la basura hambrientos y sin dinero tomarían es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paseó por ahí y luego se detuvo en la ventana por la que él había mirado fijamente durante tantas noch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erías ser distinto a lo que 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uántos años tenías cuándo fuiste encontr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mostró dos dedos dos veces, los ojos de ella se abrieron de par en 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intidós? Y no tenías la menor idea de que fueras…</w:t>
      </w:r>
    </w:p>
    <w:p>
      <w:pPr>
        <w:pStyle w:val="Normal"/>
        <w:spacing w:lineRule="auto" w:line="240" w:before="120" w:after="0"/>
        <w:rPr/>
      </w:pPr>
      <w:r>
        <w:rPr>
          <w:rFonts w:cs="Courier New" w:ascii="Palatino Linotype" w:hAnsi="Palatino Linotype"/>
          <w:sz w:val="24"/>
          <w:szCs w:val="24"/>
        </w:rPr>
        <w:t xml:space="preserve">John sacudió la cabeza y fue a recoger la </w:t>
      </w:r>
      <w:r>
        <w:rPr>
          <w:rFonts w:cs="Courier New" w:ascii="Palatino Linotype" w:hAnsi="Palatino Linotype"/>
          <w:i/>
          <w:sz w:val="24"/>
          <w:szCs w:val="24"/>
        </w:rPr>
        <w:t>Flex</w:t>
      </w:r>
      <w:r>
        <w:rPr>
          <w:rFonts w:cs="Courier New" w:ascii="Palatino Linotype" w:hAnsi="Palatino Linotype"/>
          <w:sz w:val="24"/>
          <w:szCs w:val="24"/>
        </w:rPr>
        <w:t>. Hojeando las páginas, se dio cuenta de que había llegado a ser lo que siempre había deseado ser: un hijo de puta grande y cabrón. Quien lo hubiera pensado. Había sido un verdadero pretrans esquelético, a merced de ta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Volviendo a tirar la revista, cortó ese patrón de pensamiento con rapidez. Estaba dispuesto a mostrarle a Xhex casi todo. Pero eso no. Nunca... esa par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n a regresar al primer edificio en el que había vivido solo y ella no iba a averiguar por qué había abandonado esta dire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en te trajo a nuestro mundo? </w:t>
      </w:r>
    </w:p>
    <w:p>
      <w:pPr>
        <w:pStyle w:val="Normal"/>
        <w:spacing w:lineRule="auto" w:line="240" w:before="120" w:after="0"/>
        <w:rPr/>
      </w:pPr>
      <w:r>
        <w:rPr>
          <w:rFonts w:cs="Courier New" w:ascii="Palatino Linotype" w:hAnsi="Palatino Linotype"/>
          <w:i/>
          <w:sz w:val="24"/>
          <w:szCs w:val="24"/>
        </w:rPr>
        <w:t>Tohrment</w:t>
      </w:r>
      <w:r>
        <w:rPr>
          <w:rFonts w:cs="Courier New" w:ascii="Palatino Linotype" w:hAnsi="Palatino Linotype"/>
          <w:sz w:val="24"/>
          <w:szCs w:val="24"/>
        </w:rPr>
        <w:t>, articu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uántos años tenías cuándo dejaste el orfana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ostró un uno y un seis.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ieciséis? ¿Y viniste aquí? ¿Directamente desde </w:t>
      </w:r>
      <w:r>
        <w:rPr>
          <w:rFonts w:cs="Courier New" w:ascii="Palatino Linotype" w:hAnsi="Palatino Linotype"/>
          <w:i/>
          <w:sz w:val="24"/>
          <w:szCs w:val="24"/>
        </w:rPr>
        <w:t>Nuestra Señora</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asintió y fue a las alacenas encima del fregadero. Abrió una y vio lo único que había esperado encontrar de lo que dejó atrás. Su nombre. Y la fech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apartó para que Xhex pudiera ver lo que había escrito. Recordó hacerlos, tan rápido, tan veloz. Tohr había estado esperando abajo en el bordillo y él se había escabullido para coger su bicicleta. Había garabateado las marcas como un testamento para… no sabía qué.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No tenías a nadie —murmuró ella, mirando dentro—. A mí me pasó lo mismo. Mi madre murió en el parto y yo fui criada por una familia perfectamente agradable... con la que sabía que no tenía nada en común. Les dejé pronto y nunca volví, porque no pertenecía a aquel lugar… y algo me gritaba que era mejor para ellos que me largara. No tenía ni idea de que fuera parte </w:t>
      </w:r>
      <w:r>
        <w:rPr>
          <w:rFonts w:cs="Courier New" w:ascii="Palatino Linotype" w:hAnsi="Palatino Linotype"/>
          <w:i/>
          <w:sz w:val="24"/>
          <w:szCs w:val="24"/>
        </w:rPr>
        <w:t>symphath</w:t>
      </w:r>
      <w:r>
        <w:rPr>
          <w:rFonts w:cs="Courier New" w:ascii="Palatino Linotype" w:hAnsi="Palatino Linotype"/>
          <w:sz w:val="24"/>
          <w:szCs w:val="24"/>
        </w:rPr>
        <w:t xml:space="preserve"> y no había nada en el mundo para mí... pero tenía que irme. Afortunadamente, conocí a Rehvenge y él me mostró lo que 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e miró por encima del homb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Los “casi” de la vida… tío, son matadores, ¿verdad? Si Tohr no te hubiera encontr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ría pasado por la transición y muerto en mitad de ella porque no habría tenido la sangre que necesitaba para sobreviv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no quería pensar en eso. O en el hecho de que él y Xhex tenían en común un solitario período de estar perdidos.</w:t>
      </w:r>
    </w:p>
    <w:p>
      <w:pPr>
        <w:pStyle w:val="Normal"/>
        <w:spacing w:lineRule="auto" w:line="240" w:before="120" w:after="0"/>
        <w:rPr/>
      </w:pPr>
      <w:r>
        <w:rPr>
          <w:rFonts w:cs="Courier New" w:ascii="Palatino Linotype" w:hAnsi="Palatino Linotype"/>
          <w:i/>
          <w:sz w:val="24"/>
          <w:szCs w:val="24"/>
        </w:rPr>
        <w:t>Venga</w:t>
      </w:r>
      <w:r>
        <w:rPr>
          <w:rFonts w:cs="Courier New" w:ascii="Palatino Linotype" w:hAnsi="Palatino Linotype"/>
          <w:sz w:val="24"/>
          <w:szCs w:val="24"/>
        </w:rPr>
        <w:t xml:space="preserve">, articuló. </w:t>
      </w:r>
      <w:r>
        <w:rPr>
          <w:rFonts w:cs="Courier New" w:ascii="Palatino Linotype" w:hAnsi="Palatino Linotype"/>
          <w:i/>
          <w:sz w:val="24"/>
          <w:szCs w:val="24"/>
        </w:rPr>
        <w:t>Vamos a la próxima parada</w:t>
      </w:r>
      <w:r>
        <w:rPr>
          <w:rFonts w:cs="Courier New" w:ascii="Palatino Linotype" w:hAnsi="Palatino Linotype"/>
          <w:sz w:val="24"/>
          <w:szCs w:val="24"/>
        </w:rPr>
        <w:t xml:space="preserve">. </w:t>
      </w:r>
    </w:p>
    <w:p>
      <w:pPr>
        <w:pStyle w:val="Normal"/>
        <w:spacing w:lineRule="auto" w:line="240" w:before="120" w:after="0"/>
        <w:ind w:left="644" w:hanging="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uera entre los campos de maíz, Lash conducía por la senda de tierra hacia la granja. Tenía su cobertura psíquica en su lugar para que el Omega y su nuevo juguetito no pudieran tener la mira puesta sobre él y llevaba puesta una gorra de béisbol y un impermeable con el cuello levantado y un par de guant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sentía como el Hombre Invisi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desearía ser invisible. Odiaba mirarse y después de un par de horas esperando ver qué más iba a desprenderse en su descenso a la muerte en vida, no estaba seguro de si sentirse aliviado de que pareciera haberse estan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ste punto estaba sólo medio fundido: los músculos todavía le colgaban de los hues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medio kilómetro de su destino, aparcó el Mercedes en una arboleda de pinos y salió. Como sus poderes estaban siendo utilizados para mantenerle enmascarado, no le quedaba nada con lo que desmaterializar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sí que fue un paseo puñeteramente largo hasta el jodido agujero de mierda y se resintió hasta los cojones de tener que trabajar tan duramente para mover su cuer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cuando subió a la casa de tablones se vio golpeado por una oleada de energía. Había tres coches de camellos en el camino de entrada… todos los cuales reconoció. Los transportes a lo Willy Loman eran propiedad de la </w:t>
      </w:r>
      <w:r>
        <w:rPr>
          <w:rFonts w:cs="Courier New" w:ascii="Palatino Linotype" w:hAnsi="Palatino Linotype"/>
          <w:i/>
          <w:sz w:val="24"/>
          <w:szCs w:val="24"/>
        </w:rPr>
        <w:t>Sociedad Lessening.</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abes qué?, el lugar estaba abarrotado. Había como unos veinte tipos dentro y muchos más siguiendo la fiesta: a través de las ventanas, podía ver los barriles y las botellas de licor y por todas partes los cabrones estaban encendiendo pipas y esnifando Dios sabía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ónde estaba el pequeño bastardo. </w:t>
      </w:r>
    </w:p>
    <w:p>
      <w:pPr>
        <w:pStyle w:val="Normal"/>
        <w:spacing w:lineRule="auto" w:line="240" w:before="120" w:after="0"/>
        <w:rPr/>
      </w:pPr>
      <w:r>
        <w:rPr>
          <w:rFonts w:cs="Courier New" w:ascii="Palatino Linotype" w:hAnsi="Palatino Linotype"/>
          <w:sz w:val="24"/>
          <w:szCs w:val="24"/>
        </w:rPr>
        <w:t xml:space="preserve">Oh... un sentido de la oportunidad perfecto. Un cuarto coche se detuvo y no era como los otros tres. El trabajo de pintura hortera de corredor callejero era probablemente tan caro como la máquina de coser trucada que había bajo el capó y el brillo de neón en el parachoques que hacía que pareciera que estuviera aterrizando. El crío salió de detrás del volante y vaya por Dios, también estaba muy pasado de rosca; había conseguido un par de vaqueros nuevos y una chaqueta guay de cuero </w:t>
      </w:r>
      <w:r>
        <w:rPr>
          <w:rFonts w:cs="Courier New" w:ascii="Palatino Linotype" w:hAnsi="Palatino Linotype"/>
          <w:i/>
          <w:sz w:val="24"/>
          <w:szCs w:val="24"/>
        </w:rPr>
        <w:t>Affliction</w:t>
      </w:r>
      <w:r>
        <w:rPr>
          <w:rFonts w:cs="Courier New" w:ascii="Palatino Linotype" w:hAnsi="Palatino Linotype"/>
          <w:sz w:val="24"/>
          <w:szCs w:val="24"/>
        </w:rPr>
        <w:t xml:space="preserve"> y encendía sus cigarrillos con algo do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ueno, esto iba ser la prueb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el crío entraba y se unía a la fiesta, Lash habría estado equivocado sobre la inteligencia del gilipollas… y el Omega no habría conseguido nada excepto un buen polvo. Pero si Lash tenía razón  y el HDP llevaba dentro algo más que eso, la fiesta se iba a poner interes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cerró las solapas sobre la herida abierta que ahora tenía por cuello e intentó ignorar cuan celoso estaba. Había estado en el lugar dulce donde estaba ahora ese crío. Deleitándose en el yo-soy-especial y asumiendo que ese brillo duraría para siempre. Pero como fuera. Si el Omega estaba dispuesto a lanzar a la cuneta de una patada a su propia sangre y carne, ese pedazo de mierda anteriormente humano no iba a durar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uno de los borrachos de dentro miró por la ventana en dirección a Lash, este supuso que estaba corriendo un riesgo al acercase al epicentro, pero le importaba tres cojones. No tenía nada que perder y en realidad no esperaba pasar el resto de sus días como nada más que cecina animada de carne de va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eo, débil y agujereado no era lo que molab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el viento frío le hizo castañetear los dientes, pensó en Xhex y se calentó con los recuerdos. A cierto nivel, no podía creer que su tiempo con ella hubiera pasado hacía apenas hace unos días. Se sentía como si hubieran pasado años desde que la había tenido debajo de él. Joder, encontrar esa primera lesión en el antebrazo había sido el principio del fin... sólo que no lo había sabido en aquel momen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olo un rasgu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í, cla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levantar la mano para apartarse el pelo, golpeó la visera de la gorra de béisbol y se acordó de que ya no tenía nada con lo que juguetear. Todo lo que le quedaba era una cúpula de hues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hubiera tenido más energía, habría empezado a despotricar y a delirar sobre la injusticia y crueldad de su destino putrefacto. No se suponía que la vida fuera a ser así. No se suponía que él fuera a estar mirando desde el exterior. Siempre había sido el centro, el conductor, el espe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estúpida razón, pensó en John Matthew. Cuando el hijo de puta entró en el programa de entrenamiento para soldados, había sido un pretrans especialmente pequeño con nada excepto un nombre de la Hermandad y una cicatriz en forma de estrella en el pecho. Había sido el objetivo perfecto para el ostracismo y Lash se lo había pasado de miedo haciendo la puñeta al ch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ío, en aquellos tiempos, no tenía la menor idea de cómo era ser el raro que se queda fuera. Cómo te hacía sentirte como una mierda sin valor. Cómo mirabas al resto de la gente que molaba y darías lo que fuera por estar con ell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bueno era que no había tenido ni idea de cómo sería. O podría habérselo pensado dos veces antes de joder al chupapo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hora mismo, apoyado contra la corteza áspera y fría de un roble y mirando por las ventanas de la granja como algún otro niño mimado vivía su vida, sintió que su planes cambi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fuera la última cosa que hiciera, iba a derrotar a ese mierdec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aún más importante que Xhex.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tipo que se había atrevido a marcar a Lash por muerto no era el conductor. Era la necesidad de enviar un mensaje a su padre. Después de todo, él era la manzana podrida que no caía lejos del árbol y la venganza era una puta.</w:t>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1" name="Image4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a:hlinkClick r:id="rId94"/>
                    </pic:cNvPr>
                    <pic:cNvPicPr>
                      <a:picLocks noChangeAspect="1" noChangeArrowheads="1"/>
                    </pic:cNvPicPr>
                  </pic:nvPicPr>
                  <pic:blipFill>
                    <a:blip r:embed="rId9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2" w:name="__RefHeading___Toc262855910"/>
      <w:bookmarkEnd w:id="42"/>
      <w:r>
        <w:rPr/>
        <w:t>Capítulo 39</w:t>
      </w:r>
    </w:p>
    <w:p>
      <w:pPr>
        <w:pStyle w:val="Normal"/>
        <w:spacing w:lineRule="auto" w:line="240" w:before="120" w:after="0"/>
        <w:rPr/>
      </w:pPr>
      <w:r>
        <w:rPr>
          <w:rFonts w:cs="Courier New" w:ascii="Palatino Linotype" w:hAnsi="Palatino Linotype"/>
          <w:sz w:val="40"/>
          <w:szCs w:val="40"/>
          <w:lang w:val="es-ES_tradnl"/>
        </w:rPr>
        <w:t>—</w:t>
      </w:r>
      <w:r>
        <w:rPr>
          <w:rFonts w:cs="Courier New" w:ascii="Palatino Linotype" w:hAnsi="Palatino Linotype"/>
          <w:sz w:val="40"/>
          <w:szCs w:val="40"/>
          <w:lang w:val="es-ES_tradnl"/>
        </w:rPr>
        <w:t>E</w:t>
      </w:r>
      <w:r>
        <w:rPr>
          <w:rFonts w:cs="Courier New" w:ascii="Palatino Linotype" w:hAnsi="Palatino Linotype"/>
          <w:sz w:val="24"/>
          <w:szCs w:val="24"/>
          <w:lang w:val="es-ES_tradnl"/>
        </w:rPr>
        <w:t>sta es la antigua casa de Bella —dijo Xhex tras tomar forma en una pradera junto a John Matthew.</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él asintió, miró alrededor de la bucólica extensión. La granja blanca de Bella con su porche cerrado y su chimenea roja era un dibujo perfecto a la luz de la luna y parecía vergonzoso que el lugar estuviese vacío con nada más que las luces de seguridad exterio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hecho de que hubiese un Ford F-150 aparcado fuera de la casa en el camino de grava y ventanas que brillaban, parecía hacer que la sensación de abandono aún más agu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ella fue la primera que te encontr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hizo un inequívoco movimiento con la mano y señaló hacia otra casita en el camino. Comenzó a hablar por signos y luego paró, su frustración a causa de la barrera de comunicación era evid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Alguien en esa casa… ¿los conociste y ellos te pusieron en contacto con B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asintió mientras metía la mano en su chaqueta y sacaba lo que parecía ser un brazalete hecho a mano. Cogiéndolo, ella vio que había símbolos en el Antiguo Idioma tallados en el cue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Tehrror. —Cuando él se tocó su propio pecho, ella dijo—. ¿Tu nombre? ¿Pero cómo lo supis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se tocó la cabeza, luego se encogió de hombr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Vino a ti. —Xhex se concentró en la casita. Había una piscina en la parte de atrás y sintió que los recuerdos eran más agudos allí, porque cada vez que sus ojos pasaban por esa terraza, su rejilla emocional se encendía, un cuadro de distribución con un montón de circuitos estallando. Había venido aquí en un principio para proteger a alguien. Bella no había sido la razón.</w:t>
      </w:r>
    </w:p>
    <w:p>
      <w:pPr>
        <w:pStyle w:val="Normal"/>
        <w:spacing w:lineRule="auto" w:line="240" w:before="120" w:after="0"/>
        <w:rPr/>
      </w:pPr>
      <w:r>
        <w:rPr>
          <w:rFonts w:cs="Courier New" w:ascii="Palatino Linotype" w:hAnsi="Palatino Linotype"/>
          <w:sz w:val="24"/>
          <w:szCs w:val="24"/>
          <w:lang w:val="es-ES_tradnl"/>
        </w:rPr>
        <w:t xml:space="preserve">Mary, pensó. La </w:t>
      </w:r>
      <w:r>
        <w:rPr>
          <w:rFonts w:cs="Courier New" w:ascii="Palatino Linotype" w:hAnsi="Palatino Linotype"/>
          <w:i/>
          <w:sz w:val="24"/>
          <w:szCs w:val="24"/>
          <w:lang w:val="es-ES_tradnl"/>
        </w:rPr>
        <w:t>shellan</w:t>
      </w:r>
      <w:r>
        <w:rPr>
          <w:rFonts w:cs="Courier New" w:ascii="Palatino Linotype" w:hAnsi="Palatino Linotype"/>
          <w:sz w:val="24"/>
          <w:szCs w:val="24"/>
          <w:lang w:val="es-ES_tradnl"/>
        </w:rPr>
        <w:t xml:space="preserve"> de Rhage. Mary. ¿Pero cómo se habían conocido?</w:t>
      </w:r>
    </w:p>
    <w:p>
      <w:pPr>
        <w:pStyle w:val="Normal"/>
        <w:spacing w:lineRule="auto" w:line="240" w:before="120" w:after="0"/>
        <w:rPr>
          <w:rFonts w:ascii="Palatino Linotype" w:hAnsi="Palatino Linotype" w:cs="Courier New"/>
          <w:sz w:val="24"/>
          <w:szCs w:val="24"/>
          <w:u w:val="single"/>
          <w:lang w:val="es-ES_tradnl"/>
        </w:rPr>
      </w:pPr>
      <w:r>
        <w:rPr>
          <w:rFonts w:cs="Courier New" w:ascii="Palatino Linotype" w:hAnsi="Palatino Linotype"/>
          <w:sz w:val="24"/>
          <w:szCs w:val="24"/>
          <w:lang w:val="es-ES_tradnl"/>
        </w:rPr>
        <w:t>Extraño… eso era una pared en blanco. Él la aislaba de esa par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ella se puso en contacto con la Hermandad y Tohrment vino a por t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él asintió de nuevo, le devolvió el brazalete y mientras él toqueteaba los símbolos, Xhex se maravilló por la relatividad del tiempo. Desde que habían dejado la mansión, sólo había pasado una hora, pero sentía como si hubiesen pasado un año junt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ios, él le había dado más de lo que había esperado… y ahora sabía exactamente por qué se había mostrado tan servicial cuando ella había enloquecido en la SR.</w:t>
      </w:r>
    </w:p>
    <w:p>
      <w:pPr>
        <w:pStyle w:val="Normal"/>
        <w:spacing w:lineRule="auto" w:line="240" w:before="120" w:after="0"/>
        <w:rPr/>
      </w:pPr>
      <w:r>
        <w:rPr>
          <w:rFonts w:cs="Courier New" w:ascii="Palatino Linotype" w:hAnsi="Palatino Linotype"/>
          <w:sz w:val="24"/>
          <w:szCs w:val="24"/>
          <w:lang w:val="es-ES_tradnl"/>
        </w:rPr>
        <w:t>Había soportado un infierno, no tanto por haber vivido su juventud como por haber sido arrastrado a través de ella.</w:t>
      </w:r>
      <w:r>
        <w:rPr>
          <w:rFonts w:cs="Courier New" w:ascii="Palatino Linotype" w:hAnsi="Palatino Linotype"/>
          <w:sz w:val="24"/>
          <w:szCs w:val="24"/>
          <w:u w:val="single"/>
          <w:lang w:val="es-ES_tradnl"/>
        </w:rPr>
        <w:t xml:space="preserve"> </w:t>
      </w:r>
    </w:p>
    <w:p>
      <w:pPr>
        <w:pStyle w:val="Normal"/>
        <w:spacing w:lineRule="auto" w:line="240" w:before="120" w:after="0"/>
        <w:rPr/>
      </w:pPr>
      <w:r>
        <w:rPr>
          <w:rFonts w:cs="Courier New" w:ascii="Palatino Linotype" w:hAnsi="Palatino Linotype"/>
          <w:sz w:val="24"/>
          <w:szCs w:val="24"/>
          <w:lang w:val="es-ES_tradnl"/>
        </w:rPr>
        <w:t xml:space="preserve">La pregunta era, ¿cómo se había perdido en el mundo humano en primer lugar? ¿Dónde estaban sus padres? El Rey había sido su </w:t>
      </w:r>
      <w:r>
        <w:rPr>
          <w:rFonts w:cs="Courier New" w:ascii="Palatino Linotype" w:hAnsi="Palatino Linotype"/>
          <w:i/>
          <w:sz w:val="24"/>
          <w:szCs w:val="24"/>
          <w:lang w:val="es-ES_tradnl"/>
        </w:rPr>
        <w:t>whard</w:t>
      </w:r>
      <w:r>
        <w:rPr>
          <w:rFonts w:cs="Courier New" w:ascii="Palatino Linotype" w:hAnsi="Palatino Linotype"/>
          <w:sz w:val="24"/>
          <w:szCs w:val="24"/>
          <w:lang w:val="es-ES_tradnl"/>
        </w:rPr>
        <w:t xml:space="preserve"> cuando era un pretrans… eso era lo que ponía en sus papeles cuando lo había visto por primera vez en el ZeroSum. Ella había asumido que su madre estaba muerta y la visita a la estación de autobuses no había desmentido eso… pero había huecos en la historia. Algunos de los cuales tenía la impresión de que eran deliberados y otros parecía que él no pudiera llenarl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on el ceño, tuvo la sensación de que su padre todavía estaba con él y sin embargo no parecía haber conocido nunca al tip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e vas a llevar al último lugar? —murmuró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areció que echaba un último vistazo y luego se desmaterializó y ella le siguió gracias a toda la sangre de él que llevaba en sus ven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tomaron forma estaban delante de una casa moderna despampanante, la tristeza le abrumó hasta tal punto que su superestructura emocional realmente comenzó a derrumbarse sobre sí misma. Sin embargo, a base de fuerza de voluntad, se las arregló para detener la desintegración a tiempo, antes de que no pudiera ser repara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a vez tu rejilla se venía abajo, estabas jodido. Perdido con tus demonios interio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 qué la hizo pensar en Murhder. Podía recordar exactamente el aspecto de su construcción emocional el día que averiguó su verdad: De las vigas de acero que eran la base de su salud mental, no había quedado más que un caos desmoron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la había sido la única que no se había sorprendido cuando se volvió loco y se larg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Haciéndole un gesto con la cabeza, John se acercó a la solemne puerta principal, introdujo la llave y abrió camino. Una corriente de aire llegó hasta ellos y pudo oler el polvo y la humedad que indicaban que ésta era otra construcción vacía. Pero a diferencia del antiguo edificio de apartamentos de John, dentro no había nada decrépito.</w:t>
      </w:r>
    </w:p>
    <w:p>
      <w:pPr>
        <w:pStyle w:val="Normal"/>
        <w:spacing w:lineRule="auto" w:line="240" w:before="120" w:after="0"/>
        <w:rPr/>
      </w:pPr>
      <w:r>
        <w:rPr>
          <w:rFonts w:cs="Courier New" w:ascii="Palatino Linotype" w:hAnsi="Palatino Linotype"/>
          <w:sz w:val="24"/>
          <w:szCs w:val="24"/>
          <w:lang w:val="es-ES_tradnl"/>
        </w:rPr>
        <w:t xml:space="preserve">Cuando John encendió la luz del vestíbulo, ella casi jadeó. En la pared, a la izquierda de la puerta, había un rótulo en el Antiguo Idioma que proclamaba que aquella era la casa del Hermano Tohrment y su </w:t>
      </w:r>
      <w:r>
        <w:rPr>
          <w:rFonts w:cs="Courier New" w:ascii="Palatino Linotype" w:hAnsi="Palatino Linotype"/>
          <w:i/>
          <w:sz w:val="24"/>
          <w:szCs w:val="24"/>
          <w:lang w:val="es-ES_tradnl"/>
        </w:rPr>
        <w:t>shellan</w:t>
      </w:r>
      <w:r>
        <w:rPr>
          <w:rFonts w:cs="Courier New" w:ascii="Palatino Linotype" w:hAnsi="Palatino Linotype"/>
          <w:sz w:val="24"/>
          <w:szCs w:val="24"/>
          <w:lang w:val="es-ES_tradnl"/>
        </w:rPr>
        <w:t xml:space="preserve"> emparejada, Wellesandra.</w:t>
      </w:r>
    </w:p>
    <w:p>
      <w:pPr>
        <w:pStyle w:val="Normal"/>
        <w:spacing w:lineRule="auto" w:line="240" w:before="120" w:after="0"/>
        <w:rPr/>
      </w:pPr>
      <w:r>
        <w:rPr>
          <w:rFonts w:cs="Courier New" w:ascii="Palatino Linotype" w:hAnsi="Palatino Linotype"/>
          <w:sz w:val="24"/>
          <w:szCs w:val="24"/>
          <w:lang w:val="es-ES_tradnl"/>
        </w:rPr>
        <w:t xml:space="preserve">Lo cual explicaba por qué a John le dolía tanto estar aquí. El </w:t>
      </w:r>
      <w:r>
        <w:rPr>
          <w:rFonts w:cs="Courier New" w:ascii="Palatino Linotype" w:hAnsi="Palatino Linotype"/>
          <w:i/>
          <w:sz w:val="24"/>
          <w:szCs w:val="24"/>
          <w:lang w:val="es-ES_tradnl"/>
        </w:rPr>
        <w:t>hellren</w:t>
      </w:r>
      <w:r>
        <w:rPr>
          <w:rFonts w:cs="Courier New" w:ascii="Palatino Linotype" w:hAnsi="Palatino Linotype"/>
          <w:sz w:val="24"/>
          <w:szCs w:val="24"/>
          <w:lang w:val="es-ES_tradnl"/>
        </w:rPr>
        <w:t xml:space="preserve"> de Wellesandra no era el único que había salvado al pretrans de las viviendas de protec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hembra había sido importante para John. Muchísim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caminó por el vestíbulo y encendió más luces a su paso, sus emociones eran una combinación de cariño agridulce y rugiente dolor. Cuando llegaron a una cocina espectacular, Xhex fue hacia la mesa de la habita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estuvo sentado aquí, pensó, poniendo sus manos en el respaldo de una de las sillas… en su primera noche en esta casa, había estado sentado aqu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omida mexicana —murmuró ella—. Tenías mucho miedo de ofenderles. Pero entonces… Wellesand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l igual que un sabueso siguiendo un rastro fresco, Xhex persiguió lo que sentía de sus recuerd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Wellesandra te sirvió arroz con jengibre. Y… pudín. Te sentiste lleno por primera vez y el estómago no te dolía y tú… estabas tan agradecido que no sabías como manejar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miró en dirección a John, vio que su cara estaba pálida y sus ojos un poco demasiado brillantes y supo que estaba de vuelta en su pequeño cuerpo, sentado a la mesa, completamente encogido dentro de sí mismo… abrumado por la primera amabilidad que alguien le había mostrado en mucho tiemp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os pasos en el vestíbulo hizo que Xhex levantase la cabeza y se dio cuenta de que Qhuinn aún estaba con ellos, el tipo merodeaba, su mal humor era una sombra tangible a su alrededor. Bueno, no tendría que seguir pisándole los talones mucho más tiempo. Este era el final del camino, el último capítulo en la historia de John, de lo cual prácticamente se había puesto al corriente. Y desafortunadamente, significaba que debían volver a la mansión porque era lo correcto y apropiado… donde sin duda John haría que comiese un poco más e intentaría hacer que se alimentase otra vez.</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quería volver allí, pensó, no todavía. En su mente, había decidido tomarse una noche libre, por lo tanto estas eran sus últimas pocas horas antes de seguir el camino de la venganza… y de perder esta suave conexión entre ella y John, este profundo entendimiento que tenían ahora el uno con el ot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que no iba a engañarse a sí misma: la triste realidad era que el poderoso lazo que los unía era, no obstante, tan frágil, que no dudaba de que se rompería una vez el presente volviese a enfocarse mejor que el pas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huinn, discúlpanos, por favo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ojos disparejos del tipo se dispararon hacia John e intercambiaron entre ellos una serie de movimientos con la man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ue te jodan —escupió Qhuinn antes de girarse sobre sus talones y salir airado por la puerta principa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spués de que el portazo dejase de resonar a través de la casa, ella miró fijamente a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Dónde dormí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Cuando barrió con la mano hacia el pasillo, fue con él pasando muchas habitaciones que tenían mobiliario moderno y arte antiguo. La combinación hacía que el lugar pareciese un museo de arte en el que podrías vivir y exploró un poco, asomando la cabeza por las puertas abiertas de salas y dormitorios.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habitación de John estaba en el otro extremo de la casa y cuando entró allí, sólo pudo imaginar el choque cultural. De la miseria al esplendor, todo en el cambio de código postal: a diferencia del apartamento cutre, este era un refugio azul marino con un lustroso mobiliario, un baño de mármol y una alfombra que era tan densa y gruesa como el corte a cepillo de un marin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demás tenía una puerta corrediza de cristal que conducía a una terraza privada.</w:t>
      </w:r>
    </w:p>
    <w:p>
      <w:pPr>
        <w:pStyle w:val="Normal"/>
        <w:spacing w:lineRule="auto" w:line="240" w:before="120" w:after="0"/>
        <w:rPr>
          <w:rFonts w:ascii="Palatino Linotype" w:hAnsi="Palatino Linotype" w:cs="Courier New"/>
          <w:i/>
          <w:i/>
          <w:iCs/>
          <w:sz w:val="24"/>
          <w:szCs w:val="24"/>
          <w:lang w:val="es-ES_tradnl"/>
        </w:rPr>
      </w:pPr>
      <w:r>
        <w:rPr>
          <w:rFonts w:cs="Courier New" w:ascii="Palatino Linotype" w:hAnsi="Palatino Linotype"/>
          <w:sz w:val="24"/>
          <w:szCs w:val="24"/>
          <w:lang w:val="es-ES_tradnl"/>
        </w:rPr>
        <w:t>John fue al otro lado y abrió el armario y ella miró por encima de su fuerte y pesado brazo hacia las pequeñas ropas que colgaban en perchas de madera.</w:t>
      </w:r>
    </w:p>
    <w:p>
      <w:pPr>
        <w:pStyle w:val="Normal"/>
        <w:spacing w:lineRule="auto" w:line="240" w:before="120" w:after="0"/>
        <w:rPr>
          <w:rFonts w:ascii="Palatino Linotype" w:hAnsi="Palatino Linotype" w:cs="Courier New"/>
          <w:iCs/>
          <w:sz w:val="24"/>
          <w:szCs w:val="24"/>
          <w:lang w:val="es-ES_tradnl"/>
        </w:rPr>
      </w:pPr>
      <w:r>
        <w:rPr>
          <w:rFonts w:cs="Courier New" w:ascii="Palatino Linotype" w:hAnsi="Palatino Linotype"/>
          <w:iCs/>
          <w:sz w:val="24"/>
          <w:szCs w:val="24"/>
          <w:lang w:val="es-ES_tradnl"/>
        </w:rPr>
        <w:t>Cuando él clavó la mirada en las camisetas y los jerséis y los pantalones, tensó los hombros y una de sus manos se cerró en un puño. Estaba arrepentido de algo que había hecho o de la manera en que había actuado y no tenía nada que ver con ella…</w:t>
      </w:r>
    </w:p>
    <w:p>
      <w:pPr>
        <w:pStyle w:val="Normal"/>
        <w:spacing w:lineRule="auto" w:line="240" w:before="120" w:after="0"/>
        <w:rPr>
          <w:rFonts w:ascii="Palatino Linotype" w:hAnsi="Palatino Linotype" w:cs="Courier New"/>
          <w:iCs/>
          <w:sz w:val="24"/>
          <w:szCs w:val="24"/>
          <w:lang w:val="es-ES_tradnl"/>
        </w:rPr>
      </w:pPr>
      <w:r>
        <w:rPr>
          <w:rFonts w:cs="Courier New" w:ascii="Palatino Linotype" w:hAnsi="Palatino Linotype"/>
          <w:iCs/>
          <w:sz w:val="24"/>
          <w:szCs w:val="24"/>
          <w:lang w:val="es-ES_tradnl"/>
        </w:rPr>
        <w:t>Tohr. Esto era por Toh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mentaba como habían sido las cosas entre ellos últimam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Habla con él —dijo ella suavemente—. Dile lo que está pasando. Ambos os sentiréis mejo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asintió y ella pudo sentir su determinación afilándos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ios, no estaba del todo segura de como sucedió… bueno, la mecánica era condenadamente simple, pero lo que fue sorprendente era el hecho de que lo estaba haciendo de nuevo, se encontró a sí misma yendo hacia él y abrazándole, envolviendo los brazos alrededor de su cintura desde atrás. Colocando la mejilla entre sus omoplatos y se alegró cuando sintió las manos de él cubriendo las suy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se comunicaba de muchas formas diferentes, ¿no? Y a veces, para decir lo que querías, el contacto era mejor que las palabras.</w:t>
      </w:r>
    </w:p>
    <w:p>
      <w:pPr>
        <w:pStyle w:val="Normal"/>
        <w:spacing w:lineRule="auto" w:line="240" w:before="120" w:after="0"/>
        <w:rPr/>
      </w:pPr>
      <w:r>
        <w:rPr>
          <w:rFonts w:cs="Courier New" w:ascii="Palatino Linotype" w:hAnsi="Palatino Linotype"/>
          <w:sz w:val="24"/>
          <w:szCs w:val="24"/>
          <w:lang w:val="es-ES_tradnl"/>
        </w:rPr>
        <w:t xml:space="preserve">Mientras le miraba, él vocalizó, </w:t>
      </w:r>
      <w:r>
        <w:rPr>
          <w:rFonts w:cs="Courier New" w:ascii="Palatino Linotype" w:hAnsi="Palatino Linotype"/>
          <w:i/>
          <w:sz w:val="24"/>
          <w:szCs w:val="24"/>
          <w:lang w:val="es-ES_tradnl"/>
        </w:rPr>
        <w:t>¿Qué?</w:t>
      </w:r>
      <w:r>
        <w:rPr>
          <w:rFonts w:cs="Courier New" w:ascii="Palatino Linotype" w:hAnsi="Palatino Linotype"/>
          <w:sz w:val="24"/>
          <w:szCs w:val="24"/>
          <w:lang w:val="es-ES_tradnl"/>
        </w:rPr>
        <w:t xml:space="preserve">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eguro que quieres que siga por allí? —Cuando asintió, ella le miró directamente a los ojos—. Sé que has omitido algo. Puedo sentirlo. Hay un vacío entre el orfanato y el edificio de apartament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no movió ni contrajo ningún músculo de la cara y tampoco parpadeó. Pero la fachada de un macho hábil para cubrir sus reacciones era irrelevante. Ella sabía lo que sabía de é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á bien, no voy a preguntar. Y no voy a presiona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 leve sonrojo fue algo que recordaría mucho después de que hubiera pasado… y la idea de dejarle fue lo que llevó la punta de sus dedos a los labios de él. Cuando se apartó bruscamente por la sorpresa, ella se centró en su bo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uiero darte algo de mí —dijo en voz baja y profunda—. Sin embargo no es por igualar la puntuación. Es simplemente porque quie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spués de todo, hubiese sido genial poder llevarle a los lugares importantes de su vida y guiarle a través de la misma, pero que supiera más sobre su pasado sólo haría su misión suicida más dura para él: no importaba lo que sintiese por John, ella iría tras su captor y no iba a engañarse en cuanto a las probabilidades de sobrevivir a ese enfrent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sh tenía truc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alos trucos con los que hacía cosas mal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recuerdos del hijo de puta volvieron a ella, los recuerdos horribles que hacían que le temblaran los muslos, los desagradables que a pesar de todo servían para empujarla a algo para lo que podía no estar preparada en realidad. Pero no podía irse a la tumba habiendo sido Lash el últim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cuando tenía delante al único macho al que alguna vez hubiera am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uiero estar contigo —dijo con voz ro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sorprendidos ojos azules de John le recorrieron la cara como si estuviera buscando señales de haber entendido mal. Y entonces una lujuria caliente y fuerte se abrió paso a través de todas sus emociones, destrozándolas sin dejar nada atrás excepto el deseo de un macho de pura raza por emparejars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Había que decir en su favor, que hizo todo lo posible por contener el instinto y aferrarse a algo parecido a la racionalidad. Pero todo eso significó que fue ella la que terminó la batalla entre el sentido y la sensibilidad… poniendo su boca contra la de é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h… Dios, sus labios eran suav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 pesar del estruendo que sentía en la sangre de John, él se mantuvo a raya. Incluso cuando deslizó su lengua dentro de él. Y esa contención le hizo las cosas más fáciles cuando su mente fluctuó de un lado a otro entre lo que estaba haciendo aho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lo que habían hecho con ella pocos días atrá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Para ayudarse a concentrarse, buscó su pecho y pasó las palmas de las manos por sus pectorales. Empujándole de espaldas sobre el colchón, inspiró su esencia y olió la vinculación que sentía por ella. </w:t>
      </w:r>
      <w:r>
        <w:rPr>
          <w:rFonts w:cs="Courier New" w:ascii="Palatino Linotype" w:hAnsi="Palatino Linotype"/>
          <w:sz w:val="24"/>
          <w:szCs w:val="24"/>
        </w:rPr>
        <w:t xml:space="preserve">La oscura especia era única de él y lo más opuesto que podrías encontrar del nauseabundo olor de un </w:t>
      </w:r>
      <w:r>
        <w:rPr>
          <w:rFonts w:cs="Courier New" w:ascii="Palatino Linotype" w:hAnsi="Palatino Linotype"/>
          <w:i/>
          <w:sz w:val="24"/>
          <w:szCs w:val="24"/>
        </w:rPr>
        <w:t>lesse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 que la ayudaba a separar esta experiencia de otras más recient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beso comenzó como una exploración, pero no continuó de esa manera. John se acercó más, balanceando su enorme cuerpo contra el suyo, subiendo su fuerte pierna hasta que su peso la empujó hacia abajo. Al mismo tiempo, sus brazos se envolvieron alrededor de ella, atrayéndola firmem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estaba moviendo lentamente, al igual que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Xhex estuvo bien hasta que él deslizó la mano sobre su pech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contacto la trastornó, arrancándola de esa habitación y esa cama, llevándola lejos de John y del momento con él y dejándola de vuelta en el infiern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uchando contra la deserción de su mente, intentó permanecer conectada al presente, a John. Pero cuando un pulgar le rozó el pezón, tuvo que obligar a su cuerpo a permanecer quie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 Lash le había gustado dominarla y prolongar lo inevitable marcándola y pateándola, porque por mucho que disfrutara de los orgasmos, disfrutaba aún más del juego previo de joder su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lang w:val="es-ES_tradnl"/>
        </w:rPr>
        <w:t xml:space="preserve">Un rasgo psicótico por su parte. Ella infinitamente habría preferido sacárselo de encim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empujó la erección contra su cadera.</w:t>
      </w:r>
    </w:p>
    <w:p>
      <w:pPr>
        <w:pStyle w:val="Normal"/>
        <w:spacing w:lineRule="auto" w:line="240" w:before="120" w:after="0"/>
        <w:rPr>
          <w:rFonts w:ascii="Palatino Linotype" w:hAnsi="Palatino Linotype" w:cs="Courier New"/>
          <w:i/>
          <w:i/>
          <w:sz w:val="24"/>
          <w:szCs w:val="24"/>
          <w:lang w:val="es-ES_tradnl"/>
        </w:rPr>
      </w:pPr>
      <w:r>
        <w:rPr>
          <w:rFonts w:cs="Courier New" w:ascii="Palatino Linotype" w:hAnsi="Palatino Linotype"/>
          <w:i/>
          <w:sz w:val="24"/>
          <w:szCs w:val="24"/>
          <w:lang w:val="es-ES_tradnl"/>
        </w:rPr>
        <w:t>Crac.</w:t>
      </w:r>
    </w:p>
    <w:p>
      <w:pPr>
        <w:pStyle w:val="Normal"/>
        <w:spacing w:lineRule="auto" w:line="240" w:before="120" w:after="0"/>
        <w:rPr/>
      </w:pPr>
      <w:r>
        <w:rPr>
          <w:rFonts w:cs="Courier New" w:ascii="Palatino Linotype" w:hAnsi="Palatino Linotype"/>
          <w:sz w:val="24"/>
          <w:szCs w:val="24"/>
          <w:lang w:val="es-ES_tradnl"/>
        </w:rPr>
        <w:t xml:space="preserve">Su auto-control no dio más de sí, alcanzó a su límite y se rompió por la mitad: </w:t>
      </w:r>
      <w:r>
        <w:rPr>
          <w:rFonts w:cs="Courier New" w:ascii="Palatino Linotype" w:hAnsi="Palatino Linotype"/>
          <w:sz w:val="24"/>
          <w:szCs w:val="24"/>
        </w:rPr>
        <w:t>Con un arranque, su cuerpo escapó por propia voluntad, rompiendo la comunión con él, reventando el mom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Xhex saltó de la cama, pudo sentir el horror de John, pero estaba demasiado ocupada recuperándose de su propio miedo para ser capaz de explicarse. Paseando alrededor, intentando desesperadamente aferrarse a la realidad, inspiró profundamente, no por la pasión sino por el pánico deriv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ueno, ¿no era esto una puta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dido Lash… iba a matarle por esto. No por lo que estaba pasando ella, sino por la situación en la que ella misma había puesto a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Lo siento —gruñó—. No debería haber empezado. Lo siento much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fue capaz, se detuvo delante de la cómoda y miró en el espejo que colgaba en la pared. John se había levantado mientras ella daba vueltas y se había parado ante la puerta corrediza de cristal, con los brazos cruzados sobre el pecho, la mandíbula apretada con fuerza mientras miraba la noch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John… no eres tú. Te lo ju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la miró cuando sacudió la cab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ntras se frotaba la cara, el silencio y la tensión entre ellos se amplificó tanto que la impulsó a correr. Simplemente no podía tratar con nada de esto, con lo que estaba sintiendo y con lo que le había hecho a John y toda esa mierda con Lash.</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Sus ojos fueron hacia la puerta y sus músculos se tensaron buscando la salida. Lo cual estaba sacado directamente en su libro de jugadas. Durante toda su vida, siempre había contado con su habilidad para </w:t>
      </w:r>
      <w:r>
        <w:rPr>
          <w:rFonts w:cs="Courier New" w:ascii="Palatino Linotype" w:hAnsi="Palatino Linotype"/>
          <w:sz w:val="24"/>
          <w:szCs w:val="24"/>
        </w:rPr>
        <w:t>escurrir el bulto, salir sin dar explicaciones, si rastros, nada más que aire dilu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 que le había venido bien como asesin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giró la cabeza y cuando se encontró con su mirada en el vidrio emplomado, ésta ard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ntras él esperaba a que hablara, Xhex supuso que contárselo era mejor que irse. Se suponía que tenía que lanzar otra disculpa de mierda y luego desmaterializarse fuera de la habitación… fuera de su vi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ero todo lo que pudo pronunciar fue su nombre.</w:t>
      </w:r>
    </w:p>
    <w:p>
      <w:pPr>
        <w:pStyle w:val="Normal"/>
        <w:spacing w:lineRule="auto" w:line="240" w:before="120" w:after="0"/>
        <w:rPr/>
      </w:pPr>
      <w:r>
        <w:rPr>
          <w:rFonts w:cs="Courier New" w:ascii="Palatino Linotype" w:hAnsi="Palatino Linotype"/>
          <w:sz w:val="24"/>
          <w:szCs w:val="24"/>
          <w:lang w:val="es-ES_tradnl"/>
        </w:rPr>
        <w:t xml:space="preserve">Él giró la cabeza hacia ella y vocalizó, </w:t>
      </w:r>
      <w:r>
        <w:rPr>
          <w:rFonts w:cs="Courier New" w:ascii="Palatino Linotype" w:hAnsi="Palatino Linotype"/>
          <w:i/>
          <w:sz w:val="24"/>
          <w:szCs w:val="24"/>
          <w:lang w:val="es-ES_tradnl"/>
        </w:rPr>
        <w:t>Lo siento. Vete. Está bien. Ve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n embargo, no pudo moverse. Y entonces su boca se abrió. Cuando se dio cuenta de lo que había en la parte posterior de su garganta, no pudo creer que fuera a ponerlo en palabras. La revelación iba en contra de todo lo que sabía de sí mism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amor de Dios, ¿realmente iba a hacer es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John… Yo… Yo fu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ambiando el enfoque de sus ojos, evaluó su propio reflejo. Sus pómulos hundidos y la extrema palidez eran el resultado de mucho más que la falta de sueño y alimenta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on un súbito destello de ira, solt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Lash no era impotente, ¿vale? No era… impotente…</w:t>
      </w:r>
    </w:p>
    <w:p>
      <w:pPr>
        <w:pStyle w:val="Normal"/>
        <w:spacing w:lineRule="auto" w:line="240" w:before="120" w:after="0"/>
        <w:rPr>
          <w:rFonts w:ascii="Palatino Linotype" w:hAnsi="Palatino Linotype" w:cs="Courier New"/>
          <w:sz w:val="24"/>
          <w:szCs w:val="24"/>
          <w:u w:val="single"/>
          <w:lang w:val="es-ES_tradnl"/>
        </w:rPr>
      </w:pPr>
      <w:r>
        <w:rPr>
          <w:rFonts w:cs="Courier New" w:ascii="Palatino Linotype" w:hAnsi="Palatino Linotype"/>
          <w:sz w:val="24"/>
          <w:szCs w:val="24"/>
          <w:lang w:val="es-ES_tradnl"/>
        </w:rPr>
        <w:t>La temperatura de la habitación cayó en picado tan rápido y tan lejos, que su respiración provocó nubes de vapo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lo que vio en el espejo la hizo girarse y dar un paso hacia John: Sus ojos azules brillaban con una luz demoníaca y su labio superior se había curvado hacia arriba para revelar unos colmillos tan afilados y largos que parecían dag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odos los objetos alrededor de la habitación comenzaron a vibrar: las lámparas en las mesillas de noche, las ropas en las perchas, el espejo en la pared. La vibración colectiva en crescendo producía un rugido apagado y tuvo que agarrarse a la cómoda o correr el riesgo de golpearse el trase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aire estaba vivo. Sobrecargado. Electriza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eligro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John era el centro de esta energía arrasadora, sus manos se cerraban en puños con tanta fuerza que le temblaban los antebrazos, sus muslos se tensaban sobre los huesos mientras él se ponía en posición de luch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boca de John se estiró ampliamente mientras su cabeza salía disparada hacia delante… y dejaba escapar un grito de guer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sonido explotó alrededor de ella, tan fuerte que tuvo que taparse los oídos, tan poderoso que sintió la explosión contra su c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un momento, pensó que él había encontrado su voz… solo que no eran cuerdas vocales lo que producía ese grito afil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cristal de las puertas corredizas estalló detrás de él, las hojas se rompieron en miles de pedazos que volaron libremente por la casa, los fragmentos se deslizaron sobre la pizarra y reflejaron la luz como gotas de agu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 como lágrimas.</w:t>
      </w:r>
    </w:p>
    <w:p>
      <w:pPr>
        <w:pStyle w:val="Normal"/>
        <w:rPr>
          <w:rFonts w:ascii="Monotype Corsiva" w:hAnsi="Monotype Corsiva" w:cs="Courier New"/>
          <w:sz w:val="72"/>
          <w:szCs w:val="72"/>
          <w:lang w:val="es-ES_tradnl"/>
        </w:rPr>
      </w:pPr>
      <w:r>
        <w:rPr>
          <w:rFonts w:cs="Courier New" w:ascii="Monotype Corsiva" w:hAnsi="Monotype Corsiva"/>
          <w:sz w:val="72"/>
          <w:szCs w:val="72"/>
          <w:lang w:val="es-ES_tradnl"/>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2" name="Image4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a:hlinkClick r:id="rId96"/>
                    </pic:cNvPr>
                    <pic:cNvPicPr>
                      <a:picLocks noChangeAspect="1" noChangeArrowheads="1"/>
                    </pic:cNvPicPr>
                  </pic:nvPicPr>
                  <pic:blipFill>
                    <a:blip r:embed="rId9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3" w:name="__RefHeading___Toc262855911"/>
      <w:bookmarkEnd w:id="43"/>
      <w:r>
        <w:rPr/>
        <w:t>Capítulo 40</w:t>
      </w:r>
    </w:p>
    <w:p>
      <w:pPr>
        <w:pStyle w:val="Normal"/>
        <w:spacing w:lineRule="auto" w:line="240" w:before="120" w:after="0"/>
        <w:rPr/>
      </w:pPr>
      <w:r>
        <w:rPr>
          <w:rFonts w:cs="Courier New" w:ascii="Palatino Linotype" w:hAnsi="Palatino Linotype"/>
          <w:bCs/>
          <w:sz w:val="40"/>
          <w:szCs w:val="40"/>
        </w:rPr>
        <w:t>B</w:t>
      </w:r>
      <w:r>
        <w:rPr>
          <w:rFonts w:cs="Courier New" w:ascii="Palatino Linotype" w:hAnsi="Palatino Linotype"/>
          <w:bCs/>
          <w:sz w:val="24"/>
          <w:szCs w:val="24"/>
        </w:rPr>
        <w:t>lay</w:t>
      </w:r>
      <w:r>
        <w:rPr>
          <w:rFonts w:cs="Courier New" w:ascii="Palatino Linotype" w:hAnsi="Palatino Linotype"/>
          <w:b/>
          <w:bCs/>
          <w:sz w:val="24"/>
          <w:szCs w:val="24"/>
        </w:rPr>
        <w:t xml:space="preserve"> </w:t>
      </w:r>
      <w:r>
        <w:rPr>
          <w:rFonts w:cs="Courier New" w:ascii="Palatino Linotype" w:hAnsi="Palatino Linotype"/>
          <w:sz w:val="24"/>
          <w:szCs w:val="24"/>
        </w:rPr>
        <w:t xml:space="preserve">no tenía ni idea de qué le había dado Saxton exact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sí, era un puro y sí, era caro, pero el nombre no se le había quedado e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va a gustarte —dijo el macho, volviendo a reclinarse en el sillón de cuero y encendiendo su propio tabaco—. Son suaves. Oscuros, pero suav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encendió la llama de su mechero Montblanc y se inclinó hacia adelante para inhalar. Mientras aspiraba el humo, pudo sentir cómo Saxton enfocaba su atención en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acostumbrado a ser el centro de atención, así que dejó que su mirada recorriera el lugar: la bóveda verde oscura, las brillantes paredes negras, las sillas de cuero color rojo sangre y las mesas con bancos. Un montón de humanos con ceniceros junto a sus co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sumiendo: Ninguna distracción que pudiera compararse con los ojos de Saxton o a su voz o su colonia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dime —dijo el macho, exhalando una perfecta nube azul que momentáneamente eclipsó sus rasgos—, ¿te pusiste el traje de raya diplomática antes o después de que te llam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ía que tenías esti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í —Saxton lo miró fijamente a través de la pequeña mesa de caoba que los separaba—. O no te habría pedido que cenaras conmi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omida que habían compartido en Sal’s había sido… adorable, en realidad. Habían comido en la cocina, en una mesa privada e iAm les había hecho un menú especial de antipasto y pasta, con café con leche y tiramisú de postre. El vino había sido blanco para el primer plato y tinto para el seg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temas de conversación habían sido neutrales, pero interesantes… y al final no lo más importante. El hilo seremos-o-no-seremos fue el verdadero conductor de cada palabra, cada mirada y cada gesto de sus cuerp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esto es una cita, pensó Blay. Una negociación subyacente encubierta por una conversación sobre libros leídos y gustos music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de extrañar que Qhuinn fuera directo a por el sexo. El tipo no hubiera tenido paciencia para este tipo de sutilezas. Ni siquiera le gustaba leer y la música que  se metía en las orejas era metalcore que sólo los desquiciados o los sordos podían sopor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pareció un camarero vestido de neg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traerles algo de beb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hizo rodar su puro entre el dedo índice y el pul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s oportos. Croft Vintage de 1945,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xcelente ele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 Saxton volvieron a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miró hacia la ventana que tenían frente a donde estaban sentados y se preguntó si alguna vez dejaría de ruborizarse con éste ti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llov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sa voz. Las palabras de Saxton eran tan suaves y deliciosas como el p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movió las piernas, cruzándolas a la altura de la rod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rebuscaba en su cerebro algo que acabara con el silencio, le pareció como si los comentarios del tipo no-jodas-Sherlock sobre el clima fueran lo más cercano a la inspiración que iba a llegar a estar. La cuestión era que el final de la cita se aproximaba y aunque sabía que Saxton y él estaban de luto por la pérdida de Dominick Dunne y ambos eran fans de Miles Davis, no sabía lo que iba a hacer cuando llegara el momento de separar sus caminos.</w:t>
      </w:r>
    </w:p>
    <w:p>
      <w:pPr>
        <w:pStyle w:val="Normal"/>
        <w:spacing w:lineRule="auto" w:line="240" w:before="120" w:after="0"/>
        <w:rPr/>
      </w:pPr>
      <w:r>
        <w:rPr>
          <w:rFonts w:cs="Courier New" w:ascii="Palatino Linotype" w:hAnsi="Palatino Linotype"/>
          <w:sz w:val="24"/>
          <w:szCs w:val="24"/>
        </w:rPr>
        <w:t xml:space="preserve">¿Sería un caso de </w:t>
      </w:r>
      <w:r>
        <w:rPr>
          <w:rFonts w:cs="Courier New" w:ascii="Palatino Linotype" w:hAnsi="Palatino Linotype"/>
          <w:i/>
          <w:iCs/>
          <w:sz w:val="24"/>
          <w:szCs w:val="24"/>
        </w:rPr>
        <w:t>Nos llamamos y repetimos esto?</w:t>
      </w:r>
      <w:r>
        <w:rPr>
          <w:rFonts w:cs="Courier New" w:ascii="Palatino Linotype" w:hAnsi="Palatino Linotype"/>
          <w:sz w:val="24"/>
          <w:szCs w:val="24"/>
        </w:rPr>
        <w:t xml:space="preserve"> O el infinitamente más complicado, desordenado y placentero, </w:t>
      </w:r>
      <w:r>
        <w:rPr>
          <w:rFonts w:cs="Courier New" w:ascii="Palatino Linotype" w:hAnsi="Palatino Linotype"/>
          <w:i/>
          <w:iCs/>
          <w:sz w:val="24"/>
          <w:szCs w:val="24"/>
        </w:rPr>
        <w:t>Sí,</w:t>
      </w:r>
      <w:r>
        <w:rPr>
          <w:rFonts w:cs="Courier New" w:ascii="Palatino Linotype" w:hAnsi="Palatino Linotype"/>
          <w:sz w:val="24"/>
          <w:szCs w:val="24"/>
        </w:rPr>
        <w:t xml:space="preserve"> </w:t>
      </w:r>
      <w:r>
        <w:rPr>
          <w:rFonts w:cs="Courier New" w:ascii="Palatino Linotype" w:hAnsi="Palatino Linotype"/>
          <w:i/>
          <w:iCs/>
          <w:sz w:val="24"/>
          <w:szCs w:val="24"/>
        </w:rPr>
        <w:t>de hecho,</w:t>
      </w:r>
      <w:r>
        <w:rPr>
          <w:rFonts w:cs="Courier New" w:ascii="Palatino Linotype" w:hAnsi="Palatino Linotype"/>
          <w:sz w:val="24"/>
          <w:szCs w:val="24"/>
        </w:rPr>
        <w:t xml:space="preserve"> </w:t>
      </w:r>
      <w:r>
        <w:rPr>
          <w:rFonts w:cs="Courier New" w:ascii="Palatino Linotype" w:hAnsi="Palatino Linotype"/>
          <w:i/>
          <w:iCs/>
          <w:sz w:val="24"/>
          <w:szCs w:val="24"/>
        </w:rPr>
        <w:t>me dejaré caer de visita para ver tus cuadros.</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que obligaría a su conciencia a añadir: </w:t>
      </w:r>
      <w:r>
        <w:rPr>
          <w:rFonts w:cs="Courier New" w:ascii="Palatino Linotype" w:hAnsi="Palatino Linotype"/>
          <w:i/>
          <w:iCs/>
          <w:sz w:val="24"/>
          <w:szCs w:val="24"/>
        </w:rPr>
        <w:t>Aunque nunca haya hecho esto con un tipo antes</w:t>
      </w:r>
      <w:r>
        <w:rPr>
          <w:rFonts w:cs="Courier New" w:ascii="Palatino Linotype" w:hAnsi="Palatino Linotype"/>
          <w:sz w:val="24"/>
          <w:szCs w:val="24"/>
        </w:rPr>
        <w:t xml:space="preserve"> </w:t>
      </w:r>
      <w:r>
        <w:rPr>
          <w:rFonts w:cs="Courier New" w:ascii="Palatino Linotype" w:hAnsi="Palatino Linotype"/>
          <w:i/>
          <w:iCs/>
          <w:sz w:val="24"/>
          <w:szCs w:val="24"/>
        </w:rPr>
        <w:t>y a pesar del hecho de que cualquiera que no sea Qhuinn va a ser un pobre sustituto de lo que realmente qui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do fue la última vez que tuviste una cita, Blay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Blay dio una gran calada a su puro—. Hace much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e has estado haciendo a ti mismo? ¿Todo trabajo, nada de diver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go así. —Vale, el amor no correspondido no entraba directamente en ninguna de esas categorías, aunque ninguna diversión lo cubría cier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sonrió un poc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alegró que me llamaras. Y me sorprend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primo muestra una cierta… respuesta territorial haci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giró su puro y clavó los ojos en la punta encend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exageras ampliamente su inter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yo creo que me estás diciendo educadamente que me meta en mis asunto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í no hay ningún asunto. —Blay sonrió al camarero mientras éste colocaba las dos copas de oporto en la mesa redonda y se apartaba—. Crée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s?, Qhuinn tiene una personalidad interesante. —Saxton extendió una mano elegante y cogió su oporto—. En realidad es uno de mis primos favoritos. Su inconformismo es admirable y ha sobrevivido a cosas que aplastarían a un macho inferior. Sin embargo estar enamorado de él no debe ser senc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no entró al tra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ienes aquí muy a menu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se rió, sus ojos pálidos brillaro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amos a discutirlo, ¿eh? —Echó una mirada alrededor, frunciendo el ceño—. En realidad, no he salido mucho últimamente. Demasiado tr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jiste que eras abogado de la Antigua Ley. Debe ser interes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especializado en fideicomisos y fincas así que el hecho de que el negocio vaya bien es lamentable. El Fade se ha llenado demasiado de inocentes desde el pasado ver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reservado de al lado, un montón de tipos enormes con relojes de oro y trajes de seda se rieron como los borrachos fanfarrones que eran… hasta el punto de que el más escandaloso de ellos se echó hacia atrás en su asiento y golpeó a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cual no fue demasiado acertado y vino a demostrar que Saxton era un caballero, pero no una nena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 ruego me disculpe, pero ¿le importaría bajar un poco el tono?</w:t>
      </w:r>
    </w:p>
    <w:p>
      <w:pPr>
        <w:pStyle w:val="Normal"/>
        <w:spacing w:lineRule="auto" w:line="240" w:before="120" w:after="0"/>
        <w:rPr/>
      </w:pPr>
      <w:r>
        <w:rPr>
          <w:rFonts w:cs="Courier New" w:ascii="Palatino Linotype" w:hAnsi="Palatino Linotype"/>
          <w:sz w:val="24"/>
          <w:szCs w:val="24"/>
        </w:rPr>
        <w:t>El desaliñado humano se dio la vuelta, la gorda barriga colgando por encima del cinturón hasta que pareció como si hubiera desentrañado el “Significado de la vida</w:t>
      </w:r>
      <w:r>
        <w:rPr>
          <w:rFonts w:cs="Courier New" w:ascii="Palatino Linotype" w:hAnsi="Palatino Linotype"/>
          <w:i/>
          <w:sz w:val="24"/>
          <w:szCs w:val="24"/>
        </w:rPr>
        <w:t>"</w:t>
      </w:r>
      <w:r>
        <w:rPr>
          <w:rFonts w:cs="Courier New" w:ascii="Palatino Linotype" w:hAnsi="Palatino Linotype"/>
          <w:sz w:val="24"/>
          <w:szCs w:val="24"/>
        </w:rPr>
        <w:t xml:space="preserve"> y fuera a compartirlo con todo el lu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Me importaría. —Los pálidos ojos se entrecerraron—. La gente como tú no pinta nada aquí de todas for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estaba hablando del hecho de que fueran vampi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Blay dio un sorbo a su oporto, el caro licor le supo a vinagre… aunque la amarga punzada en la boca no era porque estuviera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momento después, el tipo se lanzó hacia atrás tan fuerte que Saxton casi derramó su beb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ta sea —masculló el macho tomando su servill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impresentable humano se inclinó hacia su reservado otra vez y uno tenía que preguntarse si ese cinturón no iba a reventar de golpe y a sacarle un ojo a alguie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mos interrumpiendo a los dos niños bonitos de chupar esas cosas du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sonrió tens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finitivamente está interrump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lo sieeeeento —El hombre hizo una brusca exhibición al levantar el meñique de su puro—. No tenía intención de ofende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ámonos —dijo Blay mientras se inclinaba y apagaba su p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conseguirnos otra m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s marcháis, chicos? —dijo el señor Bocazas arrastrando la voz—. ¿Vais a ir a alguna fiesta con todo tipo de puros? Tal vez deberíamos seguiros para asegurarnos de que llegái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mantuvo los ojos fijos en Saxto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todas formas se está haciendo tar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cual quiere decir que sólo estamos a mitad de nuestro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e puso de pie y se metió la mano en el bolsillo, pero Saxton extendió la mano y le impidió sacar la cart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ermíte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tra ronda de comentarios del grupo Súper Bowl-y-striptease estropeó el ambiente incluso más y dejó a Blay rechinando los dientes. Afortunadamente, Saxton no tardó mucho en pagarle al camarero y se encaminaron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uera, el aire moderadamente frío de la noche fue un bálsamo para sus sentidos y Blay inspiró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Éste sitio no es siempre así —murmuró Saxton—. De otra manera, nunca te habría traí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Cuando Blay echó a andar sintió a Saxton ponerse justo a su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aron a la entrada de un callejón, se detuvieron para dejar que un coche girara a la izquierda en la calle Comme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te sientes respecto a todo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miró de frente al otro macho y decidió que la vida era demasiado corta para fingir que no sabía exactamente lo que era "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ra ser sincero, me siento extr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no por los encantadores tipo de ahí de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 mentí. Nunca antes había tenido una cita. —Esto le consiguió un levantamiento de cejas y tuvo que reírse—. Sí, un auténtico jugador solita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aire afable de Saxton desapareció y tras sus ojos, brilló verdadera calid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me alegro de ser el primero par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lo miró fijamente a los oj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supiste que era g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lo sabía. Sólo tenía la esperan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e rió otr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pues ahí lo tienes. —Después de una pausa, extendió la palma—. Gracias por e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Saxton deslizó la mano en la suya, un escalofrío de calor puro estalló entre ell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bes saber que normalmente las citas no acaban así. Asumiendo que ambas partes estén interes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descubrió que era incapaz de soltar la mano del mach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asint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beso es lo más nor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nfocó la atención en los labios del macho y de repente se preguntó cómo sabr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quí —murmuró Saxton, rompiendo la conexión, arrastrándole al refugio del callej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lo siguió a la oscuridad, envuelto en un hechizo erótico que no tenía ningún interés en romper. Cuando estuvieron bajo el cobijo de los edificios, sintió el pecho del macho apretarse contra el suyo y luego sus caderas se un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pudo saber exactamente lo excitado que estaba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axton supo que él estaba igu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me algo —murmuró Saxton—. ¿Has besado alguna vez a un macho antes?</w:t>
      </w:r>
    </w:p>
    <w:p>
      <w:pPr>
        <w:pStyle w:val="Normal"/>
        <w:spacing w:lineRule="auto" w:line="240" w:before="120" w:after="0"/>
        <w:rPr/>
      </w:pPr>
      <w:r>
        <w:rPr>
          <w:rFonts w:cs="Courier New" w:ascii="Palatino Linotype" w:hAnsi="Palatino Linotype"/>
          <w:sz w:val="24"/>
          <w:szCs w:val="24"/>
        </w:rPr>
        <w:t xml:space="preserve">Blay no quería pensar en Qhuinn justo ahora y negó con la cabeza para despejar la imagen. Al no funcionar eso y persistir los ojos azules y verdes del tipo, hizo la única cosa que le garantizaría dejar de pensar en su </w:t>
      </w:r>
      <w:r>
        <w:rPr>
          <w:rFonts w:cs="Courier New" w:ascii="Palatino Linotype" w:hAnsi="Palatino Linotype"/>
          <w:i/>
          <w:iCs/>
          <w:sz w:val="24"/>
          <w:szCs w:val="24"/>
        </w:rPr>
        <w:t>pyrocant.</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ortó la distancia entre la boca de Saxton y la suy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abía que debía haberse ido derecho a casa. Después de ser despedido de la casa de Thor, sin duda para que John y Xhex disfrutaran de un poco de conversación horizontal, debería haberse desmaterializado hasta la mansión, consolarse con algo de Herradura y ocuparse de sus malditos as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oooo. Había tomado forma frente al único bar de puros en Caldwell y observado… bajo la lluvia como un perdedor… como Blay y Saxton tomaban asiento frente a la ventana. Había tenido el lote de vistas completo de cómo su primo miraba a su mejor amigo con elegante lujuria y luego algunos cabeza de chorlito les habían hecho pasar un mal rato y ellos habían dejado sus puros casi sin fumar y sus oportos prácticamente lle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queriendo que le pillaran jugando al escondite entre las sombras, Qhuinn tuvo que desmaterializarse al callejón de al lado… lo cual se convirtió rápidamente en un caso de lugar-equivocado-en-el-momento-equivo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oz de Saxton llegó por encima de la brisa fres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bes saber que las citas normalmente no acaban así. Asumiendo que ambas partes estén interes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beso es lo más nor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intió que sus puños se tensaban y durante una fracción de segundo, realmente pensó en dar un paso adelante y salir de donde estaba de pie detrás del contenedor de basura. ¿Para hacer qué? ¿Interponerse entre ellos y ponerse todo encendido en plan, separaros-ni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sí. Exac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n aquí —murmuró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el bastardo sonaba como el operador de una línea erótica, todo ronco y excitado. Y… oh, tío, Blay iba con él, siguiendo al tipo a la osc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veces en que el increíble sentido del oído de un vampiro era una verdadera putada. Y por supuesto… no ayudaba que asomaras la cabeza del montón de basura tras el que estabas para tener una visión clara del asu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os dos fueron el uno hacia el otro, la boca de Qhuinn se abrió. Pero no porque estuviera escandalizado, ni porque quisiera entrar en 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mplemente no podía respirar. Era como si sus costillas y su corazón se hubieran congelado.</w:t>
      </w:r>
    </w:p>
    <w:p>
      <w:pPr>
        <w:pStyle w:val="Normal"/>
        <w:spacing w:lineRule="auto" w:line="240" w:before="120" w:after="0"/>
        <w:rPr/>
      </w:pPr>
      <w:r>
        <w:rPr>
          <w:rFonts w:cs="Courier New" w:ascii="Palatino Linotype" w:hAnsi="Palatino Linotype"/>
          <w:sz w:val="24"/>
          <w:szCs w:val="24"/>
        </w:rPr>
        <w:t xml:space="preserve">No… No, maldita sea, </w:t>
      </w:r>
      <w:r>
        <w:rPr>
          <w:rFonts w:cs="Courier New" w:ascii="Palatino Linotype" w:hAnsi="Palatino Linotype"/>
          <w:i/>
          <w:iCs/>
          <w:sz w:val="24"/>
          <w:szCs w:val="24"/>
        </w:rPr>
        <w:t>no…</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me algo —murmuró Saxton—. ¿Has besado alguna vez a un macho antes?</w:t>
      </w:r>
    </w:p>
    <w:p>
      <w:pPr>
        <w:pStyle w:val="Normal"/>
        <w:spacing w:lineRule="auto" w:line="240" w:before="120" w:after="0"/>
        <w:rPr/>
      </w:pPr>
      <w:r>
        <w:rPr>
          <w:rFonts w:cs="Courier New" w:ascii="Palatino Linotype" w:hAnsi="Palatino Linotype"/>
          <w:i/>
          <w:iCs/>
          <w:sz w:val="24"/>
          <w:szCs w:val="24"/>
        </w:rPr>
        <w:t>Sí,</w:t>
      </w:r>
      <w:r>
        <w:rPr>
          <w:rFonts w:cs="Courier New" w:ascii="Palatino Linotype" w:hAnsi="Palatino Linotype"/>
          <w:sz w:val="24"/>
          <w:szCs w:val="24"/>
        </w:rPr>
        <w:t xml:space="preserve"> </w:t>
      </w:r>
      <w:r>
        <w:rPr>
          <w:rFonts w:cs="Courier New" w:ascii="Palatino Linotype" w:hAnsi="Palatino Linotype"/>
          <w:i/>
          <w:iCs/>
          <w:sz w:val="24"/>
          <w:szCs w:val="24"/>
        </w:rPr>
        <w:t>lo ha hecho,</w:t>
      </w:r>
      <w:r>
        <w:rPr>
          <w:rFonts w:cs="Courier New" w:ascii="Palatino Linotype" w:hAnsi="Palatino Linotype"/>
          <w:sz w:val="24"/>
          <w:szCs w:val="24"/>
        </w:rPr>
        <w:t xml:space="preserve"> quiso gritar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acudió la cabeza. Realmente lo neg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cerró con fuerza los ojos y se obligó a sí mismo a apaciguarse lo suficiente como para desmaterializarse. Cuando tomó forma ante la mansión de la Hermandad, temblaba como un hijo de puta… y por un momento consideró doblarse por la mitad y fertilizar los arbustos con la cena que había comido antes de salir con Xhex y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par de inspiraciones después, decidió que era más atractivo seguir con el plan A y ponerse bien y hasta las trancas. Con eso en mente, avanzó por el vestíbulo, al que le había dejado entrar Fritz y se dirigió hacia la cocina.</w:t>
        <w:br/>
        <w:t>Demonios, quizás debiera tomárselo con un poco más de calma. Dios sabía que Saxton no iba a querer conformarse con un beso o dos en un frío y húmedo callejón y Blay parecía estar finalmente preparado para obtener lo que necesitaba desde hacía much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tenía un montón de tiempo para machacar la bebida hasta perder el jodido conoc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esu... cristo, pensó Qhuinn mientras se frotaba el pecho y oía la voz de su primo una y otra vez: </w:t>
      </w:r>
      <w:r>
        <w:rPr>
          <w:rFonts w:cs="Courier New" w:ascii="Palatino Linotype" w:hAnsi="Palatino Linotype"/>
          <w:i/>
          <w:iCs/>
          <w:sz w:val="24"/>
          <w:szCs w:val="24"/>
        </w:rPr>
        <w:t>Díme algo.</w:t>
      </w:r>
      <w:r>
        <w:rPr>
          <w:rFonts w:cs="Courier New" w:ascii="Palatino Linotype" w:hAnsi="Palatino Linotype"/>
          <w:sz w:val="24"/>
          <w:szCs w:val="24"/>
        </w:rPr>
        <w:t xml:space="preserve"> </w:t>
      </w:r>
      <w:r>
        <w:rPr>
          <w:rFonts w:cs="Courier New" w:ascii="Palatino Linotype" w:hAnsi="Palatino Linotype"/>
          <w:i/>
          <w:iCs/>
          <w:sz w:val="24"/>
          <w:szCs w:val="24"/>
        </w:rPr>
        <w:t>¿Has besado alguna vez antes a un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imagen de Blay sacudiendo la cabeza era como una cicatriz en el cerebro de Qhuinn y lo llevó directo desde la entrada de la cocina a la alacena donde se guardaban las cajas de alcoho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típico. Pillarse una buena borrachera por no querer enfrentarse a l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alguna vez en su vida podría hacer algo según la tra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volver a atravesar la cocina, se percató de que había al menos una gracia más. Cuando ese par pasaran a la acción, tendría que ser en casa de Saxton, porque no se permitían visitas informales en la casa del Rey,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alió al vestíbulo, se detuvo en se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staba asomando la cabeza por el vestíbulo en ese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e pronto has vuelto —dijo Qhuinn bruscamente—. No me digas que mi primo es tan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ni siquiera se detuvo. Simplemente siguió hacia las escale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primo es un caball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fue tras su mejor amigo, justo pisándole los tal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crees? Según mi experiencia, simplemente lo pare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o hizo que Blay se diera la vuel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mpre te había gustado. Era tu favorito. Puedo recordar que hablabas de él como de un d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ando crecí se me pas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a mí me gusta.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quiso gruñir, pero controló el impulso abriendo la botella de Herradura que había sacado de la estantería y dando un trago.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Bien por ti. Estoy muy </w:t>
      </w:r>
      <w:r>
        <w:rPr>
          <w:rFonts w:cs="Courier New" w:ascii="Palatino Linotype" w:hAnsi="Palatino Linotype"/>
          <w:i/>
          <w:sz w:val="24"/>
          <w:szCs w:val="24"/>
        </w:rPr>
        <w:t>feliz</w:t>
      </w:r>
      <w:r>
        <w:rPr>
          <w:rFonts w:cs="Courier New" w:ascii="Palatino Linotype" w:hAnsi="Palatino Linotype"/>
          <w:sz w:val="24"/>
          <w:szCs w:val="24"/>
        </w:rPr>
        <w:t xml:space="preserve"> por los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dad? ¿Entonces por eso no estás usando un v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rodeó a su colega y no se detuvo cuando Blay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están John y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era. En el mundo. En el suyo prop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ía que se suponía que te ibas a quedar co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i momentáneamente despedido. —Qhuinn se detuvo en lo alto de las escaleras y se golpeó ligeramente la lágrima tatuada bajo su ojo—. Ella es una asesina, por amor de Dios. Puede cuidarlo perfectamente bien. Además, están retozando en la antigua casa de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ándo llegó a su habitación, Qhuinn le pegó una patada a la puerta para cerrarla y se quitó la ropa. Después de beber a grandes tragos de la botella, cerró los ojos y envió una convocat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sería una buena compañía ahora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e vendría de perl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todo, había sido adiestrada para el sexo y todo lo que quería era utilizarle como gimnasio erótico. No tenía que preocuparse por hacerle daño o por que se encariñara con él. Era una profesional, como quien di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lo sería cuando hubiera terminado co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lo que respectaba a Blay? No tenía ni idea de porqué había vuelto el tipo en vez de irse directo a la cama de Saxton, pero una cosa estaba clara. Esos dos se sentían atraídos el uno por el otro y Saxton no era del tipo de esperar cuando encontraba a alguien que qu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y su primo eran familia, después de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no iba a salvar al hijo de puta de ninguna forma si le rompía el corazón a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3" name="Image4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a:hlinkClick r:id="rId98"/>
                    </pic:cNvPr>
                    <pic:cNvPicPr>
                      <a:picLocks noChangeAspect="1" noChangeArrowheads="1"/>
                    </pic:cNvPicPr>
                  </pic:nvPicPr>
                  <pic:blipFill>
                    <a:blip r:embed="rId9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4" w:name="__RefHeading___Toc262855912"/>
      <w:bookmarkEnd w:id="44"/>
      <w:r>
        <w:rPr/>
        <w:t>Capítulo 41</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a fiesta en la granja continuaba y continuaba y más gente seguía viniendo, aparcaban sus coches en el césped, sus cuerpos se amontonaban en las habitaciones de abajo. La mayoría de los que habían aparecido eran los que Lash había visto en el Xtreme Park, aunque no todos. Y seguían trayendo más priva. Packs de seis. Botellas. Barri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Dios sabía qué cosas ilegales llevaban en los bolsillos. Que demonios, había comenzado a pensar que tal vez estuviera equivocado y sus perversiones hubieran nublado el juicio del Om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a brisa ondulante llegó desde el norte, Lash se quedó perfectamente inmóvil, manteniendo el camuflaje en su lugar y cerrando su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mbra... proyectó una sombra en él, a través de él y alrededor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legada del Omega fue precedida por un eclipse de luna y los idiotas de dentro no se dieron ni cuenta de lo que estaba pasando... pero esa pequeña mierda sí. El crío salió a la puerta principal, con la luz de dentro derramándose a su alred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adre de sangre de Lash tomó forma en el césped descuidado, con su túnica blanca arremolinándose alrededor de su cuerpo. Su llegada bajó la temperatura del aire más incluso. Tan pronto como tomó forma, “el mierda” se acercó a él y los dos se abraz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ó la tentación de acercarse a la pareja y decir a su padre que no era nada más que un chupapollas caprichoso y advertir a esa pequeña rata que sus días y noches estaban cont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encapuchada del Omega se giró en dirección a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quedó perfectamente inmóvil y proyectó en su mente una pizarra completamente en blanco de forma que fuera invisible por dentro y por fuera. Sombra... sombra... so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ausa duró toda una vida, porque sin duda si el Omega presentía que Lash estaba por ahí, se acabaría el j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 momento, el Omega volvió a concentrarse en su chico de oro y justo cuando lo hacía, algún puñetero imbécil salió por la puerta delantera, con los brazos y las piernas aleteando a lo loco mientras intentaba mantenerse derecho. Una vez en la hierba, el tipo se acercó a un sembrado de repollos pero no lo logró, antes aterrizó de rodillas y vomitó por todos los cimientos de la casa. Mientras la gente de dentro se reía de él y los ruidos de la fiesta atravesaban la noche, el Omega se deslizó hasta el umbr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fiesta seguía rabiando cuando entró en la casa, sin duda porque los bastardos mierdosos estaban demasiado idos para comprender que bajo esa cortina blanca, el mal acababa de aterrizar entr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uvieron idos mucho tiempo, sin embar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bomba masiva de luz explosionó, el estallido de iluminación barrió la casa y salió a torrentes por las ventanas hacia la línea de árboles. Cuando la rabiosa iluminación se oscureció hasta un brillo tenue, no había supervivientes en pie. Todos esos borrachines habían caído al suelo a una, los buenos tiempos se habían acabado y aún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nta mierda. Si esto se dirigía adonde parecía... Lash se acercó furtivamente a la casa, cuidando de no dejar huellas literal o figuradamente y cuando se aproximaba, oyó un extraño sonido de arañ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ercándose a una de las ventanas del salón, miró dentro. “El mierda” estaba arrastrando cuerpos por ahí, alineándolos uno al lado del otro en el suelo de forma que sus cabezas estuvieran mirando al norte y hubiera treinta centímetros o así entre ellos. Jesús... había tantos tipos tiesos que la rutina buen soldadito muerto se extendía todo el camino desde el pasillo hasta el com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mega se quedó atrás como si le gustara ver a su juguetito haciendo múscu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m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costó casi media hora poner a todo el mundo en fila, los tíos del segundo piso fueron arrastrados escaleras abajo haciendo que sus cabezas rebotaran en cada escalón y dejaran un rastro de sangre rojo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sentido. Era más fácil empujar un peso muerto por los pi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todo el mundo estuvo reunido, “el mierda” se puso a trabajar con un cuchillo y la cosa se convirtió en una asamblea en fila de inducciones. Comenzando por el comedor, rebanó gargantas, muñecas, tobillos y pechos y el Omega le seguía detrás, sangrando negro sobre las costillas abiertas y luego golpeándoles con electricidad antes de efectuar cardiotom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de jarras para esta panda. Cuando los corazones eran extraídos, se lanzaban a una esqu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en un matad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cuando todo se acabó, había un charco de sangre en el centro del salón, donde el suelo de madera se había combado, y otro en la base de las escaleras del vestíbulo. Lash no podía captar toda la vista hasta el comedor, pero estaba condenadamente seguro de que allí había uno también.</w:t>
      </w:r>
    </w:p>
    <w:p>
      <w:pPr>
        <w:pStyle w:val="Normal"/>
        <w:spacing w:lineRule="auto" w:line="240" w:before="120" w:after="0"/>
        <w:rPr/>
      </w:pPr>
      <w:r>
        <w:rPr>
          <w:rFonts w:cs="Courier New" w:ascii="Palatino Linotype" w:hAnsi="Palatino Linotype"/>
          <w:sz w:val="24"/>
          <w:szCs w:val="24"/>
        </w:rPr>
        <w:t>Los gemidos de los inducidos comenzaron a alzarse al poco rato y el cultivo</w:t>
      </w:r>
      <w:r>
        <w:rPr>
          <w:rFonts w:cs="Courier New" w:ascii="Palatino Linotype" w:hAnsi="Palatino Linotype"/>
          <w:b/>
          <w:bCs/>
          <w:sz w:val="24"/>
          <w:szCs w:val="24"/>
        </w:rPr>
        <w:t xml:space="preserve"> </w:t>
      </w:r>
      <w:r>
        <w:rPr>
          <w:rFonts w:cs="Courier New" w:ascii="Palatino Linotype" w:hAnsi="Palatino Linotype"/>
          <w:sz w:val="24"/>
          <w:szCs w:val="24"/>
        </w:rPr>
        <w:t>de miseria que había sido cosechada iba a volverse más ruidoso y sucio cuando la transición hubiera pasado y el último resto de humanidad fuera vomitado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medio del coro de agonía y confusión, el Omega giraba por ahí, pasando sobre las masas que se contorsionaban, danzando de acá para allá, su túnica blanca rezagándose entre la porquería del suelo pero permaneciendo inmacu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esquina, “el mierda” encendió un porro y se tomó un descanso, como si estuviera tomando aliento después de un trabajo bien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retiró de la ventana y luego retrocedió hacia los árboles, manteniendo los ojos todo el rato en es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monios, él debería haber hecho algo así. Pero no había tenido contactos en el mundo humano de los que tirar. Al contrario que “el mierda”. Tío, esto lo iba a cambiar todo para los vampiros. Esos cabrones iban a enfrentarse a una auténtica legión de enemigos otra vez.</w:t>
      </w:r>
    </w:p>
    <w:p>
      <w:pPr>
        <w:pStyle w:val="Normal"/>
        <w:spacing w:lineRule="auto" w:line="240" w:before="120" w:after="0"/>
        <w:rPr/>
      </w:pPr>
      <w:r>
        <w:rPr>
          <w:rFonts w:cs="Courier New" w:ascii="Palatino Linotype" w:hAnsi="Palatino Linotype"/>
          <w:sz w:val="24"/>
          <w:szCs w:val="24"/>
        </w:rPr>
        <w:t>De vuelta en el Mercedes, Lash arrancó el motor y salió de granjalandia por el camino largo para no tener que acercarse de ningún otro modo a esa casa. Tras el volante, con el aire frío golpeándole la cara gracias al cristal de la ventana reventado por el disparo, estaba sombrío. A la mierda las hembras y toda esa mierda, de verdad. Su único objetivo en la vida era cargarse “al mierda”. Hacerse con el pequeño premio</w:t>
      </w:r>
      <w:r>
        <w:rPr>
          <w:rFonts w:cs="Courier New" w:ascii="Palatino Linotype" w:hAnsi="Palatino Linotype"/>
          <w:b/>
          <w:bCs/>
          <w:sz w:val="24"/>
          <w:szCs w:val="24"/>
        </w:rPr>
        <w:t xml:space="preserve"> </w:t>
      </w:r>
      <w:r>
        <w:rPr>
          <w:rFonts w:cs="Courier New" w:ascii="Palatino Linotype" w:hAnsi="Palatino Linotype"/>
          <w:sz w:val="24"/>
          <w:szCs w:val="24"/>
        </w:rPr>
        <w:t xml:space="preserve">del Omega. Destruir la </w:t>
      </w:r>
      <w:r>
        <w:rPr>
          <w:rFonts w:cs="Courier New" w:ascii="Palatino Linotype" w:hAnsi="Palatino Linotype"/>
          <w:i/>
          <w:iCs/>
          <w:sz w:val="24"/>
          <w:szCs w:val="24"/>
        </w:rPr>
        <w:t>Sociedad Lessening</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las hembras estaban en su mayor parte excluidas de eso. Se sentía absolutamente agotado porque necesitaba alimentarse... fuera lo que fuera lo que ocurría en su estrato exterior, en su interior todavía anhelaba sangre y tenía que resolver ese problema antes de poder enfrentarse a su papaí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iba a reven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nducía hacia el centro, sacó su teléfono y se maravilló ante lo que estaba a punto de hacer. Pero bueno, un enemigo común tenía extrañas formas de hacer alianzas.</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uelta en el complejo de la Hermandad, Blay se desvistió en su baño y se metió en la ducha. Mientras cogía el jabón y frotaba hasta hacer espuma, pensó en el beso de ese callej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b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viendo las palmas sobre sus pectorales, echó la cabeza hacia atrás y dejó que el agua caliente corriera por su cabello y espalda hasta el trasero. Sentía el cuerpo como si deseara arquearse más y dejarle hacer lo suyo, desperezarse, entregarse al lujo entre la espuma caliente. Se tomó su tiempo enjabonándose el cabello y pasándose la mano enjabonada y resbaladiza por todas par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pensaba en ese beso un poc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íos, era como si el recuerdo de los labios de ambos juntos fuera un imán que le arrastrara de vuelta a casa una y otra vez. El tirón era demasiado fuerte para luchar contra él, la conexión demasiado incitante para que quisiera evit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ando las palmas por su torso, se preguntó dónde iba a ver a Saxton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iban a volver a estar so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viéndose más abajo con la mano, él...</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dio la vuelta, los talones chirriando sobre el mármol. Cubriéndose la polla dura y pesada con ambas manos, se asomó por la puerta de cristal.</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legida le sonrió tímidamente y le recorrió con la mirada.</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e me ha llamado? ¿Para serv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llam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se ella se confundió. A menos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huinn me convocó por adelantado. Asumí que esta era su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cerró brevemente los ojos mientras su erección desaparecía. Y luego se dio a sí mismo una patada en el culo y cerró el agua caliente. Extendiendo el brazo, liberó la toalla de un tirón y se la envolvió alrededor de la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legida —dijo quedamente—. No aquí. En su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Oh! Perdóname, si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enzó a salir de espaldas de la habitación, con las mejillas llam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asa nada... ¡cuidado! —Se adelantó y la cogió justo cuando tropezaba con la bañera y perdía el equilibrio—. ¿Está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verdad, debería haber mirado donde iba. —Levantó la vista hasta sus ojos, las manos fueron a descansar sobre sus desnudos brazo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rándo fijamente su cara perfectamente hermosa, resultaba obvio porqué Qhuinn estaba interesado. Era etérea, eso seguro, pero había más... especialmente cuando sus párpados bajaban y sus ojos verdes destellaba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Inocente, pero erótica. Eso era. Era una combinación cautivadora de pureza y sexo que para los machos normales era innegable... y Qhuinn ni siquiera estaba cerca de ser normal. Se tiraba a cualquier co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reguntó si la elegida lo sabría. O si le importaría si ella lo sup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l ceño fruncido, Blay la apartó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y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demonios... ¿qué iba a decirle? Estaba condenadamente claro que no había sido llamada para alimentar a Qhuinn, porque acababan de hacerlo la noche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tal vez fuera esa la cuestión. Ya habían practicado el sexo una vez y ella volvía a por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Será mejor que te vayas. Estoy seguro de que te está espe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iertamente —la fragancia de Layla surgió, una especia de canela llameando en la nariz de Blay—. Y por ello estoy muy agradec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giraba y marchaba, Blay observó sus caderas balancearse y se sintió a punto de gritar. No quería pensar en Qhuinn practicando el sexo en la puerta de al lado... Me cago en la puta, la mansión había sido el único lugar sin contaminar por todo ese sexo extracurri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sin embargo, todo lo que podía ver era a Layla entrando en la habitación de Qhuinn y dejando que esa túnica blanca cayera de sus hombros, sus pechos, su vientre y sus muslos, revelándolos a esa mirada dispareja. Estaría en su cama y bajo su cuerpo en un abrir y cerrar de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Qhuinn se lo haría bien. Esa era la cuestión, al menos cuando se trataba de sexo. Era generoso con su tiempo y sus talentos. Se volcaría en ella con todo lo que tenía, sus manos, su bo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le. No había ninguna necesidad de ir por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cándose, se le ocurrió que tal vez Layla era la compañera perfecta para el tipo. Con su entrenamiento, no sólo le complacería a todos los niveles, sino que nunca esperaría monogamia de él o se sentiría resentida por sus otras cruzadas o le empujaría a conexiones emocionales que él no sentía. Probablemente incluso se le uniría en la diversión, porque resultaba obvio por la forma en que caminaba que se sentía cómoda con su cuerpo.</w:t>
      </w:r>
    </w:p>
    <w:p>
      <w:pPr>
        <w:pStyle w:val="Normal"/>
        <w:spacing w:lineRule="auto" w:line="240" w:before="120" w:after="0"/>
        <w:rPr/>
      </w:pPr>
      <w:r>
        <w:rPr>
          <w:rFonts w:cs="Courier New" w:ascii="Palatino Linotype" w:hAnsi="Palatino Linotype"/>
          <w:i/>
          <w:iCs/>
          <w:sz w:val="24"/>
          <w:szCs w:val="24"/>
        </w:rPr>
        <w:t>Era</w:t>
      </w:r>
      <w:r>
        <w:rPr>
          <w:rFonts w:cs="Courier New" w:ascii="Palatino Linotype" w:hAnsi="Palatino Linotype"/>
          <w:sz w:val="24"/>
          <w:szCs w:val="24"/>
        </w:rPr>
        <w:t xml:space="preserve"> perfecta para él. Mejor que Blay, eso seg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Qhuinn había dejado claro que iba a terminar con una hembra... una hembra tradicional con valores tradicionales que preferentemente sería de la aristocracia. Asumiendo que pudiera encontrar a una que le aceptara con el defecto de esos ojos mal emparej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encajaba totalmente con esa lista de exigencias... No había nada más de la vieja escuela y de la más alta crianza que una elegida y estaba claro que le des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éndose como si estuviera maldito, Blay fue a su armario y se puso unos pantalones cortos de nylon y una camisa Under Armour. No había forma de que fuera a quedarse allí sentado y amodorrarse con un buen libro mientras pasaba lo que fuera que iba a pasar en la puerta de al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Tampoco necesitaba esas imágenes, ni siquiera en lo hipotét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iendo al pasillo de estatuas, se apresuró a pasar las figuras de mármol, envidiándoles sus poses calmadas y sus caras serenas. Seguro como la mierda que toda esa rutina de paso-de-todo de ser inanimado estaba guay. No sentías ninguna alegría, pero no tenías que atravesar este ardiente dolor tam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legó al vestíbulo, salió disparado rodeando el extremo del rizado pasamanos y pasó a través de la puerta oculta. En el túnel hacia el centro de entrenamiento, echó a trotar como calentamiento y cuando emergió de la parte de atrás del armario de la oficina, no ralentizó el paso. La sala de pesas era el único lugar en el que podía estar ahora mismo. Una buena hora o así en el step StairMaster y puede que no se sintiera como si le estuvieran pelando la piel con una cuchara oxid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iendo del pasillo, se detuvo abruptamente cuando vio una figura solitaria apoyada contra la pared de hormig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Xhex? ¿Qué estás haciendo aqu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ueno, aparte de estar claramente haciendo un agujero en el suelo con la mir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hembra levantó la vista y sus ojos gris oscuro parecían pozos hue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frunció el ceño mientras se acercaba 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está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í dentro —asintió con la cabeza hacia la puerta de la sala de pe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explicaba el martilleo apagado que se oía. Estaba claro que alguien estaba corriendo como loco en una de las ci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pasa? —dijo Blay, sumando la expresión de ella y lo que estaban haciendo las nikes de John... y sacando como resultado un buen montón de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dejó que la cabeza le cayera hacia atrás contra la pared que la sosten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e todo lo que pude hacer para que volviera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 ella le dedicaron una rápida pas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gamos que quiere ir a por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es entend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alabra abandonó su boca, Blay tuvo la sensación de que él no sabía ni la mitad, pero estaba claro que eso era todo lo lejos que iba a llegar Xhex con la convers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la mirada del color de nubes de tormenta se agudizó sobre la cara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tú eres la razón por la que Qhuinn está de tan mal humor e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espingó hacia atrás y luego negó co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no tiene nada que ver conmigo. Normalmente Qhuinn está de mal hu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ele pasarle a la gente que va en dirección contraria. Simplemente las clavijas no encajan en agujeros cuadrados.</w:t>
      </w:r>
    </w:p>
    <w:p>
      <w:pPr>
        <w:pStyle w:val="Normal"/>
        <w:spacing w:lineRule="auto" w:line="240" w:before="120" w:after="0"/>
        <w:rPr/>
      </w:pPr>
      <w:r>
        <w:rPr>
          <w:rFonts w:cs="Courier New" w:ascii="Palatino Linotype" w:hAnsi="Palatino Linotype"/>
          <w:sz w:val="24"/>
          <w:szCs w:val="24"/>
        </w:rPr>
        <w:t xml:space="preserve">Blay se aclaró la garganta, pensando que los </w:t>
      </w:r>
      <w:r>
        <w:rPr>
          <w:rFonts w:cs="Courier New" w:ascii="Palatino Linotype" w:hAnsi="Palatino Linotype"/>
          <w:i/>
          <w:iCs/>
          <w:sz w:val="24"/>
          <w:szCs w:val="24"/>
        </w:rPr>
        <w:t>sympaths</w:t>
      </w:r>
      <w:r>
        <w:rPr>
          <w:rFonts w:cs="Courier New" w:ascii="Palatino Linotype" w:hAnsi="Palatino Linotype"/>
          <w:sz w:val="24"/>
          <w:szCs w:val="24"/>
        </w:rPr>
        <w:t>, ni siquiera los que indiscutiblemente no estaban contra ti, no era el tipo de personas que querrías tener alrededor cuando estas en carne viva y expuesto. Como, digamos, cuando el macho al que deseas está haciéndoselo con una elegida que tiene cara de ángel y un cuerpo construido para el pe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Dios sabía lo que estaba captando Xhex de dónde estaba ahora su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Bueno… voy a entren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si su atavío no fuera suficiente p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Tal vez puedas hablar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haré —vaciló, pensando que Xhex parecía sentirse de forma parecida a él—. Oye, no es por nada, pero estás claramente agotada. Tal vez podrías subir a una habitación de invitados y dorm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oy a dejarle. Y estoy aquí afuera esperando sólo porque le estaba volviendo loco el verme... no es bueno para su salud mental ahora mismo. Espero que ya no sea así cuando rompa su segunda ci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gun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bastante segura de que el ruido y el olor a humo de hace quince minutos significa que reventó una de e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mon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eparándose, Blay entró en la sala de pe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esu... cristo. </w:t>
      </w:r>
      <w:r>
        <w:rPr>
          <w:rFonts w:cs="Courier New" w:ascii="Palatino Linotype" w:hAnsi="Palatino Linotype"/>
          <w:i/>
          <w:iCs/>
          <w:sz w:val="24"/>
          <w:szCs w:val="24"/>
        </w:rPr>
        <w:t>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voz no se oyó en absoluto. No obstante, el rugido de la cinta y los golpes de las zancadas de John habrían ahogado el tubo de escape de un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enorme cuerpo del tipo era una bomba a todo gas sobre la máquina, su camisa y su torso goteaban de sudor, caían gotas de sus puños cerrados y creaban rastros gemelos de humedad a ambos lados del suelo. Los dos calcetines blancos mostraban rastros rojos que subían desde los tobillos, como si se hubiera arrancado trozos de piel y los pantalones negros de nylon que le cubrían las caderas chasqueaban como una toalla húme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gritó Blay, mientras evaluaba la máquina quemada junto a la que el tío estaba utilizando ahor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gritar no hizo que girara la cabeza, Blay se acercó a zancadas y ondeó las manos justo en el campo visual del tipo. Y luego deseó no haberlo hecho. Los ojos que se fijaron en él llameaban con un odio tan cruel, que Blay dio un paso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se volvió a concentrar en el aire delante de su cara, quedó condenadamente claro que el cabrón iba a seguir con esto hasta que estuviera a un corto paso de tener sus piernas tropezando con las bar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Vamos, déjalo! ¡Te estás mat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odeó la pieza de equipamiento y arrancó el cable de la pared. La parada brusca hizo que John tropezara y cayera hacia delante, pero se agarró a los brazos de la consola. O tal vez simplemente se derrumbó sobr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esada respiración se arrastraba dentro y fuera de su boca laxa mientras reclinaba la cabeza sobre los braz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acercó un banco de pesas y se sentó en él para poder mirar al tipo a l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qué demonios está pas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oltó la consola y cayó sobre su culo, las piernas hundiéndose bajo él. Después de una serie de inspiraciones entrecortadas se pasó la mano por el cabello húme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áblame, John. Quedará entre nosotros. Lo juro por la vida de mi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só bastante rato antes de que John levantara la cabeza y cuando lo hizo, sus ojos estaban brillantes. Y no a causa del sudor o el ejerci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áblame y no saldrá de aquí —susurró Blay—. ¿Qué pasó? Di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tipo finalmente comenzó con las señas, se hizo un lío, pero Blay leyó las palabras perfec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Le hizo daño, Blay. Él... le hizo d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sí, lo sé. Ya oí como estaba cu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erró los ojos con fuerza y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l tenso silencio que siguió, la piel de la nuca de Blay se tensó. Oh... </w:t>
      </w:r>
      <w:r>
        <w:rPr>
          <w:rFonts w:cs="Courier New" w:ascii="Palatino Linotype" w:hAnsi="Palatino Linotype"/>
          <w:i/>
          <w:iCs/>
          <w:sz w:val="24"/>
          <w:szCs w:val="24"/>
        </w:rPr>
        <w:t>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sido más que eso.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de malo? —gruñó Blay.</w:t>
      </w:r>
    </w:p>
    <w:p>
      <w:pPr>
        <w:pStyle w:val="Normal"/>
        <w:spacing w:lineRule="auto" w:line="240" w:before="120" w:after="0"/>
        <w:rPr/>
      </w:pPr>
      <w:r>
        <w:rPr>
          <w:rFonts w:cs="Courier New" w:ascii="Palatino Linotype" w:hAnsi="Palatino Linotype"/>
          <w:i/>
          <w:iCs/>
          <w:sz w:val="24"/>
          <w:szCs w:val="24"/>
        </w:rPr>
        <w:t>Tan malo como podría ser,</w:t>
      </w:r>
      <w:r>
        <w:rPr>
          <w:rFonts w:cs="Courier New" w:ascii="Palatino Linotype" w:hAnsi="Palatino Linotype"/>
          <w:b/>
          <w:bCs/>
          <w:sz w:val="24"/>
          <w:szCs w:val="24"/>
        </w:rPr>
        <w:t xml:space="preserve"> </w:t>
      </w:r>
      <w:r>
        <w:rPr>
          <w:rFonts w:cs="Courier New" w:ascii="Palatino Linotype" w:hAnsi="Palatino Linotype"/>
          <w:sz w:val="24"/>
          <w:szCs w:val="24"/>
        </w:rPr>
        <w:t>vocalizó John.</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Hijo de puta. Bastardo capullo hijo de puta. ¡Rata bastarda chupapollas </w:t>
      </w:r>
      <w:r>
        <w:rPr>
          <w:rFonts w:cs="Courier New" w:ascii="Palatino Linotype" w:hAnsi="Palatino Linotype"/>
          <w:i/>
          <w:sz w:val="24"/>
          <w:szCs w:val="24"/>
        </w:rPr>
        <w:t>cabrón</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no era muy aficionado a maldecir, pero a veces era todo lo que tenías que ofrecer a los oídos de los demás. Xhex no era su hembra, pero por lo que a él respectaba, no hacías daño al sexo débil. Por ninguna razón... y nunca, jamás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íos, la expresión apenada de ella no había sido sólo preocupación por John. Habían sido los recuerdos. Recuerdos feos, horren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lo siento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evas gotas cayeron por la barbilla del tipo sobre la banda negra de la cinta y John se limpió los ojos un par de veces antes de levantar la vista. En su cara, la angustia guerreaba con el tipo de furia que hacía que se te encogieran las pelo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tenía perfecto sentido. Con su historia, esto era una putada a muchos niveles.</w:t>
      </w:r>
    </w:p>
    <w:p>
      <w:pPr>
        <w:pStyle w:val="Normal"/>
        <w:spacing w:lineRule="auto" w:line="240" w:before="120" w:after="0"/>
        <w:rPr/>
      </w:pPr>
      <w:r>
        <w:rPr>
          <w:rFonts w:cs="Courier New" w:ascii="Palatino Linotype" w:hAnsi="Palatino Linotype"/>
          <w:i/>
          <w:iCs/>
          <w:sz w:val="24"/>
          <w:szCs w:val="24"/>
        </w:rPr>
        <w:t>Le mataré,</w:t>
      </w:r>
      <w:r>
        <w:rPr>
          <w:rFonts w:cs="Courier New" w:ascii="Palatino Linotype" w:hAnsi="Palatino Linotype"/>
          <w:sz w:val="24"/>
          <w:szCs w:val="24"/>
        </w:rPr>
        <w:t xml:space="preserve"> indicó John por señas. </w:t>
      </w:r>
      <w:r>
        <w:rPr>
          <w:rFonts w:cs="Courier New" w:ascii="Palatino Linotype" w:hAnsi="Palatino Linotype"/>
          <w:i/>
          <w:iCs/>
          <w:sz w:val="24"/>
          <w:szCs w:val="24"/>
        </w:rPr>
        <w:t>No puedo vivir conmigo mismo si no me ocupo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asintió con la cabeza, los porqués de la venganza eran obvios. ¿Machos vinculados con una mala hist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garantía de muerte de Lash tenía PAGADO estampado e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cerró un puño y ofreció sus nud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alquier cosa que necesites, cualquier cosa que quieras, estoy contigo. Y no diré una palabra.</w:t>
      </w:r>
    </w:p>
    <w:p>
      <w:pPr>
        <w:pStyle w:val="Normal"/>
        <w:spacing w:lineRule="auto" w:line="240" w:before="120" w:after="0"/>
        <w:rPr/>
      </w:pPr>
      <w:r>
        <w:rPr>
          <w:rFonts w:cs="Courier New" w:ascii="Palatino Linotype" w:hAnsi="Palatino Linotype"/>
          <w:sz w:val="24"/>
          <w:szCs w:val="24"/>
        </w:rPr>
        <w:t xml:space="preserve">John esperó un momento y luego chocó puño con puño. </w:t>
      </w:r>
      <w:r>
        <w:rPr>
          <w:rFonts w:cs="Courier New" w:ascii="Palatino Linotype" w:hAnsi="Palatino Linotype"/>
          <w:i/>
          <w:iCs/>
          <w:sz w:val="24"/>
          <w:szCs w:val="24"/>
        </w:rPr>
        <w:t>Sabía que podía contar contigo</w:t>
      </w:r>
      <w:r>
        <w:rPr>
          <w:rFonts w:cs="Courier New" w:ascii="Palatino Linotype" w:hAnsi="Palatino Linotype"/>
          <w:sz w:val="24"/>
          <w:szCs w:val="24"/>
        </w:rPr>
        <w:t>, vocalizó.</w:t>
      </w:r>
    </w:p>
    <w:p>
      <w:pPr>
        <w:pStyle w:val="Normal"/>
        <w:spacing w:lineRule="auto" w:line="240" w:before="120" w:after="0"/>
        <w:rPr>
          <w:rFonts w:ascii="Palatino Linotype" w:hAnsi="Palatino Linotype" w:cs="Courier New"/>
          <w:sz w:val="24"/>
          <w:szCs w:val="24"/>
          <w:lang w:val="en-US"/>
        </w:rPr>
      </w:pPr>
      <w:r>
        <w:rPr>
          <w:rFonts w:cs="Courier New" w:ascii="Palatino Linotype" w:hAnsi="Palatino Linotype"/>
          <w:sz w:val="24"/>
          <w:szCs w:val="24"/>
          <w:lang w:val="en-US"/>
        </w:rPr>
        <w:t>—</w:t>
      </w:r>
      <w:r>
        <w:rPr>
          <w:rFonts w:cs="Courier New" w:ascii="Palatino Linotype" w:hAnsi="Palatino Linotype"/>
          <w:sz w:val="24"/>
          <w:szCs w:val="24"/>
          <w:lang w:val="en-US"/>
        </w:rPr>
        <w:t>Siempre —prometió Blay—. Siempre.</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4" name="Image4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a:hlinkClick r:id="rId100"/>
                    </pic:cNvPr>
                    <pic:cNvPicPr>
                      <a:picLocks noChangeAspect="1" noChangeArrowheads="1"/>
                    </pic:cNvPicPr>
                  </pic:nvPicPr>
                  <pic:blipFill>
                    <a:blip r:embed="rId9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5" w:name="__RefHeading___Toc262855913"/>
      <w:bookmarkEnd w:id="45"/>
      <w:r>
        <w:rPr/>
        <w:t>Capítulo 42</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a casa de Eliahu Rathboone estaba totalmente silenciosa otra vez, aproximadamente una hora después del viaje abortado de Gregg al tercer piso, pero esperó un buen rato después de que el mayordomo se hubiera vuelto abajo antes de intentar otra vez el ascen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ly y él pasaron el tiempo, no follando, que habría sido su antiguo modus operandi, sino hablando. Y la cuestión es que cuanto más hablaban, más se daba cuenta de lo poco que la conocía. No tenía ni idea de que sus aficiones fueran cosas como el pastel de manzana o la labor de punto. O que su mayor ambición fuera presentar un telediario… lo cual no era una sorpresa a juzgar por como estaban las cosas: montones de mujeres cabezahueca del mundo de los reality, tenían ambiciones más elevadas que presentar a domadores de caballos amateur o comentar sobre cómo se alimentan las cucarachas. Y hasta él sabía que ella lo había intentado en las noticias locales en el mercado de Pittsburg antes de ser despedida de ese puesto de nivel bás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 lo que no tenía ni idea era de la verdadera razón de por la había dejado aquel primer trabajo. El gerente general, que estaba casado, había esperado que actuara para un tipo de cámara diferente y más privada y cuando le había dicho que no, él le había notificado el despido tras tenderle una trampa para que fracasara en ante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había visto la cinta del reportaje donde ella había destrozado las palabras. Después de todo, hacía sus deberes y aunque la audición que había hecho para él hubiera ido genial, siempre comprobaba las referen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ponía que era eso lo que había dado comienzo a sus asunciones sobre ella: cara bonita, buena percha, no mucho más que ofre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so no era lo peor de su interpretación errónea. Nunca había sabido que tenía un hermano. Que era minusválido. A quién ella manten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había mostrado una foto de ellos dos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cuando Gregg había preguntado en voz alta cómo era posible que él no supiera nada del muchacho, ella había tenido la honestidad de decirle las cosas tal como eran: </w:t>
      </w:r>
      <w:r>
        <w:rPr>
          <w:rFonts w:cs="Courier New" w:ascii="Palatino Linotype" w:hAnsi="Palatino Linotype"/>
          <w:i/>
          <w:iCs/>
          <w:sz w:val="24"/>
          <w:szCs w:val="24"/>
        </w:rPr>
        <w:t>porque habías trazado la línea y esto la traspa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turalmente, él había tenido la reacción masculina normal de defenderse, pero el hecho era que ella tenía razón. Había dejado los límites bastante puñeteramente claros. Lo que significaba: sin celos, sin explicaciones, nada permanente y nada person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exactamente el entorno en el que querías colocarte en posición vulner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prender eso fue lo que le hizo acercarla contra su pecho, poner la barbilla sobre su cabeza y acariciarle la espalda. Justo antes de que ella vagara al país de los sueños, había dicho algo entre dientes con voz suave. Algo como que ésta era la mejor noche que había pasado jamás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a pesar de los orgasmos monstruosos que él le había proporcion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que le había dado cuando a él le venía bien. Habían habido muchas citas que había anulado en el último momento, mensajes telefónicos que no devolvió y menosprecios tanto verbales como fís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menudo mierda estab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Gregg finalmente consiguió levantarse, arropó a Holly, encendió la cámara de activación por movimiento y se deslizó hasta el pasillo. Silencio por todas par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rió el pasillo pisando suavemente, fue de vuelta hasta la señal de SALIDA y se escabulló en aquel hueco de escalera de la parte de atrás. Subió los escalones, giró en el rellano, otro tramo y estaba ante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llamadas esta vez. Sacó un destornillador delgado que normalmente usaba en el mecanismo de la cámara y se dispuso a usarlo como ganzúa en la cerradura. En realidad fue más fácil de lo que había pensado. Sólo hurgó una vez, un giro y la cosa sal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no chirrió, lo cual le sorprend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estaba al otro lado, sin embargo… le dio un susto de m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ercer piso era un espacio cavernoso con un anticuado y tosco entarimado y un techo que bajaba en un ángulo pronunciado a ambos lados. Al fondo, había una mesa con una lámpara de petróleo encima y el resplandor tornaba las paredes lisas de un amarillo dorado... al mismo tiempo que iluminaba las botas negras de quienquiera que estuviera sentado en una silla justo fuera del charco de lu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otas gran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de repente, no hubo ninguna duda sobre quién era el HDP y lo que habí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tengo en la cinta —dijo Gregg a la fig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isa suave que le llegó de vuelta hizo que las glándulas suprarrenales de Gregg comenzara a funcionar a toda marcha: Bajo y frío, era la clase de sonido que hacían los asesinos cuando estaban a punto de ponerse a trabajar con un cuch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ierto. —Ese acento. ¿Qué cojones era? Francés no... ni húng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fuera. La idea de que Holly hubiera sido víctima de un abuso le hizo más alto y más fuerte de lo que realmente él er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Sé lo que hiciste. Antea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diría que cogieras una silla, pero como puedes ver, sólo tengo 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voy jodiendo por ahí. —Gregg dio un paso adelante—. Sé lo que pasó con ella. Ella no te des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la deseaba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ilipollas cabr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 dor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estaba? —La punta de la bota se balanceó arriba y abajo—. Las apariencias, como las psiques, pueden ser engañ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coño te crees que e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dueño de esta magnífica casa. Eso es lo que soy. Soy el que te dio permiso para jugar con todas tus cáma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ya puedes ir dándole un beso de despedida a esa mierda. No voy a hacer publicidad de este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creo que lo harás. Está en tu natural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no sabes una mierda sobre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ás bien al contrario. Eres tú quien no sabe... una mierda, como tú dices... de ti mismo. Ella pronunció tu nombre, por cierto. Cuando se cor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enfureció a Gregg, hasta el extremo de que dio otro paso hacia a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que tú tendría cuidado —dijo la voz—. No quieres resultar herido. Y se considera que estoy l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y a llamar a la poli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motivo. Consentimiento entre adultos y todo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 dorm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a bota cambió de postura y se plantó en el suel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Vigila el tono, ch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que tuviera tiempo de enardecerse por el insulto, el hombre se inclinó hacia adelante en la silla... y Gregg perdió la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entró a la luz no tenía ningún sentido. A un montonazo de nive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l retrato. El de abajo, en el salón. Sólo que vivito y coleando. La única diferencia era que no tenía el pelo echado hacia atrás; le caía sobre los hombros y era el doble de largo que el de Gregg y esa cosa era negra y ro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esos ojos eran del color de la salida del sol, brillantes y de color melocot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pletamente hipnót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í, parcialmente lo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giero —le llegó una voz arrastrada con aquel extraño acento— que te retires de este desván y bajes con esa encantadora dama tu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descendiente de Rathboo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ombre sonrió. Vale, de acuerdo... había algo que no estaba nada bien en sus dientes delantero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Él y yo tenemos cosas en común, e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ú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hora de que te vayas y termines tu pequeño proyecto. —Ya no sonreía, lo cual se puede decir que fue un alivio—. Y una palabra de consejo en lugar de la patada en el culo que estoy tentado de darte. Podrías cuidar de tu mujer mejor de lo que lo has estado haciendo últimamente. Ella tiene sentimientos sinceros por ti, lo cual no es culpa suya y los cuales claramente no te has merecido o no olerías a culpa en este momento. Tienes suerte de tener a la que quieres a tu lado, así que deja de ser un ciego engañándote al resp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egg no se dejaba impresionar tanto a menudo. Pero por su vida que no tenía ni idea de qué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ómo sabía tanto este extr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Cristo, Gregg odiaba que Holly hubiera estado con algún otro... pero ¿había pronunciado su nomb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 adiós. —Rathboone levantó su propia mano e imitó el gesto de un niño—. Prometo dejar en paz a tu mujer a condición de que dejes de ignorarla. Ahora procede, ¡adió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un reflejo que no era propio de él, Gregg subió el brazo y lo agitó un poco antes de que sus pies le dieran la vuelta a su culo y comenzaran a andar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e dolían las sienes. Dios... demonios... ¿por qué estaba... do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mente rechinó hasta detenerse, como si sus engranajes hubieran sido pegados con pega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ar al segundo piso. Bajar a su cua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quitó la ropa y entró en la cama en calzoncillos, puso la dolorida cabeza sobre la almohada junto a la de Holly, la acercó contra él, e intentó record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uponía que tenía que hacer algo. ¿Qué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ercer piso. Tenía que subir al tercer piso. Tenía que averiguar lo que pasaba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dolor crudo le atravesó el cerebro como una lanza, matando no sólo el impulso de ir a cualquier lugar, sino cualquier interés sobre lo que había sobre ellos en el desvá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tuvo la más extraña de las visiones de un extranjero desconocido, con una cara familiar... pero entonces perdió el jodido conocimiento y nada más impor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Monotype Corsiva" w:hAnsi="Monotype Corsiva" w:cs="Courier New"/>
          <w:sz w:val="72"/>
          <w:szCs w:val="72"/>
        </w:rPr>
      </w:pPr>
      <w:r>
        <w:rPr>
          <w:rFonts w:cs="Courier New" w:ascii="Monotype Corsiva" w:hAnsi="Monotype Corsiva"/>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5" name="Image4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a:hlinkClick r:id="rId102"/>
                    </pic:cNvPr>
                    <pic:cNvPicPr>
                      <a:picLocks noChangeAspect="1" noChangeArrowheads="1"/>
                    </pic:cNvPicPr>
                  </pic:nvPicPr>
                  <pic:blipFill>
                    <a:blip r:embed="rId10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6" w:name="__RefHeading___Toc262855914"/>
      <w:bookmarkEnd w:id="46"/>
      <w:r>
        <w:rPr/>
        <w:t>Capítulo 43</w:t>
      </w:r>
    </w:p>
    <w:p>
      <w:pPr>
        <w:pStyle w:val="Normal"/>
        <w:spacing w:lineRule="auto" w:line="240" w:before="120" w:after="0"/>
        <w:rPr/>
      </w:pPr>
      <w:r>
        <w:rPr>
          <w:rFonts w:cs="Courier New" w:ascii="Palatino Linotype" w:hAnsi="Palatino Linotype"/>
          <w:i/>
          <w:iCs/>
          <w:sz w:val="40"/>
          <w:szCs w:val="40"/>
        </w:rPr>
        <w:t>L</w:t>
      </w:r>
      <w:r>
        <w:rPr>
          <w:rFonts w:cs="Courier New" w:ascii="Palatino Linotype" w:hAnsi="Palatino Linotype"/>
          <w:i/>
          <w:iCs/>
          <w:sz w:val="24"/>
          <w:szCs w:val="24"/>
        </w:rPr>
        <w:t>a infiltración en la mansión de al lado no planteó ningún problema en absoluto. Después de hacer una estimación de la actividad de la mansión y no encontrar nada que sugiriera movimiento tras sus muros, Darius declaró que Tohrment y él entrarían... y entraron. Desmaterializándose desde el anillo de árboles que separaba las dos fincas, volvieron a tomar forma junto al ala de la cocina, tras lo cual simplemente entraron directos a través del robusto marco de madera de la puert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esde luego el mayor obstáculo para traspasar el exterior era superar la aplastante sensación de temo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on cada paso y cada aliento, Darius tenía que obligarse a seguir adelante, sus instintos le gritaban que estaba en el lugar equivocado. Y aún así se negaba a dar media vuelta. Se había quedado sin otras vías factibles que recorrer y aunque la hija de Sampsone bien pudiera no estar aquí, sin otra pista, tenía que hacer algo o se volvería loc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ta casa da la sensación de estar hechizada —murmuró Tohrment mientras ambos miraban en torno a la sala común de los criad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asintió con la cabez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ero recuerda que cualquier fantasma descansa únicamente en tu mente y no está entre quien sea que habite bajo este techo. Ven, debemos localizar alguna dependencia subterránea. Si los humanos se la han llevado, tendrán que retenerla bajo tier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pasaron silenciosamente por delante del enorme hogar de la cocina y las carnes curadas colgadas de ganchos, quedó clarísimo que era una casa humana. Todo alrededor estaba en silencio; en contraste con una mansión de vampiro, donde este sería el momento de mayor actividad para la preparación para la Última Com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esafortunadamente, el que aquella casa estuviera habitada por la otra raza no era una confirmación de que la hembra no estuviera retenida aquí dentro… y posiblemente podría sugerir esa conclusión. Aunque los vampiros sabían con certeza de la existencia del género humano, sólo había abundantes mitos de vampiros en la periferia cultural humana... porque así era como los de los colmillos sobrevivían con la mayor facilidad. De todos modos, de vez en cuando había contactos inevitables y de buena fe entre aquellos que elegían permanecer ocultos y los de ojos curiosos y estos roces infrecuentes de unos con otros explicaban las historias de miedo humanas y las historias fantásticas de cualquier tipo, desde «la banshee» hasta «las brujas», «los fantasmas» o «los chupasangre». En efecto, la mente humana parecía adolecer de una necesidad muy severa de inventar, en ausencia de pruebas concretas. Lo cual tenía sentido dada la apreciación autoreferencial de la raza respecto al mundo y su lugar en él: cualquier cosa que no encajara era metido a la fuerza en la superestructura, incluso si eso significaba crear elementos «paranormales»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qué hazaña sería para una casa adinerada capturar una evidencia física de tales efímeras supersticion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specialmente una bella e indefensa evidenc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había rumores de que la casa hubiera estado vigilada. De que los vecinos hubieran sido testigos de singularidades. De que hubieran sido expuestas y advertidas de improviso diferencias raciales en virtud de que las dos fincas estuvieran hermanadas en el paisaj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juró por lo bajo y pensó que esta era la razón por la que los vampiros no deberían vivir tan cerca de humanos. La separación era lo mejor. Congregación y separac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hrment y él cubrieron la primera planta de la mansión desmaterializándose de una habitación a otra, cambiando cuando lo hacían las sombras arrojadas por la luz de la luna, pasando entre el mobiliario labrado y los tapices sin sonido ni sustanc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mayor preocupación, la razón por la cual no cruzaban los suelos de piedra a pie? Perros durmiendo. Muchas mansiones los tenían como guardias y esa era una complicación sin la cual podían pasar perfectamente. Con un poco de suerte si hubiera alguno dentro de la casa, estaría acurrucado a los pies de la cama del am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lo mismo sería válido para cualquier guardia personal.</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in embargo, tenían la fortuna de su lado. Ningún perro. Ningún guardia. Al menos, no los vieron, oyeron ni olieron… y fueron capaces de localizar el paso que conducía al subterráne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mbos generaron velas y encendieron las mechas, las llamas vacilaban sobre los toscos escalones tallados de manera apresurada y descuidada y las paredes desiguales; todo lo cual parecía indicar que la familia nunca había morado abajo, sólo los criad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ás confirmación de que esta no era una casa vampiro. En tales casas las estancias bajo tierra estaban entre lo más lujos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bajo, en el nivel inferior, la piedra bajo sus pies cedió paso a la tierra prensada y el aire se volvió pesado por la fría humedad. Al avanzar más bajo la gran mansión, encontraron almacenes llenos de barriles de vino, aguamiel y arcones de carnes saladas y cestas de patatas y ceboll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llá al fondo, Darius esperaba encontrar un segundo grupo de escaleras que pudieran llevarlos de regreso de la tierra. En cambio, sólo llegaron al final del pasillo subterráneo. Ninguna puerta. Sólo una pare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ró alrededor para ver si había algún rastro sobre la tierra o grietas en las piedras que indicaran un panel o sección escondidos. No había ningun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 fin de estar seguros, Tohrment y él recorrieron con sus manos la superficie de la pared y el suel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abía muchas ventanas en los pisos superiores —murmuró Tohrment—. Pero quizás si la tienen arriba, podrían haber echado las cortinas. O, ¿podría ser que tuvieran cuartos interiores?</w:t>
      </w:r>
      <w:r>
        <w:rPr>
          <w:rFonts w:cs="Courier New" w:ascii="Palatino Linotype" w:hAnsi="Palatino Linotype"/>
          <w:i/>
          <w:iCs/>
          <w:vanish/>
          <w:sz w:val="24"/>
          <w:szCs w:val="24"/>
        </w:rPr>
        <w:t>¿O los mayhap allí son cuartos interiores sin ventan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entras la pareja se enfrentaba al callejón sin salida con el que habían topado, aquel sentimiento de temor, de estar en un lugar equivocado, aumentó en el pecho de Darius hasta que se le entrecortó el aliento y se le formó sudor bajo los brazos y éste descendió por su espina dorsal. Tuvo la sensación de que Tohrment estaba sufriendo un ataque similar de ansiosa inquietud, ya que el macho se movía alternando su peso de una pierna a otra, una y otra vez.</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Darius sacudió la cabez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Verdaderamente, al parecer ella está en otra par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uy cierto, vampi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y Tohrment se giraron en redondo desenvainando sus dag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l mirar lo que los había sorprendido, Darius pensó... Bien, esto explica el temo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figura vestida de blanco que bloqueaba la salida no era humana y no era vampiro.</w:t>
      </w:r>
    </w:p>
    <w:p>
      <w:pPr>
        <w:pStyle w:val="Normal"/>
        <w:spacing w:lineRule="auto" w:line="240" w:before="120" w:after="0"/>
        <w:rPr/>
      </w:pPr>
      <w:r>
        <w:rPr>
          <w:rFonts w:cs="Courier New" w:ascii="Palatino Linotype" w:hAnsi="Palatino Linotype"/>
          <w:i/>
          <w:iCs/>
          <w:sz w:val="24"/>
          <w:szCs w:val="24"/>
        </w:rPr>
        <w:t xml:space="preserve">Era un </w:t>
      </w:r>
      <w:r>
        <w:rPr>
          <w:rFonts w:cs="Courier New" w:ascii="Palatino Linotype" w:hAnsi="Palatino Linotype"/>
          <w:sz w:val="24"/>
          <w:szCs w:val="24"/>
        </w:rPr>
        <w:t>symphath</w:t>
      </w:r>
      <w:r>
        <w:rPr>
          <w:rFonts w:cs="Courier New" w:ascii="Palatino Linotype" w:hAnsi="Palatino Linotype"/>
          <w:i/>
          <w:iCs/>
          <w:sz w:val="24"/>
          <w:szCs w:val="24"/>
        </w:rPr>
        <w:t>.</w:t>
      </w:r>
    </w:p>
    <w:p>
      <w:pPr>
        <w:pStyle w:val="Normal"/>
        <w:rPr>
          <w:rFonts w:ascii="Monotype Corsiva" w:hAnsi="Monotype Corsiva" w:cs="Courier New"/>
          <w:i/>
          <w:i/>
          <w:iCs/>
          <w:sz w:val="72"/>
          <w:szCs w:val="72"/>
        </w:rPr>
      </w:pPr>
      <w:r>
        <w:rPr>
          <w:rFonts w:cs="Courier New" w:ascii="Monotype Corsiva" w:hAnsi="Monotype Corsiva"/>
          <w:i/>
          <w:iCs/>
          <w:sz w:val="72"/>
          <w:szCs w:val="72"/>
        </w:rPr>
      </w:r>
    </w:p>
    <w:p>
      <w:pPr>
        <w:pStyle w:val="Normal"/>
        <w:rPr>
          <w:rFonts w:ascii="Monotype Corsiva" w:hAnsi="Monotype Corsiva" w:cs="Courier New"/>
          <w:sz w:val="72"/>
          <w:szCs w:val="72"/>
        </w:rPr>
      </w:pPr>
      <w:r>
        <w:rPr>
          <w:rFonts w:cs="Courier New" w:ascii="Monotype Corsiva" w:hAnsi="Monotype Corsiva"/>
          <w:sz w:val="72"/>
          <w:szCs w:val="72"/>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6" name="Image4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a:hlinkClick r:id="rId104"/>
                    </pic:cNvPr>
                    <pic:cNvPicPr>
                      <a:picLocks noChangeAspect="1" noChangeArrowheads="1"/>
                    </pic:cNvPicPr>
                  </pic:nvPicPr>
                  <pic:blipFill>
                    <a:blip r:embed="rId10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7" w:name="__RefHeading___Toc262855915"/>
      <w:bookmarkEnd w:id="47"/>
      <w:r>
        <w:rPr/>
        <w:t>Capítulo 44</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sz w:val="24"/>
          <w:szCs w:val="24"/>
        </w:rPr>
        <w:t>ientras Xhex esperaba fuera de la sala de pesas, consideraba sus emociones con desapasionado interés. Era, suponía, como observar el rostro de un extraño y tomar nota de sus imperfecciones, su colorido y sus facciones, solamente porque se lo hubieran puesto delante para ser observ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deseo de venganza había sido eclipsado por una sincera preocupación por John. Sorpresa, sorpr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otro lado, nunca hubiera imaginado que llegaría a ver ese tipo de furia en persona y tan de cerca y menos en alguien como él. Era como si tuviera una bestia interior que se hubiera liberado de algún tipo de jaula interna rugiendo.</w:t>
      </w:r>
    </w:p>
    <w:p>
      <w:pPr>
        <w:pStyle w:val="Normal"/>
        <w:spacing w:lineRule="auto" w:line="240" w:before="120" w:after="0"/>
        <w:rPr/>
      </w:pPr>
      <w:r>
        <w:rPr>
          <w:rFonts w:cs="Courier New" w:ascii="Palatino Linotype" w:hAnsi="Palatino Linotype"/>
          <w:sz w:val="24"/>
          <w:szCs w:val="24"/>
        </w:rPr>
        <w:t xml:space="preserve">Tío, un macho vinculado no era algo a lo que quisieras joder. Y no se engañaba. </w:t>
      </w:r>
      <w:r>
        <w:rPr>
          <w:rFonts w:cs="Courier New" w:ascii="Palatino Linotype" w:hAnsi="Palatino Linotype"/>
          <w:i/>
          <w:sz w:val="24"/>
          <w:szCs w:val="24"/>
        </w:rPr>
        <w:t>Esa</w:t>
      </w:r>
      <w:r>
        <w:rPr>
          <w:rFonts w:cs="Courier New" w:ascii="Palatino Linotype" w:hAnsi="Palatino Linotype"/>
          <w:sz w:val="24"/>
          <w:szCs w:val="24"/>
        </w:rPr>
        <w:t xml:space="preserve"> era la razón de que hubiera reaccionado como lo había hecho... y también la causa del aroma a especias oscuras que percibía cada vez que lo tenía alrededor desde que había salido del encierro impuesto por Lash: en algún momento, en el correr de las semanas que duraron sus brutales vacaciones, la atracción y respeto que sentía John por ella había cuajado, convirtiéndose en algo irrevoca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Menudo l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el sonido de la cinta de correr cesó abruptamente, estuvo dispuesta a apostar a que Blaylock había desconectado el cable de la pared y bien hecho si así había sido. Ella había intentado detener el intento de suicidio-por-Nike de John, pero cuando el razonamiento no la llevó a ninguna parte, adoptó la posición de centinela frente a l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capaz de observarlo mientras corría hasta caer al suelo rendido. Escucharlo castigarse ya era suficientemente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otro lado del pasillo, la puerta de cristal de la oficina se abrió y por ella entró el Hermano Tohrment. A juzgar por el brillo que emanaba desde detrás de él, Lassiter también había acudido al centro de entrenamiento, pero el ángel caído permanecía rezag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ómo está John? —Cuando el Hermano se acercó, la preocupación estaba en su rostro serio, sus ojos cansados y también su rejilla emocional, que estaba encendida en las secciones del remordimien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tenía mucho sentido a un montón de nive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miró hacia la puerta de la sala de pe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rece que está pensando en cambiar de oficio y convertirse en corredor de maratones. O eso o acaba de liquidar otra cinta de corr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ltura superior de Tohr la obligó a levantar la cabeza y la sorprendió ver lo que había tras sus ojos azules. En su mirada había conocimiento, profundo conocimiento que provocó que en sus propios circuitos emocionales se encendiera la desconfianza. Por experiencia personal sabía que los extraños que te miraban de esa forma eran peligros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tás tú? —preguntó suav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xtraño; no había tenido mucho contacto con el Hermano, pero cada vez que sus caminos se habían cruzado, él siempre había sido especialmente... bueno, amable. Y ese era el motivo de que siempre lo evitara. Se relacionaba mucho mejor con la severidad que con la tern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ser franca la ponía nervi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permaneció en silencio, el rostro de él se tensó, como si se sintiera desilusionado pero no la culpara por su defici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dijo él—. No me entrometer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esús, era una per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no pasa nada. Es sólo que en realidad no quieres que te dé una respuesta a eso en este momen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razonable. —Al mirar la puerta del gimnasio, entrecerró los ojos y ella tuvo la clara impresión de que se sentía tan excluido de esto como ella misma, excluida por el macho que estaba sufriendo al otro lado—. Entonces, ¿llamaste a la cocina para comunicarte con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acó la llave que John había utilizado para entrar a la antigua casa d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quería devolverte esto y decirte que hubo un probl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ejilla emocional del Hermano quedó negra y vacía, todo se oscur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clase de probl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a de las puertas correderas de cristal está rota. Serán necesarias un par de planchas de contrachapado para taparla. Pudimos volver a activar la alarma de seguridad así que los detectores de movimiento internos están encendidos, pero entra una corriente tremenda. Me gustaría arreglarla hoy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umiendo que John liquidara el resto de las máquinas de ejercicios o se quedara sin zapatillas o cayera redondo a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l...? —Tohr se aclaró la garganta—. ¿Cuál de las puer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de la habitación de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rmano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 rota cuando llegasteis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alló espontáne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cristal no se comporta de esa forma sin una buena 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le había dado ella una muy buena a John Matthew?</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uy ci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la miró fijamente, ella le sostuvo la mirada y el silencio se volvió espeso como el lodo. No obstante, el asunto era que por muy agradable, buena persona y excelente soldado que fuera el Hermano, ella no tenía nada que contar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n quién tengo que hablar para que me consiga el contrachapado? —inci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 preocupes por eso. Y gracias por informárm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Hermano se volvió y comenzó a caminar de regreso a su oficina, ella se sintió como el demonio... lo cual suponía era otro aspecto que la unía a John Matthew. Salvo que en vez de marcar un nuevo récord de velocidad en tierra para liberar la presión, ella simplemente deseaba sacar el cuchillo y cortarse la parte interna de los antebrazos.</w:t>
      </w:r>
    </w:p>
    <w:p>
      <w:pPr>
        <w:pStyle w:val="Normal"/>
        <w:spacing w:lineRule="auto" w:line="240" w:before="120" w:after="0"/>
        <w:rPr/>
      </w:pPr>
      <w:r>
        <w:rPr>
          <w:rFonts w:cs="Courier New" w:ascii="Palatino Linotype" w:hAnsi="Palatino Linotype"/>
          <w:sz w:val="24"/>
          <w:szCs w:val="24"/>
        </w:rPr>
        <w:t xml:space="preserve">Dios, a veces era una llorona emotiva, de verdad. Pero esos cilicios que llevaba no sólo mantenían a raya su lado </w:t>
      </w:r>
      <w:r>
        <w:rPr>
          <w:rFonts w:cs="Courier New" w:ascii="Palatino Linotype" w:hAnsi="Palatino Linotype"/>
          <w:i/>
          <w:sz w:val="24"/>
          <w:szCs w:val="24"/>
        </w:rPr>
        <w:t>symphath</w:t>
      </w:r>
      <w:r>
        <w:rPr>
          <w:rFonts w:cs="Courier New" w:ascii="Palatino Linotype" w:hAnsi="Palatino Linotype"/>
          <w:sz w:val="24"/>
          <w:szCs w:val="24"/>
        </w:rPr>
        <w:t>, también ayudaban a amortiguar emociones que no deseaba sent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eran ceeeeeeeeerca del noventa y nueve por ciento de las emociones, mucha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ez minutos después, Blaylock asomó la cabeza por la puerta. Mantuvo los ojos fijos en el suelo y sus emociones eran un cataclismo, lo cual tenía mucho sentido. A nadie le gustaba presenciar la autodestrucción de un amigo y tener que conversar con la persona que había empujado al pobre bastardo a iniciar la caída libre no era exactamente una ocasión feliz.</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cucha, John ha ido al vestuario a darse una ducha. Logré que abandonara los pasos de </w:t>
      </w:r>
      <w:r>
        <w:rPr>
          <w:rFonts w:cs="Courier New" w:ascii="Palatino Linotype" w:hAnsi="Palatino Linotype"/>
          <w:i/>
          <w:sz w:val="24"/>
          <w:szCs w:val="24"/>
        </w:rPr>
        <w:t>Perseguido</w:t>
      </w:r>
      <w:r>
        <w:rPr>
          <w:rFonts w:cs="Courier New" w:ascii="Palatino Linotype" w:hAnsi="Palatino Linotype"/>
          <w:sz w:val="24"/>
          <w:szCs w:val="24"/>
        </w:rPr>
        <w:t>, pero está... necesita un poco más de tiempo, cr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Seguiré esperándolo aquí en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lock asintió y luego se produjo un silencio incó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iré a entrenar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pués de que la puerta se cerrara, recogió su chaqueta y sus armas y caminó lentamente hacia el vestuario. La oficina estaba vacía, lo que significaba que Tohr debía haber seguido su alegre camino en busca de un </w:t>
      </w:r>
      <w:r>
        <w:rPr>
          <w:rFonts w:cs="Courier New" w:ascii="Palatino Linotype" w:hAnsi="Palatino Linotype"/>
          <w:i/>
          <w:sz w:val="24"/>
          <w:szCs w:val="24"/>
        </w:rPr>
        <w:t>doggen</w:t>
      </w:r>
      <w:r>
        <w:rPr>
          <w:rFonts w:cs="Courier New" w:ascii="Palatino Linotype" w:hAnsi="Palatino Linotype"/>
          <w:sz w:val="24"/>
          <w:szCs w:val="24"/>
        </w:rPr>
        <w:t xml:space="preserve"> para organizar la Hora de la Herramienta de </w:t>
      </w:r>
      <w:r>
        <w:rPr>
          <w:rFonts w:cs="Courier New" w:ascii="Palatino Linotype" w:hAnsi="Palatino Linotype"/>
          <w:i/>
          <w:sz w:val="24"/>
          <w:szCs w:val="24"/>
        </w:rPr>
        <w:t>Un chapuzas en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l silencio ensordecedor le indicaba que tampoco había nadie en ninguno de los salones de clase, ni en el gimnasio ni en la clín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lizándose contra la pared, dejó que su trasero golpeara en el suelo y dejó los brazos colgando libremente sobre las rodillas. Dejó caer la cabeza hacia atrás y cerró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staba exhau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aún está all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despertó de repente, con el arma apuntada directamente al pecho de Blaylock. Cuando el tipo saltó hacia atrás, puso inmediatamente el seguro al arma y bajó el cañ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los viejos hábitos nunca muer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sí. —El tipo señaló a la puerta del vestuario con su toalla blanca—. ¿John aún está allí dentro? Ya ha pasado más de una 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giró la muñeca y miró el reloj del que se había aprop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puso de pie y abrió una rendija. El sonido de la ducha no resultaba muy alent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Hay otra forma de sal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la que da a la sala de pesas... cuya otra puerta da a este mismo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iré a hablar con él —dijo rezando por que fuera lo corr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Yo terminaré de entrenar. Llámame si me necesi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mpujó la puerta para entrar y dentro el lugar resultó ser común y corriente, lleno de hileras de taquillas de metal color beige separadas por bancos de madera. Siguiendo el sonido del agua que caía se dirigió hacia la derecha y pasó frente a una bahía de mingitorios, compartimentos sanitarios y lavabos que parecían solitarios sin un conjunto de machos sudorosos y desnudos que les dieran uso y deambularan por allí dándose golpes con las toa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contró a John en un área abierta con docenas de rociadores y azulejos cubriendo cada centímetro cuadrado de suelos, paredes y techo. Aún llevaba puestos la camiseta y los pantaloncillos y estaba sentado contra la pared, con los codos apoyados sobre las rodillas, los brazos colgando y la cabeza baja, mientras el agua se precipitaba sobre sus enormes hombros y su tor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primero que pensó fue que afuera ella había estado sentada exactamente en la misma posi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segundo pensamiento fue que la sorprendía que pudiera soportar la inmovilidad. Su rejilla emocional no era lo único encendido; esa sombra que había detrás estaba igualmente en llamas por la angustia. Era como si sus dos mitades estuvieran guardando una especie de luto debido, sin duda, a que ya había sufrido o presenciado demasiadas pérdidas crueles en esta vida... y quizás en la otra. Y la situación emocional en que lo dejaban todas esas pérdidas la aterraba. El vacío denso y negro originado en él era tan poderoso, que pervertía la superestructura de su psique... llevándole al mismo lugar en que ella se había encontrado cuando estaba en la puñetera S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levándolo al punto exacto de la loc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asar por encima del reborde embaldosado del suelo, se le puso la piel de gallina a causa del aire helado que emanaba de los sentimientos de John... y la realidad de que lo había vuelto a hacer. Esto era como lo de Muhrder, sólo que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ús, cuando se trataba de machos de valía era como una jodida viuda neg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no alzó la vista, aunque no estaba segura de que fuera consciente de que estaba delante de él. Había regresado al pasado, absorbido y retenido por la prensa de los recuer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unciendo el ceño, se encontró siguiendo con la vista el rastro de agua que formaba un río al abrirse camino para salir de debajo de él y transitar la planicie embaldosada... hasta llegar al sumid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umid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o había ocurrido con ese sumidero. Algo que tenía que ver con... ¿Lash?</w:t>
      </w:r>
    </w:p>
    <w:p>
      <w:pPr>
        <w:pStyle w:val="Normal"/>
        <w:spacing w:lineRule="auto" w:line="240" w:before="120" w:after="0"/>
        <w:rPr/>
      </w:pPr>
      <w:r>
        <w:rPr>
          <w:rFonts w:cs="Courier New" w:ascii="Palatino Linotype" w:hAnsi="Palatino Linotype"/>
          <w:sz w:val="24"/>
          <w:szCs w:val="24"/>
        </w:rPr>
        <w:t xml:space="preserve">Al amparo del abrazo de la soledad y con el suave sonido del agua que caía como telón de fondo, liberó su lado malo para servir a un buen propósito: como un gran torrente, sus instintos </w:t>
      </w:r>
      <w:r>
        <w:rPr>
          <w:rFonts w:cs="Courier New" w:ascii="Palatino Linotype" w:hAnsi="Palatino Linotype"/>
          <w:i/>
          <w:sz w:val="24"/>
          <w:szCs w:val="24"/>
        </w:rPr>
        <w:t>symphath</w:t>
      </w:r>
      <w:r>
        <w:rPr>
          <w:rFonts w:cs="Courier New" w:ascii="Palatino Linotype" w:hAnsi="Palatino Linotype"/>
          <w:sz w:val="24"/>
          <w:szCs w:val="24"/>
        </w:rPr>
        <w:t xml:space="preserve"> se zambulleron en John, penetrando a través de su territorio físico y hundiéndose profundamente en su mente y sus recuer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mismo tiempo que él inclinaba la cabeza y la miraba sobresaltado, todo se volvió rojo y bidimensional, el azulejo se volvió de un color rosa subido, el cabello oscuro y empapado de John se volvió del color de la sangre y el agua centelleó como si fuera champagne rosado. </w:t>
      </w:r>
    </w:p>
    <w:p>
      <w:pPr>
        <w:pStyle w:val="Normal"/>
        <w:spacing w:lineRule="auto" w:line="240" w:before="120" w:after="0"/>
        <w:rPr/>
      </w:pPr>
      <w:r>
        <w:rPr>
          <w:rFonts w:cs="Courier New" w:ascii="Palatino Linotype" w:hAnsi="Palatino Linotype"/>
          <w:sz w:val="24"/>
          <w:szCs w:val="24"/>
        </w:rPr>
        <w:t xml:space="preserve">Las imágenes que obtuvo estaban delineadas por la pluma del terror y la vergüenza: una oscura escalera en un edificio de apartamentos no muy distinto a donde él la había llevado; él era un pequeño </w:t>
      </w:r>
      <w:r>
        <w:rPr>
          <w:rFonts w:cs="Courier New" w:ascii="Palatino Linotype" w:hAnsi="Palatino Linotype"/>
          <w:i/>
          <w:sz w:val="24"/>
          <w:szCs w:val="24"/>
        </w:rPr>
        <w:t>pretrans</w:t>
      </w:r>
      <w:r>
        <w:rPr>
          <w:rFonts w:cs="Courier New" w:ascii="Palatino Linotype" w:hAnsi="Palatino Linotype"/>
          <w:sz w:val="24"/>
          <w:szCs w:val="24"/>
        </w:rPr>
        <w:t xml:space="preserve"> y estaba siendo forzado por un fétido macho hu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Xhex se le aflojaron las rodillas y se tambaleó... luego simplemente se dejó caer al suelo, aterrizando en el embaldosado resbaladizo con tanta fuerza que todos sus huesos repiquetearon y sus dientes castañete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John no, pensó. No cuando estaba indefenso, era inocente y estaba tan pero tan solo. No cuando estaba perdido en el mundo humano, hurgando en la basura para sobreviv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él no. No de esa forma.</w:t>
      </w:r>
    </w:p>
    <w:p>
      <w:pPr>
        <w:pStyle w:val="Normal"/>
        <w:spacing w:lineRule="auto" w:line="240" w:before="120" w:after="0"/>
        <w:rPr/>
      </w:pPr>
      <w:r>
        <w:rPr>
          <w:rFonts w:cs="Courier New" w:ascii="Palatino Linotype" w:hAnsi="Palatino Linotype"/>
          <w:sz w:val="24"/>
          <w:szCs w:val="24"/>
        </w:rPr>
        <w:t xml:space="preserve">Con su lado </w:t>
      </w:r>
      <w:r>
        <w:rPr>
          <w:rFonts w:cs="Courier New" w:ascii="Palatino Linotype" w:hAnsi="Palatino Linotype"/>
          <w:i/>
          <w:sz w:val="24"/>
          <w:szCs w:val="24"/>
        </w:rPr>
        <w:t>symphath</w:t>
      </w:r>
      <w:r>
        <w:rPr>
          <w:rFonts w:cs="Courier New" w:ascii="Palatino Linotype" w:hAnsi="Palatino Linotype"/>
          <w:sz w:val="24"/>
          <w:szCs w:val="24"/>
        </w:rPr>
        <w:t xml:space="preserve"> al descubierto y sus ojos brillando indudablemente de un color rojo, se quedaron allí sentados mirándose uno al otro. Él sabía que le había explorado y odiaba que supiera lo que sabía, con tal furia que prudentemente se guardó todo su dolor y conmiseración para sí misma. Sin embargo, no parecía estar resentido por su invasión. Más bien se trataba de que deseaba fervientemente no haber tenido ese tipo de experiencia que compartir con nad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iene que ver Lash con eso? —preguntó bruscamente—. Porque ocupa toda tu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dirigió los ojos hacia el sumidero que había en el centro y ella obtuvo la impresión de estar viendo un charco de sangre que se había formado alrededor de la chapa de acero inoxidable. La sangre de Lash.</w:t>
      </w:r>
    </w:p>
    <w:p>
      <w:pPr>
        <w:pStyle w:val="Normal"/>
        <w:spacing w:lineRule="auto" w:line="240" w:before="120" w:after="0"/>
        <w:rPr/>
      </w:pPr>
      <w:r>
        <w:rPr>
          <w:rFonts w:cs="Courier New" w:ascii="Palatino Linotype" w:hAnsi="Palatino Linotype"/>
          <w:sz w:val="24"/>
          <w:szCs w:val="24"/>
        </w:rPr>
        <w:t xml:space="preserve">Xhex entrecerró los ojos, el transfondo era bastante malditamente fácil de suponer; Lash había descubierto el secreto de John. De alguna forma. Y no necesitaba que su lado </w:t>
      </w:r>
      <w:r>
        <w:rPr>
          <w:rFonts w:cs="Courier New" w:ascii="Palatino Linotype" w:hAnsi="Palatino Linotype"/>
          <w:i/>
          <w:sz w:val="24"/>
          <w:szCs w:val="24"/>
        </w:rPr>
        <w:t>symphath</w:t>
      </w:r>
      <w:r>
        <w:rPr>
          <w:rFonts w:cs="Courier New" w:ascii="Palatino Linotype" w:hAnsi="Palatino Linotype"/>
          <w:sz w:val="24"/>
          <w:szCs w:val="24"/>
        </w:rPr>
        <w:t xml:space="preserve"> le dijera lo que había hecho el cabrón con ese tipo de inform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locutor de béisbol no buscaría nada menos que una audi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volvió a mirarla, sintió una comunión inquebrantable con él. Sin barreras, sin preocupaciones acerca de ser vulnerable. A pesar de que ambos estaban completamente vestidos, cada uno estaba desnudo frente al otr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abía condenadamente bien que nunca iba a conseguir esto con ningún otro macho. O persona. Él sabía sin necesidad de palabras todo lo que ella había sufrido y todo lo que ese tipo de experiencias producía cuando eran desencadenadas. Y ella sabía lo mismo respecto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tal vez esa sombra en su rejilla emocional era como una especie de bifurcación de su psique causada por el trauma que había sufrido. Quizás su mente y su alma se habían reunido y habían acordado erradicar el pasado y ponerlo en la parte posterior de su ático mental y emocional. Quizás ese fuera el motivo de que ambas facetas estuvieran tan intensamente viv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sentido. Como también la sed de venganza que estaba sintiendo. Después de todo, Lash había estado íntimamente involucrado en ambos males, el de él y el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nocimiento de un caso como el de John en las manos equivocadas? Era casi tan malo como el horror en sí mismo porque volvías a revivir la misma mierda cada vez que alguien más se enteraba de la historia. Y era por eso que ella nunca hablaba de la época en la que había vivido en la colonia con su padre, o de la mierda vivida en la clínica médica humana... o... 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vantó el dedo índice y se dio golpecitos cerca del 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s míos están rojos? —murmuró ella. Cuando él asintió, se frotó el rostro—. Lo siento. Es probable que vaya a necesitar otro par de cilic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cerraba el agua, ella dejó caer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más lo sabe? Lo que te ocurrió.</w:t>
      </w:r>
    </w:p>
    <w:p>
      <w:pPr>
        <w:pStyle w:val="Normal"/>
        <w:spacing w:lineRule="auto" w:line="240" w:before="120" w:after="0"/>
        <w:rPr/>
      </w:pPr>
      <w:r>
        <w:rPr>
          <w:rFonts w:cs="Courier New" w:ascii="Palatino Linotype" w:hAnsi="Palatino Linotype"/>
          <w:sz w:val="24"/>
          <w:szCs w:val="24"/>
        </w:rPr>
        <w:t xml:space="preserve">John frunció el ceño. Luego articuló: </w:t>
      </w:r>
      <w:r>
        <w:rPr>
          <w:rFonts w:cs="Courier New" w:ascii="Palatino Linotype" w:hAnsi="Palatino Linotype"/>
          <w:i/>
          <w:sz w:val="24"/>
          <w:szCs w:val="24"/>
        </w:rPr>
        <w:t>Blay, Qhuinn. Zsadist. Havers</w:t>
      </w:r>
      <w:r>
        <w:rPr>
          <w:rFonts w:cs="Courier New" w:ascii="Palatino Linotype" w:hAnsi="Palatino Linotype"/>
          <w:sz w:val="24"/>
          <w:szCs w:val="24"/>
        </w:rPr>
        <w:t xml:space="preserve">. </w:t>
      </w:r>
      <w:r>
        <w:rPr>
          <w:rFonts w:cs="Courier New" w:ascii="Palatino Linotype" w:hAnsi="Palatino Linotype"/>
          <w:i/>
          <w:sz w:val="24"/>
          <w:szCs w:val="24"/>
        </w:rPr>
        <w:t>Una terapeuta</w:t>
      </w:r>
      <w:r>
        <w:rPr>
          <w:rFonts w:cs="Courier New" w:ascii="Palatino Linotype" w:hAnsi="Palatino Linotype"/>
          <w:sz w:val="24"/>
          <w:szCs w:val="24"/>
        </w:rPr>
        <w:t>. Cuando sacudió la cabeza, lo tomó como que ese era el fin de la l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le diré nada a nadie.</w:t>
      </w:r>
    </w:p>
    <w:p>
      <w:pPr>
        <w:pStyle w:val="Normal"/>
        <w:spacing w:lineRule="auto" w:line="240" w:before="120" w:after="0"/>
        <w:rPr/>
      </w:pPr>
      <w:r>
        <w:rPr>
          <w:rFonts w:cs="Courier New" w:ascii="Palatino Linotype" w:hAnsi="Palatino Linotype"/>
          <w:sz w:val="24"/>
          <w:szCs w:val="24"/>
        </w:rPr>
        <w:t xml:space="preserve">Con sus ojos recorrió el enorme cuerpo desde los hombros, pasando por los poderosos bíceps hasta los tremendos muslos... y se descubrió deseando que hubiera tenido ese tamaño en la época de lo ocurrido en aquella escalera mugrienta. Al menos ya no lucía de la misma forma que cuando le habían hecho daño... aunque eso era cierto sólo respecto al exterior. Internamente, tenía todas las edades que había atravesado alguna vez, era el bebé que había sido abandonado, el niño no deseado, el </w:t>
      </w:r>
      <w:r>
        <w:rPr>
          <w:rFonts w:cs="Courier New" w:ascii="Palatino Linotype" w:hAnsi="Palatino Linotype"/>
          <w:i/>
          <w:sz w:val="24"/>
          <w:szCs w:val="24"/>
        </w:rPr>
        <w:t>pretrans</w:t>
      </w:r>
      <w:r>
        <w:rPr>
          <w:rFonts w:cs="Courier New" w:ascii="Palatino Linotype" w:hAnsi="Palatino Linotype"/>
          <w:sz w:val="24"/>
          <w:szCs w:val="24"/>
        </w:rPr>
        <w:t xml:space="preserve"> que se había encontrado solo en el mundo... y ahora el macho adulto.</w:t>
      </w:r>
    </w:p>
    <w:p>
      <w:pPr>
        <w:pStyle w:val="Normal"/>
        <w:spacing w:lineRule="auto" w:line="240" w:before="120" w:after="0"/>
        <w:rPr/>
      </w:pPr>
      <w:r>
        <w:rPr>
          <w:rFonts w:cs="Courier New" w:ascii="Palatino Linotype" w:hAnsi="Palatino Linotype"/>
          <w:sz w:val="24"/>
          <w:szCs w:val="24"/>
        </w:rPr>
        <w:t xml:space="preserve">Que era un pateaculos en el campo de batalla, un amigo leal y, a juzgar por lo que le había hecho al </w:t>
      </w:r>
      <w:r>
        <w:rPr>
          <w:rFonts w:cs="Courier New" w:ascii="Palatino Linotype" w:hAnsi="Palatino Linotype"/>
          <w:i/>
          <w:sz w:val="24"/>
          <w:szCs w:val="24"/>
        </w:rPr>
        <w:t>lesser</w:t>
      </w:r>
      <w:r>
        <w:rPr>
          <w:rFonts w:cs="Courier New" w:ascii="Palatino Linotype" w:hAnsi="Palatino Linotype"/>
          <w:sz w:val="24"/>
          <w:szCs w:val="24"/>
        </w:rPr>
        <w:t xml:space="preserve"> en la casa de piedra arenisca y lo que indudablemente quería hacerle a Lash, un enemigo muy peligr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no hacía más que incrementar el problema: en lo que a ella concernía, el hijo del Omega moriría a su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no era necesario que aclararan ese punto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intió que la humedad del embaldosado se colaba en los fondillos de sus pantalones y John comenzó a gotear agua sobre ella, se sintió sorprendida por lo que deseaba ha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muchos aspectos, no tenía sentido alguno y ciertamente no era una buena idea. Pero en este momento que compartían, la lógica no era el actor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movió hacia delante y puso las palmas de sus manos sobre el suelo resbaladizo de la ducha. Avanzando lentamente, mano, rodilla, mano, rodilla, se acercó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io cuenta del momento en que él captó su aro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que debajo de los empapados pantalones de deporte su pene se crispó y endureció. Cuando estuvieron cara-a-cara, fijó los ojos en su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estras mentes ya están unidas. Deseo que nuestra carne las si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sto, se acercó y ladeó la cabeza. Justo antes de besarlo se detuvo, pero no porque le preocupara que fuera a apartar la cara... sabía por el aroma vinculante a especias oscuras que estaba emanando, que John no estaba interesado en apar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John, lo entendiste mal. —Leyendo sus emociones, sacudió la cabeza—. No eres la mitad del hombre que podrías ser a causa de lo que te hicieron. Eres el doble de lo que sería cualquier otro, porque sobreviviste.</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bes, la vida te colocaba en lugares que nunca hubieras imagin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o ninguna circunstancia, ni siquiera en las peores pesadillas que su subconsciente pudiera haber vomitado, a John se le hubiera ocurrido pensar que sería capaz de soportar que Xhex se enterara de cómo le habían hecho daño cuando era jov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asunto era que sin importar cuán grande o fuerte se hubiera vuelto su cuerpo nunca llegaría a suprimir la realidad de lo débil que había sido una vez. Y el peligro de que aquellos a quienes respetaba pudieran enterarse, hacía que esa debilidad resurgiera, no sólo una vez sino que perpetu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n embargo aquí estaba, no sólo con su esqueleto fuera del armario, sino envuelto en luces estroboscópic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n cuánto a su ducha de dos horas? Aún se estaba muriendo por dentro porque ella hubiera sido lastimada de esa forma... era demasiado doloroso para pensar en ello, demasiado horrible como para no afligirse. Luego había que añadir su necesidad como macho emparejado ¿protegerla y mantenerla a salvo? ¿Y el hecho de que sabía exactamente cuán espantoso era ser atormentado de esa for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sólo la hubiera encontrado antes... si se hubiera esforzado más...</w:t>
      </w:r>
    </w:p>
    <w:p>
      <w:pPr>
        <w:pStyle w:val="Normal"/>
        <w:spacing w:lineRule="auto" w:line="240" w:before="120" w:after="0"/>
        <w:rPr/>
      </w:pPr>
      <w:r>
        <w:rPr>
          <w:rFonts w:cs="Courier New" w:ascii="Palatino Linotype" w:hAnsi="Palatino Linotype"/>
          <w:sz w:val="24"/>
          <w:szCs w:val="24"/>
        </w:rPr>
        <w:t xml:space="preserve">Sí, pero ella se había liberado a sí misma. ¿No es cierto? No había sido él el que la liberara... coño, había estado en la mismísima jodida habitación en la que había sido violada, </w:t>
      </w:r>
      <w:r>
        <w:rPr>
          <w:rFonts w:cs="Courier New" w:ascii="Palatino Linotype" w:hAnsi="Palatino Linotype"/>
          <w:i/>
          <w:sz w:val="24"/>
          <w:szCs w:val="24"/>
        </w:rPr>
        <w:t>con ella al lado</w:t>
      </w:r>
      <w:r>
        <w:rPr>
          <w:rFonts w:cs="Courier New" w:ascii="Palatino Linotype" w:hAnsi="Palatino Linotype"/>
          <w:sz w:val="24"/>
          <w:szCs w:val="24"/>
        </w:rPr>
        <w:t xml:space="preserve"> y ni siquiera se había enterado que estaba </w:t>
      </w:r>
      <w:r>
        <w:rPr>
          <w:rFonts w:cs="Courier New" w:ascii="Palatino Linotype" w:hAnsi="Palatino Linotype"/>
          <w:i/>
          <w:sz w:val="24"/>
          <w:szCs w:val="24"/>
        </w:rPr>
        <w:t>allí</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asi demasiado para vivir con ello, todos los estratos y las encrucijadas hacían que le zumbara la cabeza al punto de que sentía como si su cerebro se hubiera convertido en un helicóptero que estuviera a punto de elevarse más y más, alejándose para no regresar ja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único que lo mantenía enfocado era la perspectiva de matar a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upiera que el cabrón seguía respirando y andando por el mundo, John tenía un foco que mantenía en su sitio el techo de su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tar a Lash era su enlace con la cordura y la determinación, el galvanizado de su ac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también era otra debilidad intrínseca, en el sentido de que si no vengaba a su hembra para él sería el fin-del-j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ijo ella, haciendo un esfuerzo evidente por apartarlo de su depresión.</w:t>
      </w:r>
    </w:p>
    <w:p>
      <w:pPr>
        <w:pStyle w:val="Normal"/>
        <w:spacing w:lineRule="auto" w:line="240" w:before="120" w:after="0"/>
        <w:rPr/>
      </w:pPr>
      <w:r>
        <w:rPr>
          <w:rFonts w:cs="Courier New" w:ascii="Palatino Linotype" w:hAnsi="Palatino Linotype"/>
          <w:sz w:val="24"/>
          <w:szCs w:val="24"/>
        </w:rPr>
        <w:t xml:space="preserve">Concentrándose en ella, miró fijamente a esos ojos rojos y brillantes que le recordaron que era una </w:t>
      </w:r>
      <w:r>
        <w:rPr>
          <w:rFonts w:cs="Courier New" w:ascii="Palatino Linotype" w:hAnsi="Palatino Linotype"/>
          <w:i/>
          <w:sz w:val="24"/>
          <w:szCs w:val="24"/>
        </w:rPr>
        <w:t>symphath</w:t>
      </w:r>
      <w:r>
        <w:rPr>
          <w:rFonts w:cs="Courier New" w:ascii="Palatino Linotype" w:hAnsi="Palatino Linotype"/>
          <w:sz w:val="24"/>
          <w:szCs w:val="24"/>
        </w:rPr>
        <w:t>. Lo que significaba que podía buscar dentro de él y disparar sus trampillas interiores, haciendo salir sus demonios sólo para verlos danzar. Salvo que no lo había hecho, ¿verdad?... había entrado en su interior, sí, pero sólo para entender qué le ocurría. Y después de observar sus lugares sombríos, no estaba riéndose ni apuntándole con un dedo, ni retrocediendo asque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z de eso, se le había acercado andando a cuatro patas como una gata, con aspecto de querer bes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ó la vista hasta sus lab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quién lo hubiera creído, sí podría enfrentarse a ese tipo de conexión. Las palabras no eran suficientes para mitigar el odio que sentía hacia sí mismo, pero las manos de ella sobre su piel, su boca sobre la de él, su cuerpo contra el propio... eso, no hablar, era lo que necesitaba.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 cierto —dijo ella, con ojos ardientes y no sólo por el lado </w:t>
      </w:r>
      <w:r>
        <w:rPr>
          <w:rFonts w:cs="Courier New" w:ascii="Palatino Linotype" w:hAnsi="Palatino Linotype"/>
          <w:i/>
          <w:sz w:val="24"/>
          <w:szCs w:val="24"/>
        </w:rPr>
        <w:t>symphath</w:t>
      </w:r>
      <w:r>
        <w:rPr>
          <w:rFonts w:cs="Courier New" w:ascii="Palatino Linotype" w:hAnsi="Palatino Linotype"/>
          <w:sz w:val="24"/>
          <w:szCs w:val="24"/>
        </w:rPr>
        <w:t xml:space="preserve"> que había en ella—. Tú y yo necesitamos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levantó los brazos y le puso las manos frías y húmedas sobre el rostro. Luego miró a su alrededor. Este podía ser el momento, pero definitivamente no era el lu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hacerle el amor sobre el azulejo duro.</w:t>
      </w:r>
    </w:p>
    <w:p>
      <w:pPr>
        <w:pStyle w:val="Normal"/>
        <w:spacing w:lineRule="auto" w:line="240" w:before="120" w:after="0"/>
        <w:rPr/>
      </w:pPr>
      <w:r>
        <w:rPr>
          <w:rFonts w:cs="Courier New" w:ascii="Palatino Linotype" w:hAnsi="Palatino Linotype"/>
          <w:i/>
          <w:sz w:val="24"/>
          <w:szCs w:val="24"/>
        </w:rPr>
        <w:t>Ven conmigo</w:t>
      </w:r>
      <w:r>
        <w:rPr>
          <w:rFonts w:cs="Courier New" w:ascii="Palatino Linotype" w:hAnsi="Palatino Linotype"/>
          <w:sz w:val="24"/>
          <w:szCs w:val="24"/>
        </w:rPr>
        <w:t>, vocalizó, poniéndose de pie y tirando de ella hasta que la tuvo a su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andonaron el vestuario, su erección abultaba la parte delantera de los pantalones, el impulso de aparearse rugía en su sangre, no obstante lo mantenía a raya por la necesidad de hacer las cosas bien en deferencia a ella, brindándole un trato gentil en lugar de la violencia que había sufrid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n vez de avanzar por el túnel en dirección a la casa principal, avanzó hacia la derecha. De ninguna forma subiría a su habitación con ella del brazo y luciendo una erección del tamaño de una viga. Además, estaba empap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masiado que explicar para la audiencia permanente que prometía la mans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nto al vestuario, pero sin estar conectada a él, había una instalación deportiva para estiramiento con camillas de masaje y una bañera de hidromasaje en una esquina. El lugar también tenía gran cantidad de colchonetas azules que no se usaban desde que las habían tendido allí... los Hermanos apenas si tenían tiempo de entrenar, mucho menos de jugar a las bailarinas con sus tendones y glúte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apuntaló la puerta cerrada con una silla de plástico y se giró para enfrentar a Xhex. Ella estaba paseando por el lugar y en su opinión, ese cuerpo elástico y esos suaves pasos largos eran mejores que cualquier espectáculo completo de strip-tea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irando la mano hacia un lado, apagó las lu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letrero de Salida de color rojo y blanco que había sobre la puerta creaba un charco de luz tenue que su cuerpo partía a la mitad y su sombra alta y oscura dividía ese haz todo el camino a lo largo del suelo azul hasta llegar a los pies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te deseo —dijo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tener que decirlo dos veces. Se sacó los Nikes de una patada, se quitó la camiseta pasándosela por encima de la cabeza y dejó que flotara hasta caer sobre las colchonetas. Luego enlazó la cinturilla de sus pantalones cortos con los pulgares y los bajó por sus muslos, dejando que su pene se liberara, quedando erguido y apuntando directamente hacia fuera. El hecho de que la señalara a ella como un cetro de adivino no le sorprendía en lo absoluto... todo desde su mente hasta su sangre, incluyendo a su corazón palpitante, estaba concentrado en la hembra que permanecía a no más de tres metros de dis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iba a saltar sobre ella y comenzar a machacar. No. Ni aunque se le pusieran las pelotas del color de un pituf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pensamientos dejaron de ser coherentes en cuanto ella se llevó las manos al borde de la sudadera y con un elegante tirón, se la subió por el torso hasta hacerla pasar por encima de la cabeza. Debajo, no llevaba nada salvo su hermosa y suave piel y sus pechos tensos y erguido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u aroma lo llamó desde el otro lado de la habitación y él comenzó a jadear, mientras tanto los ágiles dedos de ella fueron hacia el nudo de los pantalones de médico que llevaba puestos, lo deshizo y la delgada tela de algodón verde cayó precipitadamente hasta sus tobillo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Oh... Dios querido, estaba gloriosamente desnuda ante él y las impresionantes líneas de su cuerpo eran deslumbrantes; a pesar de que ya habían mantenido relaciones sexuales dos veces, ambas habían sido apresuradas y ardientes, así que nunca había tenido oportunidad de mirarla conveniente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parpadeó con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un momento lo único que pudo ver fueron todas esas magulladuras que tenía cuando la encontró, especialmente las que estaban en la parte interna de los muslos. Ahora que sabía que no las había obtenido solamente por haber estado luchando mano a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ayas por ahí, John —dijo ella con voz ronca—. Yo no lo hago y tú no deberías. Simplemente... no pienses en ello. Él ya nos ha quitado demasiado a amb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garganta se le tensó alrededor de un rugido de venganza, el cual se las arregló para sofocar sólo debido a que sabía que ella tenía razón. A base de pura fuerza de voluntad, decidió que esa puerta que había detrás de él, la que había cerrado y obstruido con una silla, iba a mantener fuera no sólo a los transeúntes de la variedad viviente, sino también a los fantasmas de las maldades que les habían hecho.</w:t>
      </w:r>
    </w:p>
    <w:p>
      <w:pPr>
        <w:pStyle w:val="Normal"/>
        <w:spacing w:lineRule="auto" w:line="240" w:before="120" w:after="0"/>
        <w:rPr/>
      </w:pPr>
      <w:r>
        <w:rPr>
          <w:rFonts w:cs="Courier New" w:ascii="Palatino Linotype" w:hAnsi="Palatino Linotype"/>
          <w:sz w:val="24"/>
          <w:szCs w:val="24"/>
        </w:rPr>
        <w:t>Ya habría tiempo cuando estuviera al otro lado de este grupo privado, de igualar el marcador.</w:t>
      </w:r>
    </w:p>
    <w:p>
      <w:pPr>
        <w:pStyle w:val="Normal"/>
        <w:spacing w:lineRule="auto" w:line="240" w:before="120" w:after="0"/>
        <w:rPr/>
      </w:pPr>
      <w:r>
        <w:rPr>
          <w:rFonts w:cs="Courier New" w:ascii="Palatino Linotype" w:hAnsi="Palatino Linotype"/>
          <w:i/>
          <w:sz w:val="24"/>
          <w:szCs w:val="24"/>
        </w:rPr>
        <w:t>Eres tan hermosa</w:t>
      </w:r>
      <w:r>
        <w:rPr>
          <w:rFonts w:cs="Courier New" w:ascii="Palatino Linotype" w:hAnsi="Palatino Linotype"/>
          <w:sz w:val="24"/>
          <w:szCs w:val="24"/>
        </w:rPr>
        <w:t>, voc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por supuesto que ella no podía verle los lab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puso que iba a tener que demostrárs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avanzó un paso y otro y otro. Y no era solo él el que avanzaba hacia ella. Ella lo encontró a la mitad, a medio camino entre el punto A que la representaba a ella y el punto B que lo representaba a él, la silueta de ella estaba contenida en la sombra que arrojaba su propio cuerpo y sin embargo era lo único que él veía.</w:t>
      </w:r>
    </w:p>
    <w:p>
      <w:pPr>
        <w:pStyle w:val="Normal"/>
        <w:spacing w:lineRule="auto" w:line="240" w:before="120" w:after="0"/>
        <w:rPr/>
      </w:pPr>
      <w:r>
        <w:rPr>
          <w:rFonts w:cs="Courier New" w:ascii="Palatino Linotype" w:hAnsi="Palatino Linotype"/>
          <w:sz w:val="24"/>
          <w:szCs w:val="24"/>
        </w:rPr>
        <w:t xml:space="preserve">Cuando se encontraron, su pecho estaba bombeando al igual que su corazón. </w:t>
      </w:r>
      <w:r>
        <w:rPr>
          <w:rFonts w:cs="Courier New" w:ascii="Palatino Linotype" w:hAnsi="Palatino Linotype"/>
          <w:i/>
          <w:sz w:val="24"/>
          <w:szCs w:val="24"/>
        </w:rPr>
        <w:t>Te amo</w:t>
      </w:r>
      <w:r>
        <w:rPr>
          <w:rFonts w:cs="Courier New" w:ascii="Palatino Linotype" w:hAnsi="Palatino Linotype"/>
          <w:sz w:val="24"/>
          <w:szCs w:val="24"/>
        </w:rPr>
        <w:t>, vocalizó en la oscura franja que recortaba en la lu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mbos tendieron la mano hacia el otro en el mismo momento: él hacia el rostro de ella. Ella colocó las suyas en las costillas de él. Sus bocas pusieron fin al viaje en un ambiente estático y electrizante, sus labios se conectaron, suavidad sobre suavidad, calidez sobre calidez. Atrayéndola hacia su pecho desnudo, John, le rodeó los hombros con sus gruesos brazos sosteniéndola firmemente mientras profundizaba el beso... y ella estaba perfectamente sintonizada con él, pasándole las palmas de las manos por los flancos para luego deslizarlas hacia abajo hasta la parte baja de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ene se desplazó hacia arriba quedando entre ambos cuerpos y la fricción de su estómago y el de ella enviaba lanzas de calor que le lamían la columna vertebral de arriba abajo. Pero John no tenía prisa. Movía las caderas hacia delante y hacia atrás con movimientos lentos, rozando su erección contra ella mientras desplazaba las manos por los brazos y luego por la cint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ndiendo profundamente la lengua en su boca, deslizó lentamente una de las manos hacia su cabello corto, hasta la base de su cuello y dejó que la otra se dirigiera hacia la parte trasera de su muslo. Ante el suave tirón, ella levantó la pierna, el elegante músculo se flexionó...</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Con una ágil ondulación, Xhex precipitó los acontecimientos, saltando sobre él, envolviéndole las caderas con la pierna que hasta ese momento había estado sosteniendo su peso. Cuando el pene se encontró con algo caliente y húmedo, él gimió y descendió con ella hasta el suelo, sosteniéndola contra sí mientras bajaba hacia las colchonetas y la tendía debajo de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interrumpió el beso y se apartó lo suficiente como para poder recorrerle el costado de la garganta con la lengua. Afirmándose sobre su cuello, succionó sus tendones y siguió en un recorrido descendente hasta que sus colmillos, que latían llevando el mismo ritmo de su erección, recorrieron la extensión de su clavícula. Mientras él iba en dirección sur, ella le hundió profundamente los dedos en el cabello, manteniéndolo pegado a su piel, induciéndolo a ir hacia sus seno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Apartándose, se elevó sobre ella y con sus ojos recorrió la forma que delineaba su cuerpo bajo el resplandor de la luz del letrero de Salida. Sus pezones estaban tensos, sus costillas estaban moviéndose con fuerza y sus marcados abdominales se flexionaban mientras hacía rotar las caderas. Entre los muslos, el suave sexo lo hizo abrir la boca para emitir un silencioso sis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advertencia previa, ella extendió la mano y la colocó sobre su pe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ntacto lo hizo retroceder de tal manera que tuvo que extender los brazos y apoyarse sobre las palmas de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ta sea, eres hermoso —dijo ella con un gruñ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voz lo impulsó a entrar en acción moviéndose hacia delante, liberando el pene de su mano y posicionándose de forma que pudiera arrodillarse entre sus muslos. Dejando caer la cabeza, cubrió uno de los pezones con la boca y lo estimuló con la lengu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emido que se alzó de ella casi logró que se corriera sobre su sexo y tuvo que inmovilizar el cuerpo para recobrar el control. Cuando la vibrante marea retrocedió lo suficiente, volvió a succionarla... y dejó que sus palmas vagaran lentamente por sus costillas, su cintura y su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reacción típica, fue ella la que le colocó sobre su sex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Xhex cubrió una de sus manos con la propia y lo llevó hasta el lugar donde ambos querían que estuv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diente. Sedoso. Resbalad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rgasmo que tenía en la punta de la erección se liberó en el mismo instante en que sus dedos se deslizaron dentro de ella y se derramó contra la entrada que se moría por penetrar: no hubo manera de contener la liberación y ella rió guturalmente mientras él la marcaba lanzándole chorros sobre las pi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gusta la forma en que me siento —murmu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la miró a los ojos y en vez de asentir, levantó la mano de donde ella la había situado antes y se la llevó a la boca. Mientras extendía la lengua y deslizaba la parte que estaba cubierta de su esencia entre sus labios, le tocó el turno a ella de echarse a temblar, su cuerpo se estremeció sobre las colchonetas, sus pechos se irguieron, sus muslos se abrieron aún más ampli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debajo de los párpados entornados, John mantuvo la mirada fija en la de ella mientras plantaba las palmas de las manos a ambos lados de sus caderas y se inclinaba sobre su sexo. Podría haberlo hecho más suavemente para darle esa mierda de besos-de-mariposa. Podría haber mostrado más sutileza, incitándola con la lengua y la punta de los de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mierda con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necesidad cruda y apremiante aferró su centro con la boca, succionándola, tomándola profundamente, tragándosela. Su orgasmo había dejado algo de sí mismo sobre ella y lo degustó junto con su miel... y el macho vinculado que había en él se deleitó con la combin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entía afortunado. Para cuando terminara con la sesión, su aroma a especias oscuras iba a estar en todo el cuerpo de ella, por dentro y por fuer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Mientras lamía, revoloteaba y penetraba, apenas percibió que una de las piernas de ella se le encaramaba sobre el hombro y que luego comenzaba a frotarse contra su barbilla, contra sus labios y boca, aumentando la magia, llevándolo a que la empujara con más fuerza. Cuando llegó al orgasmo, ella pronunció su nombre. Dos ve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 él realmente le alegró el hecho de que a pesar de no tener voz, sí tenía oídos que funcionaban mu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7" name="Image5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a:hlinkClick r:id="rId106"/>
                    </pic:cNvPr>
                    <pic:cNvPicPr>
                      <a:picLocks noChangeAspect="1" noChangeArrowheads="1"/>
                    </pic:cNvPicPr>
                  </pic:nvPicPr>
                  <pic:blipFill>
                    <a:blip r:embed="rId10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8" w:name="__RefHeading___Toc262855916"/>
      <w:bookmarkEnd w:id="48"/>
      <w:r>
        <w:rPr/>
        <w:t>Capítulo 45</w:t>
      </w:r>
    </w:p>
    <w:p>
      <w:pPr>
        <w:pStyle w:val="Normal"/>
        <w:spacing w:lineRule="auto" w:line="240" w:before="120" w:after="0"/>
        <w:rPr/>
      </w:pPr>
      <w:r>
        <w:rPr>
          <w:rFonts w:eastAsia="Palatino Linotype" w:cs="Palatino Linotype" w:ascii="Palatino Linotype" w:hAnsi="Palatino Linotype"/>
          <w:sz w:val="24"/>
          <w:szCs w:val="24"/>
        </w:rPr>
        <w:t xml:space="preserve"> </w:t>
      </w:r>
      <w:r>
        <w:rPr>
          <w:rFonts w:cs="Courier New" w:ascii="Palatino Linotype" w:hAnsi="Palatino Linotype"/>
          <w:sz w:val="40"/>
          <w:szCs w:val="40"/>
        </w:rPr>
        <w:t>J</w:t>
      </w:r>
      <w:r>
        <w:rPr>
          <w:rFonts w:cs="Courier New" w:ascii="Palatino Linotype" w:hAnsi="Palatino Linotype"/>
          <w:sz w:val="24"/>
          <w:szCs w:val="24"/>
        </w:rPr>
        <w:t>esús bendito, John sabía lo que estaba hac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fue el único pensamiento que cruzó disparado por la mente de Xhex tras descender de las alturas de la inmensa libración que él le había proporcionado con la boca. Y luego se vio rápidamente arrollada otra vez. El aroma a vinculación de él era un rugido en su nariz, los labios de él ardorosamente deliciosos sobre su centro y la ardiente longitud de la erección le producía cosquilleos entre las pier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xtendió la lengua y la hundió profundamente, la hizo volar de nuevo en pedazos. El húmedo calor que le produjo, la forma cambiante de sus caricias que eran suaves cuando la tocaba con los labios y ásperas cuando lo hacía con la barbilla, los círculos que trazaba con la nariz contra la parte superior de su sexo, todo ello unido hizo que su cerebro estallara… una pérdida que estaba muy dispuesta a disfru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medio de la pasión, no existía otra cosa aparte de John… ni pasado, ni futuro, nada salvo sus cuerpos. El tiempo no tenía significado, el lugar no tenía importancia y las demás personas no revestían ningún interé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eaba que pudieran seguir así para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ntra en mí —gruñó ella, mientras tiraba de sus hombr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vantó la cabeza y subió por su cuerpo, su erección fue abriéndose paso por la parte interna de sus muslos, acercándo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o besó con fuerza, oprimiendo su boca contra la de él mientras metía la mano entre ellos y le guiaba hacia donde lo neces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enorme cuerpo se retorció ante el contacto mientras ella decía entre diente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Oh, </w:t>
      </w:r>
      <w:r>
        <w:rPr>
          <w:rFonts w:cs="Courier New" w:ascii="Palatino Linotype" w:hAnsi="Palatino Linotype"/>
          <w:i/>
          <w:iCs/>
          <w:sz w:val="24"/>
          <w:szCs w:val="24"/>
        </w:rPr>
        <w:t>Dio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nta roma la abrió y se deslizó dentro, lenta y suavemente, llenándola, estirándola. Ella se arqueó para que pudiera entrar hasta el fondo y movió las manos hacia abajo por su espalda suave hasta la depresión de la parte baja de su columna vertebral… y aún más abajo para poder hundirle las uñas en el 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él comenzó a bombear, ella pudo sentir los masculinos músculos contrayéndose y relajándose bajo sus manos y su cabeza se balanceaba hacia delante y hacia atrás contra la colchoneta mientras él empujaba y retrocedía, empujaba y retrocedía. Lo sentía pesado como un coche encima de ella y su cuerpo tenía muchos bordes duros… y ¿quién lo hubiera sospechado? A ella todo eso le parecía perfecto: tenía suficientes curvas para acomodarlo donde él precisaba espacio y estaba tan cerca de correrse otra vez que los pulmones le ardían por la falta de ai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iendo los tobillos por detrás de los muslos de él, se balancearon al unísono hasta que sus cuerpos volaron y sus respiraciones estallaron, entonces John levantó el torso y colocó los puños sobre las colchonetas a cada lado de sus costillas, soportando el peso de su cuerpo sobre los músculos esculpidos de los brazos… para poder impulsarse con más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ostro era como una máscara erótica de las facciones que había visto tan a menudo, sus labios estaban entreabiertos sobre sus colmillos blancos, tenía las cejas fruncidas, los ojos resplandecientes y la mandíbula tan apretada que se le ahuecaban las mejillas. Con cada arremetida, sus pectorales y abdominales se abultaban y el sudor hacía brillar su piel bajo la luz tenue. Al verlo tuvo una pista de lo profundamente que quería sentirse en su interior, del embate que llegó desde los talones disparándose por todo el cuerpo, noqueándola completamen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Toma mi vena —gruñó Xhex—. Tómala </w:t>
      </w:r>
      <w:r>
        <w:rPr>
          <w:rFonts w:cs="Courier New" w:ascii="Palatino Linotype" w:hAnsi="Palatino Linotype"/>
          <w:i/>
          <w:iCs/>
          <w:sz w:val="24"/>
          <w:szCs w:val="24"/>
        </w:rPr>
        <w:t>ahor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otro orgasmo se desencadenaba en su interior, él se abalanzó sobre la vena y de un mordisco le penetró el cuello al tiempo que su liberación se abría camino dentro de su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a vez que comenzó a correrse, ya no pudo detenerse, ni ella deseaba que lo hiciera. Continuó moviéndose y bebiendo y temblando dentro de ella, las oleadas le atormentaban el cuerpo, mientras se alimentaba y la follaba con fuerza, saturaban el sexo de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so era lo que ella des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inalmente se quedó quieto, no fue tanto que se detuviera sino que se derrumbó sobre ella. Acariciándole los hombros con las manos, Xhex lo sostuvo mientras él lamía perezosamente los orificios de sus incis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veces era necesaria una limpieza abrasiva para limpiar algo adecuadamente. Los delicados movimientos en círculo con una esponja o paño no bastaban para quitar toda la mugre y la suciedad de forma definitiva. Y lo que acababan de hacer era abrasivo y medio… y, dada la forma en que él todavía seguía erecto, supo que aún había más por ven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iter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vantó la cabeza y la miró. En sus ojos se veía la preocupación y cuando le acarició el cabello lo hizo con mucho cuid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onr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h, estoy bien. Estoy más que bien.</w:t>
      </w:r>
    </w:p>
    <w:p>
      <w:pPr>
        <w:pStyle w:val="Normal"/>
        <w:spacing w:lineRule="auto" w:line="240" w:before="120" w:after="0"/>
        <w:rPr/>
      </w:pPr>
      <w:r>
        <w:rPr>
          <w:rFonts w:cs="Courier New" w:ascii="Palatino Linotype" w:hAnsi="Palatino Linotype"/>
          <w:sz w:val="24"/>
          <w:szCs w:val="24"/>
        </w:rPr>
        <w:t xml:space="preserve">Una sonrisa traviesa iluminó su apuesto rostro al vocalizar, </w:t>
      </w:r>
      <w:r>
        <w:rPr>
          <w:rFonts w:cs="Courier New" w:ascii="Palatino Linotype" w:hAnsi="Palatino Linotype"/>
          <w:i/>
          <w:iCs/>
          <w:sz w:val="24"/>
          <w:szCs w:val="24"/>
        </w:rPr>
        <w:t>Eso es muy ciert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a un poco, machote. ¿Crees que puedes hacer que me ruborice como si fuera una niña? ¿Halagándome de esa forma? —Cuando él asintió, ella puso los ojos en blanco—. Debo decirte que no soy el tipo de hembra a la que le dan desmayos y cuyos zapatitos se elevan del suelo solo porque un tipo las besa intens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ra todo macho mientras enarcaba una de sus cejas. Y maldita sea si ella no sintió un cosquilleo en las mej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cucha bien, John Matthew —dijo, tomándole la barbilla con la mano—. No me convertirás en una de esas hembras que se vuelven idiotas cuando están con su amante. No va a ocurrir. No estoy hecha para es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l tono de su voz era severo y cada palabra iba en serio… pero en el instante en que él hizo rodar sus caderas y esa inmensa erección presionó en su interior, ella ronroneó.</w:t>
      </w:r>
    </w:p>
    <w:p>
      <w:pPr>
        <w:pStyle w:val="Normal"/>
        <w:spacing w:lineRule="auto" w:line="240" w:before="120" w:after="0"/>
        <w:rPr/>
      </w:pPr>
      <w:r>
        <w:rPr>
          <w:rFonts w:cs="Courier New" w:ascii="Palatino Linotype" w:hAnsi="Palatino Linotype"/>
          <w:i/>
          <w:iCs/>
          <w:sz w:val="24"/>
          <w:szCs w:val="24"/>
        </w:rPr>
        <w:t>Ronroneó</w:t>
      </w:r>
      <w:r>
        <w:rPr>
          <w:rFonts w:cs="Courier New" w:ascii="Palatino Linotype" w:hAnsi="Palatino Linotype"/>
          <w:sz w:val="24"/>
          <w:szCs w:val="24"/>
        </w:rPr>
        <w:t>.</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l sonido le resultó totalmente ajeno y lo hubiera llevado de vuelta a su garganta de haber podido. En vez de ello, simplemente dejó escapar otro de esos gemidos que eran decididamente de nena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inclinó la cabeza hacia su pecho y comenzó a succionar mientras de alguna manera se las arreglaba para seguir embistiendo con penetraciones lentas y const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xtasiada, dejó que sus manos buscaran y encontraran el cabello de él una vez más y las hundió en la espesa suav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 ese momento él se detuvo en seco, apartó los labios de su pezón y sonrió tan ampliamente que fue un milagro que no se le rompieran los dientes delante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expresión era un absoluto y definitivo </w:t>
      </w:r>
      <w:r>
        <w:rPr>
          <w:rFonts w:cs="Courier New" w:ascii="Palatino Linotype" w:hAnsi="Palatino Linotype"/>
          <w:i/>
          <w:iCs/>
          <w:sz w:val="24"/>
          <w:szCs w:val="24"/>
        </w:rPr>
        <w:t>Te pill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es un bastardo —dijo ella, r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Y volvió a presionar en su interior con toda su longitu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parecía ideal que la estuviera chinchando y demostrándole un poquito quién era el que estaba al mando. Era simplemente perfecto. En cierta forma, hacía que lo respetara aún más… pero bueno, siempre le había encantado la fuerza en todas sus formas. Incluso en las bro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e voy a rendir y tú lo sabes, ¿verdad?</w:t>
      </w:r>
    </w:p>
    <w:p>
      <w:pPr>
        <w:pStyle w:val="Normal"/>
        <w:spacing w:lineRule="auto" w:line="240" w:before="120" w:after="0"/>
        <w:rPr/>
      </w:pPr>
      <w:r>
        <w:rPr>
          <w:rFonts w:cs="Courier New" w:ascii="Palatino Linotype" w:hAnsi="Palatino Linotype"/>
          <w:sz w:val="24"/>
          <w:szCs w:val="24"/>
        </w:rPr>
        <w:t xml:space="preserve">Él frunció los labios y sacudió la cabeza en actitud: </w:t>
      </w:r>
      <w:r>
        <w:rPr>
          <w:rFonts w:cs="Courier New" w:ascii="Palatino Linotype" w:hAnsi="Palatino Linotype"/>
          <w:i/>
          <w:iCs/>
          <w:sz w:val="24"/>
          <w:szCs w:val="24"/>
        </w:rPr>
        <w:t>oh, no, por supuesto que n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comenzó a salir de su interior. Ella soltó un gruñido desde el fondo de su garganta y le clavó las uñas en el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dónde crees que va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John rió en silencio, le separó los muslos ampliamente y bajó a lo largo de todo su cuerpo hasta que estuvo en el mismo lugar en que había estado en un principio… con la boca sobre su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nombre resonó ruidosamente en la habitación, rebotando a todo volumen contra las paredes alicatadas mientras él le daba más de lo que deseaba y necesitaba.</w:t>
      </w:r>
    </w:p>
    <w:p>
      <w:pPr>
        <w:pStyle w:val="Normal"/>
        <w:spacing w:lineRule="auto" w:line="240" w:before="120" w:after="0"/>
        <w:ind w:hanging="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gnorar deliberadamente el ruido de sexo se estaba convirtiendo en toda una habilidad para Blay en la que últimamente estaba obteniendo muuuuucha, sino demasiada, práct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salir de la sala de pesas, oyó el eco del nombre de John resonando a través de la puerta cerrada de la sala de rehabilitación. Dado el tono y el tenor, estaba claro que no era causado por una conversación exten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a menos que Xhex fuera una meteoróloga encubierta y John estuviera dándole el mejor informe del tiempo de toda su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bien por ellos. Considerando cuán duras habían estado las cosas con John y esas cintas de correr, era una ben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tomó un segundo para reflexionar sobre la posibilidad de regresar a la mansión y decidió que dado lo que solía tardar Qhuinn, era demasiado temprano para regresar a su habitación. Entrando en vestuariolandia, se dio una ducha rápida y se puso un uniforme médico que tomó de la colección de Vishous. Saliendo nuevamente al pasillo, se apresuró a recorrerlo hasta llegar a la puerta de la oficina, que empujó para entrar y luego cerró herméti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realizar un rápido test de sonido comprobó que hasta donde él podía oír, todo estaba en silencio y eso era exactamente lo que estaba buscando. Desafortunadamente, una mirada a su reloj le indicó que solo había consumido alrededor de una hora y media en total. Y pensar que siempre había pensado que una ducha eficiente era algo maravill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siderando sus alternativas, decidió sentarse detrás del escritorio. Después de todo, dejar de escuchar deliberadamente a Xhex y John era un tema de decoro. ¿No sintonizar a Qhuinn y a Layla? Autoconserv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cho mejor aguantar lo primero que lo seg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cando en la silla giratoria, fijó la vista en el teléf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besaba como un demon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 demon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cerró brevemente los ojos mientras le rodeaba una ola de calor, como si alguien hubiera comenzado a avivar un fuego en su estóma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iró la mano hasta el auricular… y no pudo hacerlo, su mano quedó flotando sobre él, pero no lo levan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recordó a Layla saliendo lentamente de su baño y dirigiéndose hacia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rebatando el auricular de su soporte, marcó el número de Saxton y mientras la línea sonaba comenzó a preguntarse qué demonios estaba haciendo.</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Ho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frunció el ceño y se enderezó en la silla de la ofic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sucede? —Hubo una larga pausa—.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oyó una tos y un jad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oy 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xton, ¿qué demonios te p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terrible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s, me encantó besarte. —La voz estrangulada se volvió anhelante—. Y me encantó —otra tos— salir contigo. Podría quedarme mirando tu rostro durante una eter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est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volvió a mirar su reloj.</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queda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intención de hacerte el héro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neces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 vez la tos no se detuvo en una sola sacud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mo… que… debo dej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oyó un «clic» y la comunicación se cor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sus instintos aullando, Blay salió disparado a través del armario hacia el túnel subterráneo y se desmaterializó más allá de los escalones que conducían a la ma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mó forma nuevamente frente a otra puerta cientos de metros más adelante. A la entrada del Pit, puso el rostro frente al ojo de la cámara y presionó el botón del intercomunic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 Te neces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aguardaba, rezaba a la Virgen Escriba para que Vishous estuviera…</w:t>
      </w:r>
    </w:p>
    <w:p>
      <w:pPr>
        <w:pStyle w:val="Normal"/>
        <w:spacing w:lineRule="auto" w:line="240" w:before="120" w:after="0"/>
        <w:rPr/>
      </w:pPr>
      <w:r>
        <w:rPr>
          <w:rFonts w:cs="Courier New" w:ascii="Palatino Linotype" w:hAnsi="Palatino Linotype"/>
          <w:sz w:val="24"/>
          <w:szCs w:val="24"/>
        </w:rPr>
        <w:t xml:space="preserve">El robusto panel se abrió de par en par y al otro lado estaba V, con el cabello húmedo y una toalla negra alrededor de la cintura. </w:t>
      </w:r>
      <w:r>
        <w:rPr>
          <w:rFonts w:cs="Courier New" w:ascii="Palatino Linotype" w:hAnsi="Palatino Linotype"/>
          <w:i/>
          <w:iCs/>
          <w:sz w:val="24"/>
          <w:szCs w:val="24"/>
        </w:rPr>
        <w:t>Empire State of Mind</w:t>
      </w:r>
      <w:r>
        <w:rPr>
          <w:rFonts w:cs="Courier New" w:ascii="Palatino Linotype" w:hAnsi="Palatino Linotype"/>
          <w:sz w:val="24"/>
          <w:szCs w:val="24"/>
        </w:rPr>
        <w:t xml:space="preserve"> de Jay-Z sonaba atronadoramente como telón de fondo y el aroma a fino tabaco turco flotaba en el amb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o que me consigas una dire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s glaciales ojos plateados se entrecerraron y el tatuaje de su sien se arrug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tipo de dirección estás busc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l móvil de un civil. —Blay recitó los números que acababa de mar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puso los ojos en blan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juego de ni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o fue. Tras presionar un par de teclas en los Cuatro Juguetes del Hermano, V levantó la vista de sus ordenado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número veintiuno cero cinco de Sienna Court… ¿A dónde coño v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espondió por encima del hombro mientras pasaba a zancadas junto a los sillones de cuero y la televisión de pantalla an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salir por tu puert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se desmaterializó y le bloqueó la sal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sol saldrá en veinticinco minutos, ¿lo sab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no me entretengas ni un segundo más. —Blay deslizó la mirada hacia la del Hermano—. Déjame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el «no es negociable» que estaba sintiendo debió asomar a su rostro porque V maldijo en voz ba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zlo rápido o no podrás regresar.</w:t>
      </w:r>
    </w:p>
    <w:p>
      <w:pPr>
        <w:pStyle w:val="Normal"/>
        <w:spacing w:lineRule="auto" w:line="240" w:before="120" w:after="0"/>
        <w:rPr/>
      </w:pPr>
      <w:r>
        <w:rPr>
          <w:rFonts w:cs="Courier New" w:ascii="Palatino Linotype" w:hAnsi="Palatino Linotype"/>
          <w:sz w:val="24"/>
          <w:szCs w:val="24"/>
        </w:rPr>
        <w:t>El Hermano abrió la puerta y no bien estuvo fuera, Blay se convirtió en aire… y tomó forma en Sienna Court, una calle recorrida por una hilera de árboles y coloridas casas Victorianas de diferentes estratos sociales. Salió disparado hasta el número dos mil ciento cinco, el porche del frente y la puerta lateral de la casa de estilo Ginger-bread</w:t>
      </w:r>
      <w:r>
        <w:rPr>
          <w:rFonts w:cs="Courier New" w:ascii="Palatino Linotype" w:hAnsi="Palatino Linotype"/>
          <w:b/>
          <w:sz w:val="24"/>
          <w:szCs w:val="24"/>
          <w:vertAlign w:val="superscript"/>
        </w:rPr>
        <w:t>9</w:t>
      </w:r>
      <w:r>
        <w:rPr>
          <w:rFonts w:cs="Courier New" w:ascii="Palatino Linotype" w:hAnsi="Palatino Linotype"/>
          <w:sz w:val="24"/>
          <w:szCs w:val="24"/>
        </w:rPr>
        <w:t xml:space="preserve"> estaban iluminados por faroles, pero dentro todo estaba a oscu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enía sentido. A juzgar por la forma en que los paneles de cristal reflejaban doblemente la luz, debía haber persianas internas ya colocadas en su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forma de entrar a través de las venta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n muchas opciones para infiltrarse y dado que probablemente esas protecciones de las ventanas tuvieran acero en su composición, se dirigió hacia la puerta principal y tocó el timbre. La débil luz del sol que provenía del este le calentaba la espalda a pesar de que los rayos eran apenas lo suficientemente fuertes como para proyectar sombras. Maldición, ¿dónde estaba la cámara? Asumiendo que V le hubiera indicado la casa correcta… y vamos, él siempre tenía razón… debía haber un sistema de circuito cerr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sí, en el llamador de la puerta con forma de león, en su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inándose hacia delante, se enfrentó a la cara de bronce y golpeó la puerta con los pu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xton, déjame entrar. —Cuando sintió aún más calor en los hombros y la columna vertebral, extendió la mano hacia su espalda y ahuecó la parte superior del uniforme médico que se había puest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l chasquido que emitió el cerrojo y el giro del pomo de la puerta hicieron que se peinara rápidamente el cabello húme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se abrió solo una rendija y la casa que había más allá estaba cubierta de densas som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estás haciendo —tos—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quedó frío al captar el olor 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niendo el hombro sobre los fuertes paneles, empujó hacia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Saxton se replegó.</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Vete a casa Blaylock. Por más que te adore, en este momento no estoy en condiciones de recibir visi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seguro. Con un rápido giro, Blay cerró la puerta tras ellos para mantener el sol a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a pasado? —A pesar de que ya lo sabía. Instintivamente lo sabía—. ¿Quién te golpe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 a punto de tomar una ducha. Tal vez, ¿querrías unirte a mí? —cuando Blay tragó con fuerza, Saxton rió brevemente—. Está bien. Yo tomaré una y tú tómate un café. Porque al parecer tendré que invitarte a pasar el dí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e oyó el sonido del cerrojo deslizándose en la puerta y luego el macho se alejó arrastrando los pies… lo que sugería que tal vez estuviera coj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unque le era imposible ver a Saxton en la densa oscuridad, los sonidos que producía al caminar se dirigían hacia la derecha. Blay dudó. No tenía sentido volver a mirar su reloj. Sabía con toda seguridad que la oportunidad de regresar había pas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luego debía quedarse a pasar el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tro macho abrió camino hacia el sótano, revelando un juego de escalones tenuemente iluminados que descendían. Bajo el suave brillo de la iluminación, pudo ver que el hermoso cabello rubio de Saxton estaba apelmazado y tenía una mancha roji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e adelantó y tomó al tipo por el braz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én te hizo 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se negó a mirarlo, pero el profundo estremecimiento que lo recorrió dijo más de lo que su tono de voz ya había sugerido: estaba cansado y dolo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gamos que… pasará un tiempo considerable antes de que vuelva a ir a comprar cigar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llejón que había junto al bar… Mierda, Blay se había ido primero, pero había asumido que Saxton había hecho lo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sucedió después de que me fu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una mierda no impo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fueras tan amable de permitirme —más de la endemoniada tos— volver a la cama. Especialmente si vas a ponerte testarudo. No me siento particularme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ciendo esto, miró por encima de su hom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Blay se le escapó todo el aire de los pulm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ios mío —susu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8" name="Image5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a:hlinkClick r:id="rId108"/>
                    </pic:cNvPr>
                    <pic:cNvPicPr>
                      <a:picLocks noChangeAspect="1" noChangeArrowheads="1"/>
                    </pic:cNvPicPr>
                  </pic:nvPicPr>
                  <pic:blipFill>
                    <a:blip r:embed="rId10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49" w:name="__RefHeading___Toc262855917"/>
      <w:bookmarkEnd w:id="49"/>
      <w:r>
        <w:rPr/>
        <w:t>Capítulo 46</w:t>
      </w:r>
    </w:p>
    <w:p>
      <w:pPr>
        <w:pStyle w:val="Normal"/>
        <w:spacing w:lineRule="auto" w:line="240" w:before="120" w:after="0"/>
        <w:rPr/>
      </w:pPr>
      <w:r>
        <w:rPr>
          <w:rFonts w:cs="Courier New" w:ascii="Palatino Linotype" w:hAnsi="Palatino Linotype"/>
          <w:i/>
          <w:sz w:val="40"/>
          <w:szCs w:val="40"/>
        </w:rPr>
        <w:t>E</w:t>
      </w:r>
      <w:r>
        <w:rPr>
          <w:rFonts w:cs="Courier New" w:ascii="Palatino Linotype" w:hAnsi="Palatino Linotype"/>
          <w:i/>
          <w:sz w:val="24"/>
          <w:szCs w:val="24"/>
        </w:rPr>
        <w:t>l sol estaba a punto de penetrar el velo del bosque cuando Darius y Tohrment tomaron forma frente a una pequeña cabaña con techo de paja a kilómetros, kilómetros y kilómetros de distancia del lugar del secuestro y la mansión que había al lado… y de la cosa con aspecto de reptil que les había dado la bienvenida en el húmedo pasillo bajo tier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tás seguro de esto? —preguntó Tohrment, cambiando la bolsa de un hombro al otro.</w:t>
      </w:r>
    </w:p>
    <w:p>
      <w:pPr>
        <w:pStyle w:val="Normal"/>
        <w:spacing w:lineRule="auto" w:line="240" w:before="120" w:after="0"/>
        <w:rPr/>
      </w:pPr>
      <w:r>
        <w:rPr>
          <w:rFonts w:cs="Courier New" w:ascii="Palatino Linotype" w:hAnsi="Palatino Linotype"/>
          <w:i/>
          <w:sz w:val="24"/>
          <w:szCs w:val="24"/>
        </w:rPr>
        <w:t xml:space="preserve">En ese momento Darius, no se sentía seguro de nada. A decir verdad, le sorprendía que él y el muchacho se las hubieran ingeniado para salir de la casa de ese </w:t>
      </w:r>
      <w:r>
        <w:rPr>
          <w:rFonts w:cs="Courier New" w:ascii="Palatino Linotype" w:hAnsi="Palatino Linotype"/>
          <w:sz w:val="24"/>
          <w:szCs w:val="24"/>
        </w:rPr>
        <w:t xml:space="preserve">symphath </w:t>
      </w:r>
      <w:r>
        <w:rPr>
          <w:rFonts w:cs="Courier New" w:ascii="Palatino Linotype" w:hAnsi="Palatino Linotype"/>
          <w:i/>
          <w:sz w:val="24"/>
          <w:szCs w:val="24"/>
        </w:rPr>
        <w:t>sin tener que luchar. De hecho, habían sido escoltados a la salida como si hubieran sido huéspedes invit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n embargo, los devoradores de pecados siempre tenían presente su propio beneficio, y verdaderamente para el jefe de esa casa, Darius y Tohrment le eran mucho más útiles vivos que muert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Estás seguro? —incitó Tohrment nuevamente—. Dudaste en venir aquí.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Lamentablemente, mi tardanza no tiene nada que ver contigo. —Darius avanzó, tomando el trillado camino que llevaba a la puerta principal, dicho camino de tierra había sido creado por el repetido pasar de sus propias botas—. No permitiré que duermas sobre la fría piedra del suelo de la Tumba. Mi hogar es tosco, pero tiene techo y paredes suficientes para proveer albergue no solo a uno, sino a dos.</w:t>
      </w:r>
    </w:p>
    <w:p>
      <w:pPr>
        <w:pStyle w:val="Normal"/>
        <w:spacing w:lineRule="auto" w:line="240" w:before="120" w:after="0"/>
        <w:rPr/>
      </w:pPr>
      <w:r>
        <w:rPr>
          <w:rFonts w:cs="Courier New" w:ascii="Palatino Linotype" w:hAnsi="Palatino Linotype"/>
          <w:i/>
          <w:sz w:val="24"/>
          <w:szCs w:val="24"/>
        </w:rPr>
        <w:t xml:space="preserve">Por un breve instante, acarició la fantasía de que vivía como lo había hecho una vez antes, en un castillo lleno de habitaciones, </w:t>
      </w:r>
      <w:r>
        <w:rPr>
          <w:rFonts w:cs="Courier New" w:ascii="Palatino Linotype" w:hAnsi="Palatino Linotype"/>
          <w:sz w:val="24"/>
          <w:szCs w:val="24"/>
        </w:rPr>
        <w:t>doggens</w:t>
      </w:r>
      <w:r>
        <w:rPr>
          <w:rFonts w:cs="Courier New" w:ascii="Palatino Linotype" w:hAnsi="Palatino Linotype"/>
          <w:i/>
          <w:sz w:val="24"/>
          <w:szCs w:val="24"/>
        </w:rPr>
        <w:t xml:space="preserve"> y hermosos muebles, en un lujoso lugar donde podía recibir amigos y familia y mantener a aquellos que amaba a salvo, seguros y cuid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al vez encontrara la forma de volver a tenerl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unque dado que no tenía familia ni amigos, difícilmente era algo que quisiera perseguir con prontitud.</w:t>
      </w:r>
    </w:p>
    <w:p>
      <w:pPr>
        <w:pStyle w:val="Normal"/>
        <w:spacing w:lineRule="auto" w:line="240" w:before="120" w:after="0"/>
        <w:rPr/>
      </w:pPr>
      <w:r>
        <w:rPr>
          <w:rFonts w:cs="Courier New" w:ascii="Palatino Linotype" w:hAnsi="Palatino Linotype"/>
          <w:i/>
          <w:sz w:val="24"/>
          <w:szCs w:val="24"/>
        </w:rPr>
        <w:t>Accionando el picaporte de hierro forjado</w:t>
      </w:r>
      <w:r>
        <w:rPr>
          <w:rFonts w:cs="Courier New" w:ascii="Palatino Linotype" w:hAnsi="Palatino Linotype"/>
          <w:i/>
          <w:iCs/>
          <w:sz w:val="24"/>
          <w:szCs w:val="24"/>
        </w:rPr>
        <w:t>, empujó con el torso la puerta de roble… que considerando su tamaño y envergadura, era más bien una pared móvil. Después de que él y Tohr hubieran entrado, encendió la lámpara de aceite que había suspendida junto a la entrada y cerró la puerta tras ellos, colocando una viga ancha y gruesa como el tronco de un árbol atravesando el pane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iCs/>
          <w:sz w:val="24"/>
          <w:szCs w:val="24"/>
        </w:rPr>
        <w:t>Tan modesta. Solo había una silla ante el hogar y un sencillo jergón al otro lado de la habitación. Y no había mucho más que ver bajo tierra, sólo algunos preciados suministros y un túnel secreto que terminaba bien entrados los límites del bosqu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omemos algo? —preguntó Darius mientras comenzaba a desarmars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í, si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l muchacho se quitó sus armas y fue hacia el hogar, poniéndose en cuclillas para encender la turba que siempre estaba dispuesta cuando no había un fuego ardiendo. En tanto el aroma del humeante musgo comenzó a flotar sobre ellos, Darius tiró de la trampilla que había en el suelo de tierra y fue a la habitación subterránea en busca de comida, cerveza y pergamino. Regresó con queso, panes y carne de venado ahumad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Qué deduce usted de todo esto? —preguntó Tohr mientras se calentaba las manos frente al fuego que proyectaba un resplandor sobre su rostr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unió al muchacho y compartió lo poco que tenía para ofrecer con el único huésped que había tenido alguna vez en su hoga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empre he creído que el destino produce los más extraños compañeros. Pero el concepto de que nuestros intereses puedan tener algo en común con una de esas… cosas… es un anatema. Por otra parte, él parecía sentirse igualmente ofendido y espantado. A decir verdad esos devoradores de pecados no nos valoran más de lo que nosotros los valoramos a ellos. No somos sino ratas a sus pies.</w:t>
      </w:r>
    </w:p>
    <w:p>
      <w:pPr>
        <w:pStyle w:val="Normal"/>
        <w:spacing w:lineRule="auto" w:line="240" w:before="120" w:after="0"/>
        <w:rPr/>
      </w:pPr>
      <w:r>
        <w:rPr>
          <w:rFonts w:cs="Courier New" w:ascii="Palatino Linotype" w:hAnsi="Palatino Linotype"/>
          <w:i/>
          <w:sz w:val="24"/>
          <w:szCs w:val="24"/>
        </w:rPr>
        <w:t xml:space="preserve">Tohrment </w:t>
      </w:r>
      <w:r>
        <w:rPr>
          <w:rFonts w:cs="Courier New" w:ascii="Palatino Linotype" w:hAnsi="Palatino Linotype"/>
          <w:i/>
          <w:iCs/>
          <w:sz w:val="24"/>
          <w:szCs w:val="24"/>
        </w:rPr>
        <w:t xml:space="preserve">consumió parte del </w:t>
      </w:r>
      <w:r>
        <w:rPr>
          <w:rFonts w:cs="Courier New" w:ascii="Palatino Linotype" w:hAnsi="Palatino Linotype"/>
          <w:i/>
          <w:sz w:val="24"/>
          <w:szCs w:val="24"/>
        </w:rPr>
        <w:t xml:space="preserve"> frasco de cervez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unca desearía tener que mezclar mi sangre con la de ellos… ofenden mis sentidos. Todos ell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Y él siente de forma similar. El hecho de que su hijo de sangre haya tomado a la hembra y la haya mantenido cautiva aunque sea un sólo día dentro de sus paredes le enferma. Le interesa tanto como a nosotros tener a ambas partes de vuelta con sus familia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Pero por qué usar nuestros servici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onrió con frial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ara castigar al hijo. Es la perfecta acción correctiva… que la especie de su hembra le arranque a su «amor» de los brazos y añada al peso de esa pérdida, la noción de que ha sido vencido por seres inferiores. ¿Y si la llevamos a su casa a salvo? Su familia se mudará, llevándosela lejos y nunca, jamás permitirá que vuelva a ocurrirle algún mal. Vivirá muchos años sobre la tierra y el engendro de ese devorador de pecados tendrá que vivir con eso cada día de su vida. Esa es su naturaleza… y esta es precisamente la forma de romperle el corazón que su padre no podría ambicionar lograr sin ti y sin mí. Es por eso que nos dijeron adonde ir y con qué nos encontraríam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ohrment sacudió la cabeza como si no entendiera la forma de pensar de la otra raza.</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Ella quedará arruinada a los ojos de su linaje. Ciertamente, la </w:t>
      </w:r>
      <w:r>
        <w:rPr>
          <w:rFonts w:cs="Courier New" w:ascii="Palatino Linotype" w:hAnsi="Palatino Linotype"/>
          <w:sz w:val="24"/>
          <w:szCs w:val="24"/>
        </w:rPr>
        <w:t>glymera</w:t>
      </w:r>
      <w:r>
        <w:rPr>
          <w:rFonts w:cs="Courier New" w:ascii="Palatino Linotype" w:hAnsi="Palatino Linotype"/>
          <w:i/>
          <w:sz w:val="24"/>
          <w:szCs w:val="24"/>
        </w:rPr>
        <w:t xml:space="preserve"> los segregará a tod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no lo hará. —Darius levantó la palma de la mano para detener las palabras del muchacho—. Porque nunca lo sabrán. Nadie se enterará. Este secreto permanecerá entre tú y yo. Desde luego ese devorador de pecados no tiene motivos para hablar ya que su propia especie lo segregaría a él y a los suyos… De esta forma la hembra será protegida de la deshon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n embargo, ¿cómo lograremos llevar a cabo semejante engaño ante Sampson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llevó el frasco de cerveza a los labios y trag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Mañana al caer la noche, nos dirigiremos al norte, como sugirió el devorador de pecados. Encontraremos lo que nos pertenece, la llevaremos a casa de su familia sanguínea y les diremos que se trató de un human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Y si la hembra habl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ya había considerado eso.</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Sospecho que como hija de la </w:t>
      </w:r>
      <w:r>
        <w:rPr>
          <w:rFonts w:cs="Courier New" w:ascii="Palatino Linotype" w:hAnsi="Palatino Linotype"/>
          <w:sz w:val="24"/>
          <w:szCs w:val="24"/>
        </w:rPr>
        <w:t>glymera</w:t>
      </w:r>
      <w:r>
        <w:rPr>
          <w:rFonts w:cs="Courier New" w:ascii="Palatino Linotype" w:hAnsi="Palatino Linotype"/>
          <w:i/>
          <w:sz w:val="24"/>
          <w:szCs w:val="24"/>
        </w:rPr>
        <w:t xml:space="preserve"> es bien consciente de todo lo que puede perder. El silencio no sólo la protegerá a ella sino también a su famil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unque la lógica precedente asumía que cuando la encontraran, ella estaría en su sano juicio. Y ese bien podía no ser el caso, que la Virgen Escriba aliviara el alma torturada de la hemb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to podría ser una emboscada —murmuró Tohrment.</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Quizás, pero no lo creo. Es más te digo, no temo que vaya a haber ningún conflicto. —Darius alzó la mirada hacia su protegido—. Lo peor que puede suceder es que muera tratando de encontrar a una inocente… y esa es la mejor manera de morir. Y si es una trampa, te garantizo que en mi camino hacia el Fade, me llevaré a una legión conmig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rostro de Tohrment brilló con indudable respeto y reverencia y a Darius le entristeció esa muestra de confianza. Si el muchacho hubiera tenido un verdadero padre, en vez de un bruto lujurioso, no se habría sentido de esa forma con un macho que le era relativamente extrañ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ampoco estaría en este modesto refugi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n embargo Darius no tuvo corazón para señalarle este hecho a su invit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Más ques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í, gracia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terminaron la ligera comida, Darius desvió los ojos hacia sus dagas negras, que estaban colgando del arnés que solía usar sobre le pecho. Tenía la extraña convicción de que no pasaría mucho tiempo antes de que Tohrment obtuviera un par… el muchacho era listo, ingenioso y tenía buenos instint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or supuesto Darius todavía no lo había visto pelear. Pero ya llegaría el momento. En esta guerra, siempre llegab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ohrment frunció el ceño ante el fueg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Qué edad dijeron que tení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limpió la boca con un paño y sintió que se le tensaba la nuc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lo sé.</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Ambos se quedaron en silencio y Darius supuso que lo que repentinamente se le había ocurrido pensar era lo mismo que estaba dando vueltas en la mente de Tohrment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 último que le hacía falta a esa situación era una nueva y horrenda complicación.</w:t>
      </w:r>
    </w:p>
    <w:p>
      <w:pPr>
        <w:pStyle w:val="Normal"/>
        <w:spacing w:lineRule="auto" w:line="240" w:before="120" w:after="0"/>
        <w:rPr/>
      </w:pPr>
      <w:r>
        <w:rPr>
          <w:rFonts w:cs="Courier New" w:ascii="Palatino Linotype" w:hAnsi="Palatino Linotype"/>
          <w:i/>
          <w:sz w:val="24"/>
          <w:szCs w:val="24"/>
        </w:rPr>
        <w:t xml:space="preserve">Lamentablemente, con emboscada o sin ella, irían al norte, al área costera que los </w:t>
      </w:r>
      <w:r>
        <w:rPr>
          <w:rFonts w:cs="Courier New" w:ascii="Palatino Linotype" w:hAnsi="Palatino Linotype"/>
          <w:sz w:val="24"/>
          <w:szCs w:val="24"/>
        </w:rPr>
        <w:t>symphaths</w:t>
      </w:r>
      <w:r>
        <w:rPr>
          <w:rFonts w:cs="Courier New" w:ascii="Palatino Linotype" w:hAnsi="Palatino Linotype"/>
          <w:i/>
          <w:sz w:val="24"/>
          <w:szCs w:val="24"/>
        </w:rPr>
        <w:t xml:space="preserve"> les habían indicado. Una vez allí, se alejarían un kilómetro y medio del pequeño pueblo y entre los acantilados encontrarían el refugio que el devorador de pecados había descrito… y descubrirían si habían sido engañ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O si habían sido utilizados con un motivo ulterior del que los había aliado a ambos con ese reptil delgado como una fust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 obstante, Darius no estaba realmente preocupado. Los devoradores de pecados no eran de confianza, pero si compulsivamente egocéntricos… y vengativos incluso con sus propios hij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ra un caso donde la naturaleza se imponía al carácter: lo último les jugaba una mala pasada; lo primero los hacía absolutamente predecibl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Él y Tohrment iban a encontrar lo que estaban buscando en el norte cerca del mar. Simplemente lo sabí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verdadera pregunta era, en qué condiciones estaría la pobre hemb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59" name="Image52"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a:hlinkClick r:id="rId110"/>
                    </pic:cNvPr>
                    <pic:cNvPicPr>
                      <a:picLocks noChangeAspect="1" noChangeArrowheads="1"/>
                    </pic:cNvPicPr>
                  </pic:nvPicPr>
                  <pic:blipFill>
                    <a:blip r:embed="rId10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0" w:name="__RefHeading___Toc262855918"/>
      <w:bookmarkEnd w:id="50"/>
      <w:r>
        <w:rPr/>
        <w:t>Capítulo 47</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uando John y Xhex finalmente emergieron de su pequeño momento de intimidad, la primera parada fue la ducha del vestuario. Y como la comida es un cometido de vital importancia tras el ejercicio, se turnaron y Xhex entró prim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John esperaba su turno en el pasillo, encontró curiosa una cosa… debería estar exhausto. En vez de ello se sentía enérgico, vivo, henchido de poder. No se había sentido tan fuerte desde…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alió del vestua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turn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Joder, se la veía sexy como el demonio, con ese cabello corto que se rizaba al irse secando, el cuerpo cubierto con un uniforme médico y los labios enrojecidos. Flashbacks de lo que habían hecho juntos hicieron que se excitara y terminó cruzando la puerta marcha atrás sólo para poder mantener los ojos e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ira tú por donde, cuando ella le sonrió, se le paró el corazón: la calidez y la suavidad la transformaban en algo más que simplemente ador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era su hembra. Para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uerta se cerró entre ellos, sintió que le embargaba el pánico mientras el cerrojo emitía un «clic» al encajar en su lugar, como si no sólo estuviera fuera de su vista, sino absolutamente ausente. Lo cual era una locura. Aplastando la paranoia, se duchó rápidamente y se puso un uniforme médico, ignorando deliberadamente la prisa que se había d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todavía estaba allí cuando salió y a pesar de que había tenido la intención de tomarla de la mano y encaminarse hacia la mansión, terminó abrazándola, con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estión era que todos los mortales acababan perdiendo a sus seres queridos. La vida era así. Pero la mayoría de las veces, esa realidad estaba tan distante dentro de la mente que no tenía más peso que una mera hipótesis. No obstante, había recordatorios y los «por poco», los «casi» y los «oh-Dios-por-favor-no», hacían chasquear la cadena y lograban que te detuvieras a examinar lo que había en tu corazón. Como cuando un fuerte dolor de cabeza resultaba ser tan sólo una migraña o cuando en un accidente de tráfico la camioneta quedaba completamente destrozada, pero las sillas de bebé y los airbags salvaban a todas las personas que iban dentro o cuando alguien que había sido raptado volvía al redil… esos desenlaces te sacudían y te hacían desear abrazar a la persona para poder tranquiliz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os, nunca antes había pensado detenidamente en ello, pero desde el primer latido dado dentro de un cuerpo vivo, sonaba una campanilla y el reloj comenzaba a correr. Un contrato, que ni siquiera eras consciente de haber firmado comenzaba a operar y en él, era el destino el que tenía las mejores cartas. Con los minutos y horas y días y meses y años que pasaban se escribía la historia mientras te ibas quedando sin tiempo hasta que el último latido de tu corazón marcaba el fin del paseo y el momento de hacer recuento de los triunfos y las derrot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extraño como la mortalidad hacía que los momentos como este con ella fueran infini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ientras sostenía a Xhex contra su cuerpo, sintiendo la calidez de ella incrementar la suya propia, se sentía rejuvenecido hasta la médula, su balanza re-equilibrada, el recuento total y categóricamente en el terreno de vale-la-pena-vivir-la-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ruñido de su estómago fue lo que los sepa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dijo ella— debemos alimentar a tu best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asintió, asió su mano y comenzó a cami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s que enseñarme el lenguaje por señas —dijo Xhex mientras entraban a la oficina y abrían la puerta del armario de suministros—. Como, exactamente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volvió a asentir mientras entraban dentro del limitado espacio y Xhex los encerraba juntos. Hmm… otra oportunidad de tener intimidad. Una puerta cerrada… ropas flojas… El bastardo despreciable que había en él midió el espacio que tenían para maniobrar y su pene se estremeció dentro de los pantalones. Si ella le rodeaba las caderas con las piernas, podían caber perfectame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acercó y puso la mano sobre la erección que había detrás de la delgada tela de algodón que le cubría las caderas. Alzándose de puntillas, le rozó el cuello con los labios, arañándole la yugular con uno de sus colm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seguimos así, nunca vamos a encontrar una cama. —Bajó la voz aún más mientras lo acariciaba—. Dios, eres tan grande… ¿Te he dicho cuan profundamente entras en mí? Muy hondo. Muy bieeeeen y muy hond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John cayó hacia atrás contra una pila de blocs legales de papel amarillo, tirándolos del estante. Mientras luchaba por cogerlos antes de que cayeran al suelo, ella le detuvo empujándole hacia arriba nuev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date donde estás —dijo, poniéndose de rodillas—. Me gusta demasiado la vista que tengo desd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recogía lo que había salido volando, clavó los ojos en su erección… la cual, naturalmente, intentaba liberarse, empujando contra lo que la mantenía oculta de la mirada de ella, de su boca, de su sex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manos de John se doblaron sobre el borde de uno de los estantes mientras la observaba mirarlo, su respiración sonaba como una sierra en sus pulm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he recogido todos los blocs —dijo ella después de un rato—. Será mejor que los pongamos en su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inclinó hacia sus piernas y comenzó a levantarse lentamente, acariciándole con la cara, los muslos, las rod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pasó justo por encima de su pene, rozando con los labios el lado inferior de la maldita cosa. Mientras a él se le aflojaba la cabeza, desplomándose sobre uno de los estantes, ella continuó su camino ascendente de forma tal que sus pechos fueron los siguientes en golpear ese lugar electrifi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rminó la tortura al deslizar los blocs en su lugar… mientras oprimía sus caderas contra las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oído, susu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amos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y. Jodidamente. 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apartó de él tras darle un mordisco en el lóbulo de la oreja, pero él permaneció donde estaba. Porque si los pantalones del uniforme añadían aunque fuera un indicio de fricción a su ecuación sexual, iba a terminar cubierto con su propio orgasmo.</w:t>
      </w:r>
    </w:p>
    <w:p>
      <w:pPr>
        <w:pStyle w:val="Normal"/>
        <w:spacing w:lineRule="auto" w:line="240" w:before="120" w:after="0"/>
        <w:rPr/>
      </w:pPr>
      <w:r>
        <w:rPr>
          <w:rFonts w:cs="Courier New" w:ascii="Palatino Linotype" w:hAnsi="Palatino Linotype"/>
          <w:sz w:val="24"/>
          <w:szCs w:val="24"/>
        </w:rPr>
        <w:t xml:space="preserve">Lo cual en general no era algo malo, al menos no cuando estaba con ella, pero si lo reconsideraba, este no era realmente un lugar privado. En cualquier momento podía entrar alguno de los Hermanos o alguna de las </w:t>
      </w:r>
      <w:r>
        <w:rPr>
          <w:rFonts w:cs="Courier New" w:ascii="Palatino Linotype" w:hAnsi="Palatino Linotype"/>
          <w:i/>
          <w:sz w:val="24"/>
          <w:szCs w:val="24"/>
        </w:rPr>
        <w:t>shellans</w:t>
      </w:r>
      <w:r>
        <w:rPr>
          <w:rFonts w:cs="Courier New" w:ascii="Palatino Linotype" w:hAnsi="Palatino Linotype"/>
          <w:sz w:val="24"/>
          <w:szCs w:val="24"/>
        </w:rPr>
        <w:t xml:space="preserve"> y regalarse la vista con algo con lo que nadie iba a sentirse có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maldecir y hacerse un serio trabajo de reacomodo por debajo de la cintura, John tecleó un código y abrió camino hacia el tún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cuál es la posición de la mano para la letra A? —preguntó ella mientras salían y comenzaban a cami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cuando llegaron a la «D» estaban saliendo de la puerta oculta que había bajo la escalera principal de la mansión. Acometieron la «I» en el interior de la cocina, de camino al frigorífico. La «M» los cogió en medio de un par de sándwiches… y dado que tenían las manos ocupadas con el pavo asado, la mayonesa, la lechuga y el pan, no avanzaron mucho en el alfabeto. No lo hicieron mucho mejor durante el tiempo que emplearon en comer, solo vieron la «N», la «O» y la «P», pero él podía ver que ella estaba practicando internamente, porque tenía los ojos fijos a media distancia entre ellos mientras era evidente que repasaba mentalmente  lo que le había estado enseñ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rendía rápido y no le sorprendía. Mientras limpiaban recorrieron de la «Q» a la «V» y estaban saliendo de la cocina cuando le enseñó la «X», la «Y» y la «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 iba a ir a buscaros. —Z se detuvo en el arco que separaba el comedor—. Wrath ha convocado a una reunión. Xhex, querrás estar pres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rmano giró sobre sus talones, se alejó trotando, cruzando por encima del manzano de mosaicos que había en el suelo del vestíbulo y comenzó a subir la escaler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rey acostumbra a hacer esto en medio del día? —preguntó Xhex.</w:t>
      </w:r>
    </w:p>
    <w:p>
      <w:pPr>
        <w:pStyle w:val="Normal"/>
        <w:spacing w:lineRule="auto" w:line="240" w:before="120" w:after="0"/>
        <w:rPr/>
      </w:pPr>
      <w:r>
        <w:rPr>
          <w:rFonts w:cs="Courier New" w:ascii="Palatino Linotype" w:hAnsi="Palatino Linotype"/>
          <w:sz w:val="24"/>
          <w:szCs w:val="24"/>
        </w:rPr>
        <w:t xml:space="preserve">John sacudió la cabeza y ambos vocalizaron y gesticularon: </w:t>
      </w:r>
      <w:r>
        <w:rPr>
          <w:rFonts w:cs="Courier New" w:ascii="Palatino Linotype" w:hAnsi="Palatino Linotype"/>
          <w:i/>
          <w:sz w:val="24"/>
          <w:szCs w:val="24"/>
        </w:rPr>
        <w:t>Algo pas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areja siguió a Z rápidamente, subiendo los escalones de dos en 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segundo piso, toda la Hermandad estaba amontonada en el estudio de Wrath y el rey estaba sentado en el trono de su padre detrás del escritorio. George estaba acurrucado en un asiento junto a su amo y Wrath acariciaba la cabeza cuadrada del Golden Retriever con una mano, mientras con la otra hacía girar en el aire un abrecartas en forma de da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permaneció en la parte posterior y no sólo porque dada la cantidad de machos de cuerpos grandes que había en la habitación sólo se podía estar de pie. Quería estar cerca de la puer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umor de Xhex había cambiado radic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n certeramente como si hubiera cambiado su vestimenta emocional, había pasado de un camisón de franela, a una cota de malla: de pie junto a él estaba inquieta, cambiaba su punto de apoyo una y otra vez pasándolo de un pie al o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sentía de forma muy parecida.</w:t>
      </w:r>
    </w:p>
    <w:p>
      <w:pPr>
        <w:pStyle w:val="Normal"/>
        <w:spacing w:lineRule="auto" w:line="240" w:before="120" w:after="0"/>
        <w:rPr/>
      </w:pPr>
      <w:r>
        <w:rPr>
          <w:rFonts w:cs="Courier New" w:ascii="Palatino Linotype" w:hAnsi="Palatino Linotype"/>
          <w:sz w:val="24"/>
          <w:szCs w:val="24"/>
        </w:rPr>
        <w:t>John miró a su alrededor. Frente a él Rhage estaba desenvolviendo un Toostie Pop de uva y V encendía un cigarro mientras ponía a Phury en el altavoz. Rehv, Tohr y Z estaban paseándose por el lugar mientras Butch estaba en su sofá, actuando a lo Hugh Hefner</w:t>
      </w:r>
      <w:r>
        <w:rPr>
          <w:rFonts w:cs="Courier New" w:ascii="Palatino Linotype" w:hAnsi="Palatino Linotype"/>
          <w:b/>
          <w:sz w:val="24"/>
          <w:szCs w:val="24"/>
          <w:vertAlign w:val="superscript"/>
        </w:rPr>
        <w:t>10</w:t>
      </w:r>
      <w:r>
        <w:rPr>
          <w:rFonts w:cs="Courier New" w:ascii="Palatino Linotype" w:hAnsi="Palatino Linotype"/>
          <w:sz w:val="24"/>
          <w:szCs w:val="24"/>
        </w:rPr>
        <w:t xml:space="preserve"> con sus pijamas de seda. Mientras tanto Qhuinn, estaba apoyado contra la pared cerca de las cortinas azul pálido y era evidente que había estado retozando: tenía los labios enrojecidos, por su cabello habían pasado unos cuantos dedos y tenía la camisa en parte metida por dentro del pantalón y colgando por fuera en la parte delantera. Lo que hacía que te preguntaras si no tendría una erección que ocul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ónde estaba Blay? Se preguntó John. ¿Y a quién demonios se acababa de follar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V recibió un puñetero mensaje de voz en el buzón de correo general. —Mientras Wrath hablaba, sus gafas envolventes examinaban a la multitud, aunque detrás de ellas estaba totalmente ciego—. En vez de extenderme yo con la explicación, voy a pedirle que lo reproduzca para vosot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ishous se dejó el cigarrillo entre los labios mientras activaba el teléfono y danzaba a través de los números del teclado ingresando la dirección de correo y las contraseñ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tonces John oyó esa voz. Esa voz insidiosa de chupapolla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Apuesto a que no esperabais volver a tener noticias mías. —El tono de Lash era de siniestra satisfacción—. Sorpresa, hijos de puta y ¿adivinad qué? Estoy a punto de haceros un favor. Tal vez os gustaría saber que esta noche ha habido una inducción masiva en la </w:t>
      </w:r>
      <w:r>
        <w:rPr>
          <w:rFonts w:cs="Courier New" w:ascii="Palatino Linotype" w:hAnsi="Palatino Linotype"/>
          <w:i/>
          <w:sz w:val="24"/>
          <w:szCs w:val="24"/>
        </w:rPr>
        <w:t>Sociedad Lessening</w:t>
      </w:r>
      <w:r>
        <w:rPr>
          <w:rFonts w:cs="Courier New" w:ascii="Palatino Linotype" w:hAnsi="Palatino Linotype"/>
          <w:sz w:val="24"/>
          <w:szCs w:val="24"/>
        </w:rPr>
        <w:t>. En una granja de la RR149.  Ocurrió alrededor de las cuatro de la mañana, así que si movéis el culo y os dirigís hacia allí en cuanto caiga la noche, puede ser que los encontréis todavía vomitando por todo el lugar. PVI, usad botas de goma… el lugar está hecho un asco. Oh y decidle a Xhex que todavía puedo sabore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cubrió el alta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labios de John se separaron revelando sus colmillos y dejó escapar un gruñido insonoro, que hizo temblar el cuadro que estaba en la pared detrás de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George gimoteó, Wrath lo tranquilizó y apuntó con el abrecartas hacia el otro lado de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drás tu oportunidad con él, John. Lo juro sobre la tumba de mi padre. Sin embargo ahora necesito que te concentres en este juego, ¿entien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más fácil decirlo que hacerlo. Refrenar el impulso asesino era como contener un pitbull con una mano detrás de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nto a él, Xhex frunció el ceño y cruzó los brazos sobre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mos bien? —exigió Wrat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inalmente John silbó su asentimiento, Vishous exhaló una nube de humo de tabaco turco y se aclaró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jó la dirección exacta de esta presunta masacre. Intenté rastrear el número desde el cual llamó y no conseguí nad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Lo que a mí me gustaría saber —dijo Wrath—, es ¿qué coño está pasando? Es el jefe de la </w:t>
      </w:r>
      <w:r>
        <w:rPr>
          <w:rFonts w:cs="Courier New" w:ascii="Palatino Linotype" w:hAnsi="Palatino Linotype"/>
          <w:i/>
          <w:sz w:val="24"/>
          <w:szCs w:val="24"/>
        </w:rPr>
        <w:t>Sociedad Lessening</w:t>
      </w:r>
      <w:r>
        <w:rPr>
          <w:rFonts w:cs="Courier New" w:ascii="Palatino Linotype" w:hAnsi="Palatino Linotype"/>
          <w:sz w:val="24"/>
          <w:szCs w:val="24"/>
        </w:rPr>
        <w:t>… así que si su tono hubiera sido ¿tengo-o-no-los-huevos-más-grandes-del-mundo? bien, entendería esta mierda. Pero esa no es la impresión que me ha d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 chivatazo. —Vishous apagó su cigarrillo en el cenicero—. Así me sonó a mí… aunque no estoy dispuesto a apostar mis enormes pelotas en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que John había logrado volver a enjaular su oscuridad interior y era capaz de razonar adecuadamente, se sentía inclinado a estar de acuerdo con el Hermano. Lash era un cabrón egoísta y de tanta confianza como una serpiente de cascabel, pero la cuestión era que, cuando no podías contar con la moralidad, definitivamente podías contar con el narcisismo: eso hacía que el bastardo fuera completamente predec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seguro de ello… a tal punto que sentía como si ya hubiera pasado por todo est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posible que haya sido destronado? —murmuró Wrath—. ¿Tal vez papaíto haya decidido que su hijo no era tan divertido después de todo? ¿O se le habrá roto al mal su nuevo y bonito juguete? ¿Habrá alguna mierda en la extraña biología de Lash que pueda estar haciéndose evidente ahora? Quiero que vayamos asumiendo que es una embosc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habitación hubo un amplio consenso con el plan, así como algunas intervenciones ordinarias relacionadas con el culo de Lash y varios tipos de instrumentos de gran calibre que podrían usar con él: siendo las botas de talla catorce las que más probabilidades tenían de hacer impacto, pero difícilmente las más creativa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or ejemplo, John dudaba seriamente que Rhage pudiera realmente aparcar su GTO en el lugar donde-no-le-daba-el-sol al tipo. O que quisiera hacerlo.</w:t>
      </w:r>
    </w:p>
    <w:p>
      <w:pPr>
        <w:pStyle w:val="Normal"/>
        <w:spacing w:lineRule="auto" w:line="240" w:before="120" w:after="0"/>
        <w:rPr/>
      </w:pPr>
      <w:r>
        <w:rPr>
          <w:rFonts w:cs="Courier New" w:ascii="Palatino Linotype" w:hAnsi="Palatino Linotype"/>
          <w:sz w:val="24"/>
          <w:szCs w:val="24"/>
        </w:rPr>
        <w:t xml:space="preserve">Joder… que giro de los acontecimientos. Y aún así en realidad no era para sorprenderse… si lo que suponían era lo que en realidad había ocurrido. El Omega era conocido por pasar de sus </w:t>
      </w:r>
      <w:r>
        <w:rPr>
          <w:rFonts w:cs="Courier New" w:ascii="Palatino Linotype" w:hAnsi="Palatino Linotype"/>
          <w:i/>
          <w:sz w:val="24"/>
          <w:szCs w:val="24"/>
        </w:rPr>
        <w:t>Fore-lessers</w:t>
      </w:r>
      <w:r>
        <w:rPr>
          <w:rFonts w:cs="Courier New" w:ascii="Palatino Linotype" w:hAnsi="Palatino Linotype"/>
          <w:sz w:val="24"/>
          <w:szCs w:val="24"/>
        </w:rPr>
        <w:t xml:space="preserve"> como si nada y la sangre no era necesariamente más espesa que el mal, por decirlo así. Si a Lash le habían tirado a la cuneta, su llamada a la Hermandad enseñando el dedo medio a su padre era una maniobra brillante… especialmente dado que justo después de su inducción era cuando los </w:t>
      </w:r>
      <w:r>
        <w:rPr>
          <w:rFonts w:cs="Courier New" w:ascii="Palatino Linotype" w:hAnsi="Palatino Linotype"/>
          <w:i/>
          <w:sz w:val="24"/>
          <w:szCs w:val="24"/>
        </w:rPr>
        <w:t>lessers</w:t>
      </w:r>
      <w:r>
        <w:rPr>
          <w:rFonts w:cs="Courier New" w:ascii="Palatino Linotype" w:hAnsi="Palatino Linotype"/>
          <w:sz w:val="24"/>
          <w:szCs w:val="24"/>
        </w:rPr>
        <w:t xml:space="preserve"> estaban más débiles y por lo tanto eran incapaces de defende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Hermanos podían limpiar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esucristo, pensó John. El destino producía los más extraños aliados. </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estaba hirviendo a fuego lento mientras permanecía de pie junto a John en aquel estudio, que salvo por el escritorio y el trono, podía haber sido confundido con la salita de recibo de una hembra franc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sonido de la voz de Lash saliendo de ese teléfono hizo que se sintiera como si le hubieran restregado el estómago con amoníaco y la rutina de quemazón y agitación tornaba en nauseabundo ese pobre y bien intencionado sándwich de pavo que acababa de com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a suposición por parte de Wrath de que John iba a defender su honor no calmaba l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nos infiltramos —estaba diciendo el Rey Ciego—. Al caer la noche, todos vosotros dirigiros hacia la ciento cuarenta y nueve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iré ahora —dijo ella, alto y fuerte—. Dadme un par de armas y un cuchillo e iré a echarle un vistazo ahora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bueno, no podría haber logrado mayor atención ni quitando el seguro a una granada de mano y tirándola en medio de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 rejilla emocional de John se volvía negra con un oh-no,-no-lo-harás, Xhex comenzó la cuenta atrás hasta que estallara la explo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s… dos…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a oferta muy generosa —dijo el rey adoptando un tono de persuadamos-a-la-hembra—. Pero creo que es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puedes detenerme. —Dejó caer los brazos a los lados… recordándose a sí misma que no estaba a punto de atacar físicamente al tipo. De verdad. No iba a hacer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sonrisa del rey fue casi tan cálida como el hielo sec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yo soy el soberano. Lo que significa que si te digo que te quedes quieta, eso es exactamente lo que hará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Y yo soy una </w:t>
      </w:r>
      <w:r>
        <w:rPr>
          <w:rFonts w:cs="Courier New" w:ascii="Palatino Linotype" w:hAnsi="Palatino Linotype"/>
          <w:i/>
          <w:sz w:val="24"/>
          <w:szCs w:val="24"/>
        </w:rPr>
        <w:t>symphath</w:t>
      </w:r>
      <w:r>
        <w:rPr>
          <w:rFonts w:cs="Courier New" w:ascii="Palatino Linotype" w:hAnsi="Palatino Linotype"/>
          <w:sz w:val="24"/>
          <w:szCs w:val="24"/>
        </w:rPr>
        <w:t>. No uno de tus súbditos. Más aún, eres lo bastante inteligente como para no enviar a tus mejores activos... —Hizo un gesto que abarcó a los Hermanos que estaban en la habitación—… a una posible emboscada tendida por tu enemigo. Yo, al contrario que ellos… soy prescindible. Piénsalo. ¿Estás dispuesto a perder a uno de ellos sólo porque no quieres que hoy me dé un poquito el so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rió áspe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Rehv? ¿Quieres dar tu opinión como rey de su ra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el otro lado de la habitación, el cabrón de su antiguo jefe y querido amigo, la miró fijamente con un par de ojos amatista que sabían demasiado.</w:t>
      </w:r>
    </w:p>
    <w:p>
      <w:pPr>
        <w:pStyle w:val="Normal"/>
        <w:spacing w:lineRule="auto" w:line="240" w:before="120" w:after="0"/>
        <w:rPr/>
      </w:pPr>
      <w:r>
        <w:rPr>
          <w:rFonts w:cs="Courier New" w:ascii="Palatino Linotype" w:hAnsi="Palatino Linotype"/>
          <w:i/>
          <w:sz w:val="24"/>
          <w:szCs w:val="24"/>
        </w:rPr>
        <w:t>Vas a hacer que te maten</w:t>
      </w:r>
      <w:r>
        <w:rPr>
          <w:rFonts w:cs="Courier New" w:ascii="Palatino Linotype" w:hAnsi="Palatino Linotype"/>
          <w:sz w:val="24"/>
          <w:szCs w:val="24"/>
        </w:rPr>
        <w:t>, le dijo con el pensamiento.</w:t>
      </w:r>
    </w:p>
    <w:p>
      <w:pPr>
        <w:pStyle w:val="Normal"/>
        <w:spacing w:lineRule="auto" w:line="240" w:before="120" w:after="0"/>
        <w:rPr/>
      </w:pPr>
      <w:r>
        <w:rPr>
          <w:rFonts w:cs="Courier New" w:ascii="Palatino Linotype" w:hAnsi="Palatino Linotype"/>
          <w:i/>
          <w:sz w:val="24"/>
          <w:szCs w:val="24"/>
        </w:rPr>
        <w:t>No me retengas</w:t>
      </w:r>
      <w:r>
        <w:rPr>
          <w:rFonts w:cs="Courier New" w:ascii="Palatino Linotype" w:hAnsi="Palatino Linotype"/>
          <w:sz w:val="24"/>
          <w:szCs w:val="24"/>
        </w:rPr>
        <w:t xml:space="preserve">, le respondió ella. </w:t>
      </w:r>
      <w:r>
        <w:rPr>
          <w:rFonts w:cs="Courier New" w:ascii="Palatino Linotype" w:hAnsi="Palatino Linotype"/>
          <w:i/>
          <w:sz w:val="24"/>
          <w:szCs w:val="24"/>
        </w:rPr>
        <w:t>Nunca te lo perdonarí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 sigues actuando de esta manera, el perdón es lo último por lo que tendré que preocuparme. Es más probable que tenga que hacerlo por tu pira funerar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Yo no te detuve cuando sentiste la necesidad de ir a la colonia. Demonios, me ataste las manos de manera que no pudiera hacerlo. ¿Estás diciéndome que no merezco cobrarme mi venganza? Que te jod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hvenge apretó la mandíbula con tanta fuerza que cuando finalmente abrió la boca, a Xhex le sorprendió que no escupiera trozos de di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 hacer lo que quiera. No puedes salvar a alguien que no quiere subirse al jodido bote salvavi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furia del macho absorbió la mayor parte del aire de la habitación, pero ella estaba tan concentrada que de todas formas no necesitaba que sus pulmones funcionaran correct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obsesión era tan buena como el oxígeno. Y cualquier cosa que tuviera que ver con Lash era combustible para su f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o armas —le dijo al grupo—. Ropa de cuero. Un teléfono para comunicar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gruñó profunda y gravemente. Como si fuera a intentar encerrarla a pesar de la autorización dada por Rehv.</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lantándose, Xhex plantó las palmas de las manos en el escritorio del rey y se inclinó haci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s perderme a mí o afrontar el riesgo de perderlos a ellos. ¿Qué me respondes? Su Alt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Wrath se puso en pie y por un momento Xhex captó una señal clara de que a pesar de ocupar el trono, todavía seguía siendo endemoniadamente let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ida. Tu. Tono. En mí jodida cas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Xhex inhaló profundamente y se calm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ido disculpas. Pero debes entender mi punto de v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silencio se prolongó, pudo sentir la amenaza inminente que provenía de John… y supo que aunque pudiera traspasar el bloqueo del rey, todavía iba a pasar un mal rato intentando sortear al macho que estaba junto a la puerta. Pero su partida no estaba abierta a discusión, con nad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maldijo largo y te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á bien. Ve. Si te haces matar, no me haré responsa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 Alteza nunca fue responsable. Nadie salvo yo lo es… y ninguna corona sobre tu cabeza o la de ningún otro cambiará ese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miró en dirección a V y prácticamente gruñ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o a esta hembra cubierta de ar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problema. La abasteceré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disponía a seguir a Vishous afuera, tuvo que detenerse frente a John y deseó tener una mano distinta que jugar… especialmente cuando él la aferró por el bíceps con fuerza. Pero el hecho era que allí afuera se le presentaba una oportunidad y tenía hasta que cayera la noche para aprovecharla: si había alguna pista de dónde podía estar Lash, sería mejor que la usara para llegar a él si quería tener un blanco despejado sobre el bastardo. ¿Llegada la noche?  John y la Hermandad estarían libres para encargarse de la situación… y no iban a dudar en matar a su objetivo.</w:t>
      </w:r>
    </w:p>
    <w:p>
      <w:pPr>
        <w:pStyle w:val="Normal"/>
        <w:spacing w:lineRule="auto" w:line="240" w:before="120" w:after="0"/>
        <w:rPr/>
      </w:pPr>
      <w:r>
        <w:rPr>
          <w:rFonts w:cs="Courier New" w:ascii="Palatino Linotype" w:hAnsi="Palatino Linotype"/>
          <w:sz w:val="24"/>
          <w:szCs w:val="24"/>
        </w:rPr>
        <w:t>Sí, Lash debía pagar lo que le había hecho, pero necesitaba ser ella la que se cobrara la deuda: cuando se trataba de enterrar a los que le habían hecho daño, ella era la mejor, era la «perra» en carne y hueso de ese alegre refrán acerca de la venganza</w:t>
      </w:r>
      <w:r>
        <w:rPr>
          <w:rFonts w:cs="Courier New" w:ascii="Palatino Linotype" w:hAnsi="Palatino Linotype"/>
          <w:b/>
          <w:sz w:val="24"/>
          <w:szCs w:val="24"/>
          <w:vertAlign w:val="superscript"/>
        </w:rPr>
        <w:t>11</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oz baja, para que nadie más pudiera oírla dij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No soy alguien que necesite tu protección y sabes </w:t>
      </w:r>
      <w:r>
        <w:rPr>
          <w:rFonts w:cs="Courier New" w:ascii="Palatino Linotype" w:hAnsi="Palatino Linotype"/>
          <w:i/>
          <w:sz w:val="24"/>
          <w:szCs w:val="24"/>
        </w:rPr>
        <w:t>muy bien</w:t>
      </w:r>
      <w:r>
        <w:rPr>
          <w:rFonts w:cs="Courier New" w:ascii="Palatino Linotype" w:hAnsi="Palatino Linotype"/>
          <w:sz w:val="24"/>
          <w:szCs w:val="24"/>
        </w:rPr>
        <w:t xml:space="preserve"> porqué tengo que hacer esto. Si me amas tanto como crees que lo haces, me soltarás el brazo. Antes de que yo lo arranque de tu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palideció, rezó por no tener que usar la fuer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fue necesario. Él la sol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ravesando la puerta del estudio, pasó frente a V y ladró sobre el homb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perdiendo el tiempo, Vishous. Necesito algo de ac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0" name="Image5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112"/>
                    </pic:cNvPr>
                    <pic:cNvPicPr>
                      <a:picLocks noChangeAspect="1" noChangeArrowheads="1"/>
                    </pic:cNvPicPr>
                  </pic:nvPicPr>
                  <pic:blipFill>
                    <a:blip r:embed="rId11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1" w:name="__RefHeading___Toc262855919"/>
      <w:bookmarkEnd w:id="51"/>
      <w:r>
        <w:rPr/>
        <w:t>Capítulo 48</w:t>
      </w:r>
    </w:p>
    <w:p>
      <w:pPr>
        <w:pStyle w:val="Normal"/>
        <w:spacing w:lineRule="auto" w:line="240" w:before="120" w:after="0"/>
        <w:rPr/>
      </w:pPr>
      <w:bookmarkStart w:id="52" w:name="link53"/>
      <w:r>
        <w:rPr>
          <w:rFonts w:cs="Courier New" w:ascii="Palatino Linotype" w:hAnsi="Palatino Linotype"/>
          <w:bCs/>
          <w:sz w:val="40"/>
          <w:szCs w:val="40"/>
        </w:rPr>
        <w:t>M</w:t>
      </w:r>
      <w:r>
        <w:rPr>
          <w:rFonts w:cs="Courier New" w:ascii="Palatino Linotype" w:hAnsi="Palatino Linotype"/>
          <w:bCs/>
          <w:sz w:val="24"/>
          <w:szCs w:val="24"/>
        </w:rPr>
        <w:t>ientras</w:t>
      </w:r>
      <w:r>
        <w:rPr>
          <w:rFonts w:cs="Courier New" w:ascii="Palatino Linotype" w:hAnsi="Palatino Linotype"/>
          <w:sz w:val="24"/>
          <w:szCs w:val="24"/>
        </w:rPr>
        <w:t xml:space="preserve"> Xhex salía rápidamente con V, el primer pensamiento de John fue bajar la escalera, ponerse delante de la puerta que conducía a los grandes jardines y bloquearla físicamente para impedirle sal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segundo pensamiento fue ir con ella… aunque eso sólo lo convertiría en el equivalente vampiro a una antorcha roma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esucristo, cada vez que creía haber tocado fondo con ella, le quitaban la alfombra de debajo de los pies y lo dejaban en un sitio incluso peor y más infernal: se acababa de ofrecer voluntaria para ir hacia algo que era una incógnita total y que ella misma admitía era demasiado peligroso hasta para los Hermanos. Y lo estaba haciendo sin refuerzos y sin forma de llegar hasta ella si la hería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Wrath y Rehv se acercaron a él, volvió a enfocar el estudio y se dio cuenta de que todos los demás habían salido… excepto Qhuinn, que estaba revoloteando en la esquina, mirando el móvil con el ceño fruncido. </w:t>
      </w:r>
    </w:p>
    <w:p>
      <w:pPr>
        <w:pStyle w:val="Normal"/>
        <w:spacing w:lineRule="auto" w:line="240" w:before="120" w:after="0"/>
        <w:rPr/>
      </w:pPr>
      <w:r>
        <w:rPr>
          <w:rFonts w:cs="Courier New" w:ascii="Palatino Linotype" w:hAnsi="Palatino Linotype"/>
          <w:sz w:val="24"/>
          <w:szCs w:val="24"/>
        </w:rPr>
        <w:t>Rehvenge exhaló con dureza, claramente tan jodido como estaba John.</w:t>
      </w:r>
      <w:r>
        <w:rPr>
          <w:rFonts w:cs="Courier New" w:ascii="Palatino Linotype" w:hAnsi="Palatino Linotype"/>
          <w:b/>
          <w:bCs/>
          <w:sz w:val="24"/>
          <w:szCs w:val="24"/>
        </w:rPr>
        <w:t xml:space="preserve"> </w:t>
      </w:r>
    </w:p>
    <w:p>
      <w:pPr>
        <w:pStyle w:val="Normal"/>
        <w:spacing w:lineRule="auto" w:line="240" w:before="120" w:after="0"/>
        <w:rPr/>
      </w:pPr>
      <w:r>
        <w:rPr>
          <w:rFonts w:cs="Courier New" w:ascii="Palatino Linotype" w:hAnsi="Palatino Linotype"/>
          <w:bCs/>
          <w:sz w:val="24"/>
          <w:szCs w:val="24"/>
        </w:rPr>
        <w:t>—</w:t>
      </w:r>
      <w:r>
        <w:rPr>
          <w:rFonts w:cs="Courier New" w:ascii="Palatino Linotype" w:hAnsi="Palatino Linotype"/>
          <w:sz w:val="24"/>
          <w:szCs w:val="24"/>
        </w:rPr>
        <w:t>Escucha, yo.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sz w:val="24"/>
          <w:szCs w:val="24"/>
        </w:rPr>
        <w:t xml:space="preserve">John hizo señas rápidamente: </w:t>
      </w:r>
      <w:r>
        <w:rPr>
          <w:rFonts w:cs="Courier New" w:ascii="Palatino Linotype" w:hAnsi="Palatino Linotype"/>
          <w:i/>
          <w:iCs/>
          <w:sz w:val="24"/>
          <w:szCs w:val="24"/>
        </w:rPr>
        <w:t>¿Qué coño estás haciendo, dejándola salir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hv se pasó una mano por el corte de pelo mohawk.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oy a ocuparme de ella… </w:t>
      </w:r>
    </w:p>
    <w:p>
      <w:pPr>
        <w:pStyle w:val="Normal"/>
        <w:spacing w:lineRule="auto" w:line="240" w:before="120" w:after="0"/>
        <w:rPr/>
      </w:pPr>
      <w:r>
        <w:rPr>
          <w:rFonts w:cs="Courier New" w:ascii="Palatino Linotype" w:hAnsi="Palatino Linotype"/>
          <w:i/>
          <w:iCs/>
          <w:sz w:val="24"/>
          <w:szCs w:val="24"/>
        </w:rPr>
        <w:t>Tú no puedes salir fuera durante el día.</w:t>
      </w:r>
      <w:r>
        <w:rPr>
          <w:rFonts w:cs="Courier New" w:ascii="Palatino Linotype" w:hAnsi="Palatino Linotype"/>
          <w:sz w:val="24"/>
          <w:szCs w:val="24"/>
        </w:rPr>
        <w:t xml:space="preserve"> </w:t>
      </w:r>
      <w:r>
        <w:rPr>
          <w:rFonts w:cs="Courier New" w:ascii="Palatino Linotype" w:hAnsi="Palatino Linotype"/>
          <w:i/>
          <w:iCs/>
          <w:sz w:val="24"/>
          <w:szCs w:val="24"/>
        </w:rPr>
        <w:t>Cómo demonios vas 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hv gruñó bajo y profu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uida tus modales, ni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ien. Vale. Justo la peor cosa que le podían decir en el peor de los días. John pegó su cara a la del tipo, dejó al descubierto los dientes y pensó alto y claro: </w:t>
      </w:r>
      <w:r>
        <w:rPr>
          <w:rFonts w:cs="Courier New" w:ascii="Palatino Linotype" w:hAnsi="Palatino Linotype"/>
          <w:i/>
          <w:iCs/>
          <w:sz w:val="24"/>
          <w:szCs w:val="24"/>
        </w:rPr>
        <w:t>Es mi hembra la que va a salir ahí afuera.</w:t>
      </w:r>
      <w:r>
        <w:rPr>
          <w:rFonts w:cs="Courier New" w:ascii="Palatino Linotype" w:hAnsi="Palatino Linotype"/>
          <w:sz w:val="24"/>
          <w:szCs w:val="24"/>
        </w:rPr>
        <w:t xml:space="preserve"> </w:t>
      </w:r>
      <w:r>
        <w:rPr>
          <w:rFonts w:cs="Courier New" w:ascii="Palatino Linotype" w:hAnsi="Palatino Linotype"/>
          <w:i/>
          <w:iCs/>
          <w:sz w:val="24"/>
          <w:szCs w:val="24"/>
        </w:rPr>
        <w:t>Sola.</w:t>
      </w:r>
      <w:r>
        <w:rPr>
          <w:rFonts w:cs="Courier New" w:ascii="Palatino Linotype" w:hAnsi="Palatino Linotype"/>
          <w:sz w:val="24"/>
          <w:szCs w:val="24"/>
        </w:rPr>
        <w:t xml:space="preserve"> </w:t>
      </w:r>
      <w:r>
        <w:rPr>
          <w:rFonts w:cs="Courier New" w:ascii="Palatino Linotype" w:hAnsi="Palatino Linotype"/>
          <w:i/>
          <w:iCs/>
          <w:sz w:val="24"/>
          <w:szCs w:val="24"/>
        </w:rPr>
        <w:t xml:space="preserve">Así es que, te </w:t>
      </w:r>
      <w:r>
        <w:rPr>
          <w:rFonts w:cs="Courier New" w:ascii="Palatino Linotype" w:hAnsi="Palatino Linotype"/>
          <w:iCs/>
          <w:sz w:val="24"/>
          <w:szCs w:val="24"/>
        </w:rPr>
        <w:t>jodes</w:t>
      </w:r>
      <w:r>
        <w:rPr>
          <w:rFonts w:cs="Courier New" w:ascii="Palatino Linotype" w:hAnsi="Palatino Linotype"/>
          <w:i/>
          <w:iCs/>
          <w:sz w:val="24"/>
          <w:szCs w:val="24"/>
        </w:rPr>
        <w:t xml:space="preserve"> con mis mod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hv maldijo y taladró a John con una dura mir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idado con esa mierda de “mi hembra,” simplemente te aviso. Su final de partida no implica a nadie que no sea ella misma, ¿lo p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primer impulso de John fue liarse a puñetazos con el muy bastardo, darle justo en los morros. Rehv se rió con dure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eres que nos peleemos? Por mí vale. —Dejó a un lado su bastón rojo y lanzó su abrigo de marta cibelina sobre el respaldo de una silla. —Pero eso no va a cambiar una mierda. ¿Crees que alguien puede leerla mejor que yo? La conozco desde antes de que tú nacieras. </w:t>
      </w:r>
    </w:p>
    <w:p>
      <w:pPr>
        <w:pStyle w:val="Normal"/>
        <w:spacing w:lineRule="auto" w:line="240" w:before="120" w:after="0"/>
        <w:rPr/>
      </w:pPr>
      <w:r>
        <w:rPr>
          <w:rFonts w:cs="Courier New" w:ascii="Palatino Linotype" w:hAnsi="Palatino Linotype"/>
          <w:i/>
          <w:iCs/>
          <w:sz w:val="24"/>
          <w:szCs w:val="24"/>
        </w:rPr>
        <w:t>No, no es cierto</w:t>
      </w:r>
      <w:r>
        <w:rPr>
          <w:rFonts w:cs="Courier New" w:ascii="Palatino Linotype" w:hAnsi="Palatino Linotype"/>
          <w:sz w:val="24"/>
          <w:szCs w:val="24"/>
        </w:rPr>
        <w:t xml:space="preserve">, pensó John, por alguna extraña raz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Wrath se interpuso entre ell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le, vale, vale... chicos, a vuestro rincón. Estáis sobre una preciosa alfombra Aubusson. Si dejáis sangre en ella tendré a Fritz tan rápidamente sobre mi culo que toseré en su pañ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ra, John, no estoy intentando tocarte las pelotas —murmuró Rehv—, simplemente sé lo que es amarla. No es culpa de ella ser como es, pero se convierte en un infierno para los demás, confía en mí.</w:t>
      </w:r>
    </w:p>
    <w:p>
      <w:pPr>
        <w:pStyle w:val="Normal"/>
        <w:spacing w:lineRule="auto" w:line="240" w:before="120" w:after="0"/>
        <w:rPr/>
      </w:pPr>
      <w:r>
        <w:rPr>
          <w:rFonts w:cs="Courier New" w:ascii="Palatino Linotype" w:hAnsi="Palatino Linotype"/>
          <w:sz w:val="24"/>
          <w:szCs w:val="24"/>
        </w:rPr>
        <w:t xml:space="preserve">John dejó caer los puños. Mierda, por mucho que quisiera discutir, el hijo de puta de ojos violetas posiblemente tuviera razón. Quita lo de “posiblemente.” </w:t>
      </w:r>
      <w:r>
        <w:rPr>
          <w:rFonts w:cs="Courier New" w:ascii="Palatino Linotype" w:hAnsi="Palatino Linotype"/>
          <w:i/>
          <w:iCs/>
          <w:sz w:val="24"/>
          <w:szCs w:val="24"/>
        </w:rPr>
        <w:t xml:space="preserve">Tenía </w:t>
      </w:r>
      <w:r>
        <w:rPr>
          <w:rFonts w:cs="Courier New" w:ascii="Palatino Linotype" w:hAnsi="Palatino Linotype"/>
          <w:iCs/>
          <w:sz w:val="24"/>
          <w:szCs w:val="24"/>
        </w:rPr>
        <w:t>razón</w:t>
      </w:r>
      <w:r>
        <w:rPr>
          <w:rFonts w:cs="Courier New" w:ascii="Palatino Linotype" w:hAnsi="Palatino Linotype"/>
          <w:sz w:val="24"/>
          <w:szCs w:val="24"/>
        </w:rPr>
        <w:t>… John lo había aprendido de la forma más dura. Demasiadas veces.</w:t>
      </w:r>
    </w:p>
    <w:p>
      <w:pPr>
        <w:pStyle w:val="Normal"/>
        <w:spacing w:lineRule="auto" w:line="240" w:before="120" w:after="0"/>
        <w:rPr/>
      </w:pPr>
      <w:r>
        <w:rPr>
          <w:rFonts w:eastAsia="Palatino Linotype" w:cs="Palatino Linotype" w:ascii="Palatino Linotype" w:hAnsi="Palatino Linotype"/>
          <w:sz w:val="24"/>
          <w:szCs w:val="24"/>
        </w:rPr>
        <w:t xml:space="preserve"> </w:t>
      </w:r>
      <w:r>
        <w:rPr>
          <w:rFonts w:cs="Courier New" w:ascii="Palatino Linotype" w:hAnsi="Palatino Linotype"/>
          <w:i/>
          <w:iCs/>
          <w:sz w:val="24"/>
          <w:szCs w:val="24"/>
        </w:rPr>
        <w:t>Jodidamente cierto</w:t>
      </w:r>
      <w:r>
        <w:rPr>
          <w:rFonts w:cs="Courier New" w:ascii="Palatino Linotype" w:hAnsi="Palatino Linotype"/>
          <w:sz w:val="24"/>
          <w:szCs w:val="24"/>
        </w:rPr>
        <w:t>, voc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lo describe basta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alió del estudio y bajó al vestíbulo con la vana esperanza de poder disuadirla de salir. Mientras caminaba a grandes pasos atajando por el mosaico del manzano sobre el suelo, pensó en el abrazo que habían compartido fuera del vestuario. ¿Cómo demonios habían pasado de estar tan cerca a... es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qué momento había ocurrido? ¿O su estúpido culo sensiblero había hecho que se lo imaginara porque era un blandengu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ez minutos después, Xhex y V salieron de la puerta secreta bajo la gran escal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ella atravesaba a grandes pasos el vestíbulo, iba como la primera vez que John la había visto: pantalones de cuero negro, botas negras, camiseta negra sin mangas. Llevaba una chaqueta de cuero colgando de la mano y suficientes armas sujetas al cuerpo como para equipar a un equipo SWAT. </w:t>
      </w:r>
    </w:p>
    <w:p>
      <w:pPr>
        <w:pStyle w:val="Normal"/>
        <w:spacing w:lineRule="auto" w:line="240" w:before="120" w:after="0"/>
        <w:rPr/>
      </w:pPr>
      <w:r>
        <w:rPr>
          <w:rFonts w:cs="Courier New" w:ascii="Palatino Linotype" w:hAnsi="Palatino Linotype"/>
          <w:sz w:val="24"/>
          <w:szCs w:val="24"/>
        </w:rPr>
        <w:t xml:space="preserve">Se detuvo cuando llegó a su altura y cuando sus miradas se encontraron, al menos no se molestó en soltarle alguna idiotez del tipo </w:t>
      </w:r>
      <w:r>
        <w:rPr>
          <w:rFonts w:cs="Courier New" w:ascii="Palatino Linotype" w:hAnsi="Palatino Linotype"/>
          <w:i/>
          <w:iCs/>
          <w:sz w:val="24"/>
          <w:szCs w:val="24"/>
        </w:rPr>
        <w:t>todo va a salir bien.</w:t>
      </w:r>
      <w:r>
        <w:rPr>
          <w:rFonts w:cs="Courier New" w:ascii="Palatino Linotype" w:hAnsi="Palatino Linotype"/>
          <w:sz w:val="24"/>
          <w:szCs w:val="24"/>
        </w:rPr>
        <w:t xml:space="preserve"> Por otra parte, no iba a quedarse. Nada de lo que él pudiera decir iba a hacerla cambiar de rumbo… la determinación estaba clara en su mir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l y como estaban las cosas ahora, encontraba muy difícil creer que alguna vez ella lo hubiera estrechado entre sus braz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n pronto como V abrió la puerta del vestíbulo, ella se dio la vuelta y se escabulló sin decir una palabra y sin mirar atr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Vishous echó la llave otra vez mientras John clavaba los ojos en los pesados paneles y se preguntaba exactamente cuánto tiempo le llevaría abrirse paso a través de ellos con sus jodidas manos desnu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sonido de un mechero fue seguido por uno de una lenta exhal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Le di lo mejor de todo. Una del calibre cuarenta. Machetes. Tres cargadores para cada arma. Dos cuchillos. Un nuevo móvil. Y sabe cómo usar esa mier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pesada mano de V le golpeó en el hombro y le dio un apretón y después el Hermano se largó, sus botas marcando un pesado ritmo sobre las baldosas del suelo. Un segundo después, la puerta oculta por la que había salido Xhex se cerró de golpe mientras el tipo volvía por el túnel al Pit.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impotencia realmente no le sentaba bien, pensó John, con la mente empezando a zumbar como cuando Xhex le había encontrado en el suelo de la ducha del vesti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ieres ver la televis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frunció el ceño ante la voz tranquila y miró hacia la derecha. Tohr estaba en la sala de billar, sentado en el sofá frente a la enorme pantalla que había sobre la ornamentada chimenea. Sus shitkickers estaban sobre la mesita del café y tenía el brazo apoyado en el respaldo del sofá, con el control remoto enfocado al Sony.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le miró. No dijo nada más. Simplemente siguió saltando por los canal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ecciones, elecciones, elecciones, pensó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día salir corriendo tras ella y quemarse el culo. Quedarse frente a esta puerta como un perro. Pelarse la piel con un cuchillo. Beber hasta atontar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de la sala de billar, le llegó un rugido amortiguado y luego los gritos de una multitud de person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traído por el sonido, entró y se quedó delante de la mesa de billar. Sobre la parte de atrás de la cabeza de Tohr, vio a Godzilla pisoteando una maqueta del centro de la ciudad Tok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almente inspira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dirigió al mueble bar y se sirvió un Jack, después se sentó junto a Thor y puso también los pies sobre la m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ncentraba la atención en la pantalla de televisión y saboreaba el whisky en la parte de atrás de la garganta, sintiendo el calor del fuego que alumbraba enfrente, sintió como la batidora que tenía en el cerebro se detenía un poco. Y después un poco más. Y más aú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oy iba a ser un día brutal, pero al menos ya no estaba contemplando la muerte por achicharramiento sol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rato después, se dio cuenta de que Tohr estaba sentado a su lado, los dos estirados como estaban antes en casa, cuando Wellsie estaba todavía viv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os mío, había estado tan cabreado con el tipo últimamente que había olvidado lo fácil que era llevarse bien con el Hermano: en cierta forma, se sentía como si hubieran hecho esto durante décadas, los dos delante de un fuego, bebida por un lado, mucho cansancio y estrés por o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Mothra, la enemiga de Godzilla, volaba con una especie de alas-con-garras en un ataque contra el gran tipo, John pensó en su antiguo dormitorio. </w:t>
      </w:r>
    </w:p>
    <w:p>
      <w:pPr>
        <w:pStyle w:val="Normal"/>
        <w:spacing w:lineRule="auto" w:line="240" w:before="120" w:after="0"/>
        <w:rPr/>
      </w:pPr>
      <w:r>
        <w:rPr>
          <w:rFonts w:cs="Courier New" w:ascii="Palatino Linotype" w:hAnsi="Palatino Linotype"/>
          <w:sz w:val="24"/>
          <w:szCs w:val="24"/>
        </w:rPr>
        <w:t>Girándose hacia Tohr, hizo señas,</w:t>
      </w:r>
      <w:r>
        <w:rPr>
          <w:rFonts w:cs="Courier New" w:ascii="Palatino Linotype" w:hAnsi="Palatino Linotype"/>
          <w:i/>
          <w:iCs/>
          <w:sz w:val="24"/>
          <w:szCs w:val="24"/>
        </w:rPr>
        <w:t xml:space="preserve"> Escucha, cuando estuve en la casa anoche</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lla me lo contó. —Tohr dio un sorbo a su vaso de cristal—. Lo de la puert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Lo sien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te preocupes. Mierdas así pueden ser arregladas. </w:t>
      </w:r>
    </w:p>
    <w:p>
      <w:pPr>
        <w:pStyle w:val="Normal"/>
        <w:spacing w:lineRule="auto" w:line="240" w:before="120" w:after="0"/>
        <w:rPr/>
      </w:pPr>
      <w:r>
        <w:rPr>
          <w:rFonts w:cs="Courier New" w:ascii="Palatino Linotype" w:hAnsi="Palatino Linotype"/>
          <w:i/>
          <w:sz w:val="24"/>
          <w:szCs w:val="24"/>
        </w:rPr>
        <w:t>Desde luego</w:t>
      </w:r>
      <w:r>
        <w:rPr>
          <w:rFonts w:cs="Courier New" w:ascii="Palatino Linotype" w:hAnsi="Palatino Linotype"/>
          <w:sz w:val="24"/>
          <w:szCs w:val="24"/>
        </w:rPr>
        <w:t xml:space="preserve">, pensó John, girándose hacia la televisión. A diferencia de muchas otras cos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poyado contra la pared algo más lejos, Lassiter dejó escapar un suspiro que sugería que alguien le había cortado totalmente la pierna y no había un médico a la vis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unca debería haberte dejado el mando. Eso es sólo algún tío con un traje de monstruo, relleno como una piñata. Vamos, me estoy perdiendo </w:t>
      </w:r>
      <w:r>
        <w:rPr>
          <w:rFonts w:cs="Courier New" w:ascii="Palatino Linotype" w:hAnsi="Palatino Linotype"/>
          <w:i/>
          <w:iCs/>
          <w:sz w:val="24"/>
          <w:szCs w:val="24"/>
        </w:rPr>
        <w:t>Maur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lásti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uebas de paternidad, Tohr. Me estoy perdiendo las pruebas de paternidad. Eso ap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ólo para t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Tohr seguía en godzilla-visión, John dejó caer la cabeza hacia atrás contra de los cojines de cue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pensaba en Xhex allí afuera a solas, se sentía como si hubiera sido envenenado. El estrés era literalmente una toxina en su torrente sanguíneo, haciéndole que se sintiera mareado, asqueado y nervios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ó a pensar en toda ésta mierda “Kumbaya” en la que había estado metido antes de encontrarla. En cómo era dueño de sus sentimientos, cómo incluso si ella no le amaba, él todavía la amaría a ella y que estaba bien y la dejaría vivir su vida y bla, bla, b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avo, ahora mismo se estaba ahogando en esa autoayuda barata.</w:t>
      </w:r>
    </w:p>
    <w:p>
      <w:pPr>
        <w:pStyle w:val="Normal"/>
        <w:spacing w:lineRule="auto" w:line="240" w:before="120" w:after="0"/>
        <w:rPr/>
      </w:pPr>
      <w:r>
        <w:rPr>
          <w:rFonts w:cs="Courier New" w:ascii="Palatino Linotype" w:hAnsi="Palatino Linotype"/>
          <w:i/>
          <w:sz w:val="24"/>
          <w:szCs w:val="24"/>
        </w:rPr>
        <w:t>No</w:t>
      </w:r>
      <w:r>
        <w:rPr>
          <w:rFonts w:cs="Courier New" w:ascii="Palatino Linotype" w:hAnsi="Palatino Linotype"/>
          <w:sz w:val="24"/>
          <w:szCs w:val="24"/>
        </w:rPr>
        <w:t xml:space="preserve"> le parecía bien que estuviera ahí fuera sola. Sin él. Pero estaba claro que ella no iba a escucharle, ni a él ni a nad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cuánto querías apostar que se precipitaba en llegar a Lash antes del anochecer… cuando John finalmente pudiera unirse a la lucha? A cierto nivel, no debería tener importancia cuál de ellos acababa con ese pedazo de mierda… pero esa era la voz de la razón. En su interior no podía soportar otro asomo de debilidad del tipo: oh, míralo, ahí sentado sin hacer nada mientras su hembra intenta matar al hijo del mal y probablemente resulta mortalmente her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hemb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h, pero espera, se dijo a sí mismo. Solamente porque se hubiera tatuado el nombre de ella en la espalda no quería decir que fuera suya… eran solamente un montón de letras negras en la piel. De hecho, era más bien ella la que le poseía a él. Diferente. Muy diferente. Quería decir que ella podía marcharse con mucha facil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cababa de hacerlo, de hech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der. Rehv parecía haber cogido el hilo mucho mejor que nadie: Su final de partida no incluía a nadie que no fuera ella mis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par de horas de buen sexo no iban a cambiar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i tampoco el hecho de que, tanto si le gustaba como si no, se había llevado su corazón allí afuera, a la luz del día con ell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fue a su habitación y se dirigió directamente hacia el baño sobre unas piernas que eran sorprendentemente estables. Estaba bastante borracho antes de que se convocara la reunión de emergencia, pero la idea de que la hembra de John estuviera fuera a plena luz del día, metiéndose en una tormenta de mierda ella solita, cortó de golpe con las oleadas de heeeeeey-vaaaaaaaaamooooo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obstante, había un trato del tipo dos por uno entre esas líneas. Blay también estaba fuera en el mundo totalmente solo. Bueno, no estaba solo; estaba desproteg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texto que había llegado de un número desconocido le había aclarado el misterio de dónde estaba y algo más: </w:t>
      </w:r>
      <w:r>
        <w:rPr>
          <w:rFonts w:cs="Courier New" w:ascii="Palatino Linotype" w:hAnsi="Palatino Linotype"/>
          <w:i/>
          <w:iCs/>
          <w:sz w:val="24"/>
          <w:szCs w:val="24"/>
        </w:rPr>
        <w:t>Me quedo a pasar el día con Saxton.</w:t>
      </w:r>
      <w:r>
        <w:rPr>
          <w:rFonts w:cs="Courier New" w:ascii="Palatino Linotype" w:hAnsi="Palatino Linotype"/>
          <w:sz w:val="24"/>
          <w:szCs w:val="24"/>
        </w:rPr>
        <w:t xml:space="preserve"> </w:t>
      </w:r>
      <w:r>
        <w:rPr>
          <w:rFonts w:cs="Courier New" w:ascii="Palatino Linotype" w:hAnsi="Palatino Linotype"/>
          <w:i/>
          <w:iCs/>
          <w:sz w:val="24"/>
          <w:szCs w:val="24"/>
        </w:rPr>
        <w:t>Volveré a casa después del anochecer.</w:t>
      </w:r>
    </w:p>
    <w:p>
      <w:pPr>
        <w:pStyle w:val="Normal"/>
        <w:spacing w:lineRule="auto" w:line="240" w:before="120" w:after="0"/>
        <w:rPr/>
      </w:pPr>
      <w:r>
        <w:rPr>
          <w:rFonts w:cs="Courier New" w:ascii="Palatino Linotype" w:hAnsi="Palatino Linotype"/>
          <w:sz w:val="24"/>
          <w:szCs w:val="24"/>
        </w:rPr>
        <w:t>Típico de Blay. Cualquier otro en el mundo hubiera acortado el mensaje a:</w:t>
      </w:r>
      <w:r>
        <w:rPr>
          <w:rFonts w:cs="Courier New" w:ascii="Palatino Linotype" w:hAnsi="Palatino Linotype"/>
          <w:i/>
          <w:iCs/>
          <w:sz w:val="24"/>
          <w:szCs w:val="24"/>
        </w:rPr>
        <w:t xml:space="preserve"> Kdo dia cn Sax.Vlvo anoxecer</w:t>
      </w:r>
      <w:r>
        <w:rPr>
          <w:rFonts w:cs="Courier New" w:ascii="Palatino Linotype" w:hAnsi="Palatino Linotype"/>
          <w:sz w:val="24"/>
          <w:szCs w:val="24"/>
        </w:rPr>
        <w:t xml:space="preserve"> Los mensaje del tipo eran siempre gramaticalmente correctos, sin embargo. Como si la idea de tomarse libertades con el inglés del Rey hiciera que le rechinaran los di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era así de curioso. Todo corrección y esa mierda: se cambiaba para las comidas, cambiando los pantalones de cuero y las camisetas por camisas de botones y pantalones de vestir. Se duchaba al menos dos veces al día, más si entrenaba. Fritz encontraba su habitación una total fuente de frustración porque nunca había ningún desorden que limpi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modales en la mesa eran como los de un conde, escribía cartas de agradecimiento que podían hacerte llorar y nunca, en la vida, decía tacos delante de las hem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mío. . . Saxton era perfecto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se encogió bajo su propia piel ante esa comprensión, imaginando todo el inglés de academia que estaba gritando Blay en este preciso momento mientras el otro tío le pose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unca se había dado tan buen uso al diccionario Merriam-Webster, sin du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tiéndose como si le hubieran dado un puñetazo en la cabeza, Qhuinn abrió el agua fría en el lavabo y se salpicó la cara con esa mierda hasta que las mejillas le zumbaron y la punta de la nariz empezó a quedársele entumecida. Mientras se secaba con la toalla, recordó aquel salón de tatuajes, el pim-pam-pum que había tenido allí con la recepcion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ortina que los separaba del resto del lugar había sido lo suficientemente delgada como para que con sus ojos desiguales, pero altamente funcionales, hubieran podido ver todo lo que ocurría al otro lado. Y a todo el mundo, también. Tanto es así que cuando ese chochito se había arrodillado delante suyo y él había girado la cabeza, había mirado hacia afuera... y visto a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boca húmeda que lo drenaba había pasado de golpe de ser la de una extraña a ser la de su mejor amigo y ése cambio había convertido el sexo en vez de en una necesidad genética en algo incendi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go importa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go crudo, erótico y que te robaba el al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azón por la cual Qhuinn la había levantado y le había dado la vuelta para tomarla desde atrás. Solo que mientras se sumergía en su fantasía, se dio cuenta de que Blay le estaba mirando… y eso lo había cambiado todo. De repente tuvo que recordarse con quién estaba follando… que fue por lo que levantó la cara de la chica y se forzó a mirarla a los oj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tuvo un orgasm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ella se corría con fuerza, él lo había fingido… la verdad era que su erección había comenzado a desvanecerse en el mismo momento en que la había mirado a la cara. Lo único que lo había salvado era que claramente ella no había notado la diferencia, ya que estaba lo suficientemente mojada para los dos… y además, él lo había afrontado como un profesional, cargando las tintas como si estuviera totalmente satisfecho y toda la mierda que segu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había sido una mentira tot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cuántas personas se había follado así a lo largo de su vida, todo venga-dale-no-me-acuerdo-de-haberte-visto-en-la-vida? Cientos. Cientos y cientos… y eso que llevaba en el tema sexual desde hacía año y medio. Sin embargo la cuestión era que esas últimas noches en el ZeroSum, pillándose a tres o cuatro pivas a la vez, te metían rápidamente en las grandes cif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 supuesto, en muchas de esas sesiones había estado con Blay, él y su colega se beneficiaban a las mujeres juntos. En realidad no habían estado el uno con el otro durante esas orgías en los baños del bar… pero había habido un montón de miradas. Y mucho preguntarse. Y tal vez algún trabajo manual de tanto en cuanto, cuando los recuerdos se volvían demasiado vívid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menos por parte de Qhuin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do eso se terminó, sin embargo, cuando Blay había dado al traste con todo comprendiendo que era gay y que estaba enamorado de alguie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huinn no aprobaba su elección. De ningún modo. Los tipos como Blay se merecían a alguien mejor, mucho mej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parecía que estaba cogiendo el camino que le llevaba a alguien así. Saxton era un macho de valía. Lo miraras por donde lo mira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muy cabr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al espejo sobre el lavabo, Qhuinn no podía ver una mierda porque estaba totalmente oscuro en el baño y la habitación. Y mejor así, mejor no poder ver su refl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orque estaba viviendo una mentira y en los momentos íntimos como éste lo sabía con tanta claridad que le producía dolor de estóma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s planes para el resto de sus días... Oh, sus gloriosos pla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sos planes perfectamente “normales” de futu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Incluían a una hembra valiosa, no una relación a largo plazo con un mach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estión era que los machos como él, machos con defectos… como, oh, veamos, un ojo verde y otro azul… eran despreciados por la aristocracia como pruebas de un fracaso genético. Eran vergüenzas que debían ocultarse, secretos humillantes que enterrar:  había pasado años viendo a su hermana y su hermano siendo elevados en pedestales mientras que el que se cruzaba en su camino hacía rituales para protegerse del mal de 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propio padre lo había odi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no se necesitaba a un psiquiatra con un diploma en la pared para ver que él sólo quería ser “normal.” Y asentarse con una hembra de valía, asumiendo que pudiera encontrar una que soportara estar unida a alguien con un fallo genético en el sistema, era una misión crítica para esa pequeña y feliz etiqu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bía que si se liaba con Blay eso no iba a ocurr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bía también que un solo polvo y no dejaría nunca a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que los Hermanos no aceptaran a los homosexuales. Demonios, eran fantásticos en eso… Vishous había estado con machos y nadie había parpadeado, ni lo había juzgado o le había importado. Él era simplemente su hermano, V. Y Qhuinn había cruzado la línea de vez en cuando con mierdas y risitas y todos lo sabían y nadie le daba importancia.</w:t>
      </w:r>
    </w:p>
    <w:p>
      <w:pPr>
        <w:pStyle w:val="Normal"/>
        <w:spacing w:lineRule="auto" w:line="240" w:before="120" w:after="0"/>
        <w:rPr/>
      </w:pPr>
      <w:r>
        <w:rPr>
          <w:rFonts w:cs="Courier New" w:ascii="Palatino Linotype" w:hAnsi="Palatino Linotype"/>
          <w:sz w:val="24"/>
          <w:szCs w:val="24"/>
        </w:rPr>
        <w:t xml:space="preserve">A la </w:t>
      </w:r>
      <w:r>
        <w:rPr>
          <w:rFonts w:cs="Courier New" w:ascii="Palatino Linotype" w:hAnsi="Palatino Linotype"/>
          <w:i/>
          <w:iCs/>
          <w:sz w:val="24"/>
          <w:szCs w:val="24"/>
        </w:rPr>
        <w:t xml:space="preserve">glymera </w:t>
      </w:r>
      <w:r>
        <w:rPr>
          <w:rFonts w:cs="Courier New" w:ascii="Palatino Linotype" w:hAnsi="Palatino Linotype"/>
          <w:sz w:val="24"/>
          <w:szCs w:val="24"/>
        </w:rPr>
        <w:t xml:space="preserve">le importaba, sin embar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e cabreaba mucho dar todavía importancia a esos hijos de puta. Con su familia muerta y el núcleo de la aristocracia de la raza dispersa por la Costa Este, no era como si fuera a volver a tener jamás ningún tipo de contacto con esos granos-en-el-culo. Pero era un perro demasiado bien adiestrado para poder olvidar que exist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mplemente no podía salir del arma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rónico. Su exterior era todo tipo duro. ¿Por dentro? Era simplemente un mar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quiso dar un puñetazo al espejo, aunque todo lo que podía ver en él era un montón de som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la oscuridad, cerró los ojos con fuerza. </w:t>
      </w:r>
    </w:p>
    <w:p>
      <w:pPr>
        <w:pStyle w:val="Normal"/>
        <w:spacing w:lineRule="auto" w:line="240" w:before="120" w:after="0"/>
        <w:rPr>
          <w:rFonts w:ascii="Palatino Linotype" w:hAnsi="Palatino Linotype" w:cs="Courier New"/>
          <w:sz w:val="24"/>
          <w:szCs w:val="24"/>
        </w:rPr>
      </w:pPr>
      <w:bookmarkStart w:id="53" w:name="link53"/>
      <w:r>
        <w:rPr>
          <w:rFonts w:cs="Courier New" w:ascii="Palatino Linotype" w:hAnsi="Palatino Linotype"/>
          <w:sz w:val="24"/>
          <w:szCs w:val="24"/>
        </w:rPr>
        <w:t>Mierda, había olvidado que Layla todavía estaba en su cama.</w:t>
      </w:r>
      <w:bookmarkEnd w:id="53"/>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1" name="Image5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a:hlinkClick r:id="rId114"/>
                    </pic:cNvPr>
                    <pic:cNvPicPr>
                      <a:picLocks noChangeAspect="1" noChangeArrowheads="1"/>
                    </pic:cNvPicPr>
                  </pic:nvPicPr>
                  <pic:blipFill>
                    <a:blip r:embed="rId11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4" w:name="__RefHeading___Toc262855920"/>
      <w:bookmarkEnd w:id="54"/>
      <w:r>
        <w:rPr/>
        <w:t>Capítulo 49</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no estaba segura de cuál era exactamente la granja que estaba buscando,  por lo que se materializó en un área boscosa de la Ruta 149 y uso su nariz para que le indicara qué dirección tomar: el viento venía del norte y cuando captó un leve soplo a talco de bebé, rastreó el aroma, vaporizándose a intervalos de cien metros a través de los descuidados y vacíos campos de maíz que habían sido apaleados por los vientos invernales y la nie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ire primaveral tentaba su nariz y la luz del sol sobre su rostro calentaba cualquier parte de piel que no estuviera expuesta al roce de la brisa. A su alrededor los árboles esqueléticos tenían halos de un verde brillante, sus tímidos brotes eran atraídos fuera de su escondite por la promesa de horas más cáli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día encant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una matanza.</w:t>
      </w:r>
    </w:p>
    <w:p>
      <w:pPr>
        <w:pStyle w:val="Normal"/>
        <w:spacing w:lineRule="auto" w:line="240" w:before="120" w:after="0"/>
        <w:rPr/>
      </w:pPr>
      <w:r>
        <w:rPr>
          <w:rFonts w:cs="Courier New" w:ascii="Palatino Linotype" w:hAnsi="Palatino Linotype"/>
          <w:sz w:val="24"/>
          <w:szCs w:val="24"/>
        </w:rPr>
        <w:t xml:space="preserve">Cuando lo único que pudo oler fue el hedor a </w:t>
      </w:r>
      <w:r>
        <w:rPr>
          <w:rFonts w:cs="Courier New" w:ascii="Palatino Linotype" w:hAnsi="Palatino Linotype"/>
          <w:i/>
          <w:sz w:val="24"/>
          <w:szCs w:val="24"/>
        </w:rPr>
        <w:t>lessers</w:t>
      </w:r>
      <w:r>
        <w:rPr>
          <w:rFonts w:cs="Courier New" w:ascii="Palatino Linotype" w:hAnsi="Palatino Linotype"/>
          <w:sz w:val="24"/>
          <w:szCs w:val="24"/>
        </w:rPr>
        <w:t xml:space="preserve">, desenfundó uno de los cuchillos que Vishous le había dado y supo que estaba tan cerca que podr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tomó forma cerca de una hilera de arces y se detuvo en se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granja blanca no era nada que mereciera ser descrito en las cartas a tu madre, solo una estructura debilitada junto a un campo de maíz, rodeada por un gran círculo de pinos y arbustos. No obstante, al menos tenía un pr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 otra forma, los cinco coches de policía agolpados cerca de la entrada principal no hubieran tenido espacio suficiente para poder abrir las puertas. </w:t>
      </w:r>
    </w:p>
    <w:p>
      <w:pPr>
        <w:pStyle w:val="Normal"/>
        <w:spacing w:lineRule="auto" w:line="240" w:before="120" w:after="0"/>
        <w:rPr/>
      </w:pPr>
      <w:r>
        <w:rPr>
          <w:rFonts w:cs="Courier New" w:ascii="Palatino Linotype" w:hAnsi="Palatino Linotype"/>
          <w:sz w:val="24"/>
          <w:szCs w:val="24"/>
        </w:rPr>
        <w:t xml:space="preserve">Enmascarándose a la manera de los </w:t>
      </w:r>
      <w:r>
        <w:rPr>
          <w:rFonts w:cs="Courier New" w:ascii="Palatino Linotype" w:hAnsi="Palatino Linotype"/>
          <w:i/>
          <w:sz w:val="24"/>
          <w:szCs w:val="24"/>
        </w:rPr>
        <w:t>symphaths</w:t>
      </w:r>
      <w:r>
        <w:rPr>
          <w:rFonts w:cs="Courier New" w:ascii="Palatino Linotype" w:hAnsi="Palatino Linotype"/>
          <w:sz w:val="24"/>
          <w:szCs w:val="24"/>
        </w:rPr>
        <w:t xml:space="preserve">, caminó sigilosamente hacia una de las ventanas y miró dentro. </w:t>
      </w:r>
    </w:p>
    <w:p>
      <w:pPr>
        <w:pStyle w:val="Normal"/>
        <w:spacing w:lineRule="auto" w:line="240" w:before="120" w:after="0"/>
        <w:rPr/>
      </w:pPr>
      <w:r>
        <w:rPr>
          <w:rFonts w:cs="Courier New" w:ascii="Palatino Linotype" w:hAnsi="Palatino Linotype"/>
          <w:sz w:val="24"/>
          <w:szCs w:val="24"/>
        </w:rPr>
        <w:t xml:space="preserve">Su sentido de la oportunidad fue perfecto: logró ver a uno de los miembros de lo más selecto de la policía de Caldwell vomitar en un cubo. Aunque no es que no tuviera buenas razones para hacerlo. La casa parecía haber sido bañada en sangre humana. En realidad, podías olvidarte del «parecía». </w:t>
      </w:r>
      <w:r>
        <w:rPr>
          <w:rFonts w:cs="Courier New" w:ascii="Palatino Linotype" w:hAnsi="Palatino Linotype"/>
          <w:i/>
          <w:sz w:val="24"/>
          <w:szCs w:val="24"/>
        </w:rPr>
        <w:t>Había sido</w:t>
      </w:r>
      <w:r>
        <w:rPr>
          <w:rFonts w:cs="Courier New" w:ascii="Palatino Linotype" w:hAnsi="Palatino Linotype"/>
          <w:sz w:val="24"/>
          <w:szCs w:val="24"/>
        </w:rPr>
        <w:t xml:space="preserve"> cubierta con esa mierda, a tal punto que a pesar de que ella estaba al aire libre, podía sentir el gusto a cobre en la parte trasera de la lengu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omo la piscina inflable de Michael Myers, el de las películas de Hallowe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policías humanos estaban deambulando por la sala y el comedor, escogiendo su camino con cuidado, no sólo porque se tratara de la escena del crimen, sino porque obviamente no querían que esa cosa salpicara sus pantal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no había cuerpos. Ni un solo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no a la vista.</w:t>
      </w:r>
    </w:p>
    <w:p>
      <w:pPr>
        <w:pStyle w:val="Normal"/>
        <w:spacing w:lineRule="auto" w:line="240" w:before="120" w:after="0"/>
        <w:rPr/>
      </w:pPr>
      <w:r>
        <w:rPr>
          <w:rFonts w:cs="Courier New" w:ascii="Palatino Linotype" w:hAnsi="Palatino Linotype"/>
          <w:sz w:val="24"/>
          <w:szCs w:val="24"/>
        </w:rPr>
        <w:t xml:space="preserve">De todas formas había </w:t>
      </w:r>
      <w:r>
        <w:rPr>
          <w:rFonts w:cs="Courier New" w:ascii="Palatino Linotype" w:hAnsi="Palatino Linotype"/>
          <w:i/>
          <w:sz w:val="24"/>
          <w:szCs w:val="24"/>
        </w:rPr>
        <w:t>lessers</w:t>
      </w:r>
      <w:r>
        <w:rPr>
          <w:rFonts w:cs="Courier New" w:ascii="Palatino Linotype" w:hAnsi="Palatino Linotype"/>
          <w:sz w:val="24"/>
          <w:szCs w:val="24"/>
        </w:rPr>
        <w:t xml:space="preserve"> nacientes en la casa. Dieciséis para ser exactos. Pero ni ella ni los policías podían verlos, aunque por lo que podía percibir, los hombres estaban caminando justo por encima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trataría del enmascaramiento de Lash,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Qué mierda estaría tramando? ¿Llamar a los Hermanos, anunciar esta mierda… y luego hacer que viniera la policía? ¿U otra persona habría llamado al 911?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cesitaba tantas respues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zclado con el olor a toda la sangre había una especie de residuo negro y uno de los oficiales estaba frunciendo el ceño sobre un retazo de ello, con aspecto de haber encontrado algo asqueroso. Sí… esa cantidad de mierda aceitosa no era suficiente para explicar el fuerte aroma empalagoso que ella había seguido… así que debía asumir que las inducciones habían sido realizadas con éxito y que lo que estaba oculto ya no era hu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ó hacia el bosque que había detrás y delante de ella. A todo esto ¿dónde estaría el chico de oro del Om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lazándose a lo largo de la parte delantera de la casa, vio a un cartero que evidentemente estaba luchando con el PTSD mientras declaraba ante un uniform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Oficina del Servicio Postal de los Estados Unidos al resca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duda había sido él quien había pasado el soplo…</w:t>
      </w:r>
    </w:p>
    <w:p>
      <w:pPr>
        <w:pStyle w:val="Normal"/>
        <w:spacing w:lineRule="auto" w:line="240" w:before="120" w:after="0"/>
        <w:rPr/>
      </w:pPr>
      <w:r>
        <w:rPr>
          <w:rFonts w:cs="Courier New" w:ascii="Palatino Linotype" w:hAnsi="Palatino Linotype"/>
          <w:sz w:val="24"/>
          <w:szCs w:val="24"/>
        </w:rPr>
        <w:t xml:space="preserve">Permaneciendo camuflada, se dedicó a observar la escena, contemplando como los policías luchaban contra las arcadas para poder hacer su trabajo y aguardando a que Lash se diera a conocer… o a que algún otro </w:t>
      </w:r>
      <w:r>
        <w:rPr>
          <w:rFonts w:cs="Courier New" w:ascii="Palatino Linotype" w:hAnsi="Palatino Linotype"/>
          <w:i/>
          <w:sz w:val="24"/>
          <w:szCs w:val="24"/>
        </w:rPr>
        <w:t>lesser</w:t>
      </w:r>
      <w:r>
        <w:rPr>
          <w:rFonts w:cs="Courier New" w:ascii="Palatino Linotype" w:hAnsi="Palatino Linotype"/>
          <w:sz w:val="24"/>
          <w:szCs w:val="24"/>
        </w:rPr>
        <w:t xml:space="preserve"> hiciera aparición. Cuando aparecieron los equipos de televisión, cerca de un minuto y medio después, presenció como una rubia casi hermosa hacía el papel de una compasiva Bárbara Walters sobre el césped. En el instante en que la filmación terminó, comenzó a importunar a los policías pidiendo información, hasta que los fastidió lo suficiente como para que la dejaran echar un vistazo a lo que ocurría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o eliminó de golpe a la periodista seria que podía haber en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dopto una actitud completamente femenina y se desmayó en los brazos de uno de los uniformados, Xhex puso los ojos en blanco y dio otra vez la vuelta a la casa, hacia la parte tras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Bien podía ponerse cómoda. Había venido anhelando una pelea, pero como ocurría a menudo en la guerra, debía marcar un compás de espera hasta que apareciera e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rpr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giró tan rápidamente, que casi pierde el equilibrio: lo único que impidió que cayera fue el contrapeso que ejerció la mano de la daga, que estaba alzada, sobre su hombro, lista para usar. </w:t>
      </w:r>
    </w:p>
    <w:p>
      <w:pPr>
        <w:pStyle w:val="Normal"/>
        <w:spacing w:lineRule="auto" w:line="240" w:before="120" w:after="0"/>
        <w:jc w:val="center"/>
        <w:rPr/>
      </w:pPr>
      <w:r>
        <w:rPr>
          <w:rFonts w:cs="Courier New" w:ascii="Palatino Linotype" w:hAnsi="Palatino Linotype"/>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hubiera gustado que nos ducháramos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Blay se ahogaba con el café que había hecho para ambos, Saxton lo sorbía tranquilamente. A tal punto que resultaba bastante evidente que el tipo planeaba y disfrutaba de las reacciones que provoc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almente me gusta sorprenderte —dijo el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ngo. Y naturalmente, esos endemoniados y estúpidos genes de pelirrojo le hacían imposible ocultar sus sonrojos.</w:t>
      </w:r>
    </w:p>
    <w:p>
      <w:pPr>
        <w:pStyle w:val="Normal"/>
        <w:spacing w:lineRule="auto" w:line="240" w:before="120" w:after="0"/>
        <w:rPr/>
      </w:pPr>
      <w:r>
        <w:rPr>
          <w:rFonts w:cs="Courier New" w:ascii="Palatino Linotype" w:hAnsi="Palatino Linotype"/>
          <w:sz w:val="24"/>
          <w:szCs w:val="24"/>
        </w:rPr>
        <w:t xml:space="preserve">Sería más fácil ocultar un sedán en el bolsillo. </w:t>
      </w:r>
      <w:r>
        <w:rPr>
          <w:rFonts w:cs="Courier New" w:ascii="Palatino Linotype" w:hAnsi="Palatino Linotype"/>
          <w:i/>
          <w:sz w:val="24"/>
          <w:szCs w:val="24"/>
        </w:rPr>
        <w:t>Así</w:t>
      </w:r>
      <w:r>
        <w:rPr>
          <w:rFonts w:cs="Courier New" w:ascii="Palatino Linotype" w:hAnsi="Palatino Linotype"/>
          <w:sz w:val="24"/>
          <w:szCs w:val="24"/>
        </w:rPr>
        <w:t xml:space="preserve"> de obvi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sabes, el medioambiente es importante. La conservación del agua. Hazte verde… o desnúdate por así deci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estaba tumbado contra las almohadas de satén de su cama con una bata de seda, mientras Blay estaba extendido a lo largo de la base del colchón, aplastando el edredón suplementario que había sido meticulosamente doblado. La luz de las velas convertía la escena en algo salido de una fantasía, su brillo emborronaba todo tipo de límites y fronte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quién lo hubiera dicho, Saxton se veía hermoso en medio de la oscura ropa de cama color chocolate, su cabello claro era tan rizado que parecía esculpido a pesar de que no se había puesto espuma ni spray. Con los ojos entrecerrados y el suave pecho parcialmente expuesto, estaba listo y dispuesto… y, dado el aroma que estaba emanando, podía ser lo que Blay neces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menos en su interior. Su exterior no estaba muy a la altura de las circunstancias: su rostro seguía entumecido, los labios hinchados y no debido a un mohín erótico, sino al puñetazo de algún imbécil y se movía con cuidado, como si todavía tuviera unos cuantos moretones en su cuer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no estaba nada bien. Sus heridas ya deberían haber sanado, tras haber pasado aproximadamente doce horas desde el ataque. Después de todo, era un aristócrata y tenía un buen linaje de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Blaylock, ¿qué estás haciendo aquí? —Saxton sacudió la cabeza—. Todavía no sé a qué vini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podía dejar de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 gusta hacerte el héroe, ¿ver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sar el rato con alguien no es un acto hero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ubestimes eso —dijo Saxton malhumo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hizo que Blay quedara perplejo. El tipo se había estado comportando como era habitual en él, sereno y ligeramente sarcástico durante toda la mañana y la tarde… pero había sido atacado. Brut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bien? —preguntó Blay suavemente—. ¿Realme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se quedó mirando fijamente su caf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veces me resulta difícil comprender a la humanidad. En serio. No sólo es esa raza, sino también la nuest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Por lo de a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logró atraerte a mi cama, ¿verdad? —Saxton sonrió tanto como pudo, dado que la mitad de su boca estaba desfigurada—. No exactamente por la ruta que había planeado para traerte aquí… pero es hermoso mirarte a la luz de las velas. Tienes el cuerpo de un soldado, pero el rostro de un serio erudito. La combinación es… intoxic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terminó lo que tenía en la taza de un solo trago y casi se atraganta. Pero eso quizás se debió no tanto a lo que estaba tomando, como a lo que estaba oy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que te sirva más caf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n este momento, gracias. A propósito, estaba perfecto y ese ha sido un excelente aunque obvio, cambio de t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dejó la taza y el platillo sobre uno de los estantes dorados de la cama se reacomodó con un gemido. Para evitar quedarse mirando fijamente al tipo, Blay dejó su taza sobre el baúl para las sábanas que estaba debajo y dejó que sus ojos vagaran por el lugar. En la planta superior todo era de estilo Victoriano, con pesados muebles de caoba y alfombras orientales de profundos y hermosos colores… lo había visto durante sus excursiones a la cocina. Sin embargo lo discreto, apropiado y circunspecto llegaba hasta la puerta del sótano. Aquí abajo todos los muebles eran definitivamente de alcoba, todo era de estilo francés, las sinuosas mesas con superficies de mármol, las cómodas y los tapetes de encaje. Mucho satén y… dibujos en blanco y negro a lápiz de hermosos machos reclinados de forma muy similar a la pose que había adoptado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sin la ba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gustan mis bocetos? —preguntó Saxton arrastrando la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no pudo evitar reírse a carcaj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nuda fra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veces la uso. No voy a menti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Blay conjuró una imagen del macho desnudo y haciendo el amor sobre esa misma cama, su piel retorciéndose y enroscándose con la de otro m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chando una mirada subrepticia a su reloj, se dio cuenta de que debía permanecer otras siete horas allí y no estaba seguro de si deseaba que pasaran lentamente o en un inst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cerró los párpados y lanzó un suspiro que le estremeció todo el cuer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do fue la última vez que te alimentaste? —preguntó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s párpados pesados se elevaron y asomó un destello de gris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estás ofreciendo volunt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refiero de una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hizo una mueca mientras se acomodaba sobre las almoh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tiempo. Pero esto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cara parece un tablero de ajedrez.</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ices unas cosas de lo más </w:t>
      </w:r>
      <w:r>
        <w:rPr>
          <w:rFonts w:cs="Courier New" w:ascii="Palatino Linotype" w:hAnsi="Palatino Linotype"/>
          <w:i/>
          <w:sz w:val="24"/>
          <w:szCs w:val="24"/>
        </w:rPr>
        <w:t>dulce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blo en serio Saxton. No quieres mostrarme lo que hay bajo esa bata, pero si puedo tomar tu rostro como indicativo, tienes heridas por otras partes.</w:t>
      </w:r>
    </w:p>
    <w:p>
      <w:pPr>
        <w:pStyle w:val="Normal"/>
        <w:spacing w:lineRule="auto" w:line="240" w:before="120" w:after="0"/>
        <w:rPr/>
      </w:pPr>
      <w:r>
        <w:rPr>
          <w:rFonts w:cs="Courier New" w:ascii="Palatino Linotype" w:hAnsi="Palatino Linotype"/>
          <w:sz w:val="24"/>
          <w:szCs w:val="24"/>
        </w:rPr>
        <w:t xml:space="preserve">La única respuesta que obtuvo fue un </w:t>
      </w:r>
      <w:r>
        <w:rPr>
          <w:rFonts w:cs="Courier New" w:ascii="Palatino Linotype" w:hAnsi="Palatino Linotype"/>
          <w:i/>
          <w:sz w:val="24"/>
          <w:szCs w:val="24"/>
        </w:rPr>
        <w:t>mmm</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quién esta cambiando de t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ubo una larga pau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xton, voy a conseguir a alguien para que te alim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evas hembras en el bolsillo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molesta si vuelvo a usar tu teléf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rvete tú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puso de pie y entró en el cuarto de baño, prefiriendo un poco de privacidad porque no tenía idea de cómo iba a salirle l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días usar el que está aquí —gritó Saxton cuando cerró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alió diez minutos más tard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No sabía que eHarmony</w:t>
      </w:r>
      <w:r>
        <w:rPr>
          <w:rFonts w:cs="Courier New" w:ascii="Palatino Linotype" w:hAnsi="Palatino Linotype"/>
          <w:b/>
          <w:sz w:val="24"/>
          <w:szCs w:val="24"/>
          <w:vertAlign w:val="superscript"/>
        </w:rPr>
        <w:t>12</w:t>
      </w:r>
      <w:r>
        <w:rPr>
          <w:rFonts w:cs="Courier New" w:ascii="Palatino Linotype" w:hAnsi="Palatino Linotype"/>
          <w:sz w:val="24"/>
          <w:szCs w:val="24"/>
        </w:rPr>
        <w:t xml:space="preserve"> trabajara tan rápido —murmuró Saxton, sin abrir l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contac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eg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recogerán al caer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hizo que se elevaran las persianas de eso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Y a dónde ire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a ocuparnos de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inhaló y exhaló con un jad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cudiendo al rescate otra vez, Blay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ámalo compulsión. —Tras decir eso, fue hacia la chaise longue y se tendió en ella. Cubriéndose las piernas con una exquisita piel, sopló la vela que tenía a su lado y se puso có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sa voz. Sonaba tan profunda y baja en la penu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estás dejando como un mal anfitrión. —Tuvo una leve dificultad para respirar—. Esa chaise no es un buen lugar para que duer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ré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produjo un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arías engañándole si te unes a mí en la cama. No estoy en condiciones de aprovecharme de tu virtud y aunque así fuera, te respeto lo suficiente como para no ponerte en una posición incómoda. Además, me vendría bien el calor corporal… parece que no soy capaz de entrar en calor por m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deseó un cigarrillo con todas sus fuerz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aría engañándole aunque… ocurriera algo entre tú y yo. No hay nada ahí. Somos amigos, sólo ami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sa era la razón por la que esta situación con Saxton era tan condenadamente rara. Blay estaba acostumbrado a que le dieran con la puerta en las narices, a que lo mantuvieran fuera y separado de lo que deseaba. Saxton, por otra parte, le ofrecía un arco abierto, algo que podía atravesar con facilidad… y la habitación que había al otro lado era magnífi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contuvo cerca de un minuto y medio. Luego, sintiendo como si se estuviera moviendo en cámara lenta, hizo la piel blanca a un lado y se levantó.</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Mientras cruzaba la habitación, Saxton le hizo espacio, levantando las sábanas y el edred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dud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uerdo —susurró Saxton—. A menos que me lo pi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e deslizó entre todo ese satén… e inmediatamente captó la idea del motivo por el cual las batas de seda eran una buena idea. Suavidad, mucha suavidad. </w:t>
      </w:r>
    </w:p>
    <w:p>
      <w:pPr>
        <w:pStyle w:val="Normal"/>
        <w:spacing w:lineRule="auto" w:line="240" w:before="120" w:after="0"/>
        <w:rPr/>
      </w:pPr>
      <w:r>
        <w:rPr>
          <w:rFonts w:cs="Courier New" w:ascii="Palatino Linotype" w:hAnsi="Palatino Linotype"/>
          <w:sz w:val="24"/>
          <w:szCs w:val="24"/>
        </w:rPr>
        <w:t xml:space="preserve">Algo más </w:t>
      </w:r>
      <w:r>
        <w:rPr>
          <w:rFonts w:cs="Courier New" w:ascii="Palatino Linotype" w:hAnsi="Palatino Linotype"/>
          <w:i/>
          <w:sz w:val="24"/>
          <w:szCs w:val="24"/>
        </w:rPr>
        <w:t>descubierto</w:t>
      </w:r>
      <w:r>
        <w:rPr>
          <w:rFonts w:cs="Courier New" w:ascii="Palatino Linotype" w:hAnsi="Palatino Linotype"/>
          <w:sz w:val="24"/>
          <w:szCs w:val="24"/>
        </w:rPr>
        <w:t xml:space="preserve"> que la desnud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se puso de lado para quedar de cara a Blay, pero luego gimió… de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ta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macho se volvió a poner de espaldas, Blay se encontró acompañándolo y poniendo el brazo por encima de la cabeza de Saxton. Cuando el macho la levantó, Blay le puso el bíceps como almohada y Saxton aceptó la comodidad y se recostó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velas se extinguieron una a una salvo el votivo que estaba en el baño.</w:t>
        <w:tab/>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tembló y Blay se acercó, solo para terminar frunciendo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estás helado. —Atrayendo al macho a sus brazos, abrazó a Saxton e infundió calor corporal en su cuerpo con la fuerza de su volun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acieron juntos durante mucho tiempo… y Blay se encontró acariciando ese cabello denso, rubio y perfecto. Se sentía bien… suave y esponjoso en las pu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lía a espe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se siente divino —murmuró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cerró los ojos y respiró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incido con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2" name="Image5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a:hlinkClick r:id="rId116"/>
                    </pic:cNvPr>
                    <pic:cNvPicPr>
                      <a:picLocks noChangeAspect="1" noChangeArrowheads="1"/>
                    </pic:cNvPicPr>
                  </pic:nvPicPr>
                  <pic:blipFill>
                    <a:blip r:embed="rId11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5" w:name="__RefHeading___Toc262855921"/>
      <w:bookmarkEnd w:id="55"/>
      <w:r>
        <w:rPr/>
        <w:t>Capítulo 50</w:t>
      </w:r>
    </w:p>
    <w:p>
      <w:pPr>
        <w:pStyle w:val="Normal"/>
        <w:spacing w:lineRule="auto" w:line="240" w:before="120" w:after="0"/>
        <w:rPr/>
      </w:pPr>
      <w:r>
        <w:rPr>
          <w:rFonts w:cs="Courier New" w:ascii="Palatino Linotype" w:hAnsi="Palatino Linotype"/>
          <w:sz w:val="40"/>
          <w:szCs w:val="40"/>
        </w:rPr>
        <w:t>—</w:t>
      </w:r>
      <w:r>
        <w:rPr>
          <w:rFonts w:cs="Courier New" w:ascii="Palatino Linotype" w:hAnsi="Palatino Linotype"/>
          <w:sz w:val="40"/>
          <w:szCs w:val="40"/>
        </w:rPr>
        <w:t>¿Q</w:t>
      </w:r>
      <w:r>
        <w:rPr>
          <w:rFonts w:cs="Courier New" w:ascii="Palatino Linotype" w:hAnsi="Palatino Linotype"/>
          <w:sz w:val="24"/>
          <w:szCs w:val="24"/>
        </w:rPr>
        <w:t>ué demonios hacéis vosotros dos aquí? —siseó Xhex mientras bajaba la daga.</w:t>
      </w:r>
    </w:p>
    <w:p>
      <w:pPr>
        <w:pStyle w:val="Normal"/>
        <w:spacing w:lineRule="auto" w:line="240" w:before="120" w:after="0"/>
        <w:rPr/>
      </w:pPr>
      <w:r>
        <w:rPr>
          <w:rFonts w:cs="Courier New" w:ascii="Palatino Linotype" w:hAnsi="Palatino Linotype"/>
          <w:sz w:val="24"/>
          <w:szCs w:val="24"/>
        </w:rPr>
        <w:t xml:space="preserve">La mirada que le dedicó Trez le ofreció una enorme ración de, </w:t>
      </w:r>
      <w:r>
        <w:rPr>
          <w:rFonts w:cs="Courier New" w:ascii="Palatino Linotype" w:hAnsi="Palatino Linotype"/>
          <w:i/>
          <w:sz w:val="24"/>
          <w:szCs w:val="24"/>
        </w:rPr>
        <w:t>bueno, resulta obvi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hv nos llam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era característico, iAm permaneció en silencio junto a su hermano; simplemente asintió con la cabeza y cruzó los brazos sobre el pecho, ofreciendo una excelente estampa de un roble que no se movería de su lugar. Y mientras se quedaban ahí mirándola, las Sombras gemelas se escudaban a sí mismas, revelando sus cuerpos y sus voces sólo a ella. Por un momento, lamentó tanta discreción. Era difícil dar un rodillazo en las pelotas a los muy entrometidos cuando estaban en su forma fantas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abrazos? —murmuró Trez, mientras le examinaba el rostro—. Hace una vida que no te vemos.</w:t>
      </w:r>
    </w:p>
    <w:p>
      <w:pPr>
        <w:pStyle w:val="Normal"/>
        <w:spacing w:lineRule="auto" w:line="240" w:before="120" w:after="0"/>
        <w:rPr/>
      </w:pPr>
      <w:r>
        <w:rPr>
          <w:rFonts w:cs="Courier New" w:ascii="Palatino Linotype" w:hAnsi="Palatino Linotype"/>
          <w:sz w:val="24"/>
          <w:szCs w:val="24"/>
        </w:rPr>
        <w:t xml:space="preserve">Respondiéndole en una frecuencia que ni los humanos ni los </w:t>
      </w:r>
      <w:r>
        <w:rPr>
          <w:rFonts w:cs="Courier New" w:ascii="Palatino Linotype" w:hAnsi="Palatino Linotype"/>
          <w:i/>
          <w:sz w:val="24"/>
          <w:szCs w:val="24"/>
        </w:rPr>
        <w:t>lessers</w:t>
      </w:r>
      <w:r>
        <w:rPr>
          <w:rFonts w:cs="Courier New" w:ascii="Palatino Linotype" w:hAnsi="Palatino Linotype"/>
          <w:sz w:val="24"/>
          <w:szCs w:val="24"/>
        </w:rPr>
        <w:t xml:space="preserve"> podrían oír, murmu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soy del tipo de las que abraza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después de maldecir, echó los brazos alrededor de los dos idiotas. Las Sombras destacaban por ser muy reservadas con sus emociones y más difíciles de conmover que los humanos e incluso que los vampiros, pero pudo sentir su dolor por lo que ella había suf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ue a retirarse, Trez intensificó el abrazo y se estrem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Jesús bendito, Xhex… pensamos que no volveríamos a verte nunc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asta. Por favor. No existe un buen momento para esto y ciertamente este no es el lugar. Os quiero a ambos, está bien y yo estoy bien. Así que dejémoslo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más o menos bien, siempre y cuando no pensara en John atrapado en esa mansión, sin duda volviéndose loco. Gracias 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como se repetía la hist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detendré antes de que nos pongamos morbosos. —Trez sonrió y sus colmillos brillaron muy blancos contra su rostro de ébano—. Simplemente nos alegra que esté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ra lo estipulado. Si no, no estaría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oy seguro de eso —dijo Trez, en voz baja mientras él y su hermano miraban por la ventana—. Guau. Alguien se ha divertido ahí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pló una fuerte brisa, trayendo con ella una nueva bocanada de talco para bebé desde una nueva dirección y los tres giraron la cabeza.</w:t>
      </w:r>
    </w:p>
    <w:p>
      <w:pPr>
        <w:pStyle w:val="Normal"/>
        <w:spacing w:lineRule="auto" w:line="240" w:before="120" w:after="0"/>
        <w:rPr/>
      </w:pPr>
      <w:r>
        <w:rPr>
          <w:rFonts w:cs="Courier New" w:ascii="Palatino Linotype" w:hAnsi="Palatino Linotype"/>
          <w:sz w:val="24"/>
          <w:szCs w:val="24"/>
        </w:rPr>
        <w:t xml:space="preserve">Por el camino de tierra que pasaba frente a la casa, avanzaba un coche que no tenía nada que hacer cerca de los campos de maíz. La cosa era del estilo </w:t>
      </w:r>
      <w:r>
        <w:rPr>
          <w:rFonts w:cs="Courier New" w:ascii="Palatino Linotype" w:hAnsi="Palatino Linotype"/>
          <w:i/>
          <w:sz w:val="24"/>
          <w:szCs w:val="24"/>
        </w:rPr>
        <w:t>A todo Gas,</w:t>
      </w:r>
      <w:r>
        <w:rPr>
          <w:rFonts w:cs="Courier New" w:ascii="Palatino Linotype" w:hAnsi="Palatino Linotype"/>
          <w:sz w:val="24"/>
          <w:szCs w:val="24"/>
        </w:rPr>
        <w:t xml:space="preserve"> un Honda Civic que había pasado por el cirujano plástico de los coches y le habían hecho una remodelación estilo playboy: tenía alerones traseros, un faldón delantero que dejaba un espacio de solo siete centímetros y medio separándolo del suelo y un trabajo de pintura que incluía el gris, el rosa y un amarillo que hacia que te ardieran las pupilas, era como una chica provinciana que se hubiera dedicado a la pornografía.</w:t>
      </w:r>
    </w:p>
    <w:p>
      <w:pPr>
        <w:pStyle w:val="Normal"/>
        <w:spacing w:lineRule="auto" w:line="240" w:before="120" w:after="0"/>
        <w:rPr/>
      </w:pPr>
      <w:r>
        <w:rPr>
          <w:rFonts w:cs="Courier New" w:ascii="Palatino Linotype" w:hAnsi="Palatino Linotype"/>
          <w:sz w:val="24"/>
          <w:szCs w:val="24"/>
        </w:rPr>
        <w:t xml:space="preserve">Y quién lo hubiera dicho... la expresión del </w:t>
      </w:r>
      <w:r>
        <w:rPr>
          <w:rFonts w:cs="Courier New" w:ascii="Palatino Linotype" w:hAnsi="Palatino Linotype"/>
          <w:i/>
          <w:sz w:val="24"/>
          <w:szCs w:val="24"/>
        </w:rPr>
        <w:t>lesser</w:t>
      </w:r>
      <w:r>
        <w:rPr>
          <w:rFonts w:cs="Courier New" w:ascii="Palatino Linotype" w:hAnsi="Palatino Linotype"/>
          <w:sz w:val="24"/>
          <w:szCs w:val="24"/>
        </w:rPr>
        <w:t xml:space="preserve"> que estaba detrás del volante no estaba a tono con el cacharro que estaba conduciendo. A menos que alguien acabara de mear en su tanque de gasolin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Apostaría mi calibre cuarenta a que ese es el nuevo </w:t>
      </w:r>
      <w:r>
        <w:rPr>
          <w:rFonts w:cs="Courier New" w:ascii="Palatino Linotype" w:hAnsi="Palatino Linotype"/>
          <w:i/>
          <w:sz w:val="24"/>
          <w:szCs w:val="24"/>
        </w:rPr>
        <w:t>Fore-lesser</w:t>
      </w:r>
      <w:r>
        <w:rPr>
          <w:rFonts w:cs="Courier New" w:ascii="Palatino Linotype" w:hAnsi="Palatino Linotype"/>
          <w:sz w:val="24"/>
          <w:szCs w:val="24"/>
        </w:rPr>
        <w:t xml:space="preserve"> —dijo Xhex—. Lash de ninguna forma hubiera permitido que uno de sus segundos tuviera ese tipo de ruedas. Pasé cuatro semanas con ese cabrón y todo giraba siempre en torno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cambio de plana mayor—asintió Trez—. Pasa mucho entr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béis seguir a ese coche —dijo ella—. Rápido, id tras su ras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odemos dejarte. Órdenes del jef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estás jodiendo? —Xhex pasó la vista desde el Civic a la escena del crimen y luego nuevamente hacia los alerones que partían—. ¡Id! Tenemos que segui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A menos que quieras hacerlo tú… entonces iremos contigo, ¿verdad iAm?</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otra sombra hizo un gesto afirmativo, Xhex sintió ganas de darle un puñetazo al revestimiento de aluminio sobre el cual había estado apoy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o es jodidamente ridícu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fícilmente. Estás esperando a que aparezca Lash y sé que no es para conversar con él. Así que de ninguna forma vamos a separarnos de ti… y ni te molestes en lanzarme la mierda esa de tú-no-eres-mi-dueño. Padezco de sordera select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hecho iAm dejo oír su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almente la pade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clavó la vista en la matrícula del ridículo Honda, con un Oh-me-cago-en-la-puta mental… pero por otra parte, si las dos Sombras no estuvieran allí, ella hubiera permanecido en el lugar; habría tomado nota de la matrícula y se hubiera quedado justo donde estaba. Siempre podían rastrearla despué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Haz algo útil —dijo bruscamente—. Dame tu móv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pedir pizza? Tengo hambre. —Trez le arrojó su BlackBerry—. Quiero mucha carne en la mía. Mi hermano prefiere el qu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buscó a Rehv entre los contactos y lo llamó porque era la forma más rápida de llegar a los Hermanos. Cuando saltó el correo de voz, dejó las especificaciones y la matrícula del coche y solicitó que Vishous lo rastre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cortó la comunicación y le tiró el móvil de vuelta a Tr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no llamaste a Domino’s? —masculló él—. Hacen pedidos a domicilio, ¿lo sab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gándose una maldición, frunció el ceño y recordó que V le había dado un teléfono. Mierda… no estaba tan atenta como debería estarlo en una situación como 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otro departamento se ha enterado… —dijo iAm.</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s ojos se dispararon hacia la carretera en el momento en que un coche policial sin identificación se detenía frente a la casa. El detective de homicidios que se bajó era alguien a quien ella conocía. José de la Cru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los humanos habían enviado a un buen hombre. Pero por otra parte, quizás ese tipo de competencia no eran las mejores noticias. Cuanto menos se involucrara la otra raza en una situación como esta mejor y de la Cruz tenía los instintos y la tenacidad de un sabu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iba a ser un día laaaargo y jodido. Un día muy, muy largo y jo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observaba a los humanos circular por el lugar, perdiendo el tiempo sin llegar a ninguna parte y sentía el peso colectivo de sus guardaespaldas presionando en su cabeza, comenzó a mover la mano derecha, formando con los dedos las curvas y rectas de lo que John le había enseñ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despertó con el sonido de gemidos. Y no de los de satisfacción. Estar tendido boca abajo sobre un colchón desnudo en esa choza horrible fue otra decepción. El tercer golpe fue el hecho de que cuando finalmente se levantó, su cuerpo dejó una mancha negra tras de sí.</w:t>
      </w:r>
    </w:p>
    <w:p>
      <w:pPr>
        <w:pStyle w:val="Normal"/>
        <w:spacing w:lineRule="auto" w:line="240" w:before="120" w:after="0"/>
        <w:rPr/>
      </w:pPr>
      <w:r>
        <w:rPr>
          <w:rFonts w:cs="Courier New" w:ascii="Palatino Linotype" w:hAnsi="Palatino Linotype"/>
          <w:sz w:val="24"/>
          <w:szCs w:val="24"/>
        </w:rPr>
        <w:t xml:space="preserve">Como una especie de sombra arrojada sobre el suelo, un reflejo de lo que realmente era. Me cago en la puta. Era como ese nazi, al que se le derretía la cara, al final de </w:t>
      </w:r>
      <w:r>
        <w:rPr>
          <w:rFonts w:cs="Courier New" w:ascii="Palatino Linotype" w:hAnsi="Palatino Linotype"/>
          <w:i/>
          <w:sz w:val="24"/>
          <w:szCs w:val="24"/>
        </w:rPr>
        <w:t>En busca del Arca perdida</w:t>
      </w:r>
      <w:r>
        <w:rPr>
          <w:rFonts w:cs="Courier New" w:ascii="Palatino Linotype" w:hAnsi="Palatino Linotype"/>
          <w:sz w:val="24"/>
          <w:szCs w:val="24"/>
        </w:rPr>
        <w:t xml:space="preserve">… el que en los extras del DVD decía que el efecto especial se había logrado mezclando gelatina con aire cali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 que fuera exactamente el tipo de papel por el que quisiera destacar en la vida re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caminaba hacia la cocina, sentía como si estuviera arrastrando un refrigerador y ¿qué les parece? A Plástica-Fantástica no le iba mucho mejor, estaba tirada en el suelo junto a la puerta trasera. La había drenado lo suficiente como para incapacitarla, pero no lo suficiente como para enviarla de regreso al Omeg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a suerte para ella. Estar siempre al borde de la muerte, sintiendo todo ese dolor, la sensación de asfixia y aún así ser consciente de que nunca iba a alcanzar la inmensa paz que había al otro lado de todo eso. Era suficiente como para que quisieras suicidarte. Y aquí venía la señal para que la audiencia r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otro lado… ella no tenía idea de que no iría a ninguna parte. De que iba a permanecer eternamente en esa situación de impás. Como si Probablemente fuera mejor guardarse esa información… sería su buena obra del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pudo dirigirle un patético gemido pidiéndole ayuda, él le pasó por encima y fue a revisar cómo estaba el tema de la comida. Para ahorrar dinero, se había vuelto a comprar una McPorquería como cena cuando venía de camino a casa. La mierda estaba solo un escalón por encima de la comida para perros y eso cuando estaba tibia y recién salida del ho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eterioro no había mejorado la mitad que no había sido capaz de comer la noche anterior, pero de todas formas se comió las sobras. Frías. De pie junto a la bolsa arrugada que había sobre la parte alta de la encim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un poco? —le preguntó a la mujer—. ¿Sí?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lo que pudo hacer ella fue suplicar con los ojos inyectados en sangre y la boca abierta y babeando. O… tal vez no estuviera suplicando. Parecía estar horrorizada… lo que sugería que fuera cual fuera la condición en que se encontraba, la apariencia de él era lo suficientemente alarmante y horrorosa como para hacerle olvidar su agonía por un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o sea, perra. Tu aspecto tampoco esta obrando maravillas en mi apeti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ándose la vuelta, estudió el día soleado a través de la ventana y realmente sintió un montón de ganas de mandarlo-todo-a-la-mierda.</w:t>
      </w:r>
    </w:p>
    <w:p>
      <w:pPr>
        <w:pStyle w:val="Normal"/>
        <w:spacing w:lineRule="auto" w:line="240" w:before="120" w:after="0"/>
        <w:rPr/>
      </w:pPr>
      <w:r>
        <w:rPr>
          <w:rFonts w:cs="Courier New" w:ascii="Palatino Linotype" w:hAnsi="Palatino Linotype"/>
          <w:sz w:val="24"/>
          <w:szCs w:val="24"/>
        </w:rPr>
        <w:t>Joder, no había querido irse de esa granja, pero estaba tan exhausto que era candidato a la narcolepsia… y de ninguna forma iba a arriesgarse a echarse una siesta con tantos enemigos a su alrededor. Era un caso de retirada para poder volver a luchar mañana o visitar el país de los sueños y despertar mordiendo el cañón de un arma. O algo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al menos el sol todavía brillaba en el cielo sin nubes, lo que para él eran buenas noticias… le daba el tiempo que necesitaba. Fuera como fuera, la Hermandad no iba a aparecer hasta que no estuviera lo suficientemente oscuro y qué clase de anfitrión sería si no estaba allí esperándol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jodido cabrón lameculos del Omega podía haber empezado la fiesta, pero sería Lash quien la terminar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necesitaba más municiones y no para su hier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coger su impermeable y ponerse el sombrero, se colocó los guantes y volvió a pasar por encima de la puta. Cuando estaba abriendo el cerrojo de la puerta, la mano marchita de ella aleteó sobre su zapato y sus dedos ensangrentados arañaron el cuero.</w:t>
      </w:r>
    </w:p>
    <w:p>
      <w:pPr>
        <w:pStyle w:val="Normal"/>
        <w:spacing w:lineRule="auto" w:line="240" w:before="120" w:after="0"/>
        <w:rPr/>
      </w:pPr>
      <w:r>
        <w:rPr>
          <w:rFonts w:cs="Courier New" w:ascii="Palatino Linotype" w:hAnsi="Palatino Linotype"/>
          <w:sz w:val="24"/>
          <w:szCs w:val="24"/>
        </w:rPr>
        <w:t xml:space="preserve">Él bajó la vista. Ya no podía hablar, pero sus ojos inyectados en rojo e hinchados lo decían todo: </w:t>
      </w:r>
      <w:r>
        <w:rPr>
          <w:rFonts w:cs="Courier New" w:ascii="Palatino Linotype" w:hAnsi="Palatino Linotype"/>
          <w:i/>
          <w:sz w:val="24"/>
          <w:szCs w:val="24"/>
        </w:rPr>
        <w:t>Ayúdame. Me estoy muriendo. No puedo matarme a mí misma… hazlo por mí</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entemente había superado su repulsión hacia él. O tal vez el hecho de que se hubiera cubierto ayud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rmalmente, la habría dejado como estaba, pero no podía deshacerse del recuerdo de cuando se había arrancado su propia cara. Estaba funcionando bajo la presunción de que no iba a terminar como una pesadilla en perpetua descomposición, pero ¿y si ese era su destino? ¿Y si seguía derritiéndose hasta que ya no pudiera soportar su esqueleto y terminara en la misma condición que se encontraba ella… nada aparte de sufrimiento por toda la eter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sacó un cuchillo de la parte baja de la espalda y cuando se le acercó con él en la mano, ella no se encogió. En vez de ello, rodó sobre sí misma, ofreciendo la carne fresca de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puñalada fue todo lo que se precisó y su miseria inmediata terminó: con un brillante destello de luz, desapareció en el aire, dejando nada más que un círculo chamuscado en la alfombra apelmaz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giró para 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legó a salir por la puerta. Su cuerpo rebotó hacia atrás y quedó estampado contra la pared opuesta, mientras veía luces relampagueando frente a sus ojos y una ola de poder lo atrave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un momento entender qué coño le había pasado… y luego lo vio claro: lo que le había dado a la prostituta había vuelto a casa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sea que es así como funciona, pensó mientras respiraba hondo y se sentía menos como la muerte sobre pati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era acuchillado con acero regresaba al remitente, por decirlo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regresaba siempre y cuando el arma secreta de la Hermandad no llegara allí primero. Butch O’Neal era el talón de Aquiles del Omega, capaz de evitar esa reunión absorbiendo la esencia del mal que animaba al asesino desde su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iendo experimentado esta afluencia, Lash podía entender ahora la amenaza que representaba O’Neal. Si no recuperabas tus LEGOS, al final no podrías construir mucho de nada… o lo que era peor, tu cajón de juguetes se quedaba vacío… ¿Y entonces qué? ¿Desaparecí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 evitar a ese bastardo de Butch era importante. Buen da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rando al garaje, Lash dejó la choza en su Mercedes y tomó rumbo no hacia el campo, sino hacia los rascacielos del c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mo acababan de pasar las once de la mañana, había trajes y corbatas por todos lados, la tropa de zapatos acordonados se detenía en las intersecciones, aguardando la señal de avanzar y luego cruzaba las calles justo frente a las parrillas de los coches. Todos estos humanos eran jodidamente presuntuosos, con sus barbillas en alto y los ojos siempre al frente como si no existiera nada aparte de la reunión, almuerzo o diligencia perdida-de-tiempo a la que se estuvieran apresurando a lle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eaba pisar el acelerador y convertirlos en torpes bolos de bolera, pero ya tenía suficiente de que preocuparse y mejores cosas que hacer con su tiempo. ¿Su destino? La calle Trade, centro de la actividad de los bares y clubes nocturnos. Que a diferencia del distrito comercial, estaría vacía a esta hora del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cortaba hacia el río, se hizo evidente que la ciudad tenía dos partes bien distintas que representaban el ying y el yang en cuanto a multitudes y a apariencias. A la luz del día, los altos edificios financieros con sus ventanas de cristal enmarcadas en acero brillaban y destellaban. Sin embargo en la tierra de los callejones oscuros y los carteles de neón, la mierda tenía el aspecto de una vieja puta bien usada: sucia, andrajosa y tri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o que se refería a la gente? En la primera se amontonaban los productivos y resueltos. Y en la última a esta hora tenías suerte si podías reunir más de un par de va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era precisamente con lo que él estaba cont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camino hacia los puentes gemelos de Caldwell, pasó junto a un solar vacío que estaba rodeado por una cadena y tuvo que aminorar un poco la velocidad. Cristo… allí era donde había estado el ZeroSum antes de quedar reducido a una pila de escombros. Y el cartel de la inmobiliaria que estaba en el frente tenía pegado un adhesivo que decía Venta Pend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un ejemplo de cómo funcionaban las cosas. La indecencia, como la naturaleza, detestaba el vacío… así que si el nuevo club que se fuera a construir en el lugar tenía un final a lo MacGyver, similar al que había tenido Rehv, otro tomaría su lugar igual de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ecido a la situación con su padre. Lash había sido reemplazado en un instante, por algo salido de su propio callejón trasero, por así deci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 hacía sentir jodidamente prescindible. De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bajo de los puentes, no le llevo mucho tiempo encontrar lo que estaba buscando, aunque habría deseado no tener que llegar a usarlo. Su deambular por debajo de los pasos elevados hizo salir rápidamente a los humanos harapientos que dormían en cajas de cartón o coches incendiados y pensó que eran muy similares a perros vagabundos: atraídos por la esperanza de encontrar sustento, desconfiados por experiencia y plagados de enfermeda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mbién se podía establecer un paralelismo con la sar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no era melindroso y ellos tampoco. Muy pronto tuvo una hembra en el asiento del pasajero, lanzando ooohs y aaahs no debido al cuero del AMG sino a la bolsita de plástico con coca que le había dado. Mientras sacaba un poco con el dedo meñique y la aspiraba, él la condujo hasta una cueva oscura formada por la enorme base de hormigón del puente sigu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esnifada fue todo lo que obtuvo la muj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lanzó sobre ella en un instante y ya fuera por la necesidad que sentía o la debilidad física de ella, fue capaz de dominarla completamente mientras beb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sangre tenía sabor a agua sucia de después de lavar los plat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hubo terminado, salió del coche, lo rodeó y la sacó tirando del cuello de su ropa. En un principio había estado pálida; ahora estaba del mismo color gris que el hormig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nto estaría muerta, si no lo estaba 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izo una pausa y examinó su rostro, midiendo las gruesas arrugas de su piel y los capilares reventados que le habían proporcionado un rubor insalubre. Una vez había sido una recién nacida. Hacía unos años había sido nueva en el m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empo y la experiencia ciertamente la habían golpeado y ahora iba a morir como un animal, sola y sobre la tie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dejarla caer, extendió la mano para cerrarle los párpados…</w:t>
      </w:r>
    </w:p>
    <w:p>
      <w:pPr>
        <w:pStyle w:val="Normal"/>
        <w:spacing w:lineRule="auto" w:line="240" w:before="120" w:after="0"/>
        <w:rPr/>
      </w:pPr>
      <w:r>
        <w:rPr>
          <w:rFonts w:cs="Courier New" w:ascii="Palatino Linotype" w:hAnsi="Palatino Linotype"/>
          <w:sz w:val="24"/>
          <w:szCs w:val="24"/>
        </w:rPr>
        <w:t xml:space="preserve">Jesús… </w:t>
      </w:r>
      <w:r>
        <w:rPr>
          <w:rFonts w:cs="Courier New" w:ascii="Palatino Linotype" w:hAnsi="Palatino Linotype"/>
          <w:i/>
          <w:sz w:val="24"/>
          <w:szCs w:val="24"/>
        </w:rPr>
        <w:t>bendit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levantar la mano, pudo ver el río a través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a no había piel podrida, sino una sombra negra… con la forma de lo que solía usar para escribir, golpear y condu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mangándose el impermeable, vio que su muñeca todavía era corpórea. Una oleada de poder le energizó, la pérdida de piel ya no era algo por lo que lamentarse, sino una fuente de regoci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e tal padre… tal h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terminar como esa puta a la que acababa de apuñalar de regreso a él. Iba en camino hacia el territorio del Omega… no estaba pudriéndose… estaba transformándo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omenzó a reír, los grandes movimientos del vientre que expresaban su satisfacción, se filtraron en su pecho, hicieron ebullición en su garganta y saltaron de su boca. Cayó de rodillas junto a la mujer muerta y dejó que el aliv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a súbita agitación, saltó a un lado y vomitó la sangre corrupta que había ingerido. Cuando se detuvo, se limpió la barbilla con la mano y observó como el satén rojo cubría el borroso contorno de lo que una vez había sido carne. No tenía tiempo de ponerse a admirar su flamante nueva form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Los violentos vómitos lo oprimieron de tal forma que quedó enceguecido por las estrellas que explotaban ante su vi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3" name="Image5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a:hlinkClick r:id="rId118"/>
                    </pic:cNvPr>
                    <pic:cNvPicPr>
                      <a:picLocks noChangeAspect="1" noChangeArrowheads="1"/>
                    </pic:cNvPicPr>
                  </pic:nvPicPr>
                  <pic:blipFill>
                    <a:blip r:embed="rId11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6" w:name="__RefHeading___Toc262855922"/>
      <w:bookmarkEnd w:id="56"/>
      <w:r>
        <w:rPr/>
        <w:t>Capítulo 51</w:t>
      </w:r>
    </w:p>
    <w:p>
      <w:pPr>
        <w:pStyle w:val="Normal"/>
        <w:spacing w:lineRule="auto" w:line="240" w:before="120" w:after="0"/>
        <w:rPr/>
      </w:pPr>
      <w:r>
        <w:rPr>
          <w:rFonts w:cs="Courier New" w:ascii="Palatino Linotype" w:hAnsi="Palatino Linotype"/>
          <w:sz w:val="40"/>
          <w:szCs w:val="40"/>
        </w:rPr>
        <w:t>S</w:t>
      </w:r>
      <w:r>
        <w:rPr>
          <w:rFonts w:cs="Courier New" w:ascii="Palatino Linotype" w:hAnsi="Palatino Linotype"/>
          <w:sz w:val="24"/>
          <w:szCs w:val="24"/>
        </w:rPr>
        <w:t>entada en sus aposentos privados, Payne miraba fijamente el paisaje del Otro Lado. El ondulado césped verde, los tulipanes y las madreselvas llegaban solo hasta cierto punto antes de verse interrumpidos por un cerco de árboles que rodeaba el prado. Sobre todo ello el arco del cielo lechoso se extendía desde la mullida copa de un árbol a otra, como la tapa de un baúl de rop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experiencia personal, sabía que si caminabas hasta el borde del bosque y penetrabas sus sombras terminabas emergiendo… exactamente en el mismo lugar por el que habías e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forma de salir, a menos que tuvieras el permiso de la Virgen Escriba. Solo ella guardaba la llave del invisible cerrojo y no iba a permitir que Payne se fuera… ni siquiera a la casa que el Primale tenía al Otro Lado, como se les permitía a las de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probaba que esa hembra sabía muy bien a quién había dado a luz. Era bien consciente de que una vez que Payne quedara libre, jamás volvería. Payne se lo había dicho… gritando de tal forma que le zumbaron sus propios tímp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trospectiva, su explosión había sido una victoria para la honestidad, pero no la mejor de las estrategias. Hubiera sido mejor guardárselo para sí misma y tal vez le hubieran permitido cruzar al Otro Lado... y permanecer allí. Después de todo, no era como si su madre pudiera forzarla a volver a la tierra de las estatuas vivie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al menos teóri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se estado de ánimo, se puso a pensar en Layla, que acababa de regresar de haber visto a su macho. La hermana estaba radiante con un tipo de felicidad y satisfacción que Payne nunca había sent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ificaba relativamente su ambición por salir de allí, ¿verdad? Aunque lo que la esperara al Otro Lado no fuera nada parecido a lo que ella recordaba de su pequeña porción de libertad, podría tomar decisiones por su cue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rdad, era extraño maldecir el hecho de haber nacido, sin tener una vida que vivir. A menos que matara a su madre, estaba atrapada aquí y por más que odiara a la hembra, no iba a seguir ese camino. Por una parte no estaba segura de si ganaría semejante conflicto. Por otra… ya había matado a su padre. El matricidio no era una experiencia que le ofreciera ningún tipo de fascinación novedosa o parti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el pasado, el doloroso y miserable pasado. Que espantoso tener que estar atrapada aquí con un futuro infinito y servil mientras soportaba la carga de un historial que era demasiado horroroso como para pensar en él. La suspensión animada había sido un regalo amable comparado con esta tortura… al menos cuando estaba congelada, su mente no podía deambular y enredarse con cosas que deseaba que nunca hubieran ocurrido y cosas que nunca llegaría a ha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errías unas vian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miró por encima de su hombro. No’One estaba en la arcada que daba a la habitación, inclinada en una reverencia con una bandeja en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sí, por favor. —Payne se deshizo de sus decadentes reflexiones—. ¿Te gustaría comer con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lo agradezco de corazón, pero te serviré y me iré. —La criada dejó las provisiones junto a Payne, sobre el asiento de la ventana—. Cuando tú y el rey prosigáis con vuestro conflicto físico, regresaré a recog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preguntarte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One volvió a hacer una rever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 ¿Cómo puedo servirte de ayu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nunca has ido al Otro Lado? ¿Como las de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largo silencio… y luego la hembra cojeó hasta el jergón donde dormía Payne. Con manos temblorosas, No’One arregló meticulosamente la ropa de cama poniéndola en ord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ngo un interés particular en ese mundo —dijo desde debajo de su atavío—. Aquí estoy a salvo. Allí… no lo est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Primale es un Hermano de brazo firme y muy hábil con la daga. Ningún mal te sobrevendría estando bajo su cuid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nido que salió flotando de debajo de la capucha fue evas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llí las circunstancias pueden encontrar la forma de darse la vuelta convirtiéndose en caos y disputas. Las decisiones más simples tienen ramificaciones que pueden ser devastadoras. Aquí, todo está en orden.</w:t>
      </w:r>
    </w:p>
    <w:p>
      <w:pPr>
        <w:pStyle w:val="Normal"/>
        <w:spacing w:lineRule="auto" w:line="240" w:before="120" w:after="0"/>
        <w:rPr/>
      </w:pPr>
      <w:r>
        <w:rPr>
          <w:rFonts w:cs="Courier New" w:ascii="Palatino Linotype" w:hAnsi="Palatino Linotype"/>
          <w:sz w:val="24"/>
          <w:szCs w:val="24"/>
        </w:rPr>
        <w:t xml:space="preserve">Payne pensó que hablaba como una superviviente del ataque del que había sido objeto ese santuario unos setenta y cinco años antes. En aquella espantosa víspera, machos del Otro Lado se habían infiltrado a través de la barrera y con ellos habían traído la violencia que frecuentemente se daba en su mu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chos habían muerto o habían resultado heridos… incluyendo al Primale de aquel entonc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volvió a mirar el horizonte estático y hermoso… y de pronto comprendió la forma de pensar de la hembra, aunque no se sentía inclinada a comparti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precisamente el orden que reina aquí lo que me mortifica. Lo que busco es evitar este tipo de false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es irte a volun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no está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irada de Payne voló hacia la hembra… que ahora estaba volviendo a doblar las túnicas modificadas de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nca esperé que dijeras algo contra la Virgen Esc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mo a la querida madre de nuestra raza… por favor no me malinterpretes. Pero ser encarcelada, aún en medio del lujo, no está bien. Yo decido quedarme aquí y siempre lo haré… sin embargo tú tendrías que ser libre de poder i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doy cuenta de que te envid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One pareció encogerse bajo la tún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nca debes hacer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silencio que siguió, Payne recordó la conversación que había tenido con Layla junto al espejo de agua. El mismo intercambio, diferentes giros: en aquel momento, Layla había sido la que envidiara la falta de deseo de Payne cuado se trataba de sexo y machos. Aquí, era el conformismo de No’One ante la inercia lo que se valoraba.</w:t>
      </w:r>
    </w:p>
    <w:p>
      <w:pPr>
        <w:pStyle w:val="Normal"/>
        <w:spacing w:lineRule="auto" w:line="240" w:before="120" w:after="0"/>
        <w:rPr/>
      </w:pPr>
      <w:r>
        <w:rPr>
          <w:rFonts w:cs="Courier New" w:ascii="Palatino Linotype" w:hAnsi="Palatino Linotype"/>
          <w:i/>
          <w:sz w:val="24"/>
          <w:szCs w:val="24"/>
        </w:rPr>
        <w:t>Y seguimos dando vueltas en círculo,</w:t>
      </w:r>
      <w:r>
        <w:rPr>
          <w:rFonts w:cs="Courier New" w:ascii="Palatino Linotype" w:hAnsi="Palatino Linotype"/>
          <w:sz w:val="24"/>
          <w:szCs w:val="24"/>
        </w:rPr>
        <w:t xml:space="preserve"> pensó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endo la cabeza hacia el «panorama», contempló el césped con recelo. Cada hoja estaba perfectamente formada y tenía precisamente la altura adecuada, de tal forma que la extensión no parecía un prado sino una alfombra. Y el resultado no se conseguía segándolo, por supuesto. Igual que los tulipanes permanecían en sus lechos eternamente florecidos sobre sus delgados tallos y los azafranes estaban perpetuamente desplegados y las rosas siempre estaban llenas de pétalos, además tampoco había insectos ni malas hierbas ni enfermeda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i crec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irónico que todo pareciera estar bien cultivado y sin embargo no fuera atendido por nadie. Después de todo, quién necesitaba un jardinero cuando tenías un dios capaz de gestionarlo todo hasta alcanzar su mejor nivel… y mantenerlo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ierta forma, eso hacía que No’One fuera un milagro, ¿verdad? Que se le hubiera permitido sobrevivir a su nacimiento aquí dentro, que se le permitiera respirar el no-aire, aún cuando no fuera perfec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seo esto —dijo Payne—. De veras que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no recibió respuesta, miró por encima del hombro… y frunció el ceño. La hembra se había marchado como había llegado, sin emitir sonido ni hacer alboroto, tras haber mejorado lo que la rodeaba con su cuidadoso toqu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 grito comenzó a formarse en su interior, Payne supo que tenía que obtener la libertad. O se volvería loc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zona de granjas de Caldwell, a Xhex finalmente se le presentó la oportunidad de entrar en la casa cuando la policía se retiró a las cinco de la tarde. Cuando el grupo de uniformes azules salió, tenían aspecto de necesitar, no sólo una noche libre, sino una semana de vacaciones… por otra parte pasar horas vadeando a través de sangre coagulada podía hacerle eso a un tipo. Cerraron todo, sellaron la puerta delantera y la trasera y se aseguraron de rodear el terreno con un cerco de la cinta amarilla que se utiliza para aislar las escenas de los crímenes. Luego se subieron a sus coches y se march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remos ahí —les dijo a las Som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materializándose, tomó forma sonoramente en medio de la sala, con Trez e iAm justo a su lado. Sin necesidad de hablar, se abrieron en abanico y caminando entre el desorden, buscaron cosas que los humanos no sabían que debían bus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veinte minutos entre lo pegajoso y viscoso del primer piso y la nada excepto polvo del segundo, seguían con las manos vac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to fuera el infierno, podía percibir los cuerpos y las rejillas emocionales marcadas por el sufrimiento, pero eran como reflejos en el agua… y simplemente no podía llegar a los cuerpos que arrojaban las imágenes ondul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hv ha dado señales de vida? —preguntó levantando una de sus botas para medir hasta que altura de la suela había llegado la sangre. Hasta el cuero. Gen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ez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ero puedo volver a llam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 molestes. Debe estar noqueado. —Mierda, esperaba que hubiera recibido el mensaje y ya hubiera iniciado la caza de esa matrícu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pie en el vestíbulo delantero, miró hacia el comedor y luego enfocó la vista en la mesa llena de agujeros que evidentemente había sido utilizada como tabla de pi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mpañerito del Omega, el del coche a lo Vin Diesel, iba a tener que regresar en busca de los nuevos reclutas. Pues si permanecían ocultos de esa forma no iban a resultar muy útiles, asumiendo que el encierro funcionara como el de Lash con ella, no podrían salir de ese plano paralelo al cual habían sido relegados hasta que fueran liber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menos que el hechizo pudiera ser levantado a distanc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bemos quedarnos un rato más —dijo—. Y ver quién más hace acto de pres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y las Sombras se reunieron en la cocina, por la cual comenzaron a pasearse dejando huellas ensangrentadas sobre el linóleo ajado… huellas que sin duda iban a joder las mentes equilibradas y formales de todos esos polic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SP.</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Su. Proble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sultó el reloj de la pared. Contó los barriles vacíos, las botellas de alcohol y las latas de cerveza. Observó las colillas de los porros y el residuo parecido al talco de las líneas de c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ó a consultar el reloj.</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parte trasera, el sol parecía haber dejado de descender, como si su disco dorado temiera ser atravesado por las ramas de los árbo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ascada en su persecución, no tenía nada en que pensar salvo en John. En ese momento él debía estar subiéndose por las malditas paredes, todo eso en un estado mental que difícilmente fuera el ideal para alguien que tenía que enfrentar a un enemigo: iba a estar cabreado con ella, distraído, acelerado por razones equivocadas. No era como si pudiera llamarlo y conversar. Él no podía responderle. Y lo que tenía que decirle no era el tipo de cosa que quisieras poner en un mensaje de tex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sucede? —preguntó Trez, cuando ella empezó a inquie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a. Sólo que estoy lista para luchar y no tengo blan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una m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yyyy podemos dejar la conversación justo aquí, muchas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ez minutos después volvía a mirar el reloj de la pared. Oh, por todos los diablos, no podía soport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y con la Hermandad y vuelvo en media hora —dijo bruscamente—. Quedaos aquí, ¿queréis? Llamadme al móvil si aparece alguien.</w:t>
      </w:r>
    </w:p>
    <w:p>
      <w:pPr>
        <w:pStyle w:val="Normal"/>
        <w:spacing w:lineRule="auto" w:line="240" w:before="120" w:after="0"/>
        <w:rPr/>
      </w:pPr>
      <w:r>
        <w:rPr>
          <w:rFonts w:cs="Courier New" w:ascii="Palatino Linotype" w:hAnsi="Palatino Linotype"/>
          <w:sz w:val="24"/>
          <w:szCs w:val="24"/>
        </w:rPr>
        <w:t xml:space="preserve">Mientras les daba el número, su audiencia se hizo a sí misma un favor y no formuló ninguna pregunta… pero en definitiva las Sombras se parecían a los </w:t>
      </w:r>
      <w:r>
        <w:rPr>
          <w:rFonts w:cs="Courier New" w:ascii="Palatino Linotype" w:hAnsi="Palatino Linotype"/>
          <w:i/>
          <w:sz w:val="24"/>
          <w:szCs w:val="24"/>
        </w:rPr>
        <w:t>symphaths</w:t>
      </w:r>
      <w:r>
        <w:rPr>
          <w:rFonts w:cs="Courier New" w:ascii="Palatino Linotype" w:hAnsi="Palatino Linotype"/>
          <w:sz w:val="24"/>
          <w:szCs w:val="24"/>
        </w:rPr>
        <w:t xml:space="preserve"> en que tendían a saber en qué andaba metida la g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endido —dijo Trez—. Te llamaremos en cuanto pase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materializándose, tomó forma frente a la mansión de la Hermandad y cruzó la gravilla hacia los escalones del tamaño de los de una basílica. Tras entrar en el zaguán, puso el rostro frente a la cámara de seg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momento después Fritz abrió la puerta e hizo una profunda reverenc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ienvenida a casa, señ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palabras «a casa» la sacud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gracias. —Miró en derredor, a las habitaciones vacías que daban al vestíbulo—. Iré directamente ar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 preparado la misma habitación que utilizó con anterio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Graci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 iba a ir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raída por el tirón de la sangre de John, subió la escalera principal trotando y fue hacia su guar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olpeó y aguardó y cuando no hubo respuesta abrió una rendija hacia la oscuridad del otro lado y oyó el agua de la ducha al correr. Al otro lado de la habitación, a la altura de la alfombra, se veía una franja de luz sesgada, indicando que habían cerrado la puerta del ba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ruzando la alfombra oriental, se despojó de la chaqueta de cuero y la dejó sobre el respaldo de una silla. Al llegar a la puerta del baño, volvió a llamar. Sin titubear. Ruidos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uerta se abrió por sí sola, osciló libremente y reveló aire húmedo y el tenue brillo de las luces empotradas que había sobre el jacuzz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de frente a ella tras la puerta de cristal, el agua se precipitaba hacia abajo por su pecho, la tableta de chocolate de sus abdominales y sus muslos. En el momento en que sus ojos se encontraron, su pene despertó en una enorme erección, pero él no se movió y no pareció contento de ve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hecho, su labio superior se curvó y emitió un gruñido y eso no fue lo peor. Su estado emocional estaba completamente cerrado para ella. La estaba bloqueando y ni siquiera estaba segura de si era consciente de que lo estaba haciendo: no podía recoger ni una gota de nada de lo que antes siempre había percibido tan cla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levantó la mano derecha y deletreó torpemente: </w:t>
      </w:r>
      <w:r>
        <w:rPr>
          <w:rFonts w:cs="Courier New" w:ascii="Palatino Linotype" w:hAnsi="Palatino Linotype"/>
          <w:i/>
          <w:sz w:val="24"/>
          <w:szCs w:val="24"/>
        </w:rPr>
        <w:t>He vuelto.</w:t>
      </w:r>
    </w:p>
    <w:p>
      <w:pPr>
        <w:pStyle w:val="Normal"/>
        <w:spacing w:lineRule="auto" w:line="240" w:before="120" w:after="0"/>
        <w:rPr/>
      </w:pPr>
      <w:r>
        <w:rPr>
          <w:rFonts w:cs="Courier New" w:ascii="Palatino Linotype" w:hAnsi="Palatino Linotype"/>
          <w:sz w:val="24"/>
          <w:szCs w:val="24"/>
        </w:rPr>
        <w:t xml:space="preserve">A él se le crispó una ceja. Luego gesticuló mucho más fácil y rápidamente: </w:t>
      </w:r>
      <w:r>
        <w:rPr>
          <w:rFonts w:cs="Courier New" w:ascii="Palatino Linotype" w:hAnsi="Palatino Linotype"/>
          <w:i/>
          <w:sz w:val="24"/>
          <w:szCs w:val="24"/>
        </w:rPr>
        <w:t>Con datos para Wrath y los Hermanos, cierto. ¿Te sientes una heroína? Felicidade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erró el agua, salió y se inclinó para recoger una toalla. No se cubrió, sino que comenzó a secarse y era difícil ignorar como su pene subía y bajaba con cada movimiento e inclin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pensó que llegaría a maldecir su visión perifér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e hablado con nadie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o provocó que hiciera una pausa con la toalla extendida a través de su espalda, un brazo formando un ángulo hacia arriba y el otro hacia abajo. Naturalmente, esa pose hacia resaltar sus pectorales y el relieve de los músculos que corrían por encima de los huesos de sus caderas.</w:t>
      </w:r>
    </w:p>
    <w:p>
      <w:pPr>
        <w:pStyle w:val="Normal"/>
        <w:spacing w:lineRule="auto" w:line="240" w:before="120" w:after="0"/>
        <w:rPr/>
      </w:pPr>
      <w:r>
        <w:rPr>
          <w:rFonts w:cs="Courier New" w:ascii="Palatino Linotype" w:hAnsi="Palatino Linotype"/>
          <w:sz w:val="24"/>
          <w:szCs w:val="24"/>
        </w:rPr>
        <w:t>Soltó la toalla y se la colgó del hombro. Dejando que flotara libremente, gesticuló: ¿</w:t>
      </w:r>
      <w:r>
        <w:rPr>
          <w:rFonts w:cs="Courier New" w:ascii="Palatino Linotype" w:hAnsi="Palatino Linotype"/>
          <w:i/>
          <w:sz w:val="24"/>
          <w:szCs w:val="24"/>
        </w:rPr>
        <w:t>Por qué viniste aquí</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ería ver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olor que evidenció su voz hizo que deseara haber hablado con el LS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or qu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aba preocupad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Querías ver cómo lo estoy llevando? ¿Querías saber como me sentía después de pasar las últimas siete horas preguntándome si estarías muerta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arrancó la toalla de un tirón y la hizo chasquear en el aire para silenciarla.</w:t>
      </w:r>
    </w:p>
    <w:p>
      <w:pPr>
        <w:pStyle w:val="Normal"/>
        <w:spacing w:lineRule="auto" w:line="240" w:before="120" w:after="0"/>
        <w:rPr/>
      </w:pPr>
      <w:r>
        <w:rPr>
          <w:rFonts w:cs="Courier New" w:ascii="Palatino Linotype" w:hAnsi="Palatino Linotype"/>
          <w:i/>
          <w:sz w:val="24"/>
          <w:szCs w:val="24"/>
        </w:rPr>
        <w:t xml:space="preserve">¿Querías saber como procesaba la idea de que estuvieras muerta, luchando sola o aún peor, de vuelta dónde habías estado? ¿Tu lado </w:t>
      </w:r>
      <w:r>
        <w:rPr>
          <w:rFonts w:cs="Courier New" w:ascii="Palatino Linotype" w:hAnsi="Palatino Linotype"/>
          <w:sz w:val="24"/>
          <w:szCs w:val="24"/>
        </w:rPr>
        <w:t>symphath</w:t>
      </w:r>
      <w:r>
        <w:rPr>
          <w:rFonts w:cs="Courier New" w:ascii="Palatino Linotype" w:hAnsi="Palatino Linotype"/>
          <w:i/>
          <w:sz w:val="24"/>
          <w:szCs w:val="24"/>
        </w:rPr>
        <w:t xml:space="preserve"> necesitaba distracción para divertirse un poqui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n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ás segura de eso? No estas usando los cilicios. Tal vez al venir aquí estás alimentando esa ans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giró bruscamente para dirigirse a la puerta, sus emociones eran demasiado fuertes para poder dominarlas, la culpa y la tristeza la ahogab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e agarró el brazo y terminaron contra la pared, el cuerpo de él sujetando el de ella mientras gesticulaba de cerca entre sus rostros.</w:t>
      </w:r>
    </w:p>
    <w:p>
      <w:pPr>
        <w:pStyle w:val="Normal"/>
        <w:spacing w:lineRule="auto" w:line="240" w:before="120" w:after="0"/>
        <w:rPr/>
      </w:pPr>
      <w:r>
        <w:rPr>
          <w:rFonts w:cs="Courier New" w:ascii="Palatino Linotype" w:hAnsi="Palatino Linotype"/>
          <w:i/>
          <w:sz w:val="24"/>
          <w:szCs w:val="24"/>
        </w:rPr>
        <w:t>Demonios no, no se te permite huir. Después de lo que me has hecho pasar, no puedes irte con viento fresco solo porque no puedas lidiar con la jodida reacción que has provocado. Yo no pude huir hoy. Tuve que quedarme enjaulado aquí y bien puedes devolverme el favor</w:t>
      </w:r>
      <w:r>
        <w:rPr>
          <w:rFonts w:cs="Courier New" w:ascii="Palatino Linotype" w:hAnsi="Palatino Linotype"/>
          <w:sz w:val="24"/>
          <w:szCs w:val="24"/>
        </w:rPr>
        <w:t xml:space="preserve">. Ella quería desviar la mirada pero entonces no podría ver lo que le estaba diciendo con las manos. </w:t>
      </w:r>
      <w:r>
        <w:rPr>
          <w:rFonts w:cs="Courier New" w:ascii="Palatino Linotype" w:hAnsi="Palatino Linotype"/>
          <w:i/>
          <w:sz w:val="24"/>
          <w:szCs w:val="24"/>
        </w:rPr>
        <w:t>¿Quieres saber cómo estoy?</w:t>
      </w:r>
      <w:r>
        <w:rPr>
          <w:rFonts w:cs="Courier New" w:ascii="Palatino Linotype" w:hAnsi="Palatino Linotype"/>
          <w:sz w:val="24"/>
          <w:szCs w:val="24"/>
        </w:rPr>
        <w:t xml:space="preserve"> </w:t>
      </w:r>
      <w:r>
        <w:rPr>
          <w:rFonts w:cs="Courier New" w:ascii="Palatino Linotype" w:hAnsi="Palatino Linotype"/>
          <w:i/>
          <w:sz w:val="24"/>
          <w:szCs w:val="24"/>
        </w:rPr>
        <w:t>Jodidamente resuelto, así estoy. Tú y yo hemos doblado una esquina esta noche. ¿Dices que tienes derecho de ir en busca de Lash? Yo también</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vestuario, en la ducha, pensó ella. La traición de la cual no sabía los detalles, pero que había percibido tenía mucho que ver con lo que le había ocurrido a John cuando era joven y estaba solo e indefenso.</w:t>
      </w:r>
    </w:p>
    <w:p>
      <w:pPr>
        <w:pStyle w:val="Normal"/>
        <w:spacing w:lineRule="auto" w:line="240" w:before="120" w:after="0"/>
        <w:rPr/>
      </w:pPr>
      <w:r>
        <w:rPr>
          <w:rFonts w:cs="Courier New" w:ascii="Palatino Linotype" w:hAnsi="Palatino Linotype"/>
          <w:i/>
          <w:sz w:val="24"/>
          <w:szCs w:val="24"/>
        </w:rPr>
        <w:t>Este es el trato y no es negociable. Trabajaremos juntos para encontrarlo, atraparlo y matarlo. Trabajaremos como un equipo, lo que significa que donde vaya uno irá el otro. Y al final, el que lo derribe se lleva los honores. Así estamo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exhaló con alivio, sabiendo instantáneamente que esa era la solución adecuada. No le había gustado cómo se había sentido estando en la granja sin él. Le había parecido incorr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un trato —le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rostro no registro sorpresa ni satisfacción… lo que le indicó que debía tener un plan excelente por si ella decía que 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lvo que luego entendió el motivo por el que estaba tan tranquilo.</w:t>
      </w:r>
    </w:p>
    <w:p>
      <w:pPr>
        <w:pStyle w:val="Normal"/>
        <w:spacing w:lineRule="auto" w:line="240" w:before="120" w:after="0"/>
        <w:rPr/>
      </w:pPr>
      <w:r>
        <w:rPr>
          <w:rFonts w:cs="Courier New" w:ascii="Palatino Linotype" w:hAnsi="Palatino Linotype"/>
          <w:i/>
          <w:sz w:val="24"/>
          <w:szCs w:val="24"/>
        </w:rPr>
        <w:t>Cuando todo termine, seguiremos caminos separados. Habremos terminad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angre abandonó su cabeza y de repente, sintió las manos y los pies entumecidos. Lo cual era una estupidez. Lo que le estaba proponiendo era el mejor de los arreglos y la mejor manera en que podían terminar las cosas: dos guerreros trabajando juntos y una vez hubieran logrado su cometido, no había razón para que hubiera ninguna atadura entr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hecho, eso era precisamente lo que había previsto para su futuro en cuanto escapó de su pesadilla con Lash. Matarlo bien muerto. Luego terminar con su propia y fracasad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oblema era… que los planes que una vez habían estado tan claros ahora no lo estaban tanto, el camino que había trazado en su mente en el momento en que se había visto libre se había oscurecido por cosas que no tenían nada que ver con lo que había en su cráneo y todo con el macho que estaba desnudo contra 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bien —dijo con voz ronca—. Está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si causó una reacción en él. Su cuerpo se relajó contra el de ella y plantó las manos en la pared a cada lado de su cabeza. Cuando sus ojos se encontraron, el cuerpo de ella se alborotó con una explosión de ca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cuando se trataba de John Matthew la desesperación era para ella lo que la gasolina a un fósforo… y a juzgar por la forma en que él hacía girar las cadera sutilmente contra ella, John sentía lo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ubió la mano y se le aferró a un lado del cuello. No fue suave cuando tiró de él hacia su boca, él tampoco lo fue y sus labios se aplastaron entre sí, sus lenguas no se unieron, lucharon. Cuando de repente oyó un desgarro, se dio cuenta de que él había agarrado ambos lados de su camiseta sin mangas y había rasgado la parte delantera por la mit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senos cayeron contra el pecho desnudo, sus pezones le rozaron la piel y su vagina se humedeció por él. Al diablo con la desesperación; el ansia de tenerlo dentro iba más allá de eso, llegaba a sentir que el vacío sin él se convertía en agon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s pantalones de cuero estaban en el suelo medio segundo despué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con un rápido salto, se lanzó sobre él y puso los muslos alrededor de su cintura. Extendiendo la mano hacia abajo, lo colocó contra su sexo y apretó los talones contra el culo de él, haciendo de la penetración un hecho. Cuando su erección se hundió profundamente, lo tomó entero y el impulso resbaladizo fue suficiente para provocarle un turbulento orga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remontaba en medio de su liberación, los colmillos salieron disparados dentro de su boca y John interrumpió el beso para inclinar la cabeza a un lado y ofrecerle la v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ordisco fue dulce. La fuerza que obtuvo de él, meteórica.</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Con profundas succiones, bebió mientras el cuerpo de él se clavaba dentro de ella, lanzándola por el precipicio una vez más, enviándola en un loco descenso que de alguna forma no tendría un duro aterrizaje… y él la siguió, dando ese glorioso salto sin paracaídas, sus orgasmos haciéndole temblar dentro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sólo una muy breve pausa… luego John comenzó a bombear otra vez… No, estaba llevándola hacia la habitación a oscuras, a la cama y el movimiento de sus muslos al caminar lo impulsaba dentro de ella, para luego retirarlo y volverlo a introdu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dó cada una de las sensaciones, las almacenó profundamente en su mente, haciendo que el momento fuera infinito y eterno en virtud del poder de la memoria. Y mientras se acomodaba encima de ella, le dio lo que él le había dado: ofreciéndole la vena, se aseguraba de que fueran el equipo más poderoso pos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pañe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no del tipo perman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4" name="Image5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a:hlinkClick r:id="rId120"/>
                    </pic:cNvPr>
                    <pic:cNvPicPr>
                      <a:picLocks noChangeAspect="1" noChangeArrowheads="1"/>
                    </pic:cNvPicPr>
                  </pic:nvPicPr>
                  <pic:blipFill>
                    <a:blip r:embed="rId11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7" w:name="__RefHeading___Toc262855923"/>
      <w:bookmarkEnd w:id="57"/>
      <w:r>
        <w:rPr/>
        <w:t>Capítulo 52</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uando el cuerpo de John se acopló con el de Xhex, su mente retrocedió brevemente al momento en el cuarto de baño cuando había estado esperando que accediera al acuerdo propu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luego, había sonado a que le estaba leyendo la cartilla, pero la verdad era que no tenía ninguna ventaja estratégica: ella iba a estar de acuerdo o no y si no lo hacía, no tenía nada con que sujetarla. ¿Resultado? No había absolutamente ninguna amenaza para la retractación, nada proactivo, ningún si-haces-esto-entonces-ocurre-aquello que pudiera intentar en esta situ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había caído en la cuenta mientras estaba en el sofá de la sala de billar, fingiendo ver la TV con Tohr. Todo el día entero, había estado oyendo la voz de Rehvenge en su mente, una y otra vez.</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 final de partida no incluye a nadie salvo a sí misma.</w:t>
      </w:r>
    </w:p>
    <w:p>
      <w:pPr>
        <w:pStyle w:val="Normal"/>
        <w:spacing w:lineRule="auto" w:line="240" w:before="120" w:after="0"/>
        <w:rPr/>
      </w:pPr>
      <w:r>
        <w:rPr>
          <w:rFonts w:cs="Courier New" w:ascii="Palatino Linotype" w:hAnsi="Palatino Linotype"/>
          <w:sz w:val="24"/>
          <w:szCs w:val="24"/>
        </w:rPr>
        <w:t xml:space="preserve">John no era tonto y no estaba preparado para dejar que su vinculación con ella volviera a paralizarlo. Tenían un trabajo que hacer y tenían más oportunidades de lograr hacerlo si trabajaban juntos. Después de todo, no iban tras un </w:t>
      </w:r>
      <w:r>
        <w:rPr>
          <w:rFonts w:cs="Courier New" w:ascii="Palatino Linotype" w:hAnsi="Palatino Linotype"/>
          <w:i/>
          <w:sz w:val="24"/>
          <w:szCs w:val="24"/>
        </w:rPr>
        <w:t>lesser</w:t>
      </w:r>
      <w:r>
        <w:rPr>
          <w:rFonts w:cs="Courier New" w:ascii="Palatino Linotype" w:hAnsi="Palatino Linotype"/>
          <w:sz w:val="24"/>
          <w:szCs w:val="24"/>
        </w:rPr>
        <w:t xml:space="preserve"> ordinario.</w:t>
      </w:r>
    </w:p>
    <w:p>
      <w:pPr>
        <w:pStyle w:val="Normal"/>
        <w:spacing w:lineRule="auto" w:line="240" w:before="120" w:after="0"/>
        <w:rPr/>
      </w:pPr>
      <w:r>
        <w:rPr>
          <w:rFonts w:cs="Courier New" w:ascii="Palatino Linotype" w:hAnsi="Palatino Linotype"/>
          <w:sz w:val="24"/>
          <w:szCs w:val="24"/>
        </w:rPr>
        <w:t xml:space="preserve">Además, la historia de ambos estaba escrita en el lenguaje de la colisión; siempre estaban chocando uno contra otro y rebotando… solo para encontrarse nuevamente atraídos hacia otro impacto. Ella era su </w:t>
      </w:r>
      <w:r>
        <w:rPr>
          <w:rFonts w:cs="Courier New" w:ascii="Palatino Linotype" w:hAnsi="Palatino Linotype"/>
          <w:i/>
          <w:sz w:val="24"/>
          <w:szCs w:val="24"/>
        </w:rPr>
        <w:t>pyrocant</w:t>
      </w:r>
      <w:r>
        <w:rPr>
          <w:rFonts w:cs="Courier New" w:ascii="Palatino Linotype" w:hAnsi="Palatino Linotype"/>
          <w:sz w:val="24"/>
          <w:szCs w:val="24"/>
        </w:rPr>
        <w:t xml:space="preserve"> y no había nada que pudiera hacer para cambiarlo. Pero seguro como la mierda que podía cortar la cuerda elástica que lo estaba tortu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ojalá el tatuaje no fuera permanente. Aunque por otra parte, al menos estaba en su espalda y no tenia que mirar la condenad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sea. Iban a atrapar a Lash y luego tomarían caminos separados. ¿Y entre este momento y aquel? Bue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dejó que sus pensamientos se alejaran flotando mientras se volvía a concentrar en la agitación del sexo y el tremendo sabor que tenía en la boca mientras se alimentaba. Confusamente, volvió a notar el aroma a vinculación elevándose de su propia piel, pero ignoró esa realidad. No iba a permitir que su mente se confundiera debido a esas especias oscuras. Ni un minut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bien cierto que los machos vinculados quedaban lisiados cuando no tenían a sus hembras… y una parte enorme de él siempre sería de ella. Pero iba a continuar viviendo, maldita sea. Era un superviv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movía dentro del firme apretón de Xhex, su pene era una sólida vara de poder y pronto lo golpeó otra liberación, atravesándolo para entrar en ella. Rompiendo el contacto con su vena, lamió las incisiones con la lengua y luego se aferró a uno de sus pechos. Cambiando de posición la pierna, le abrió aún más los muslos y rodó sobre su espalda de forma que ella quedaba enci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hizo cargo a partir de allí, apoyando las manos en sus hombros, balanceó las caderas a la altura de la base de su espina dorsal, su tenso estómago se enroscaba y aflojaba mientras lo cabalgaba. Con una silenciosa maldición, él le aferró los muslos y apretó, pudiendo sentir como se movían los músculos bajo sus manos, pero no se detuvo allí. Subió las manos aún más arriba, hasta la articulación donde las piernas se encontraban con el torso y ese erótico pliegue le atrajo hacia el lugar donde estaban uni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lizó el pulgar dentro del corazón carnal de ella, encontró la cúspide de su sexo y comenzó a frotar en círcu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la tenue luz que provenía del cuarto de baño, la observó arquear la espalda y apuntalar los colmillos sobre el labio inferior en un esfuerzo por impedirse lanzar un grito. Quería decirle que se permitiera gritar, pero no tuvo tiempo de apiadarse de su discreción… se corrió con fuerza, apretando los párpados se estremeció bajo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recuperaba el aliento, sintió que ella hacía una pausa para respirar profundamente… y luego cambiaba de pos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rió los ojos, casi tuvo otro orgasmo. Ella se había puesto de espaldas a él, de tal forma que quedaba inclinada sobre sus piernas y para equilibrar su peso se apoyaba sobre las espinillas de él. Con los pies de ella a cada lado de su torso, disfrutaba de una vista increíble… y eso antes de que comenzara a moverse. La visión de sí mismo emergiendo grueso y brillante de entre sus pliegues, su pene al descubierto justo hasta la cresta de la cabeza, lo lanzó a otra liber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no se detu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no quería que lo hic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necesitaba observar sus sexos más de cerca, ver la punta de sus pechos y el empuje de su barbilla y la suave fortaleza de su cuerpo mientras lo poseía profunda y firmemente. Deseaba permanecer capturado en ella… para siemp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justamente ese era su problema con ella, un problema que iba a terminar aquí y aho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legaron al clímax juntos, él con sus manos cerrándose sobre los esbeltos tobillos y ella abriendo la boca para dejar escapar el nombre de él de su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lo único que quedó fueron respiraciones agitadas y aire que parecía f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ágil movimiento ella los despegó, balanceando una pierna por encima de su cabeza y aterrizando silenciosamente en el suelo junto a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miró por encima de su hombro, su espina dorsal se curvó en una elegante cur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utilizar tu du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asintió, ella avanzó con zancadas largas y seguras… y a pesar de todo el sexo que acababan de tener, John sintió la apremiante necesidad de tomarla por detrás.</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Un momento después, sintió el sonido del agua que corría… y luego el eco de su vo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policía humana encontró el escen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logró que John saliera de la cama ansioso por más información. Cuando entró en el cuarto de baño, ella se giró bajo la ducha y se arqueó hacia atrás para enjuagarse el champú del cabell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t>
      </w:r>
      <w:r>
        <w:rPr>
          <w:rFonts w:cs="Courier New" w:ascii="Palatino Linotype" w:hAnsi="Palatino Linotype"/>
          <w:sz w:val="24"/>
          <w:szCs w:val="24"/>
        </w:rPr>
        <w:t xml:space="preserve">El lugar estaba atestado de policías, pero los nuevos iniciados están ocultos del mismo modo en que lo estaba yo… todo lo que esos humanos vieron fue suficiente sangre como para pintar la casa de rojo. No había señales de Lash, pero pasó un coche de carreras callejeras con algo que olía a fresas falsas detrás del volante. Llamé a Rehv y le di la matrícula para que se la pasara a Vishous y haré el informe para Wrath ahora mismo. </w:t>
      </w:r>
    </w:p>
    <w:p>
      <w:pPr>
        <w:pStyle w:val="Normal"/>
        <w:spacing w:lineRule="auto" w:line="240" w:before="120" w:after="0"/>
        <w:rPr/>
      </w:pPr>
      <w:r>
        <w:rPr>
          <w:rFonts w:cs="Courier New" w:ascii="Palatino Linotype" w:hAnsi="Palatino Linotype"/>
          <w:sz w:val="24"/>
          <w:szCs w:val="24"/>
        </w:rPr>
        <w:t xml:space="preserve">Cuando lo miró, él gesticuló: </w:t>
      </w:r>
      <w:r>
        <w:rPr>
          <w:rFonts w:cs="Courier New" w:ascii="Palatino Linotype" w:hAnsi="Palatino Linotype"/>
          <w:i/>
          <w:sz w:val="24"/>
          <w:szCs w:val="24"/>
        </w:rPr>
        <w:t>Volveremos en cuanto caiga la noche</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o haremos.</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despertó solo, ya que había mandado a Layla de regreso al Otro Lado tras haber avanzado un poquito más en el asunto. Había tenido intención de decirle que partiera enseguida, pero el abrazo de despedida había llevado a otras co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ella todavía seguía siendo virg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a no estaba intacta, pero definitivamente seguía siendo virgen… parecía que había dos personas en este mundo con las cuales no podía practicar el sexo. Si seguía con esta tendencia iba a terminar siendo célib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incorporó, le latió la cabeza, prueba irrefutable de que el Herradura era un digno opon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otándose el rostro, pensó en como besaba la Elegida. La había enseñado a hacerlo correctamente, como succionar y acariciar, como abrirle camino a la lengua de alguien, como penetrar una boca cuando quisiera hacerlo. La hembra aprendía rápido. Y sin embargo no había sido difícil evitar que las cosas se salieran de control.</w:t>
      </w:r>
    </w:p>
    <w:p>
      <w:pPr>
        <w:pStyle w:val="Normal"/>
        <w:spacing w:lineRule="auto" w:line="240" w:before="120" w:after="0"/>
        <w:rPr/>
      </w:pPr>
      <w:r>
        <w:rPr>
          <w:rFonts w:cs="Courier New" w:ascii="Palatino Linotype" w:hAnsi="Palatino Linotype"/>
          <w:sz w:val="24"/>
          <w:szCs w:val="24"/>
        </w:rPr>
        <w:t>Lo que había matado el impulso de cerrar el trato era la forma en que ella lo miraba. Cuando había comenzado a recorrer la carretera a lo Lewis-y-Clark</w:t>
      </w:r>
      <w:r>
        <w:rPr>
          <w:rFonts w:cs="Courier New" w:ascii="Palatino Linotype" w:hAnsi="Palatino Linotype"/>
          <w:b/>
          <w:sz w:val="24"/>
          <w:szCs w:val="24"/>
          <w:vertAlign w:val="superscript"/>
        </w:rPr>
        <w:t>13</w:t>
      </w:r>
      <w:r>
        <w:rPr>
          <w:rFonts w:cs="Courier New" w:ascii="Palatino Linotype" w:hAnsi="Palatino Linotype"/>
          <w:b/>
          <w:sz w:val="24"/>
          <w:szCs w:val="24"/>
        </w:rPr>
        <w:t xml:space="preserve"> </w:t>
      </w:r>
      <w:r>
        <w:rPr>
          <w:rFonts w:cs="Courier New" w:ascii="Palatino Linotype" w:hAnsi="Palatino Linotype"/>
          <w:sz w:val="24"/>
          <w:szCs w:val="24"/>
        </w:rPr>
        <w:t>con la mierda de la sex-ploración, lo había hecho asumiendo que lo que ella estaba buscando era un curso práctico, tras todo el entrenamiento teórico que había tenido. Pero por parte de ella, rápidamente se había convertido en más que eso. Sus ojos comenzaron a llenarse de estrellas, como si él fuera la llave de la puerta que la mantenía encerrada en sí misma, como si solo él tuviera el poder de hacer saltar el cerrojo para liber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si él fuera su fut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stante irónico porque, en teoría, ella era su hembra ideal. Bien podría haber resuelto permanentemente su problema de emparejamient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xcepto que su corazón no estaba por la lab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de ningún modo iba a hacerse responsable de sus esperanzas y sueños. Y no había posibilidad de que fueran a llegar hasta el final. Ella ya se sentía seducida por las fantasías que tenía con él… si en verdad le hacía el amor, sólo iba a empeorar las cosas: cuando no tenías experiencia, ese tipo de intimidad física podía confundirse fácilmente con algo más profundo y más significativo. Demonios, ese tipo de ilusiones podían darse incluso entre dos personas que sí tenían experi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aquella chica del salón de tatuajes, por ejemplo, dándole su número. Él no tenía interés en llamarla ni antes, ni durante, ni después. Ni siquiera podía recordar su nombre… y la ausencia de información no le molestaba en lo más mínimo. Cualquier mujer dispuesta a follar con un tipo al que no conocía en un lugar público con otros tres machos a su alrededor no era alguien con quien necesitara tener una rel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cruel? Sí. ¿Utilizaba un doble criterio? Ni de casualidad. Tampoco sentía ningún respeto por sí mismo, así que no era como si contemplara su propio nivel indigno e indecente con menor repugnanc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además, Layla no tenía idea de lo que él había estado haciendo con humanos desde su transición… todo el sexo en los baños, callejones y esquinas oscuras de los clubs, esa sucia matemática que evidenciaba el hecho de que supiera exactamente qué hacer con su cuerp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cualquier cuerpo. Macho o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Eso le hizo pensar en cómo habría pasado el día Blay. Qhuinn manoseó su móvil y lo abrió. Abrió el mensaje de texto que Blay le había enviado desde el número desconocido y lo leyó y lo releyó y lo volvió a rele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que provenir del teléfono de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bablemente hubiera sido escrito en la cama d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tiró su BlackBerry sobre la mesa y se puso en pie. En el cuarto de baño, mantuvo las luces apagadas porque no estaba para naaaaada interesado en ver el aspecto que tenía con los vaqueros y la camisa con los que había dorm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ardiente desaliño. Sin du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estaba lavando el rostro, un zumbido sutil se elevó a su alrededor, las persianas se estaban levantando. Con agua goteando de la barbilla y una lata de Barbasol en la mano, miró hacia fuera, a la nueva noche. A la luz de la luna, los brotes de los abedules de tronco plateado que había junto a la ventana habían aflorado aún más, indicando que el día había sido calur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Ignoró completamente cualquier paralelismo con el hecho de que Blay hubiera despertado a su propia sexual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l propio primo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sgustado consigo mismo, pasó del afeitado y salió a zancadas de su habitación. Aceleró el paso al dirigirse hacia la cocina, yendo lo más rápido que se atrevía, dado que la presión barométrica dentro de su cráneo comenzaba a hacer que le preocupara la salud y longevidad de sus nervios ópticos.</w:t>
      </w:r>
    </w:p>
    <w:p>
      <w:pPr>
        <w:pStyle w:val="Normal"/>
        <w:spacing w:lineRule="auto" w:line="240" w:before="120" w:after="0"/>
        <w:rPr/>
      </w:pPr>
      <w:r>
        <w:rPr>
          <w:rFonts w:cs="Courier New" w:ascii="Palatino Linotype" w:hAnsi="Palatino Linotype"/>
          <w:sz w:val="24"/>
          <w:szCs w:val="24"/>
        </w:rPr>
        <w:t xml:space="preserve">Abajo, en el feudo de Fritz, se hizo una taza de café mientras los </w:t>
      </w:r>
      <w:r>
        <w:rPr>
          <w:rFonts w:cs="Courier New" w:ascii="Palatino Linotype" w:hAnsi="Palatino Linotype"/>
          <w:i/>
          <w:sz w:val="24"/>
          <w:szCs w:val="24"/>
        </w:rPr>
        <w:t>doggen</w:t>
      </w:r>
      <w:r>
        <w:rPr>
          <w:rFonts w:cs="Courier New" w:ascii="Palatino Linotype" w:hAnsi="Palatino Linotype"/>
          <w:sz w:val="24"/>
          <w:szCs w:val="24"/>
        </w:rPr>
        <w:t xml:space="preserve"> corrían a su alrededor preparando la Primera Comida. Menos mal que ya estaban muy ocupados. A veces, cuando te sentías como una mierda por dentro y por fuera, querías manejar la Krups tú mism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rgullo era importante en momentos como e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ya por Dios, su primer tropezón, olvidó añadir los granos, así que todo lo que obtuvo fue una linda, y humeante taza de agua limp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vez más, con sent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saliendo del comedor con un termo de campamento lleno del milagroso líquido marrón oscuro y un frasco de aspirinas cuando Fritz abrió la puerta del vestíbulo.</w:t>
      </w:r>
    </w:p>
    <w:p>
      <w:pPr>
        <w:pStyle w:val="Normal"/>
        <w:spacing w:lineRule="auto" w:line="240" w:before="120" w:after="0"/>
        <w:rPr/>
      </w:pPr>
      <w:r>
        <w:rPr>
          <w:rFonts w:cs="Courier New" w:ascii="Palatino Linotype" w:hAnsi="Palatino Linotype"/>
          <w:sz w:val="24"/>
          <w:szCs w:val="24"/>
        </w:rPr>
        <w:t xml:space="preserve">La pareja que pasó junto al buen </w:t>
      </w:r>
      <w:r>
        <w:rPr>
          <w:rFonts w:cs="Courier New" w:ascii="Palatino Linotype" w:hAnsi="Palatino Linotype"/>
          <w:i/>
          <w:sz w:val="24"/>
          <w:szCs w:val="24"/>
        </w:rPr>
        <w:t>doggen</w:t>
      </w:r>
      <w:r>
        <w:rPr>
          <w:rFonts w:cs="Courier New" w:ascii="Palatino Linotype" w:hAnsi="Palatino Linotype"/>
          <w:sz w:val="24"/>
          <w:szCs w:val="24"/>
        </w:rPr>
        <w:t>, le garantizaba a Qhuinn grandes cantidades de Bayer en su futuro inmediato: Blay y Saxton entraron a la casa del braz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Durante medio segundo, estuvo a punto de gruñir, cuando su sentido de la propiedad le hizo desear pasar con su Hummer entre ellos y aparcarlo allí… hasta que se dio cuenta de que el abrazo era evidentemente por motivos médicos. Saxton no parecía muy estable sobre sus pies y estaba claro que su rostro había sido utilizado como saco de ar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Qhuinn gruñó por lo bajo por un motivo disti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coño te hizo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podía haber sido la propia familia del tipo. A los padres de Saxton les parecía bien qué y quién 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me —exigió. Y cuando esa pregunta fuera respondida, la parejita podía seguir con cómo demonios pensó Blay que podía traer a un extraño no sólo a la sede de la Hermandad, sino además al hogar de la Primera Familia.</w:t>
      </w:r>
    </w:p>
    <w:p>
      <w:pPr>
        <w:pStyle w:val="Normal"/>
        <w:spacing w:lineRule="auto" w:line="240" w:before="120" w:after="0"/>
        <w:rPr/>
      </w:pPr>
      <w:r>
        <w:rPr>
          <w:rFonts w:cs="Courier New" w:ascii="Palatino Linotype" w:hAnsi="Palatino Linotype"/>
          <w:sz w:val="24"/>
          <w:szCs w:val="24"/>
        </w:rPr>
        <w:t xml:space="preserve">Oh, pero la número tres: </w:t>
      </w:r>
      <w:r>
        <w:rPr>
          <w:rFonts w:cs="Courier New" w:ascii="Palatino Linotype" w:hAnsi="Palatino Linotype"/>
          <w:i/>
          <w:sz w:val="24"/>
          <w:szCs w:val="24"/>
        </w:rPr>
        <w:t>¿Qué tal estuvo?</w:t>
      </w:r>
      <w:r>
        <w:rPr>
          <w:rFonts w:cs="Courier New" w:ascii="Palatino Linotype" w:hAnsi="Palatino Linotype"/>
          <w:sz w:val="24"/>
          <w:szCs w:val="24"/>
        </w:rPr>
        <w:t>, iba a quedarse justo donde estaba. Es decir atragantada en su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sonrió. Más o menos. Su labio superior no funcionaba del todo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lo unas basuras humanas. No nos pongamos emotivos ¿te parec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la mierda con eso. ¿Y qué demonios estás haciendo aquí con él? —Qhuinn miró fijamente a Blay intentando no examinar el rostro del tipo en busca de la inflamación producida por el roce de otra barba—. No puede venir a esta casa. No puedes tra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arriba, la voz de Wrath lo interrumpió, el tono profundo de barítono del rey llenó el vestíb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 no bromeada acerca de ti, ¿verdad? Realmente estas un poco, cuarteado ¿no es cierto, h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xton jadeó al hacer una rever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scúlpeme, Su Majestad, por no ofrecer un aspecto más agradable. Es usted muy amable al recibirm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comportaste bien conmigo en un momento importante. Estoy devolviendo el favor. Siempre lo hago. Habiendo dicho esto, si comprometes la felicidad de mi hogar de alguna forma, te cortaré las pelotas y te las daré a comer.</w:t>
      </w:r>
    </w:p>
    <w:p>
      <w:pPr>
        <w:pStyle w:val="Normal"/>
        <w:spacing w:lineRule="auto" w:line="240" w:before="120" w:after="0"/>
        <w:rPr/>
      </w:pPr>
      <w:r>
        <w:rPr>
          <w:rFonts w:cs="Courier New" w:ascii="Palatino Linotype" w:hAnsi="Palatino Linotype"/>
          <w:i/>
          <w:sz w:val="24"/>
          <w:szCs w:val="24"/>
          <w:lang w:val="en-GB"/>
        </w:rPr>
        <w:t>Adoro a Wrath</w:t>
      </w:r>
      <w:r>
        <w:rPr>
          <w:rFonts w:cs="Courier New" w:ascii="Palatino Linotype" w:hAnsi="Palatino Linotype"/>
          <w:sz w:val="24"/>
          <w:szCs w:val="24"/>
          <w:lang w:val="en-GB"/>
        </w:rPr>
        <w:t>, pensó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axton hizo otra reverenci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endido.</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Wrath no miró escaleras abajo, sus gafas envolventes permanecieron en línea recta de modo que parecía estar mirando los frescos del techo elevado. Y a pesar de su ceguera, no se le escapaba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or lo que percibo, Qhuinn tiene café, así que eso ayudará y Fritz ha preparado una habitación para ti. ¿Quieres algo de comer antes de alimentarte? </w:t>
      </w:r>
    </w:p>
    <w:p>
      <w:pPr>
        <w:pStyle w:val="Normal"/>
        <w:spacing w:lineRule="auto" w:line="240" w:before="120" w:after="0"/>
        <w:rPr/>
      </w:pPr>
      <w:r>
        <w:rPr>
          <w:rFonts w:cs="Courier New" w:ascii="Palatino Linotype" w:hAnsi="Palatino Linotype"/>
          <w:sz w:val="24"/>
          <w:szCs w:val="24"/>
        </w:rPr>
        <w:t>¿Alimentarse? ¿</w:t>
      </w:r>
      <w:r>
        <w:rPr>
          <w:rFonts w:cs="Courier New" w:ascii="Palatino Linotype" w:hAnsi="Palatino Linotype"/>
          <w:i/>
          <w:sz w:val="24"/>
          <w:szCs w:val="24"/>
        </w:rPr>
        <w:t>Alimentarse</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Qhuinn no le gustaba estar fuera de onda, aunque se tratara de una mierda menor como lo que se iba a servir en la cena. ¿Saxton, la mansión, Blay y la vena de alguien? Sí, no saber qué ocurría con todo ese tipo de cosas hacía que le hormiguearan los comillos. Saxton hizo otra revere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verdad es un anfitrión muy am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ritz, dale algo de comer al macho. La Elegida debería llegar muy pro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ena de una Eleg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qué había hecho exactamente Saxton por el rey? ¿El culo de quién había salv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te verá nuestro médico. —Wrath sostuvo la mano en alto—. No. Huelo el dolor que estás sintiendo… es como una combinación de petróleo y pimientos crudos en mis senos nasales. Ahora ponte en marcha. Cuídate y hablaremos más tarde.</w:t>
      </w:r>
    </w:p>
    <w:p>
      <w:pPr>
        <w:pStyle w:val="Normal"/>
        <w:spacing w:lineRule="auto" w:line="240" w:before="120" w:after="0"/>
        <w:rPr/>
      </w:pPr>
      <w:r>
        <w:rPr>
          <w:rFonts w:cs="Courier New" w:ascii="Palatino Linotype" w:hAnsi="Palatino Linotype"/>
          <w:sz w:val="24"/>
          <w:szCs w:val="24"/>
        </w:rPr>
        <w:t xml:space="preserve">En tanto Wrath y George giraron sobre sus talones arriba en la galería, Qhuinn se acopló a la estela de la hospitalidad de Fritz, caminando detrás del mayordomo mientras el tipo encabezaba una lenta ascensión de la escalera principal. En lo alto, el anciano </w:t>
      </w:r>
      <w:r>
        <w:rPr>
          <w:rFonts w:cs="Courier New" w:ascii="Palatino Linotype" w:hAnsi="Palatino Linotype"/>
          <w:i/>
          <w:sz w:val="24"/>
          <w:szCs w:val="24"/>
        </w:rPr>
        <w:t>doggen</w:t>
      </w:r>
      <w:r>
        <w:rPr>
          <w:rFonts w:cs="Courier New" w:ascii="Palatino Linotype" w:hAnsi="Palatino Linotype"/>
          <w:sz w:val="24"/>
          <w:szCs w:val="24"/>
        </w:rPr>
        <w:t xml:space="preserve"> hizo una pausa en favor de la cojera de Saxton, sacando su pañuelo para lustrar los adornos tallados en el bronc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nada que hacer salvo esperar también, Qhuinn abrió el frasco de aspirinas y sacó un puñado, reparando, a través de las puertas abiertas del estudio del rey, en que John y Xhex estaban hablando con V y Wrath y que los cuatro estaban de pie junto a un mapa extendido sobre el escri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sta mansión es espectacular —dijo Saxton mientras se detenía para recuperar el aliento. Al apoyarse en la fuerza de Blay, encajaba justo debajo del brazo del tipo… a la jodida perfec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iserable basta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amo, Darius, la construyó. —Los ancianos y llorosos ojos de Fritz vagaron por el lugar antes de enfocarlos en el manzano representado en las baldosas del mosaico de abajo—. Siempre quiso que la Hermandad viviera aquí… construyó el edificio para que sirviera a ese propósito. Estaría muy compla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ntonces continuemos —dijo Saxton—. Estoy ansioso por ver 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rieron el pasillo de las estatuas. Pasaron frente a la habitación de Tohr. Frente a la de Qhuinn y a la de John Matthew. Frente a la de Blay… hasta la puerta contigu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qué no más abajo? pensó Qhuinn. ¿Como en el sót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 traeré una bandeja con viandas variadas. —Fritz entró y volvió a comprobar que todo estuviera en orden—. Marque asterisco uno si necesita algo antes de que yo regrese o en cualquier otro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ciendo una reverencia, el mayordomo se retiró, dejando un montón de incomodidad detrás de sí. La cual no se calmó en lo más mínimo cuando Blay llevó a Saxton hacia la cama y ayudo al macho a ponerse en posición horizontal.</w:t>
      </w:r>
    </w:p>
    <w:p>
      <w:pPr>
        <w:pStyle w:val="Normal"/>
        <w:spacing w:lineRule="auto" w:line="240" w:before="120" w:after="0"/>
        <w:rPr/>
      </w:pPr>
      <w:r>
        <w:rPr>
          <w:rFonts w:cs="Courier New" w:ascii="Palatino Linotype" w:hAnsi="Palatino Linotype"/>
          <w:sz w:val="24"/>
          <w:szCs w:val="24"/>
        </w:rPr>
        <w:t>El HDP vestía un magnífico traje gris. Con chaleco. Lo que hacía que Qhuinn con sus ropas-utilizadas-como-saco-de-dormir se sintiera como si fuera vestido con lo mejor Hefty</w:t>
      </w:r>
      <w:r>
        <w:rPr>
          <w:rFonts w:cs="Courier New" w:ascii="Palatino Linotype" w:hAnsi="Palatino Linotype"/>
          <w:b/>
          <w:sz w:val="24"/>
          <w:szCs w:val="24"/>
          <w:vertAlign w:val="superscript"/>
        </w:rPr>
        <w:t>14</w:t>
      </w:r>
      <w:r>
        <w:rPr>
          <w:rFonts w:cs="Courier New" w:ascii="Palatino Linotype" w:hAnsi="Palatino Linotype"/>
          <w:sz w:val="24"/>
          <w:szCs w:val="24"/>
        </w:rPr>
        <w:t xml:space="preserve">. Irguiéndose un poco más, para al menos sacar una clara ventaja a Saxton en el frente vertical, di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eron esos tipos del bar de puros. Esos jodidos cabrone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Blay se puso rígido, Saxton río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nuestro mutuo amigo Blaylock te habló de nuestra cita? Me preguntaba que estaría haciendo con mi teléfono en e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a, ja que gracioso. Había sido la deducción y no una llamada diurna la que le había llevado a esa conclusión. Demonios, lo único que había obtenido era un único mensaje de texto del tipo. Uno miserable y cortito que no ofrecía mucho más que un hola-que-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nta. Mierda. ¿Realmente estaba quejándose por un mensaje telefónico? ¿Realmente estaba cloqueando de esa fo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m… sin llegar al extremo de usar bragas debajo de los vaqueros, suponía que era lo más cerca que podía estar de tener plu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Volviendo al juego dijo brusc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Fueron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Blay no respondió, Saxton suspi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me temo que sintieron la necesidad de expresarse… bueno, el bestia que encabezaba al grupo la sintió. —Los párpados del macho se entornaron y miró a Blay—. Y como puedes ver yo soy un amante, no un luch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apresuró a llenar el silencio que tras esa pequeña bom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lena llegará pronto. Te gustar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acias a Dios que no era Layla, pensó Qhuinn sin ninguna razón apar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ilencio que siguió tenía la consistencia del alquitrán y el aroma de una conciencia culp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hablar contigo —le dijo abruptamente Qhuinn a Blay—. Afuera, en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una pet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ritz llegó con la bandeja, Qhuinn salió de la habitación y aguardó en el pasillo, frente a una de las fornidas estatuas. Que le hizo pensar en el aspecto que tenía Blay desnu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ciendo crujir la tapa del termo, tomó un sorbo de café, que le quemó la garganta pero igual siguió beb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Fritz se fuera, Blay emergió y cerró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p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e puedo creer que lo hayas traído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retrocedió frunciendo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s visto su cara. ¿Cómo podía no hacerlo? Está herido, no está sanando bien y necesita alimentarse. Y Phury nunca permitiría que una de sus Elegidas apareciera sin más en algún otro lugar del mundo. Esta es la única forma segura de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no le buscaste simplemente a otra persona? No tiene que ser una Elegid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isculpa? —Su ceño se profundizó aún más—. Es tu </w:t>
      </w:r>
      <w:r>
        <w:rPr>
          <w:rFonts w:cs="Courier New" w:ascii="Palatino Linotype" w:hAnsi="Palatino Linotype"/>
          <w:i/>
          <w:sz w:val="24"/>
          <w:szCs w:val="24"/>
        </w:rPr>
        <w:t>primo</w:t>
      </w:r>
      <w:r>
        <w:rPr>
          <w:rFonts w:cs="Courier New" w:ascii="Palatino Linotype" w:hAnsi="Palatino Linotype"/>
          <w:sz w:val="24"/>
          <w:szCs w:val="24"/>
        </w:rPr>
        <w:t>,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y bien consciente de la relación. —Y de cuán mezquino sonaba—. Es sólo que no entiendo porqué mueves todas estas influencias por 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ntira. Lo sabía perfectamente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le dio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voy a volver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tu am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hizo que el macho se detuviera en seco… lo dejó congelado como si fuera una de las estatuas griegas, su mano se detuvo a medio camino hacia el picapo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miró por encima de su hombro, con una expresión implac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no es asunto t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l no haber ningún sonrojo a la vista, Qhuinn exhaló lentamente, alivi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lo es, ¿verdad? No has estado co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en paz, Qhuinn. Solo… déjame en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puerta se cerró detrás del tipo, Qhuinn maldijo en voz baja y se preguntó si alguna vez podría hace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n un futuro cercano, le dijo una voz en su mente. Tal vez,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5" name="Image5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a:hlinkClick r:id="rId122"/>
                    </pic:cNvPr>
                    <pic:cNvPicPr>
                      <a:picLocks noChangeAspect="1" noChangeArrowheads="1"/>
                    </pic:cNvPicPr>
                  </pic:nvPicPr>
                  <pic:blipFill>
                    <a:blip r:embed="rId12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8" w:name="__RefHeading___Toc262855924"/>
      <w:bookmarkEnd w:id="58"/>
      <w:r>
        <w:rPr/>
        <w:t>Capítulo 53</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ash se despertó con el rostro sobre la tierra y alguien revisándole los bolsillos. Cuando intentó darse vuelta, algo duro se apretó contra la parte trasera de su cráneo y lo mantuvo en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alma de una mano. Una palma hum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ge las llaves del coche! —siseó alguien a su izquier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n dos. Un par de humanos y ambos olían a humo de crack y sudor ra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mano que le registraba se dirigió hacia su otro costado, Lash pescó la muñeca del tipo y con un giro y un salto, intercambió lugares con el bastardo salte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tipo quedó boqueando por la sorpresa, Lash desnudó los colmillos efectuó un barrido desde arriba para atrapar la piel rubicunda de la mejilla y se la arrancó del hueso. Escupió enseguida y luego le desgarró la garganta de lado a lado al chupapollas.</w:t>
      </w:r>
    </w:p>
    <w:p>
      <w:pPr>
        <w:pStyle w:val="Normal"/>
        <w:spacing w:lineRule="auto" w:line="240" w:before="120" w:after="0"/>
        <w:rPr/>
      </w:pPr>
      <w:r>
        <w:rPr>
          <w:rFonts w:cs="Courier New" w:ascii="Palatino Linotype" w:hAnsi="Palatino Linotype"/>
          <w:sz w:val="24"/>
          <w:szCs w:val="24"/>
        </w:rPr>
        <w:t xml:space="preserve">Gritos. Muchos gritos por parte del tipo que había dado la orden de coger las llaves... que rápidamente quedaron extinguidos cuando Lash sacó su cuchillo y lo arrojó a la espalda del señor </w:t>
      </w:r>
      <w:r>
        <w:rPr>
          <w:rFonts w:cs="Courier New" w:ascii="Palatino Linotype" w:hAnsi="Palatino Linotype"/>
          <w:i/>
          <w:sz w:val="24"/>
          <w:szCs w:val="24"/>
        </w:rPr>
        <w:t>Grand Theft Auto</w:t>
      </w:r>
      <w:r>
        <w:rPr>
          <w:rFonts w:cs="Courier New" w:ascii="Palatino Linotype" w:hAnsi="Palatino Linotype"/>
          <w:b/>
          <w:sz w:val="24"/>
          <w:szCs w:val="24"/>
          <w:vertAlign w:val="superscript"/>
        </w:rPr>
        <w:t>15</w:t>
      </w:r>
      <w:r>
        <w:rPr>
          <w:rFonts w:cs="Courier New" w:ascii="Palatino Linotype" w:hAnsi="Palatino Linotype"/>
          <w:sz w:val="24"/>
          <w:szCs w:val="24"/>
        </w:rPr>
        <w:t xml:space="preserve"> a la fuga, acertándole al cabrón justo en medio de los omoplatos. Cuando el hijo de puta cayó sobre la tierra, Lash formó un puño y le dio un puñetazo en la sien al hombre que había estado montado sobr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con la amenaza neutralizada, Lash volvió a tambalearse, su cuerpo cayó a un lado mientras consideraba brevemente lanzarse a otra ronda de vómitos. No era bueno hallarse en estas condiciones... especialmente dado que el humano al que le había clavado el cuchillo cuando huía comenzó a gruñir y a arañar la tierra como si estuviera decidido a esca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obligó a levantarse y arrastrar los pies hasta allí. De pie sobre el adicto al crack aseguró uno sobre  el culo del tipo y le arrancó el cuchillo de la espalda de un tirón. Luego pateó a su blanco y levantó 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 punto de clavárselo en el pecho cuando se dio cuenta de que el bastardo tenía una constitución fuerte, su esqueleto estaba cubierto de músculos. A juzgar por sus ojos enloquecidos, era evidente que le daba a la pipa, pero era lo bastante joven para que la destrucción que ocasionaba la adicción aún no le hubiera consumido su masa mus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acaso no era esta la noche de suerte del HDP? Gracias a un gemido y un buen cuerpo, acababa de ascender de cadáver a rata de laborato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z de apuñalarlo en el corazón, Lash cortó las muñecas del humano y perforó su yugular. Cuando la sangre roja se derramó sobre la tierra y el hombre comenzó con los gemidos, Lash miró hacia el coche y le pareció que estaba a cien kilómetros de dis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ecesitaba energía. Necesi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n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sas venas se drenaban, Lash se arrastró hasta el Mercedes, abrió el maletero y levantó la alfombrilla. El panel que cubría el lugar donde normalmente iría la rueda de repuesto salió con faci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a, arriba, arriba, ar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suponía que el kilo de cocaína había sido cortada y vuelta a empaquetar para su distribución en la calle hacía días, pero luego el mundo había explotado en mil pedazos y se había quedado en el mismo lugar donde el señor D la había esco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impiando el cuchillo en los pantalones, Lash pinchó una esquina del bloque envuelto en celofán y hundió la punta de la hoja. Esnifó la mierda desde la misma hoja de acero inoxidable, usando primero la inexistente fosa nasal derecha y luego la izquierda. Por las dudas, hizo otra ron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yyyy... otr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estremecía con inhalaciones dedicadas a mantener la mierda dentro, el ímpetu que tronó a través de su cuerpo le salvó el culo, levantándolo para que pudiera seguir aún después de su rutina de vómitos y desmayo. Por qué tenía estos problemas era un misterio... quizás la sangre de esa rata vagabunda estaba contaminada o tal vez no era sólo el cuerpo de Lash sino su química interna lo que estaba cambiando. De cualquier forma, iba a necesitar de este poder que tenía en el maletero hasta que se estabilizara.</w:t>
      </w:r>
    </w:p>
    <w:p>
      <w:pPr>
        <w:pStyle w:val="Normal"/>
        <w:spacing w:lineRule="auto" w:line="240" w:before="120" w:after="0"/>
        <w:rPr/>
      </w:pPr>
      <w:r>
        <w:rPr>
          <w:rFonts w:cs="Courier New" w:ascii="Palatino Linotype" w:hAnsi="Palatino Linotype"/>
          <w:sz w:val="24"/>
          <w:szCs w:val="24"/>
        </w:rPr>
        <w:t xml:space="preserve">Además, la mierda funcionaba. Se sentía </w:t>
      </w:r>
      <w:r>
        <w:rPr>
          <w:rFonts w:cs="Courier New" w:ascii="Palatino Linotype" w:hAnsi="Palatino Linotype"/>
          <w:i/>
          <w:sz w:val="24"/>
          <w:szCs w:val="24"/>
        </w:rPr>
        <w:t>genial</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de volver a esconder su botín, regresó con el drogadicto. El frío no ayudaba al proceso de drenaje y esperar aquí mientras el cabrón se desangraba no era la más brillante de las ideas, sin importar cuán convenientemente ocultos estuvieran debajo del puente. En alas a su considerable subidón, se dirigió a zancadas hacia el tipo muerto, al que había dado el tratamiento a lo Hannibal Lecter; rasgó la chaqueta mugrienta del hombre y cortó en tiras del tamaño de vendas la camiseta interior que tenía de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mierda con su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mierda con “el Mierdec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ba a formar su propio ejército. Comenzando por ese bulldog adi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e llevó mucho vendar las heridas rezumantes del humano y luego lo levantó y lo tiró en el maletero del coche con todo el cuidado que un conductor de taxi emplearía con maletas ordinar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salir con el coche de debajo del puente, sus ojos comenzaron a saltar a su alrededor. Pero mierda... todos los coches que veía, desde los que había en las carreteras exteriores hasta el tráfico que pasaba zumbando por las autopistas, eran coches de incógnito de la Policía de Caldwell. Estaba seguro. Eran policías. Humanos con placas que miraban dentro de su coche. La policía, el DPC, la policía, el DPC...</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dirigía hacia el rancho, pilló todos y cada uno de los semáforos en rojo de Caldwell y cuando se veía obligado a frenar, mantenía la vista fija adelante, rezando para que toda esa policía que tenía detrás y frente a él no percibiera que tenía a un hombre moribundo y gran cantidad de drogas en el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queriría demasiado esfuerzo hacer frente al hecho de ser arrestado Además, hablando de aguafiestas. Finalmente se sentía más como él mismo, sentía cada latido de su corazón tamborileando a través de sus venas, las pezuñas herradas de toda esa cocaína pisaban fuerte en su cerebro, produciendo una cacofonía de inspiración creat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ra. ¿En qué había estado pens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u, bueno, ¿qué importaba? Ideas a medias volaban por su mente, planes que se formaban y se desintegraban, brillantes todos y cada uno de ellos.</w:t>
      </w:r>
    </w:p>
    <w:p>
      <w:pPr>
        <w:pStyle w:val="Normal"/>
        <w:spacing w:lineRule="auto" w:line="240" w:before="120" w:after="0"/>
        <w:rPr/>
      </w:pPr>
      <w:r>
        <w:rPr>
          <w:rFonts w:cs="Courier New" w:ascii="Palatino Linotype" w:hAnsi="Palatino Linotype"/>
          <w:sz w:val="24"/>
          <w:szCs w:val="24"/>
        </w:rPr>
        <w:t xml:space="preserve">Benloise, tenía que llegar a Benloise y reestablecer la conexión. Hacer más </w:t>
      </w:r>
      <w:r>
        <w:rPr>
          <w:rFonts w:cs="Courier New" w:ascii="Palatino Linotype" w:hAnsi="Palatino Linotype"/>
          <w:i/>
          <w:sz w:val="24"/>
          <w:szCs w:val="24"/>
        </w:rPr>
        <w:t>lessers</w:t>
      </w:r>
      <w:r>
        <w:rPr>
          <w:rFonts w:cs="Courier New" w:ascii="Palatino Linotype" w:hAnsi="Palatino Linotype"/>
          <w:sz w:val="24"/>
          <w:szCs w:val="24"/>
        </w:rPr>
        <w:t xml:space="preserve"> que fueran suyos. Encontrar al “Mierdecilla” y apuñalarlo para que se reuniera con el Om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a su padre como lo había jodido 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ollarse a Xhex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gresar a la granja y luchar contra lo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nero, dinero, dinero... necesitaba din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pasaba frente a uno de los parques de Caldwell, levantó el pie del acelerador. Al principio, no estaba seguro de si realmente estaba viendo lo que pensaba... o si su mente llena de cocaína estaba deformando la re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estaba ocurriendo en las sombras junto a la fuente presentaba la oportunidad que había planeado de montar su propio negocio. O infiltrarse de ser neces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cando el Mercedes en uno de los espacios con parquímetro, apagó el motor y sacó el cuchillo. Mientras rodeaba el capó del AMG, era vagamente consciente de no estar pensando con claridad, pero mientras cabalgaba sobre el torrente de cocaína, le pareció que todo iba bien.</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 xml:space="preserve">John Matthew tomó forma en un grupo de pinos y arbustos junto con Xhex, Qhuinn, Butch, V y Rhage. Más adelante, la granja andrajosa cercada por la cinta amarilla para delinear la escena del crimen parecía algo sacado de </w:t>
      </w:r>
      <w:r>
        <w:rPr>
          <w:rFonts w:cs="Courier New" w:ascii="Palatino Linotype" w:hAnsi="Palatino Linotype"/>
          <w:i/>
          <w:sz w:val="24"/>
          <w:szCs w:val="24"/>
        </w:rPr>
        <w:t>Ley y Orden</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sz w:val="24"/>
          <w:szCs w:val="24"/>
        </w:rPr>
        <w:t>Aunque si fuera cierto, sin Smell-o-Vision</w:t>
      </w:r>
      <w:r>
        <w:rPr>
          <w:rFonts w:cs="Courier New" w:ascii="Palatino Linotype" w:hAnsi="Palatino Linotype"/>
          <w:b/>
          <w:sz w:val="24"/>
          <w:szCs w:val="24"/>
          <w:vertAlign w:val="superscript"/>
        </w:rPr>
        <w:t>16</w:t>
      </w:r>
      <w:r>
        <w:rPr>
          <w:rFonts w:cs="Courier New" w:ascii="Palatino Linotype" w:hAnsi="Palatino Linotype"/>
          <w:sz w:val="24"/>
          <w:szCs w:val="24"/>
        </w:rPr>
        <w:t>, no podría obtener una imagen fiel ni siquiera con un gran trabajo de cámara. A pesar de los acres de aire fresco que había a su alrededor, el aroma a sangre era lo suficientemente fuerte para hacerte carraspe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a cubrir apropiadamente la información chivada por Lash, la Hermandad se había dividido a la mitad, los demás estaban vigilando la dirección vinculada a la matrícula del Civic tuneado. Trez e iAm acababan de marcharse para ocuparse de sus propios asuntos de la noche, pero estaban listos para volver si recibían un mensaje. Y por lo que habían dicho las Sombras, no había nada especial que informar desde que Xhex los había dejado, salvo por el hecho de que el Detective de la Cruz había regresado, pasado allí una hora y había vuelto a i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xaminó la escena que tenía frente a sí, concentrándose en las sombras más que en lo que iluminaba la luna. Luego cerró los ojos y dejó que sus instintos emanaran de él, dando rienda suelta a ese sensor invisible que tenía en medio d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momentos como éste, no sabía por qué hacía lo que hacía; simplemente le acometía ese impulso y la convicción de que ya había hecho eso antes… con buenos resultados… era fuerte e inneg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podía sentir que algo iba mal... había fantasmas allí dentro. Y la certeza le recordó lo que había sentido cuando había estado en aquel terrible dormitorio donde Xhex había estado tan cerca y tan lejos a la vez. También a ella la había percibido, pero había estado bloqueado para hacer la conex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s cuerpos están allí dentro —dijo Xhex—. Sólo que no podemos verlos ni llegar a ellos. Pero creedme... están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o, entonces no nos quedemos jodiendo por aquí —dijo V, desmaterializándose. Rhage lo siguió, esfumándose hacia la granja mientras Butch emprendía un acercamiento más trabajoso, avanzando a toda prisa a través del desaliñado prado, con el arma en la mano y pegada a su muslo. Miró por las ventanas hasta que V lo dejó entrar por la parte de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entrar? —preguntó Xhex.</w:t>
      </w:r>
    </w:p>
    <w:p>
      <w:pPr>
        <w:pStyle w:val="Normal"/>
        <w:spacing w:lineRule="auto" w:line="240" w:before="120" w:after="0"/>
        <w:rPr/>
      </w:pPr>
      <w:r>
        <w:rPr>
          <w:rFonts w:cs="Courier New" w:ascii="Palatino Linotype" w:hAnsi="Palatino Linotype"/>
          <w:sz w:val="24"/>
          <w:szCs w:val="24"/>
        </w:rPr>
        <w:t xml:space="preserve">John hizo señas cuidadosamente para que pudiera leer sus manos. </w:t>
      </w:r>
      <w:r>
        <w:rPr>
          <w:rFonts w:cs="Courier New" w:ascii="Palatino Linotype" w:hAnsi="Palatino Linotype"/>
          <w:i/>
          <w:sz w:val="24"/>
          <w:szCs w:val="24"/>
        </w:rPr>
        <w:t>Tú ya informaste de lo que hay dentro. Estoy más interesado en quién va a hacer acto de presencia ante la puerta princip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a uno los Hermanos regres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habló en voz ba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umiendo que Lash no esté sólo alardeando de sus esfuerzos de inducción y asumiendo que Xhex tenga 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í no hay que asumir nada —rezongó ella—. La ten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entonces quienquiera que haya convertido a los pobres bastardos tiene que regre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Sherlock.</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 la miró furi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llamar a retirada  esa actitud, ci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irguió, pensando que por mucho que quisiera al Hermano, no apreciaba en absoluto ese t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evidentemente estaba 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ámame cielo una vez más y será la última palabra que di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me amenaces, c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utch se colocó detrás de V y le puso la palma de la mano sobre la bocaza mientras que John ponía la mano sobre el brazo de Xhex, recomendándole que se calmara mientras miraba furioso en dirección a Vishou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había entendido la enemistad entre ese par, a pesar de que existía desde que tenía memor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unció el ceño. Como resultado del estallido, Butch se quedó mirando el suelo. Xhex con la vista enfocada en un árbol por encima del hombro de V. V gruñendo y mirándose fijamente las uñ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o va mal aquí, pens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Jesú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razones para que a V le disgustara Xhex... de hecho, era precisamente el tipo de hembra a la que habitualmente respetaba. A menos, por supuesto, que hubiera acertado a estar con Butch...</w:t>
      </w:r>
    </w:p>
    <w:p>
      <w:pPr>
        <w:pStyle w:val="Normal"/>
        <w:spacing w:lineRule="auto" w:line="240" w:before="120" w:after="0"/>
        <w:rPr/>
      </w:pPr>
      <w:r>
        <w:rPr>
          <w:rFonts w:cs="Courier New" w:ascii="Palatino Linotype" w:hAnsi="Palatino Linotype"/>
          <w:sz w:val="24"/>
          <w:szCs w:val="24"/>
        </w:rPr>
        <w:t xml:space="preserve">V era conocido por ser posesivo con su mejor amigo ante todo el mundo a excepción de la </w:t>
      </w:r>
      <w:r>
        <w:rPr>
          <w:rFonts w:cs="Courier New" w:ascii="Palatino Linotype" w:hAnsi="Palatino Linotype"/>
          <w:i/>
          <w:sz w:val="24"/>
          <w:szCs w:val="24"/>
        </w:rPr>
        <w:t>shellan</w:t>
      </w:r>
      <w:r>
        <w:rPr>
          <w:rFonts w:cs="Courier New" w:ascii="Palatino Linotype" w:hAnsi="Palatino Linotype"/>
          <w:sz w:val="24"/>
          <w:szCs w:val="24"/>
        </w:rPr>
        <w:t xml:space="preserve"> d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detuvo su extrapolación justo allí; si había algo que no necesitaba era saber más. Butch estaba cien por ciento comprometido con su Marissa, así que cualquier cosa que hubiera ocurrido con Xhex... había sido hacía una eternidad. Probablemente antes de que John la hubiera conocido siquiera... o tal vez cuando era sólo un pretran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asado era el pa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no deb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lquier pensamiento adicional sobre la situación fue misericordiosamente desbaratado cuando un coche pasó frente a la granja. Instantáneamente, la atención de todo el mundo se fijó en un coche preparado como si fuera el disfraz que una niña de doce años podría haber deseado encontrar en su armario. En, digamos, 1985.</w:t>
      </w:r>
    </w:p>
    <w:p>
      <w:pPr>
        <w:pStyle w:val="Normal"/>
        <w:spacing w:lineRule="auto" w:line="240" w:before="120" w:after="0"/>
        <w:rPr/>
      </w:pPr>
      <w:r>
        <w:rPr>
          <w:rFonts w:cs="Courier New" w:ascii="Palatino Linotype" w:hAnsi="Palatino Linotype"/>
          <w:sz w:val="24"/>
          <w:szCs w:val="24"/>
        </w:rPr>
        <w:t xml:space="preserve">Gris, amarillo limón y rosa oscuro. ¿De verdad? ¿De verdad creerías que eso molaba? Joder... asumiendo que detrás del volante hubiera un asesino, John acababa de encontrar otra razón para matar al hijo de puta de </w:t>
      </w:r>
      <w:r>
        <w:rPr>
          <w:rFonts w:cs="Courier New" w:ascii="Palatino Linotype" w:hAnsi="Palatino Linotype"/>
          <w:i/>
          <w:sz w:val="24"/>
          <w:szCs w:val="24"/>
        </w:rPr>
        <w:t xml:space="preserve"> Flock of Seagulls</w:t>
      </w:r>
      <w:r>
        <w:rPr>
          <w:rFonts w:cs="Courier New" w:ascii="Palatino Linotype" w:hAnsi="Palatino Linotype"/>
          <w:b/>
          <w:sz w:val="24"/>
          <w:szCs w:val="24"/>
          <w:vertAlign w:val="superscript"/>
        </w:rPr>
        <w:t>17</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e es el Civic tuneado —susurró Xhex—. El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se produjo un cambio sutil en el escenario, como si desde lo alto hubiera sido bajada una pantalla para colocarla en su lugar. Afortunadamente, la agudeza visual sufrió sólo hasta que lo que los escudaba fue restablecido; luego todo volvió a aclararse otra vez.</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He disparado </w:t>
      </w:r>
      <w:r>
        <w:rPr>
          <w:rFonts w:cs="Courier New" w:ascii="Palatino Linotype" w:hAnsi="Palatino Linotype"/>
          <w:i/>
          <w:sz w:val="24"/>
          <w:szCs w:val="24"/>
        </w:rPr>
        <w:t>mhis</w:t>
      </w:r>
      <w:r>
        <w:rPr>
          <w:rFonts w:cs="Courier New" w:ascii="Palatino Linotype" w:hAnsi="Palatino Linotype"/>
          <w:sz w:val="24"/>
          <w:szCs w:val="24"/>
        </w:rPr>
        <w:t xml:space="preserve"> —dijo V—. Y qué jodido idiota. Ese coche es demasiado llamativo para esta parte de la ciu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oche? —bufó Rhage—. Por favor. Esa cosa es una maquina de coser con un faldón delantero pegado. Mi GTO podría hacer tragar polvo al cabrón en cuarta marcha habiendo pasado directamente desde punto muer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oyó un sonido raro detrás de él, John miró hacia allí. Al igual que los tre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Xhex se erizó y cruzó los brazos sobre el pecho—. Puedo reírme, ¿sabéis? Y eso fue... puñeteramente graci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hage estaba radi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ía que me caía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quina de coser pasó frente a la casa y luego regresó... sólo para dar la vuelta y pasar una terce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as, me estoy aburriendo mucho de esto. —Rhage cambiaba de posición de un pie al otro, sus ojos destellando con un color azul neón... lo que significaba que a la bestia le estaba dando un ataque de bostezos y también se estaba poniendo nerviosa. Lo cual nunca era bueno—. Por qué no voy, adorno su capó y agarro al hijo de puta de la cara y lo saco a través del parabri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jor aguardar y tender la trampa —murmuró Xhex en el momento exacto en que John pensaba lo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po de detrás del volante podía ser daltónico en lo que se refería a pintura para coche, pero no era un imbécil total. Siguió conduciendo y unos cinco minutos más tarde, justo cuando Rhage estaba a punto de desarrollar una doble personalidad de lo inquieto que estaba, el asesino que había estado dando vueltas con el coche se acercó caminando a través del sembradío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tipo es un hurón —masculló Rhage—. Un hurón pequeño y huidi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y cierto, pero el hurón llevaba con él un par de refuerzos, que debido a su tamaño no le hubieran cabido en el coche. Evidentemente, se habían encontrado en otra parte y dejado el otro coche.</w:t>
      </w:r>
    </w:p>
    <w:p>
      <w:pPr>
        <w:pStyle w:val="Normal"/>
        <w:spacing w:lineRule="auto" w:line="240" w:before="120" w:after="0"/>
        <w:rPr/>
      </w:pPr>
      <w:r>
        <w:rPr>
          <w:rFonts w:cs="Courier New" w:ascii="Palatino Linotype" w:hAnsi="Palatino Linotype"/>
          <w:sz w:val="24"/>
          <w:szCs w:val="24"/>
        </w:rPr>
        <w:t xml:space="preserve">Y eran ingeniosos a la hora de acercarse. Se tomaron su tiempo, examinando el prado, la casa y el bosque. Pero gracias a V, cuando vieron el grupo de árboles entre los cuales estaba su enemigo, sus ojos no pudieron registrar nada más aparte del paisaje: el </w:t>
      </w:r>
      <w:r>
        <w:rPr>
          <w:rFonts w:cs="Courier New" w:ascii="Palatino Linotype" w:hAnsi="Palatino Linotype"/>
          <w:i/>
          <w:sz w:val="24"/>
          <w:szCs w:val="24"/>
        </w:rPr>
        <w:t>mhis</w:t>
      </w:r>
      <w:r>
        <w:rPr>
          <w:rFonts w:cs="Courier New" w:ascii="Palatino Linotype" w:hAnsi="Palatino Linotype"/>
          <w:sz w:val="24"/>
          <w:szCs w:val="24"/>
        </w:rPr>
        <w:t xml:space="preserve"> de Vishous era una ilusión óptica que empañaba efectivamente la tormenta de mierda hacia la que se dirigía e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trío fue hacia la parte trasera de la casa sus botas produjeron un sonido crujiente sobre el césped congelado y rígido. Un momento después, se oyó el ruido de algo que se rompía… cristales rotos.</w:t>
      </w:r>
    </w:p>
    <w:p>
      <w:pPr>
        <w:pStyle w:val="Normal"/>
        <w:spacing w:lineRule="auto" w:line="240" w:before="120" w:after="0"/>
        <w:rPr/>
      </w:pPr>
      <w:r>
        <w:rPr>
          <w:rFonts w:cs="Courier New" w:ascii="Palatino Linotype" w:hAnsi="Palatino Linotype"/>
          <w:sz w:val="24"/>
          <w:szCs w:val="24"/>
        </w:rPr>
        <w:t>Sin motivo aparente, John gesticuló, v</w:t>
      </w:r>
      <w:r>
        <w:rPr>
          <w:rFonts w:cs="Courier New" w:ascii="Palatino Linotype" w:hAnsi="Palatino Linotype"/>
          <w:i/>
          <w:sz w:val="24"/>
          <w:szCs w:val="24"/>
        </w:rPr>
        <w:t>oy a acercarme</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V no refrenó a John en lo más mínimo y tampoco lo hicieron las maldiciones que dejó tras de sí al desmaterializarse hacia uno de los costados de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de esa forma fue el primero en ver los cuerpos cuando se volvieron visibl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instante en que el hurón trepó a través de una de las ventanas de la cocina, la casa tembló y...</w:t>
      </w:r>
    </w:p>
    <w:p>
      <w:pPr>
        <w:pStyle w:val="Normal"/>
        <w:spacing w:lineRule="auto" w:line="240" w:before="120" w:after="0"/>
        <w:rPr/>
      </w:pPr>
      <w:r>
        <w:rPr>
          <w:rFonts w:cs="Courier New" w:ascii="Palatino Linotype" w:hAnsi="Palatino Linotype"/>
          <w:sz w:val="24"/>
          <w:szCs w:val="24"/>
        </w:rPr>
        <w:t xml:space="preserve">Hola, </w:t>
      </w:r>
      <w:r>
        <w:rPr>
          <w:rFonts w:cs="Courier New" w:ascii="Palatino Linotype" w:hAnsi="Palatino Linotype"/>
          <w:i/>
          <w:sz w:val="24"/>
          <w:szCs w:val="24"/>
        </w:rPr>
        <w:t>Matanza de Texa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tendidos en la sala, el pasillo y el comedor había unos veinte tipos en línea con las cabezas mirando hacia la parte trasera de la casa y los pies hacia el frente. Muñecos. Grotescos muñecos desnudos con vómito negro sobre sus rostros y brazos y piernas que lentamente comenzaban a darse la vue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intió cómo Xhex y los demás tomaban forma justo detrás de él junto a la ventana, en el mismo momento en que el hurón aparecía a la vist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De primera! —gritó el chico mientras miraba a su alrededor—. ¡</w:t>
      </w:r>
      <w:r>
        <w:rPr>
          <w:rFonts w:cs="Courier New" w:ascii="Palatino Linotype" w:hAnsi="Palatino Linotype"/>
          <w:i/>
          <w:sz w:val="24"/>
          <w:szCs w:val="24"/>
        </w:rPr>
        <w:t>Sí</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risa triunfante y nerviosa bordeaba la histeria... lo que podría haber resultado perturbador, salvo por el hecho de que estaba rodeado de sangre, tripas y morbo. ¿De esa forma? El cacareo entusiasta provocaba un bostezo... pues constituía un horrible cliché. Pero bueno, también lo era el coche del bastardo. ¿Vería mucho a Vin Dies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sois mi ejército —gritó a los tipos ensangrentados del suelo—. ¡Vamos a reinar en Caldwell! ¡Levantad el culo, es hora de trabajar! Juntos som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o esperar a matar a ese mierdecilla —masculló Rhage—. Aunque sólo sea para que se cal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Mucha. 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cabrón estaba sacudido por una sincera onda a lo Mussolini, todo bla-bla-bla nos apoderaremos de bla-bla, que estaba muy bien y era muy bonito para el ego, pero que en definitiva no significaba una mierda. La respuesta de los desgraciados hijos de puta del suelo era el asunto crític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h. Tal vez el Omega había elegido bien: los muñecos parecían estar bebiéndose el Red Bull. Los ex-humanos congregados, drenados, asesinados, reanimados y ahora desalmados se agitaron, levantando los torsos del suelo de tablas, luchando por ponerse de pie ante las órdenes del hur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mala suerte para ellos, iba a ser un esfuerzo desperdic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la de tres —susurró Vishou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fue la que contó.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Uno... dos... </w:t>
      </w:r>
      <w:r>
        <w:rPr>
          <w:rFonts w:cs="Courier New" w:ascii="Palatino Linotype" w:hAnsi="Palatino Linotype"/>
          <w:i/>
          <w:sz w:val="24"/>
          <w:szCs w:val="24"/>
        </w:rPr>
        <w:t>tre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6" name="Image5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a:hlinkClick r:id="rId124"/>
                    </pic:cNvPr>
                    <pic:cNvPicPr>
                      <a:picLocks noChangeAspect="1" noChangeArrowheads="1"/>
                    </pic:cNvPicPr>
                  </pic:nvPicPr>
                  <pic:blipFill>
                    <a:blip r:embed="rId12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59" w:name="__RefHeading___Toc262855925"/>
      <w:bookmarkEnd w:id="59"/>
      <w:r>
        <w:rPr/>
        <w:t>Capítulo 54</w:t>
      </w:r>
    </w:p>
    <w:p>
      <w:pPr>
        <w:pStyle w:val="Normal"/>
        <w:spacing w:lineRule="auto" w:line="240" w:before="120" w:after="0"/>
        <w:rPr/>
      </w:pPr>
      <w:r>
        <w:rPr>
          <w:rFonts w:cs="Courier New" w:ascii="Palatino Linotype" w:hAnsi="Palatino Linotype"/>
          <w:i/>
          <w:sz w:val="40"/>
          <w:szCs w:val="40"/>
        </w:rPr>
        <w:t>E</w:t>
      </w:r>
      <w:r>
        <w:rPr>
          <w:rFonts w:cs="Courier New" w:ascii="Palatino Linotype" w:hAnsi="Palatino Linotype"/>
          <w:i/>
          <w:sz w:val="24"/>
          <w:szCs w:val="24"/>
        </w:rPr>
        <w:t xml:space="preserve">n cuanto cayó la noche sobre el paisaje, garantizando la gracia de la oscuridad sobre la buena tierra, Darius se desmaterializó desde su modesta morada y tomó forma en la costa del océano con Tohrment. La «casita de campo» que el </w:t>
      </w:r>
      <w:r>
        <w:rPr>
          <w:rFonts w:cs="Courier New" w:ascii="Palatino Linotype" w:hAnsi="Palatino Linotype"/>
          <w:sz w:val="24"/>
          <w:szCs w:val="24"/>
        </w:rPr>
        <w:t xml:space="preserve">symphath </w:t>
      </w:r>
      <w:r>
        <w:rPr>
          <w:rFonts w:cs="Courier New" w:ascii="Palatino Linotype" w:hAnsi="Palatino Linotype"/>
          <w:i/>
          <w:sz w:val="24"/>
          <w:szCs w:val="24"/>
        </w:rPr>
        <w:t>había descrito era de hecho una mansión de cierto tamaño y distinción. Había velas encendidas dentro, pero mientras Darius y su protegido esperaban en medio de la profusión de follaje, no divisaron señales manifiestas de vida: no pasaban siluetas frente a las ventanas. No había perros ladrando una advertencia. Ningún aroma proveniente del ala de la cocina flotaba en la brisa fría y calm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 obstante, había un caballo enjaezado en el campo y un carruaje cerca del granero. Así como una sensación aplastante de maldad inminente.</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Allí dentro hay un </w:t>
      </w:r>
      <w:r>
        <w:rPr>
          <w:rFonts w:cs="Courier New" w:ascii="Palatino Linotype" w:hAnsi="Palatino Linotype"/>
          <w:sz w:val="24"/>
          <w:szCs w:val="24"/>
        </w:rPr>
        <w:t>symphath</w:t>
      </w:r>
      <w:r>
        <w:rPr>
          <w:rFonts w:cs="Courier New" w:ascii="Palatino Linotype" w:hAnsi="Palatino Linotype"/>
          <w:i/>
          <w:sz w:val="24"/>
          <w:szCs w:val="24"/>
        </w:rPr>
        <w:t xml:space="preserve"> —murmuró Darius mientras sus ojos sondeaban no solo lo visible sino también lo ensombrecido.</w:t>
      </w:r>
    </w:p>
    <w:p>
      <w:pPr>
        <w:pStyle w:val="Normal"/>
        <w:spacing w:lineRule="auto" w:line="240" w:before="120" w:after="0"/>
        <w:rPr/>
      </w:pPr>
      <w:r>
        <w:rPr>
          <w:rFonts w:cs="Courier New" w:ascii="Palatino Linotype" w:hAnsi="Palatino Linotype"/>
          <w:i/>
          <w:sz w:val="24"/>
          <w:szCs w:val="24"/>
        </w:rPr>
        <w:t xml:space="preserve">No había forma de saber si había más de un devorador de pecados dentro de esas paredes, ya que solo hacía falta uno de ellos para crear la barrera de temor. Y no tenían forma de saber si era el </w:t>
      </w:r>
      <w:r>
        <w:rPr>
          <w:rFonts w:cs="Courier New" w:ascii="Palatino Linotype" w:hAnsi="Palatino Linotype"/>
          <w:sz w:val="24"/>
          <w:szCs w:val="24"/>
        </w:rPr>
        <w:t>symphath</w:t>
      </w:r>
      <w:r>
        <w:rPr>
          <w:rFonts w:cs="Courier New" w:ascii="Palatino Linotype" w:hAnsi="Palatino Linotype"/>
          <w:i/>
          <w:sz w:val="24"/>
          <w:szCs w:val="24"/>
        </w:rPr>
        <w:t xml:space="preserve"> que buscaba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l menos, no mientras permanecieran en la perifer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cerró los ojos y dejo que sus sentidos penetraran hasta donde pudieran en la escena que tenía frente a él, enfocó sus instintos más allá de la vista y el oído para determinar si había peligr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n realidad, había veces en que confiaba en lo que sabía que era cierto más que en lo que podía v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í, podía sentir algo adentro. Había un movimiento frenético entre las paredes de piedra.</w:t>
      </w:r>
    </w:p>
    <w:p>
      <w:pPr>
        <w:pStyle w:val="Normal"/>
        <w:spacing w:lineRule="auto" w:line="240" w:before="120" w:after="0"/>
        <w:rPr/>
      </w:pPr>
      <w:r>
        <w:rPr>
          <w:rFonts w:cs="Courier New" w:ascii="Palatino Linotype" w:hAnsi="Palatino Linotype"/>
          <w:i/>
          <w:sz w:val="24"/>
          <w:szCs w:val="24"/>
        </w:rPr>
        <w:t xml:space="preserve">El </w:t>
      </w:r>
      <w:r>
        <w:rPr>
          <w:rFonts w:cs="Courier New" w:ascii="Palatino Linotype" w:hAnsi="Palatino Linotype"/>
          <w:sz w:val="24"/>
          <w:szCs w:val="24"/>
        </w:rPr>
        <w:t>symphath</w:t>
      </w:r>
      <w:r>
        <w:rPr>
          <w:rFonts w:cs="Courier New" w:ascii="Palatino Linotype" w:hAnsi="Palatino Linotype"/>
          <w:i/>
          <w:sz w:val="24"/>
          <w:szCs w:val="24"/>
        </w:rPr>
        <w:t xml:space="preserve"> sabía que estaban allí.</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hizo un gesto afirmativo con la cabeza a Tohrment y ambos corrieron el riesgo de intentar desmaterializarse hasta dentro de la sal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metal incrustado en el mismo material de albañilería evitó que penetraran los fuertes muros y se vieron forzados a volver a tomar forma en el frío lateral de la casa. Sin inmutarse Darius levantó el codo cubierto de cuero y destrozó el cristal emplomado de una ventana; luego agarró las divisiones y tiró del marco, para sacarlo. Tirándolo a un lado, se convirtió en una ráfaga junto con Tohrment y ambos se volvieron corpóreos en la sal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Justo a tiempo de ver un destello de rojo zambulléndose a través de una puerta interior hacia el fondo de la casa. En silencioso acuerdo, él y Tohrment salieron en su persecución, alcanzando la salida que había sido utilizada en el momento en que los pasadores del cerrojo estaban siendo corri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Un mecanismo de cobre. Y eso significaba que no podía moverse con la ment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Hazte a un lado —dijo Tohrment mientras apuntaba el cañón de su arm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apartó un poco abriéndole camino, sonó el disparo y luego embistió la puerta con el hombro, forzándola a abrirse de par en pa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s escaleras que bajaban estaban oscuras a excepción de una luz en movimiento, a punto de apagarse. Descendieron por los escalones de piedra haciendo resonar las botas y corrieron velozmente a través del suelo de tierra apelmazada, persiguiendo el farol… y el aroma de sangre vampira que había en el ai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Una sensación de urgencia retumbaba en las venas de Darius, enfrentada con desesperación. Quería a la hembra de regreso… Queridísima Virgen Escriba, como debía haber sufrido ella. Se oyó una puerta que se cerraba estrepitosamente y el túnel subterráneo quedó oscuro como el alquitrá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in perder la zancada, Darius se impulsó hacia delante, extendiendo la mano para apoyarla contra las paredes a fin de continuar en línea recta. Pegado a sus talones, iba Tohrment, acompañándolo en la persecución y los ecos de sus clamorosas botas ayudaron a Darius a determinar la longitud del pasadizo. Se detuvo justo a tiempo y usó las manos para localizar la tranca  en la puerta.</w:t>
      </w:r>
    </w:p>
    <w:p>
      <w:pPr>
        <w:pStyle w:val="Normal"/>
        <w:spacing w:lineRule="auto" w:line="240" w:before="120" w:after="0"/>
        <w:rPr/>
      </w:pPr>
      <w:r>
        <w:rPr>
          <w:rFonts w:cs="Courier New" w:ascii="Palatino Linotype" w:hAnsi="Palatino Linotype"/>
          <w:i/>
          <w:sz w:val="24"/>
          <w:szCs w:val="24"/>
        </w:rPr>
        <w:t xml:space="preserve">La cual el </w:t>
      </w:r>
      <w:r>
        <w:rPr>
          <w:rFonts w:cs="Courier New" w:ascii="Palatino Linotype" w:hAnsi="Palatino Linotype"/>
          <w:sz w:val="24"/>
          <w:szCs w:val="24"/>
        </w:rPr>
        <w:t>symphath</w:t>
      </w:r>
      <w:r>
        <w:rPr>
          <w:rFonts w:cs="Courier New" w:ascii="Palatino Linotype" w:hAnsi="Palatino Linotype"/>
          <w:i/>
          <w:sz w:val="24"/>
          <w:szCs w:val="24"/>
        </w:rPr>
        <w:t xml:space="preserve"> no había tenido tiempo de echar tras é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Tras mover los pesados paneles de madera, Darius pudo llenarse plenamente los pulmones con aire fresco y captó un vistazo del farol tintineando delante, al otro lado del césped. </w:t>
      </w:r>
    </w:p>
    <w:p>
      <w:pPr>
        <w:pStyle w:val="Normal"/>
        <w:spacing w:lineRule="auto" w:line="240" w:before="120" w:after="0"/>
        <w:rPr/>
      </w:pPr>
      <w:r>
        <w:rPr>
          <w:rFonts w:cs="Courier New" w:ascii="Palatino Linotype" w:hAnsi="Palatino Linotype"/>
          <w:i/>
          <w:sz w:val="24"/>
          <w:szCs w:val="24"/>
        </w:rPr>
        <w:t xml:space="preserve">Desmaterializándose y volviendo a tomar forma más cerca, alcanzó al macho </w:t>
      </w:r>
      <w:r>
        <w:rPr>
          <w:rFonts w:cs="Courier New" w:ascii="Palatino Linotype" w:hAnsi="Palatino Linotype"/>
          <w:sz w:val="24"/>
          <w:szCs w:val="24"/>
        </w:rPr>
        <w:t>symphath</w:t>
      </w:r>
      <w:r>
        <w:rPr>
          <w:rFonts w:cs="Courier New" w:ascii="Palatino Linotype" w:hAnsi="Palatino Linotype"/>
          <w:i/>
          <w:sz w:val="24"/>
          <w:szCs w:val="24"/>
        </w:rPr>
        <w:t xml:space="preserve"> y a la hembra vampiro cerca del granero, bloqueándoles la vía de escape de forma que el secuestrador se vio forzado a deteners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n mano temblorosa, el devorador de pecados sostenía un cuchillo contra la garganta de su cautiv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La mataré! —gritó—. ¡La mataré!</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pretada contra él, la hembra no luchaba, no intentaba apartarse, no rogaba para que la salvaran ni para que la liberaran. Simplemente miraba al frente, con ojos angustiados y abatidos en un rostro triste. Ciertamente no podría encontrarse una piel más pálida que contemplar, a no ser la de los muertos a la luz de la luna. Y verdaderamente la hija de Sampsone podía tener un corazón latiendo entre sus costillas, pero su alma había muert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uéltala —exigió Darius—. Suéltala y te dejaremos vivi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unca! ¡Ella es mía!</w:t>
      </w:r>
    </w:p>
    <w:p>
      <w:pPr>
        <w:pStyle w:val="Normal"/>
        <w:spacing w:lineRule="auto" w:line="240" w:before="120" w:after="0"/>
        <w:rPr/>
      </w:pPr>
      <w:r>
        <w:rPr>
          <w:rFonts w:cs="Courier New" w:ascii="Palatino Linotype" w:hAnsi="Palatino Linotype"/>
          <w:i/>
          <w:sz w:val="24"/>
          <w:szCs w:val="24"/>
        </w:rPr>
        <w:t xml:space="preserve">Los ojos del </w:t>
      </w:r>
      <w:r>
        <w:rPr>
          <w:rFonts w:cs="Courier New" w:ascii="Palatino Linotype" w:hAnsi="Palatino Linotype"/>
          <w:sz w:val="24"/>
          <w:szCs w:val="24"/>
        </w:rPr>
        <w:t xml:space="preserve">symphath </w:t>
      </w:r>
      <w:r>
        <w:rPr>
          <w:rFonts w:cs="Courier New" w:ascii="Palatino Linotype" w:hAnsi="Palatino Linotype"/>
          <w:i/>
          <w:sz w:val="24"/>
          <w:szCs w:val="24"/>
        </w:rPr>
        <w:t>brillaban enrojecidos, su maligno linaje destellaba en la noche y sin embargo su juventud y su pánico evidentemente le volvían incapaz de utilizar el arma más poderosa de su raza: aunque Darius se preparó a sí mismo para un asalto mental, la invasión de su cráneo no sobrevino por parte del devorador de pec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uéltala —repitió Darius— y no te matarem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Me he emparejado con ella! ¡¿Me oyes?! ¡Emparejado con ella!</w:t>
      </w:r>
    </w:p>
    <w:p>
      <w:pPr>
        <w:pStyle w:val="Normal"/>
        <w:spacing w:lineRule="auto" w:line="240" w:before="120" w:after="0"/>
        <w:rPr/>
      </w:pPr>
      <w:r>
        <w:rPr>
          <w:rFonts w:cs="Courier New" w:ascii="Palatino Linotype" w:hAnsi="Palatino Linotype"/>
          <w:i/>
          <w:sz w:val="24"/>
          <w:szCs w:val="24"/>
        </w:rPr>
        <w:t xml:space="preserve">Mientras Tohrment apuntaba su arma directamente hacia el macho, Darius se sintió impresionado por lo tranquilo que estaba el muchacho. Era su primera vez en el campo de batalla, en una situación con un rehén, con un </w:t>
      </w:r>
      <w:r>
        <w:rPr>
          <w:rFonts w:cs="Courier New" w:ascii="Palatino Linotype" w:hAnsi="Palatino Linotype"/>
          <w:sz w:val="24"/>
          <w:szCs w:val="24"/>
        </w:rPr>
        <w:t>symphath</w:t>
      </w:r>
      <w:r>
        <w:rPr>
          <w:rFonts w:cs="Courier New" w:ascii="Palatino Linotype" w:hAnsi="Palatino Linotype"/>
          <w:i/>
          <w:sz w:val="24"/>
          <w:szCs w:val="24"/>
        </w:rPr>
        <w:t>… y el chico estaba justo en el medio sin dar señales de verse consumido por el dram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n deliberada compostura, Darius continuó intentando razonar con su oponente, notando con resabiada furia la forma en que el camisón de la hembra estaba manch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la suelta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puedes darme nada que tenga más valor que ell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voz baja de Tohrment penetró la tensió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la dejas ir, no te dispararé en la cabez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 una buena amenaza, supuso Darius. Pero por supuesto que Tohrment no iba a disparar el arma… la hembra correría demasiado riesgo si su puntería se desviaba aunque fuera solo un poco.</w:t>
      </w:r>
    </w:p>
    <w:p>
      <w:pPr>
        <w:pStyle w:val="Normal"/>
        <w:spacing w:lineRule="auto" w:line="240" w:before="120" w:after="0"/>
        <w:rPr/>
      </w:pPr>
      <w:r>
        <w:rPr>
          <w:rFonts w:cs="Courier New" w:ascii="Palatino Linotype" w:hAnsi="Palatino Linotype"/>
          <w:i/>
          <w:sz w:val="24"/>
          <w:szCs w:val="24"/>
        </w:rPr>
        <w:t xml:space="preserve">El </w:t>
      </w:r>
      <w:r>
        <w:rPr>
          <w:rFonts w:cs="Courier New" w:ascii="Palatino Linotype" w:hAnsi="Palatino Linotype"/>
          <w:sz w:val="24"/>
          <w:szCs w:val="24"/>
        </w:rPr>
        <w:t>symphath</w:t>
      </w:r>
      <w:r>
        <w:rPr>
          <w:rFonts w:cs="Courier New" w:ascii="Palatino Linotype" w:hAnsi="Palatino Linotype"/>
          <w:i/>
          <w:sz w:val="24"/>
          <w:szCs w:val="24"/>
        </w:rPr>
        <w:t xml:space="preserve"> comenzó a caminar hacia atrás en dirección al granero, arrastrando a la vampira con é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La abriré de un ta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es tan preciada para ti —dijo Darius— ¿cómo podrías soportar la pérdid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Mejor que muera conmigo qu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Boom!</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Cuando se disparó el arma, Darius gritó y saltó hacia delante, aún cuando fuera imposible poder atrapar la bala de Tohrment con las manos.</w:t>
      </w:r>
    </w:p>
    <w:p>
      <w:pPr>
        <w:pStyle w:val="Normal"/>
        <w:spacing w:lineRule="auto" w:line="240" w:before="120" w:after="0"/>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w:t>
      </w:r>
      <w:r>
        <w:rPr>
          <w:rFonts w:cs="Courier New" w:ascii="Palatino Linotype" w:hAnsi="Palatino Linotype"/>
          <w:i/>
          <w:sz w:val="24"/>
          <w:szCs w:val="24"/>
        </w:rPr>
        <w:t xml:space="preserve">¡¿Qué has hecho?! —gritó mientras el </w:t>
      </w:r>
      <w:r>
        <w:rPr>
          <w:rFonts w:cs="Courier New" w:ascii="Palatino Linotype" w:hAnsi="Palatino Linotype"/>
          <w:sz w:val="24"/>
          <w:szCs w:val="24"/>
        </w:rPr>
        <w:t>symphath</w:t>
      </w:r>
      <w:r>
        <w:rPr>
          <w:rFonts w:cs="Courier New" w:ascii="Palatino Linotype" w:hAnsi="Palatino Linotype"/>
          <w:i/>
          <w:sz w:val="24"/>
          <w:szCs w:val="24"/>
        </w:rPr>
        <w:t xml:space="preserve"> y la hembra caían juntos formando un montó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rriendo por el césped y cayendo de rodillas, Darius rezó para que ella no hubiera sido alcanzada. Con el corazón en la garganta, extendió la mano para hacer rodar al macho sacándolo de encima de ella…</w:t>
      </w:r>
    </w:p>
    <w:p>
      <w:pPr>
        <w:pStyle w:val="Normal"/>
        <w:spacing w:lineRule="auto" w:line="240" w:before="120" w:after="0"/>
        <w:rPr/>
      </w:pPr>
      <w:r>
        <w:rPr>
          <w:rFonts w:cs="Courier New" w:ascii="Palatino Linotype" w:hAnsi="Palatino Linotype"/>
          <w:i/>
          <w:sz w:val="24"/>
          <w:szCs w:val="24"/>
        </w:rPr>
        <w:t xml:space="preserve">Cuando el joven </w:t>
      </w:r>
      <w:r>
        <w:rPr>
          <w:rFonts w:cs="Courier New" w:ascii="Palatino Linotype" w:hAnsi="Palatino Linotype"/>
          <w:sz w:val="24"/>
          <w:szCs w:val="24"/>
        </w:rPr>
        <w:t>symphath</w:t>
      </w:r>
      <w:r>
        <w:rPr>
          <w:rFonts w:cs="Courier New" w:ascii="Palatino Linotype" w:hAnsi="Palatino Linotype"/>
          <w:i/>
          <w:sz w:val="24"/>
          <w:szCs w:val="24"/>
        </w:rPr>
        <w:t xml:space="preserve"> cayó sobre su espalda, con los ojos ciegos fijos en el cielo, tenía un perfecto agujero redondo y negro en el medio de la frente.</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w:t>
      </w:r>
      <w:r>
        <w:rPr>
          <w:rFonts w:cs="Courier New" w:ascii="Palatino Linotype" w:hAnsi="Palatino Linotype"/>
          <w:i/>
          <w:sz w:val="24"/>
          <w:szCs w:val="24"/>
        </w:rPr>
        <w:t>Querida Virgen Escriba… —suspiró Darius—. Menudo dispar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ohrment se arrodill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hubiera apretado el gatillo si no hubiera estado segur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mbos se inclinaron sobre la hembra. Ella también estaba mirando a la galaxia de arriba, con los ojos fijos y sin parpadea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e habría cortado la garganta después de to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recorrió rápidamente con la vista el vaporoso camisón que una vez había sido blanco. Había sangre en él, una parte era sangre seca y la otra fresc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lágrima que se derramó de su ojo destelló plateada a la luz de la lun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tás a salvo —dijo Darius—. Estas a salvo. No temas. No te apen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ella desplazó la pálida mirada para encontrar la de él, su desesperación era tan fría como un viento invernal e igual de solitar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Te llevaremos de regreso al lugar del que provienes —prometió Darius—. Tu familia va 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 voz no fue más que un graznido al salir de la garganta.</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w:t>
      </w:r>
      <w:r>
        <w:rPr>
          <w:rFonts w:cs="Courier New" w:ascii="Palatino Linotype" w:hAnsi="Palatino Linotype"/>
          <w:i/>
          <w:sz w:val="24"/>
          <w:szCs w:val="24"/>
        </w:rPr>
        <w:t>Deberíais haberme disparado a mí en vez de a é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7" name="Image60"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a:hlinkClick r:id="rId126"/>
                    </pic:cNvPr>
                    <pic:cNvPicPr>
                      <a:picLocks noChangeAspect="1" noChangeArrowheads="1"/>
                    </pic:cNvPicPr>
                  </pic:nvPicPr>
                  <pic:blipFill>
                    <a:blip r:embed="rId12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0" w:name="__RefHeading___Toc262855926"/>
      <w:bookmarkEnd w:id="60"/>
      <w:r>
        <w:rPr/>
        <w:t>Capítulo 55</w:t>
      </w:r>
    </w:p>
    <w:p>
      <w:pPr>
        <w:pStyle w:val="Normal"/>
        <w:spacing w:lineRule="auto" w:line="240" w:before="120" w:after="0"/>
        <w:rPr/>
      </w:pPr>
      <w:r>
        <w:rPr>
          <w:rFonts w:cs="Courier New" w:ascii="Palatino Linotype" w:hAnsi="Palatino Linotype"/>
          <w:bCs/>
          <w:sz w:val="40"/>
          <w:szCs w:val="40"/>
        </w:rPr>
        <w:t>C</w:t>
      </w:r>
      <w:r>
        <w:rPr>
          <w:rFonts w:cs="Courier New" w:ascii="Palatino Linotype" w:hAnsi="Palatino Linotype"/>
          <w:bCs/>
          <w:sz w:val="24"/>
          <w:szCs w:val="24"/>
        </w:rPr>
        <w:t>uando</w:t>
      </w:r>
      <w:r>
        <w:rPr>
          <w:rFonts w:cs="Courier New" w:ascii="Palatino Linotype" w:hAnsi="Palatino Linotype"/>
          <w:sz w:val="24"/>
          <w:szCs w:val="24"/>
        </w:rPr>
        <w:t xml:space="preserve"> la cuenta atrás llegó a “uno” Xhex tomó forma en el salón de la granja, pensando que la preocupación en cuanto a una emboscada había sido acertada… solo que eran los asesinos los cabrones sorprendidos. Enfrentándose al</w:t>
      </w:r>
      <w:r>
        <w:rPr>
          <w:rFonts w:cs="Courier New" w:ascii="Palatino Linotype" w:hAnsi="Palatino Linotype"/>
          <w:i/>
          <w:iCs/>
          <w:sz w:val="24"/>
          <w:szCs w:val="24"/>
        </w:rPr>
        <w:t xml:space="preserve"> lesser</w:t>
      </w:r>
      <w:r>
        <w:rPr>
          <w:rFonts w:cs="Courier New" w:ascii="Palatino Linotype" w:hAnsi="Palatino Linotype"/>
          <w:sz w:val="24"/>
          <w:szCs w:val="24"/>
        </w:rPr>
        <w:t xml:space="preserve"> más cercano y entablando un mano a mano con el tipo, supo que tenía que trabajar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ualquier pelea sólo se tiene el elemento sorpresa una vez; y a su equipo y a ella los superaban en número en cuatro a uno… en una situación donde no podían usar armas de fuego. Las balas son certeras sólo si uno tiene un tiro limpio sobre un blanco estático y allí no pasaba nada de eso. Brazos, piernas y cuerpos volaban alrededor mientras los Hermanos, John y Qhuinn, hacían exactamente lo mismo que ella, escoger a un iniciado al azar y patearle el culo a lo Bruce Le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había sacado su daga con la mano izquierda al tiempo que lanzaba un gancho derecho al asesino que tenía frente a ella. El enérgico golpe derribó al tipo dejándolo sin sentido y mientras éste se desplomaba contra la pared, llevó el brazo hacia atrás dirigiendo la punta de la hoja directo al pecho d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n una palmada, Butch la cogió de la muñe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míteme rematarlo.</w:t>
      </w:r>
    </w:p>
    <w:p>
      <w:pPr>
        <w:pStyle w:val="Normal"/>
        <w:spacing w:lineRule="auto" w:line="240" w:before="120" w:after="0"/>
        <w:rPr/>
      </w:pPr>
      <w:r>
        <w:rPr>
          <w:rFonts w:cs="Courier New" w:ascii="Palatino Linotype" w:hAnsi="Palatino Linotype"/>
          <w:sz w:val="24"/>
          <w:szCs w:val="24"/>
        </w:rPr>
        <w:t xml:space="preserve">Colocándose entre ellos, </w:t>
      </w:r>
      <w:r>
        <w:rPr>
          <w:rFonts w:cs="Courier New" w:ascii="Palatino Linotype" w:hAnsi="Palatino Linotype"/>
          <w:bCs/>
          <w:sz w:val="24"/>
          <w:szCs w:val="24"/>
        </w:rPr>
        <w:t>fijó la mirada en el asesino</w:t>
      </w:r>
      <w:r>
        <w:rPr>
          <w:rFonts w:cs="Courier New" w:ascii="Palatino Linotype" w:hAnsi="Palatino Linotype"/>
          <w:sz w:val="24"/>
          <w:szCs w:val="24"/>
        </w:rPr>
        <w:t xml:space="preserve"> e inclinándose, acercó su boca. Con una inhalación lenta, continua, comenzó a extraer la esencia de ese cuerpo, una repugnante nube de algo parecido al humo se transfería del </w:t>
      </w:r>
      <w:r>
        <w:rPr>
          <w:rFonts w:cs="Courier New" w:ascii="Palatino Linotype" w:hAnsi="Palatino Linotype"/>
          <w:i/>
          <w:iCs/>
          <w:sz w:val="24"/>
          <w:szCs w:val="24"/>
        </w:rPr>
        <w:t>lesser</w:t>
      </w:r>
      <w:r>
        <w:rPr>
          <w:rFonts w:cs="Courier New" w:ascii="Palatino Linotype" w:hAnsi="Palatino Linotype"/>
          <w:sz w:val="24"/>
          <w:szCs w:val="24"/>
        </w:rPr>
        <w:t xml:space="preserve"> a Butc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esu… cristo… —susurró ella mientras el asesino que una vez había tenido forma, se desintegraba convertido en cenizas a los pies del Herma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Butch se tambaleó sobre sus pies y extendió la mano hacia la pared como si tuviera problemas para permanecer derecho, lo tomó del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encuentras bien...?</w:t>
      </w:r>
    </w:p>
    <w:p>
      <w:pPr>
        <w:pStyle w:val="Normal"/>
        <w:spacing w:lineRule="auto" w:line="240" w:before="120" w:after="0"/>
        <w:rPr/>
      </w:pPr>
      <w:r>
        <w:rPr>
          <w:rFonts w:cs="Courier New" w:ascii="Palatino Linotype" w:hAnsi="Palatino Linotype"/>
          <w:sz w:val="24"/>
          <w:szCs w:val="24"/>
        </w:rPr>
        <w:t>El agudo silbido de John hizo que girara la cabeza justo a tiempo, otro</w:t>
      </w:r>
      <w:r>
        <w:rPr>
          <w:rFonts w:cs="Courier New" w:ascii="Palatino Linotype" w:hAnsi="Palatino Linotype"/>
          <w:i/>
          <w:iCs/>
          <w:sz w:val="24"/>
          <w:szCs w:val="24"/>
        </w:rPr>
        <w:t xml:space="preserve"> lesser</w:t>
      </w:r>
      <w:r>
        <w:rPr>
          <w:rFonts w:cs="Courier New" w:ascii="Palatino Linotype" w:hAnsi="Palatino Linotype"/>
          <w:sz w:val="24"/>
          <w:szCs w:val="24"/>
        </w:rPr>
        <w:t xml:space="preserve"> se abalanzaba hacia ella, dispuesto a usar la navaja automática que llevaba en la mano. Gracias a John lo eludió agachándose y embistió hacia adelante, agarrando la gruesa muñeca y tomando el control del arma mientras apuñalaba hacia arriba, alcanzando al asesino bajo las costi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z brillante, big bang.</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que pase el sigu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encontraba totalmente concentrada en la pelea, rápida sobre sus pies, veloz con las manos. Y a pesar de que iba a mil por minuto, había esfumado a ese único asesino, iba a respetar el rol de Butch en éste enfrentamiento. No entendía de qué iba precisamente esa rutina de cenizas a las cenizas, pero estaba dispuesta a apostar a que significaba un desenlace especial para e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a línea, se dedicó a rebanar rodillas por detrás y muslos por delante. Incapacitar era algo en lo que se había destacado como asesina, debido a que en muchas ocasiones había tenido un mensaje que comunicar antes de asestar el golpe mortal. Y efectivamente, a medida que dejaba cuerpos gimientes a su paso, Butch avanzaba detrás de ella, inhalando y transformando en fino polvo aquello que habían venido a ma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trinchaba y acuchillaba abriéndose paso entre los iniciados, se dio cuenta de que instintivamente se mantenía pendiente de John y… santo infier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ra un luchador impec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parecía especializarse en romper pescuezos. Era letal acercándose por detrás del enemigo, sujetándolo firmemente y luego a base de fuerza br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olpe llegó de la nada, le dio en el hombro y la mandó girando contra la pared, la navaja saltó de su agarre mientras todo tipo de estrellitas a lo Looney Tunes estallaban frente a sus 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sesino que le había hecho un placaje de hockey arremetió hacia adelante y recogió su puñal del sanguinolento suelo del salón, empuñando el arma y acercándose con ella.</w:t>
      </w:r>
    </w:p>
    <w:p>
      <w:pPr>
        <w:pStyle w:val="Normal"/>
        <w:spacing w:lineRule="auto" w:line="240" w:before="120" w:after="0"/>
        <w:rPr/>
      </w:pPr>
      <w:r>
        <w:rPr>
          <w:rFonts w:cs="Courier New" w:ascii="Palatino Linotype" w:hAnsi="Palatino Linotype"/>
          <w:sz w:val="24"/>
          <w:szCs w:val="24"/>
        </w:rPr>
        <w:t xml:space="preserve">En el último minuto, Xhex se inclinó hacia la izquierda de modo que el </w:t>
      </w:r>
      <w:r>
        <w:rPr>
          <w:rFonts w:cs="Courier New" w:ascii="Palatino Linotype" w:hAnsi="Palatino Linotype"/>
          <w:i/>
          <w:sz w:val="24"/>
          <w:szCs w:val="24"/>
        </w:rPr>
        <w:t>lesser</w:t>
      </w:r>
      <w:r>
        <w:rPr>
          <w:rFonts w:cs="Courier New" w:ascii="Palatino Linotype" w:hAnsi="Palatino Linotype"/>
          <w:sz w:val="24"/>
          <w:szCs w:val="24"/>
        </w:rPr>
        <w:t xml:space="preserve"> apuñaló la pared contra la que había golpeado, encajando la hoja en el panel Sheetrock</w:t>
      </w:r>
      <w:r>
        <w:rPr>
          <w:rFonts w:cs="Courier New" w:ascii="Palatino Linotype" w:hAnsi="Palatino Linotype"/>
          <w:b/>
          <w:sz w:val="24"/>
          <w:szCs w:val="24"/>
          <w:vertAlign w:val="superscript"/>
        </w:rPr>
        <w:t>18</w:t>
      </w:r>
      <w:r>
        <w:rPr>
          <w:rFonts w:cs="Courier New" w:ascii="Palatino Linotype" w:hAnsi="Palatino Linotype"/>
          <w:sz w:val="24"/>
          <w:szCs w:val="24"/>
        </w:rPr>
        <w:t>. Cuando éste fue a intentar liberarlo, ella se dio la vuelta y le clavó la navaja de repuesto en las tripas, agujereándole el bajo vient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encontrar su mirada estupefacta, le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Es que no pensaste que tendría un segundo cuchillo? Jodido idio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dio un golpe en la cabeza con la empuñadura del arma de repuesto y mientras se desplomaba de rodillas, ella extrajo su daga principal del enyesado y volvió a la lucha. Mientras los gruñidos y los trompazos resonaban por toda la casa, ella avanzó a través de la pelea buscando algo que estuviera siendo desate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de los asesinos salía volando por la puerta del frente, echando a correr hacia campo abi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desmaterializó fuera de la casa, directamente en su camino. Mientras él frenaba al estilo los Tres Chiflados, haciendo un molinete con los brazos, ella sonr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no puedes retirarte.</w:t>
      </w:r>
    </w:p>
    <w:p>
      <w:pPr>
        <w:pStyle w:val="Normal"/>
        <w:spacing w:lineRule="auto" w:line="240" w:before="120" w:after="0"/>
        <w:rPr/>
      </w:pPr>
      <w:r>
        <w:rPr>
          <w:rFonts w:cs="Courier New" w:ascii="Palatino Linotype" w:hAnsi="Palatino Linotype"/>
          <w:sz w:val="24"/>
          <w:szCs w:val="24"/>
        </w:rPr>
        <w:t xml:space="preserve">El </w:t>
      </w:r>
      <w:r>
        <w:rPr>
          <w:rFonts w:cs="Courier New" w:ascii="Palatino Linotype" w:hAnsi="Palatino Linotype"/>
          <w:i/>
          <w:iCs/>
          <w:sz w:val="24"/>
          <w:szCs w:val="24"/>
        </w:rPr>
        <w:t>lesser</w:t>
      </w:r>
      <w:r>
        <w:rPr>
          <w:rFonts w:cs="Courier New" w:ascii="Palatino Linotype" w:hAnsi="Palatino Linotype"/>
          <w:sz w:val="24"/>
          <w:szCs w:val="24"/>
        </w:rPr>
        <w:t xml:space="preserve"> salió disparado y se dirigió de vuelta a la pelea, lo cual era estúpido por que no había nadie que lo ayudara allí dentro. Bueno, al menos, no a sobreviv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cuerpo se sentía ágil y fuerte cuando salió en su persecución y ambos regresaron dando un amplio rodeo. Justo cuando él llegaba a la puerta, Xhex dio un salto en el aire y lo derribó con un placaje volador, agarrándolo por el cuello y hombros y girándolo de un tirón, usando la combinación de fuerza y trayectoria para arquear al tipo como a un jadeante signo de interrogación viv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errizaron violentamente, pero incluso cuando el golpe la dejó sin aire, sonre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adoraba una buena pelea.</w:t>
      </w:r>
    </w:p>
    <w:p>
      <w:pPr>
        <w:pStyle w:val="Normal"/>
        <w:spacing w:lineRule="auto" w:line="240" w:before="120" w:after="0"/>
        <w:ind w:left="644" w:hanging="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vio esfumarse a Xhex por la puerta delantera, pero no podía ir tras ella por que tenía un par de iniciados tan metidos en el culo que le estaban rozando la campanilla. Pero iba a ocuparse condenadamente rápido de aquella aglomer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urioso cómo cuando tu hembra salía disparada sola hacia la noche, obtenías un arrebato extra de energ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 que ella fuera su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curioso como recordarte a ti mismo algo así, te volvía mezquino como una serp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canzando al asesino que tenía delante, John le rompió limpiamente el cuello al bastardo, separándoselo de la parte superior de la columna. Mientras lanzaba la cabeza como si fuera una bola de bolera, pensó que era una condenada lástima que no hubiera tiempo de hacer lo mismo con los brazos y piernas del chico… así podría golpear al otro con los muñones hasta dejarlo inconsc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desgracia justo en ese momento, número dos había agarrado a John rodeándole el torso y estaba intentando asfixiarlo con un abrazo de oso.</w:t>
      </w:r>
    </w:p>
    <w:p>
      <w:pPr>
        <w:pStyle w:val="Normal"/>
        <w:spacing w:lineRule="auto" w:line="240" w:before="120" w:after="0"/>
        <w:rPr/>
      </w:pPr>
      <w:r>
        <w:rPr>
          <w:rFonts w:cs="Courier New" w:ascii="Palatino Linotype" w:hAnsi="Palatino Linotype"/>
          <w:sz w:val="24"/>
          <w:szCs w:val="24"/>
        </w:rPr>
        <w:t>John asió aquellas muñecas y aseguró al cabrón en su sitio, luego giró en redondo, saltó hacia arriba y consiguió quedar absolutamente horizontal en el aire. Se desplomaron</w:t>
      </w:r>
      <w:r>
        <w:rPr>
          <w:rFonts w:cs="Courier New" w:ascii="Palatino Linotype" w:hAnsi="Palatino Linotype"/>
          <w:b/>
          <w:sz w:val="24"/>
          <w:szCs w:val="24"/>
        </w:rPr>
        <w:t xml:space="preserve"> </w:t>
      </w:r>
      <w:r>
        <w:rPr>
          <w:rFonts w:cs="Courier New" w:ascii="Palatino Linotype" w:hAnsi="Palatino Linotype"/>
          <w:sz w:val="24"/>
          <w:szCs w:val="24"/>
        </w:rPr>
        <w:t xml:space="preserve">sobre el suelo con John encima y el asesino interpretando a un colchón </w:t>
      </w:r>
      <w:r>
        <w:rPr>
          <w:rFonts w:cs="Courier New" w:ascii="Palatino Linotype" w:hAnsi="Palatino Linotype"/>
          <w:i/>
          <w:iCs/>
          <w:sz w:val="24"/>
          <w:szCs w:val="24"/>
        </w:rPr>
        <w:t>L-E-S-S-E-R.</w:t>
      </w:r>
      <w:r>
        <w:rPr>
          <w:rFonts w:cs="Courier New" w:ascii="Palatino Linotype" w:hAnsi="Palatino Linotype"/>
          <w:sz w:val="24"/>
          <w:szCs w:val="24"/>
        </w:rPr>
        <w:t xml:space="preserve"> Levantando la cabeza, John golpeó la parte posterior directamente contra la cara de su oponente, convirtiendo su nariz en un géis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giro rápido y John levantó el puño en 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segundo golpe causó una ronda de espasmos, lo que sugería que el lóbulo frontal del tipo estaba teniendo serios problemas de transmisión eléctrica y que ahora el bastardo estaba en epileptiland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dar ningún problema mientras esperaba a que Butch viniera a por él. John se lanzó hacia la entrada por la cual Xhex se había desmaterializado, con las botas militares derrapando en la sangre que ahora corría tanto rojo herrumbre como negro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llegaba a la entrada abierta, se sujetó de las jambas de la puerta.</w:t>
      </w:r>
    </w:p>
    <w:p>
      <w:pPr>
        <w:pStyle w:val="Normal"/>
        <w:spacing w:lineRule="auto" w:line="240" w:before="120" w:after="0"/>
        <w:rPr/>
      </w:pPr>
      <w:r>
        <w:rPr>
          <w:rFonts w:cs="Courier New" w:ascii="Palatino Linotype" w:hAnsi="Palatino Linotype"/>
          <w:sz w:val="24"/>
          <w:szCs w:val="24"/>
        </w:rPr>
        <w:t xml:space="preserve">Fue el placaje más espectacular que hubiera visto nunca. El </w:t>
      </w:r>
      <w:r>
        <w:rPr>
          <w:rFonts w:cs="Courier New" w:ascii="Palatino Linotype" w:hAnsi="Palatino Linotype"/>
          <w:i/>
          <w:iCs/>
          <w:sz w:val="24"/>
          <w:szCs w:val="24"/>
        </w:rPr>
        <w:t>lesser</w:t>
      </w:r>
      <w:r>
        <w:rPr>
          <w:rFonts w:cs="Courier New" w:ascii="Palatino Linotype" w:hAnsi="Palatino Linotype"/>
          <w:sz w:val="24"/>
          <w:szCs w:val="24"/>
        </w:rPr>
        <w:t xml:space="preserve"> al que ella perseguía aceleraba de regreso a la casa, habiendo, obviamente, reevaluado su estrategia de fuga; avanzaba moviéndose a gran velocidad, sus pies descalzos volaban sobre la hierba helada. Xhex, no obstante, se acercaba rápidamente, triangulando un punto de intercepción que era posible solo por que ella era más fuerte y estaba más concentrada que el ex-humano.</w:t>
      </w:r>
    </w:p>
    <w:p>
      <w:pPr>
        <w:pStyle w:val="Normal"/>
        <w:spacing w:lineRule="auto" w:line="240" w:before="120" w:after="0"/>
        <w:rPr/>
      </w:pPr>
      <w:r>
        <w:rPr>
          <w:rFonts w:cs="Courier New" w:ascii="Palatino Linotype" w:hAnsi="Palatino Linotype"/>
          <w:sz w:val="24"/>
          <w:szCs w:val="24"/>
        </w:rPr>
        <w:t xml:space="preserve">John no tuvo tiempo de intervenir, aunque lo hubiera deseado: Xhex se lanzó en el aire, saltando alto y extendiéndose a por el </w:t>
      </w:r>
      <w:r>
        <w:rPr>
          <w:rFonts w:cs="Courier New" w:ascii="Palatino Linotype" w:hAnsi="Palatino Linotype"/>
          <w:i/>
          <w:iCs/>
          <w:sz w:val="24"/>
          <w:szCs w:val="24"/>
        </w:rPr>
        <w:t>lesser</w:t>
      </w:r>
      <w:r>
        <w:rPr>
          <w:rFonts w:cs="Courier New" w:ascii="Palatino Linotype" w:hAnsi="Palatino Linotype"/>
          <w:sz w:val="24"/>
          <w:szCs w:val="24"/>
        </w:rPr>
        <w:t>. Lo sujetó justo alrededor de la cintura haciéndolo dar la vuelta; pegándolo al suelo y rebanándole la parte posterior de ambos muslos tan profundamente que chilló como una niñ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montó y estaba lista para volver a la car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Detrás de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tiempo que ella le gritaba, giró en redondo y quedó frente a un asesino, el tipo se abalanzaba sobre él como un toro, directamente a través de la puerta. John aterrizó de culo, derrapando hacia atrás sobre el deteriorado sendero de hormigón.</w:t>
        <w:br/>
        <w:t>Lo que demostraba porqué es necesario usar buena ropa de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toque de dermoabrasión?</w:t>
      </w:r>
    </w:p>
    <w:p>
      <w:pPr>
        <w:pStyle w:val="Normal"/>
        <w:spacing w:lineRule="auto" w:line="240" w:before="120" w:after="0"/>
        <w:rPr/>
      </w:pPr>
      <w:r>
        <w:rPr>
          <w:rFonts w:cs="Courier New" w:ascii="Palatino Linotype" w:hAnsi="Palatino Linotype"/>
          <w:sz w:val="24"/>
          <w:szCs w:val="24"/>
        </w:rPr>
        <w:t>Cabreado porque le hubieran derribado en el jardín delantero con Xhex como testigo, agarró al asesino del pelo y le dio un tirón a la cosa, formando un arco que dejaría la columna del tipo zumbando como una hija de puta. Con un gruñido mudo, John reveló sus colmillos y mordió al cabrón en el cuello. Rasgando y liberando toda clase de asquerosa ex-anatomía humana, escupió la mierda y luego arrastró a la cosa gorgoteante del pelo de regreso a la fiesta. Mientras pasaba frente a Xhex, la saludó co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nada —dijo ella con una pequeña reverencia—. Y buen movimiento ese del mordis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ándola por encima el hombro, el respeto que le mostrara le golpeó más duramente de lo que ninguno de los asesinos había hecho o podría hacer. El corazón se le hinchó de emoción y sintió como si colmara su piel al comple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jodido iluso es lo que estab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nconfundible pop de un arma siendo disparada a su espalda lo dejó congelado donde es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fuerte sonido se oyó tan cerca que sus tímpanos sintieron el dolor, mas que oír nada específico y una fracción de segundo después, se preguntó quién habría hecho el disparo y a quién, si es que a alguno, había alcan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último quedó aclarado cuando su pierna izquierda cedió bajo su peso y se derrumbó como un ro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8" name="Image61"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a:hlinkClick r:id="rId128"/>
                    </pic:cNvPr>
                    <pic:cNvPicPr>
                      <a:picLocks noChangeAspect="1" noChangeArrowheads="1"/>
                    </pic:cNvPicPr>
                  </pic:nvPicPr>
                  <pic:blipFill>
                    <a:blip r:embed="rId12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1" w:name="__RefHeading___Toc262855927"/>
      <w:bookmarkEnd w:id="61"/>
      <w:r>
        <w:rPr/>
        <w:t>Capítulo 56</w:t>
      </w:r>
    </w:p>
    <w:p>
      <w:pPr>
        <w:pStyle w:val="Normal"/>
        <w:spacing w:lineRule="auto" w:line="240" w:before="120" w:after="0"/>
        <w:rPr/>
      </w:pPr>
      <w:r>
        <w:rPr>
          <w:rFonts w:cs="Courier New" w:ascii="Palatino Linotype" w:hAnsi="Palatino Linotype"/>
          <w:bCs/>
          <w:sz w:val="40"/>
          <w:szCs w:val="40"/>
        </w:rPr>
        <w:t>E</w:t>
      </w:r>
      <w:r>
        <w:rPr>
          <w:rFonts w:cs="Courier New" w:ascii="Palatino Linotype" w:hAnsi="Palatino Linotype"/>
          <w:bCs/>
          <w:sz w:val="24"/>
          <w:szCs w:val="24"/>
        </w:rPr>
        <w:t>l cuchillo de X</w:t>
      </w:r>
      <w:r>
        <w:rPr>
          <w:rFonts w:cs="Courier New" w:ascii="Palatino Linotype" w:hAnsi="Palatino Linotype"/>
          <w:sz w:val="24"/>
          <w:szCs w:val="24"/>
        </w:rPr>
        <w:t xml:space="preserve">hex salió volando de su mano una fracción de segundo después de que viera al </w:t>
      </w:r>
      <w:r>
        <w:rPr>
          <w:rFonts w:cs="Courier New" w:ascii="Palatino Linotype" w:hAnsi="Palatino Linotype"/>
          <w:i/>
          <w:iCs/>
          <w:sz w:val="24"/>
          <w:szCs w:val="24"/>
        </w:rPr>
        <w:t>lesser</w:t>
      </w:r>
      <w:r>
        <w:rPr>
          <w:rFonts w:cs="Courier New" w:ascii="Palatino Linotype" w:hAnsi="Palatino Linotype"/>
          <w:sz w:val="24"/>
          <w:szCs w:val="24"/>
        </w:rPr>
        <w:t xml:space="preserve"> doblar la esquina y apuntar el cañón de un arma directamente a la espalda de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aga se desplazó por el aire girando sobre sí misma, atravesando la distancia en un parpadeo; pasó volando tan cerca de la oreja de John, que rezó a un Dios en el que no creía para que él no decidiera de pronto, sin ninguna razón, girar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el asesino apretaba el gatillo, su hoja lo alcanzó en la parte carnosa del hombro, el impacto desplazó su torso y el dolor hizo que dejara caer el brazo.</w:t>
        <w:br/>
        <w:t>Lo que significó que John recibió el proyectil en la pierna en vez de en el corazón.</w:t>
        <w:br/>
        <w:t>Cuando su macho se vino abajo, saltó sobre el asesino con un grito de guer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la mierda Butch O'Neal. Ésta muerte era suya.</w:t>
      </w:r>
    </w:p>
    <w:p>
      <w:pPr>
        <w:pStyle w:val="Normal"/>
        <w:spacing w:lineRule="auto" w:line="240" w:before="120" w:after="0"/>
        <w:rPr/>
      </w:pPr>
      <w:r>
        <w:rPr>
          <w:rFonts w:cs="Courier New" w:ascii="Palatino Linotype" w:hAnsi="Palatino Linotype"/>
          <w:sz w:val="24"/>
          <w:szCs w:val="24"/>
        </w:rPr>
        <w:t xml:space="preserve">El </w:t>
      </w:r>
      <w:r>
        <w:rPr>
          <w:rFonts w:cs="Courier New" w:ascii="Palatino Linotype" w:hAnsi="Palatino Linotype"/>
          <w:i/>
          <w:iCs/>
          <w:sz w:val="24"/>
          <w:szCs w:val="24"/>
        </w:rPr>
        <w:t>lesser</w:t>
      </w:r>
      <w:r>
        <w:rPr>
          <w:rFonts w:cs="Courier New" w:ascii="Palatino Linotype" w:hAnsi="Palatino Linotype"/>
          <w:sz w:val="24"/>
          <w:szCs w:val="24"/>
        </w:rPr>
        <w:t xml:space="preserve"> se apresuraba a levantarse mientras intentaba extraer el arma de su torso… al menos hasta que la oyó gritar. Entonces miró hacia ella y retrocedió horrorizado… lo que sugería que los ojos le brillaban de un rojo encendido y sus colmillos completamente extendidos relucí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terrizó frente a él y mientras él se encogía acobardado y levantaba las manos para protegerse la cara y el cuello, ella no se movió. Su daga de repuesto permaneció en su costado y mantuvo su tercer puñal de reserva enfundado sobre el mus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otros planes para éste muchacho.</w:t>
      </w:r>
    </w:p>
    <w:p>
      <w:pPr>
        <w:pStyle w:val="Normal"/>
        <w:spacing w:lineRule="auto" w:line="240" w:before="120" w:after="0"/>
        <w:rPr/>
      </w:pPr>
      <w:r>
        <w:rPr>
          <w:rFonts w:cs="Courier New" w:ascii="Palatino Linotype" w:hAnsi="Palatino Linotype"/>
          <w:sz w:val="24"/>
          <w:szCs w:val="24"/>
        </w:rPr>
        <w:t>Usando su lado</w:t>
      </w:r>
      <w:r>
        <w:rPr>
          <w:rFonts w:cs="Courier New" w:ascii="Palatino Linotype" w:hAnsi="Palatino Linotype"/>
          <w:i/>
          <w:iCs/>
          <w:sz w:val="24"/>
          <w:szCs w:val="24"/>
        </w:rPr>
        <w:t xml:space="preserve"> symphath</w:t>
      </w:r>
      <w:r>
        <w:rPr>
          <w:rFonts w:cs="Courier New" w:ascii="Palatino Linotype" w:hAnsi="Palatino Linotype"/>
          <w:sz w:val="24"/>
          <w:szCs w:val="24"/>
        </w:rPr>
        <w:t>, hurgó en el cerebro del asesino e hizo saltar el sello de sus recuerdos, de modo que sintiera al mismo tiempo el impacto de todas las cosas horribles que alguna vez había hecho y de cada acto atroz perpetrado en su cont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ucha mierda. Muuuuucha mierda. Al parecer, sentía predilección por las chicas menores de e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ya, esto terminaría siendo satisfactorio de tantas formas distin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caía al suelo, gritaba y se apretaba las sienes… como si tuviera una maldita posibilidad de detener la avalancha… ella lo dejó sufrir y revolcarse en sus pecados; su rejilla emocional se encendió en todas las áreas que indicaban miedo, repugnancia, remordimiento y od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comenzó a golpearse el cráneo contra el sucio empapelado que cubría la pared, dejando una mancha negra donde estaba su oreja, sembró un único pensamiento en su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sembró como un brote de hiedra… un brote de hiedra venenosa que se afianzaría e infiltraría y se haría dueño de sus facultades menta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bes lo que tienes que hacer —dijo ella con voz profunda, distorsionada—. Conoces la manera de esca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sesino dejó caer los brazos revelando unos ojos desorbitados. Bajo el peso de lo que ella había liberado, como un esclavo de la orden que le diera, asió la empuñadura de la daga y la arrancó de su car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olviendo la hoja hacia sí, empuñó el arma con ambas manos, con los hombros tensos al tiempo que se preparaba para dirigir la hoja en un arco descend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lo detuvo, inmovilizándolo para poder arrodillarse justo a su lado. Situándose cara a cara, lo miró a los ojos y sise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debiste ir a por lo que es mío. Ahora, se un buen chico y destrípa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salpicadura de sangre negra alcanzó sus pantalones de cuero cuando el tipo se apuñaló directo en el estómago, deslizó la hoja transversalmente y culminó el asunto haciendo un bonito y desastroso aguj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a una orden mental suya, e incluso mientras se le ponían los ojos en blanco, retiró el arma y se la dio con el mango por delan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De nada —masculló ella. Luego lo apuñaló en el corazón y con un destello, el </w:t>
      </w:r>
      <w:r>
        <w:rPr>
          <w:rFonts w:cs="Courier New" w:ascii="Palatino Linotype" w:hAnsi="Palatino Linotype"/>
          <w:i/>
          <w:sz w:val="24"/>
          <w:szCs w:val="24"/>
        </w:rPr>
        <w:t>lesser</w:t>
      </w:r>
      <w:r>
        <w:rPr>
          <w:rFonts w:cs="Courier New" w:ascii="Palatino Linotype" w:hAnsi="Palatino Linotype"/>
          <w:sz w:val="24"/>
          <w:szCs w:val="24"/>
        </w:rPr>
        <w:t xml:space="preserve"> se esfum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giró sobre sus talones, la suela de sus botas rechinó en el suelo húmedo.</w:t>
        <w:br/>
        <w:t>John la miraba fijamente desde el suelo, de un modo que no era distinto al del asesino, con los ojos como platos, tan abiertos que no se le veían los párpados, ni por arriba ni por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limpió la hoja de su arma principal en los pantalones de cue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tás de 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levantó los pulgares hacia ella dándole un “Excelente”, se dio cuenta de que la casa estaba en silencio y miró a su alrededor. Todos estaban en pie: Qhuinn justo se enderezaba tras una decapitación, girando sobre sus talones para ver si John estaba bien. Y Rhage llegaba corriendo desde la cocina con Vishous pisándole los tal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 quién le han dado...? —Rhage patinó hasta detenerse y miró fijamente el agujero en los pantalones de cuero de John—. Tío, tres centímetros más arriba y a la izquierda y habrías acabado de soprano, cole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V se acercó y ayudó a John a ponerse de pi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pero al menos podría haber empezado a hacer punto contigo. Podrías haberle enseñado a tejer medias a crochet. Hace que se me inunden los ojos de lágrim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mal no recuerdo, no soy yo el que tiene una fijación con la l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un jadeo sibilante borboteó desde el salón, Vishous maldijo y se precipitó al lado de Butch mientras el tipo casi se desmorona en el vestíb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tío. Quizás habría que reconsiderar eso de que todos estaban en pie. El ex-policía tenía pinta de padecer de una intoxicación alimentaria, malaria, y H1N1 todo a la vez.</w:t>
      </w:r>
    </w:p>
    <w:p>
      <w:pPr>
        <w:pStyle w:val="Normal"/>
        <w:spacing w:lineRule="auto" w:line="240" w:before="120" w:after="0"/>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Concentró su atención en Qhuinn y Rhag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amos un coche. John y él necesitan transporte para volver a la ma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me ocupo de mi muchacho —dijo Vishous bruscamente, al tiempo que se convertía en una muleta para Butch y lo escoltaba de vuelta hasta el sofá del sal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yo iré a buscar el Hummer —dijo Qhuinn.</w:t>
      </w:r>
    </w:p>
    <w:p>
      <w:pPr>
        <w:pStyle w:val="Normal"/>
        <w:spacing w:lineRule="auto" w:line="240" w:before="120" w:after="0"/>
        <w:rPr/>
      </w:pPr>
      <w:r>
        <w:rPr>
          <w:rFonts w:cs="Courier New" w:ascii="Palatino Linotype" w:hAnsi="Palatino Linotype"/>
          <w:sz w:val="24"/>
          <w:szCs w:val="24"/>
        </w:rPr>
        <w:t xml:space="preserve">Justo cuando se apartaba, John estampó el puño en la pared para conseguir que todos le prestaran su atención y gesticuló, </w:t>
      </w:r>
      <w:r>
        <w:rPr>
          <w:rFonts w:cs="Courier New" w:ascii="Palatino Linotype" w:hAnsi="Palatino Linotype"/>
          <w:i/>
          <w:iCs/>
          <w:sz w:val="24"/>
          <w:szCs w:val="24"/>
        </w:rPr>
        <w:t>Me encuentro bien para luch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ecesitas que te vea un médico —dijo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manos de John comenzaron a volar tan rápido que no pudo seguir la pista de las palabras, pero estaba condenadamente claro que no estaba de acuerdo con que lo sentaran en el banquillo solo por tener un trozo de plomo en la pier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iscusión se vio interrumpida debido a un brillante resplandor que la hizo inclinarse a un lado y echar un vistazo sobre su hombro. Lo que vio explicaba mucho y no solo lo que había pasado en la pelea en la que habían participado. Sobre el andrajoso sofá, V tenía a Butch entre sus brazos y sus cabezas estaban juntas, ambos tan cerca que no había ningún espacio en absoluto entre ellos. En medio de su abrazo, el cuerpo entero de Vishous estaba brillando y Butch parecía absorber fuerza y curación a partir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obvia preocupación y simpatía que V sentía por el tipo, lograron que le desagradara menos, especialmente cuando volvió el rostro y miró hacia donde estaba ella. Por una vez, su máscara glacial resbaló y la desesperación que se veía en sus ojos demostraba que no era un completo gilipollas. Por el contrario, parecía sentir el dolor del sacrificio de su Hermano para con la raza. Eso realmente se lo comía v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 y Butch… por lo visto, era suyo. Lo que explicaba por qué V la tenía tomada con ella. Estaba celoso de que hubiera tenido un pedazo de lo que él había deseado y aún siendo tan racional como era, no podía dejar de guardarle rencor por ello.</w:t>
      </w:r>
    </w:p>
    <w:p>
      <w:pPr>
        <w:pStyle w:val="Normal"/>
        <w:spacing w:lineRule="auto" w:line="240" w:before="120" w:after="0"/>
        <w:rPr/>
      </w:pPr>
      <w:r>
        <w:rPr>
          <w:rFonts w:cs="Courier New" w:ascii="Palatino Linotype" w:hAnsi="Palatino Linotype"/>
          <w:i/>
          <w:sz w:val="24"/>
          <w:szCs w:val="24"/>
        </w:rPr>
        <w:t xml:space="preserve">Fue </w:t>
      </w:r>
      <w:r>
        <w:rPr>
          <w:rFonts w:cs="Courier New" w:ascii="Palatino Linotype" w:hAnsi="Palatino Linotype"/>
          <w:i/>
          <w:iCs/>
          <w:sz w:val="24"/>
          <w:szCs w:val="24"/>
        </w:rPr>
        <w:t>sólo una vez</w:t>
      </w:r>
      <w:r>
        <w:rPr>
          <w:rFonts w:cs="Courier New" w:ascii="Palatino Linotype" w:hAnsi="Palatino Linotype"/>
          <w:sz w:val="24"/>
          <w:szCs w:val="24"/>
        </w:rPr>
        <w:t>, pensó hacia él.</w:t>
      </w:r>
      <w:r>
        <w:rPr>
          <w:rFonts w:cs="Courier New" w:ascii="Palatino Linotype" w:hAnsi="Palatino Linotype"/>
          <w:i/>
          <w:iCs/>
          <w:sz w:val="24"/>
          <w:szCs w:val="24"/>
        </w:rPr>
        <w:t xml:space="preserve"> Y nunc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 momento, V asintió, como si apreciara la franqueza y ella le devolvió la muestra de respeto. Luego se volvió a concentrar en los machos que tenía frente a ella. Rhage se había montado al tren demonios-no-tu-no-vas-a-luchar, recogiendo la toalla que ella había dejado ca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vuelvo contigo, John —interrumpió ella—. Regresamos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mirada de John se cruzó con la suya, su rejilla emocional estaba iluminada como la avenida principal de Las Veg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ovió la cabeza con gesto de disgusto hacia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y a ceñirme a nuestro acuerdo. Y tú vas a cuidar de ti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cho eso, volvió a envainar sus cuchillos, cruzó los brazos sobre el pecho y se recostó contra la pared con toda la actitud de vamos-rápido-a-donde-se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e había salvado l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ninguna duda, Xhex había devuelto a John su futuro incluso antes de que él supiera que iba a perderlo. La única razón por la que aún estaba vivo era porque ella había trinchado a aquel asesino en el hombro con su cuch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sí, estaba agradecido por todo eso, pero no estaba realmente interesado en verla hacer de niñ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interpretar a la enfermera voluntaria no era la mejor manera de sacar partido a sus tale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chó un vistazo más allá de ella, a la marca chamuscada en el suelo que era todo lo que quedaba del asesino que le había disparado. Demonios… Y pensar que lo peor del daño lo había hecho sin siquiera tocar al bastardo. Lo que tenía en su mente sí que era un arma de superlujo. Mierda, el horror en la cara de aquel bastardo… Y luego se había abierto su propio abdomen de un tajo. ¿Qué demonios habría visto?</w:t>
      </w:r>
    </w:p>
    <w:p>
      <w:pPr>
        <w:pStyle w:val="Normal"/>
        <w:spacing w:lineRule="auto" w:line="240" w:before="120" w:after="0"/>
        <w:rPr>
          <w:rFonts w:ascii="Palatino Linotype" w:hAnsi="Palatino Linotype" w:cs="Courier New"/>
          <w:sz w:val="24"/>
          <w:szCs w:val="24"/>
          <w:u w:val="single"/>
        </w:rPr>
      </w:pPr>
      <w:r>
        <w:rPr>
          <w:rFonts w:cs="Courier New" w:ascii="Palatino Linotype" w:hAnsi="Palatino Linotype"/>
          <w:sz w:val="24"/>
          <w:szCs w:val="24"/>
        </w:rPr>
        <w:t>Ahora John sabía por qué temían y segregaban a los</w:t>
      </w:r>
      <w:r>
        <w:rPr>
          <w:rFonts w:cs="Courier New" w:ascii="Palatino Linotype" w:hAnsi="Palatino Linotype"/>
          <w:i/>
          <w:iCs/>
          <w:sz w:val="24"/>
          <w:szCs w:val="24"/>
        </w:rPr>
        <w:t xml:space="preserve"> symphaths</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sz w:val="24"/>
          <w:szCs w:val="24"/>
        </w:rPr>
        <w:t>Y tío, entre aquel pequeño espectáculo y la jugada a lo Heisman</w:t>
      </w:r>
      <w:r>
        <w:rPr>
          <w:rFonts w:cs="Courier New" w:ascii="Palatino Linotype" w:hAnsi="Palatino Linotype"/>
          <w:b/>
          <w:sz w:val="24"/>
          <w:szCs w:val="24"/>
          <w:vertAlign w:val="superscript"/>
        </w:rPr>
        <w:t>19</w:t>
      </w:r>
      <w:r>
        <w:rPr>
          <w:rFonts w:cs="Courier New" w:ascii="Palatino Linotype" w:hAnsi="Palatino Linotype"/>
          <w:sz w:val="24"/>
          <w:szCs w:val="24"/>
        </w:rPr>
        <w:t xml:space="preserve"> con la que había salido en el jardín delantero, se dio cuenta de que ella era precisamente lo que siempre había sabido que era: una luchadora de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día desenvolverse perfectamente en el campo de batalla… y era un auténtico activo en la guerra. Por lo que ambos debían continuar ésta noche y no perder el tiempo regresando a la casa para poner una tirita en su pup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impulsó levantándose del suelo, descargó algo de peso sobre la pierna herida y la cosa aulló como una puta. Pero él ignoró el griterío… así como también la conversación que brotó a su alred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hismorreo barato de la galería: grati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piniones sobre su pierna: no vale la pólvora necesaria para hacerlas vo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rdera selectiva? No tiene pre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o que si estaba interesado era en saber a cuántos habían eliminado ést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i habían cogido o no al hurón. Mirando dentro del salón, 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hage se colocó delante de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y, hola! ¿Cómo estás? —Hollywood extendió la mano hacia él—. Me gustaría presentarme. Soy el pedazo de carne que te va a obligar a meterte de cabeza en el Hummer de tu amigo Qhuinn, tan pronto como se deje caer por aquí. Me figuré que era mejor presentarme antes de enlazar tu culo y arrojarte sobre mi hombro como a una bolsa de ar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fulminó al tipo con la mir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o voy a ningún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hage sonrió, su increíble belleza le hacía parecer caído del cielo. Pero era solo la mierda exterior. En ésta situación e internamente, venía directo del infier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respuesta incorrect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sto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quél pedazo de mierda, cabrón, chupapollas hijo de puta, de hecho se inclinó hacia delante, le puso la mano encima de la herida y le dio un apretón a la bala en su nuevo ho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gritó sin emitir un sonido y se derrumbó en una caída libre, aterrizando en el suelo empapado de sangre con una salpicadura. Llevándose las manos a la pierna, intentó abrazarse el muslo, como si demostrando un tardío TAC fuera a convencerlo para que se tranquiliz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fuera, se sentía como si tuviera vidrio encajado dentro del mús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era realmente necesario? —exigió Xhex por encima de su cabeza.</w:t>
      </w:r>
    </w:p>
    <w:p>
      <w:pPr>
        <w:pStyle w:val="Normal"/>
        <w:spacing w:lineRule="auto" w:line="240" w:before="120" w:after="0"/>
        <w:rPr>
          <w:rFonts w:ascii="Palatino Linotype" w:hAnsi="Palatino Linotype" w:cs="Courier New"/>
          <w:sz w:val="24"/>
          <w:szCs w:val="24"/>
          <w:u w:val="single"/>
        </w:rPr>
      </w:pPr>
      <w:r>
        <w:rPr>
          <w:rFonts w:cs="Courier New" w:ascii="Palatino Linotype" w:hAnsi="Palatino Linotype"/>
          <w:sz w:val="24"/>
          <w:szCs w:val="24"/>
        </w:rPr>
        <w:t xml:space="preserve">En la voz de Rhage ya no había ni rastro de gua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res razonar con él? Buena suerte. Y si piensas que cualquiera de los asesinos hará algo diferente, tienes bien jodida la cabeza. Hay un obvio agujero circular en sus pantalones de cuero y cojea al caminar. Cualquier tonto del culo con medio cerebro se dará cuenta de dónde está su punto débil. Además huele a sangre fres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nalla bastardo probablemente tenía razón, pero por Cristo crucific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del todo posible que John perdiera el conocimiento por el dolor, porque lo siguiente que supo fue que el autoproclamado “pedazo de carne” lo estaba levantando para cargarlo fuera de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como fuera. Eso no iba a suceder. John se liberó del agarre del tipo con un empujón e intentó aterrizar sin maldecir o vomitar. Con la boca articulando todo tipo de maldiciones, cojeó pasando al lado de Butch, que parecía estar mucho mejor y de V, que encendía un cigarrillo liado a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bía exactamente dónde estaba Xhex: detrás de él, con la mano en su espalda, como si supiera que se tambaleaba y que podría venirse abajo en cualquier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ún así, de algún modo lo logró. Puras agallas lo llevaron por sí mismo hasta el Hummer y al asiento de atrás. Por supuesto, para cuando Qhuinn pisó el acelerador, estaba todo cubierto de sudor frío y no podía sentir las manos ni los pi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icimos un recuento de bajas —oyó decir a Xhex.</w:t>
      </w:r>
    </w:p>
    <w:p>
      <w:pPr>
        <w:pStyle w:val="Normal"/>
        <w:spacing w:lineRule="auto" w:line="240" w:before="120" w:after="0"/>
        <w:rPr/>
      </w:pPr>
      <w:r>
        <w:rPr>
          <w:rFonts w:cs="Courier New" w:ascii="Palatino Linotype" w:hAnsi="Palatino Linotype"/>
          <w:sz w:val="24"/>
          <w:szCs w:val="24"/>
        </w:rPr>
        <w:t xml:space="preserve">Cuando le echó un vistazo, ella lo miraba fijamente desde el otro lado del asiento. Vaya... Estaba condenadamente hermosa a la luz que se filtraba desde el tablero de mandos. Su rostro delgado tenía una mancha de sangre negra de </w:t>
      </w:r>
      <w:r>
        <w:rPr>
          <w:rFonts w:cs="Courier New" w:ascii="Palatino Linotype" w:hAnsi="Palatino Linotype"/>
          <w:i/>
          <w:iCs/>
          <w:sz w:val="24"/>
          <w:szCs w:val="24"/>
        </w:rPr>
        <w:t>lesser</w:t>
      </w:r>
      <w:r>
        <w:rPr>
          <w:rFonts w:cs="Courier New" w:ascii="Palatino Linotype" w:hAnsi="Palatino Linotype"/>
          <w:sz w:val="24"/>
          <w:szCs w:val="24"/>
        </w:rPr>
        <w:t>, pero sus mejillas estaban sonrojadas y sus ojos mostraban una chispa especial. Pensó que ella lo había pasado genial ésta noche. La había disfru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er. Realmente era la hembra perfecta.</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iCs/>
          <w:sz w:val="24"/>
          <w:szCs w:val="24"/>
        </w:rPr>
        <w:t>Y a cuántos eliminamos?</w:t>
      </w:r>
      <w:r>
        <w:rPr>
          <w:rFonts w:cs="Courier New" w:ascii="Palatino Linotype" w:hAnsi="Palatino Linotype"/>
          <w:sz w:val="24"/>
          <w:szCs w:val="24"/>
        </w:rPr>
        <w:t xml:space="preserve"> gesticuló él, intentando distraer a su niñita interior.</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Doce de los dieciséis nuevos reclutas y a los dos asesinos que llegaron atravesando el campo con el hurón. Desafortunadamente, a ese nuevo</w:t>
      </w:r>
      <w:r>
        <w:rPr>
          <w:rFonts w:cs="Courier New" w:ascii="Palatino Linotype" w:hAnsi="Palatino Linotype"/>
          <w:i/>
          <w:iCs/>
          <w:sz w:val="24"/>
          <w:szCs w:val="24"/>
        </w:rPr>
        <w:t xml:space="preserve"> Fore-lesser</w:t>
      </w:r>
      <w:r>
        <w:rPr>
          <w:rFonts w:cs="Courier New" w:ascii="Palatino Linotype" w:hAnsi="Palatino Linotype"/>
          <w:sz w:val="24"/>
          <w:szCs w:val="24"/>
        </w:rPr>
        <w:t xml:space="preserve"> no se lo encontró por ningún lado, así que tenemos que asumir que el pequeño bastardo salió corriendo tan pronto como nos infiltramos y se llevó a un puñado de iniciados con él. Ah y Butch aspiró a todos los caídos excepto a dos.</w:t>
      </w:r>
    </w:p>
    <w:p>
      <w:pPr>
        <w:pStyle w:val="Normal"/>
        <w:spacing w:lineRule="auto" w:line="240" w:before="120" w:after="0"/>
        <w:rPr/>
      </w:pPr>
      <w:r>
        <w:rPr>
          <w:rFonts w:cs="Courier New" w:ascii="Palatino Linotype" w:hAnsi="Palatino Linotype"/>
          <w:i/>
          <w:sz w:val="24"/>
          <w:szCs w:val="24"/>
        </w:rPr>
        <w:t xml:space="preserve">De </w:t>
      </w:r>
      <w:r>
        <w:rPr>
          <w:rFonts w:cs="Courier New" w:ascii="Palatino Linotype" w:hAnsi="Palatino Linotype"/>
          <w:i/>
          <w:iCs/>
          <w:sz w:val="24"/>
          <w:szCs w:val="24"/>
        </w:rPr>
        <w:t>al menos uno de los cuales te ocupaste tú.</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realidad ambos fueron míos. —Los ojos de ella le sostuvieron la mirada— ¿Eso te molesta? ¿Verme… trabajar de ese m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tono sugería que asumía que sí y que no lo culpaba por sentirse asqueado. Solo que estaba equivoc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Rechazando ceder ante el dolor, John negó con la cabeza y gesticuló con manos flácidas.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s un poder increíble el que tienes. Si parecía impresionado… es porque nunca antes había visto a uno de tu clase en 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ostro de ella se tensó muy ligeramente y desvió la mirada hacia fuera de la vent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ándole un golpecito en el brazo, gesticuló: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so fue un cumpl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o siento… Es solo que eso de “tu clase” siempre me altera. Soy mitad y mitad, por lo tanto no soy ni lo uno ni lo otro. No pertenezco a ninguna clase. —Dejó de lado sus palabras con un gesto de la mano—. Como sea. Mientras estabas inconsciente, V consiguió entrar desde su teléfono a la base de datos del Departamento de Policía de Caldwell. La policía tampoco encontró ninguna identificación, así que no tenemos nada que seguir excepto la dirección que obtuvimos del número de matrícula del Civic. Apostaría a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la continuaba hablando, John dejó que sus palabras se derramaran sobr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lo sabía todo sobre ese asunto de no pertenecer a ninguna cla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lo se trataba de otro aspecto más en el que eran compatib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dirigió una plegaria a lo alto, a quienquiera que estuviese escuchando, pidiendo por favor, por el amor de Dios, que dejara de enviarle señales de que eran perfectos el uno para el otro. Ya había leído el libro, visto la película, comprado la banda sonora, el DVD, la camiseta, la taza, el muñequito que cabecea y la guía para entendidos. Era consciente de cada razón por la cual podrían haber encajado como una llave en su cerrad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así como era consciente de todo aquello en lo que coincidían, tenía más claro aún que estaban condenados a estar siempre separ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encuentras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Xhex se oyó suave y próxima y cuando abrió los párpados, ella estaba prácticamente en su regazo. Sus ojos le recorrieron la cara y el cuerpo acurrucado, enfundado en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dolor y la sensación de que se les estaba agotando el tiempo le hizo dejar de lado sus reservas y decir lo que realmente estaba pensando.</w:t>
      </w:r>
    </w:p>
    <w:p>
      <w:pPr>
        <w:pStyle w:val="Normal"/>
        <w:spacing w:lineRule="auto" w:line="240" w:before="120" w:after="0"/>
        <w:rPr/>
      </w:pPr>
      <w:r>
        <w:rPr>
          <w:rFonts w:cs="Courier New" w:ascii="Palatino Linotype" w:hAnsi="Palatino Linotype"/>
          <w:i/>
          <w:sz w:val="24"/>
          <w:szCs w:val="24"/>
        </w:rPr>
        <w:t>Cuando regresemos a la mansión, quiero estar dentro de ti</w:t>
      </w:r>
      <w:r>
        <w:rPr>
          <w:rFonts w:cs="Courier New" w:ascii="Palatino Linotype" w:hAnsi="Palatino Linotype"/>
          <w:sz w:val="24"/>
          <w:szCs w:val="24"/>
        </w:rPr>
        <w:t>, gesticuló</w:t>
      </w:r>
      <w:r>
        <w:rPr>
          <w:rFonts w:cs="Courier New" w:ascii="Palatino Linotype" w:hAnsi="Palatino Linotype"/>
          <w:i/>
          <w:sz w:val="24"/>
          <w:szCs w:val="24"/>
        </w:rPr>
        <w:t>. En cuanto me pongan un vendaje en esta jodida pierna, quiero entrar en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llamada de la fragancia de ella en sus fosas nasales le dijo que estaba de acuerdo con el pla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al menos una cosa, aparte de su polla, iba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69" name="Image62"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30"/>
                    </pic:cNvPr>
                    <pic:cNvPicPr>
                      <a:picLocks noChangeAspect="1" noChangeArrowheads="1"/>
                    </pic:cNvPicPr>
                  </pic:nvPicPr>
                  <pic:blipFill>
                    <a:blip r:embed="rId12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2" w:name="__RefHeading___Toc262855928"/>
      <w:bookmarkEnd w:id="62"/>
      <w:r>
        <w:rPr/>
        <w:t>Capítulo 57</w:t>
      </w:r>
    </w:p>
    <w:p>
      <w:pPr>
        <w:pStyle w:val="Normal"/>
        <w:spacing w:lineRule="auto" w:line="240" w:before="120" w:after="0"/>
        <w:rPr/>
      </w:pPr>
      <w:r>
        <w:rPr>
          <w:rFonts w:eastAsia="Calibri" w:cs="Palatino Linotype" w:ascii="Palatino Linotype" w:hAnsi="Palatino Linotype"/>
          <w:sz w:val="40"/>
          <w:szCs w:val="40"/>
        </w:rPr>
        <w:t>A</w:t>
      </w:r>
      <w:r>
        <w:rPr>
          <w:rFonts w:eastAsia="Calibri" w:cs="Palatino Linotype" w:ascii="Palatino Linotype" w:hAnsi="Palatino Linotype"/>
          <w:sz w:val="24"/>
          <w:szCs w:val="24"/>
        </w:rPr>
        <w:t>rriba en el segundo piso de la casa de la plantación de Eliahu Rahtboone, Gregg Whinn había abierto la puerta de su habitación y de Holly con dos dedos y una oración porque no se le derramara el café en la pierna. Había llenado el par de tazas que tenía en las manos con un brebaje que había hecho él mismo en la cafetera de invitados del comedor.</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Sólo Dios sabía a qué sabrí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ecesitas ayuda? —dijo Holly mientras levantaba la mirada del portátil.</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Cerró la puerta de una patada y se dirigió a la cama—. Lo teng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res tan atent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 xml:space="preserve">Espera a probarlo... tuve que apañar el tuyo —dijo, dándole el más pálido—. No tenían leche entera, que es lo que tomaste ayer en el desayuno. Así que fui a la cocina y puse medio y medio de alguna descremada, mezclados e intenté dar con el color adecuado. —Asintió hacia la pantalla del ordenador—. ¿Qué te parecen esos escaners? </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 xml:space="preserve">Holly bajó la mirada hacia la taza mientras la sostenía sobre el teclado del Dell. Estaba estirada sobre la cama, apoyada contra el cabecero, analizando los datos con los que él había llegado a obsesionarse... con aspecto sexy e inteligente. </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Y como si no confiara en lo que él le había da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scucha —dijo—, sólo prueba el café... si apesta, levantaré a ese mayordomo estira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Oh, no es eso. —Ella agachó la cabeza rubia y él la oyó sorber. El "ahhh" que siguió fue más de lo que podría haber esperado—. Perfect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Rodeando el borde de la cama, se sentó junto a ella encima del edredón. Mientras tomaba un trago de su propia taza, decidió que si su carrera en la TV se jodía, podría tener futuro como dependiente de un Starbuck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ntonces... vamos, dime que piensas del metraje. —Asintió con la cabeza hacia la pantalla y lo que ésta estaba mostrando: La noche antes, se había producido un destello de algo caminando a través del salón y saliendo por la puerta principal. Ahora bien, podría haber sido un invitado que iba a por un tentempié de medianoche, como acababa de hacer Gregg... excepto por el hecho de que se había desmaterializado justo a través de los paneles de madera. Había desaparecido sin má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Algo así como la sombra fuera del dormitorio de ella la primera noche. No es que le gustara pensar en ello. O en ese sueño suy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has retocado esto? —dijo Holly.</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Dio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Lo sé, ¿verdad? Y la cadena acaba de enviarme un email mientras estaba abajo. Están entusiasmados, al parecer internet ya se ha vuelto loca con las promos... y tenemos que rezar porque esa cosa aparezca de aquí a una semana cuando estemos en directo. ¿Estás segura de que tu café está bien?</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Oh, sí, es... asombroso. —Holly levantó la vista del borde de su taza—. ¿Sabes?, nunca antes te había visto así.</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Gregg se recostó contra las almohadas y no pudo evitar estar de acuerdo. Difícil saber qué había cambiado; sin embargo, había habido un cambio en su interior.</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Holly tomó otro sorb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Pareces realmente diferente.</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Inseguro de qué decir, mantuvo la cosa centrada en el trabaj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Bueno, en realidad nunca pensé que existieran los fantasm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Sabes tan bien como yo como se hacen los tongos que he preparado. Pero aquí en esta casa... te lo digo yo, hay algo aquí y me muero por subir al tercer piso. Tuve un sueño alocado sobre ese sitio... —Cuando un dolor de cabeza súbito cortó sus pensamientos, se frotó las sienes y decidió que había forzado la vista habiendo pasando en el ordenador las últimas setenta y dos horas seguidas—. Hay algo en ese ático, te lo digo y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l mayordomo dijo que está prohibi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Sí. —Y no quería presionar demasiado al tipo. Tenían mucha buena televisión que rodar y no era como si necesitaran más... no tenía sentido forzarlo. Lo último que quería era tener problemas con la dirección tan cerca de salir en antena.</w:t>
      </w:r>
    </w:p>
    <w:p>
      <w:pPr>
        <w:pStyle w:val="Normal"/>
        <w:spacing w:lineRule="auto" w:line="240" w:before="120" w:after="0"/>
        <w:rPr/>
      </w:pPr>
      <w:r>
        <w:rPr>
          <w:rFonts w:eastAsia="Calibri" w:cs="Palatino Linotype" w:ascii="Palatino Linotype" w:hAnsi="Palatino Linotype"/>
          <w:sz w:val="24"/>
          <w:szCs w:val="24"/>
        </w:rPr>
        <w:t xml:space="preserve">Y estaba muy claro que al señor </w:t>
      </w:r>
      <w:r>
        <w:rPr>
          <w:rFonts w:eastAsia="Calibri" w:cs="Palatino Linotype" w:ascii="Palatino Linotype" w:hAnsi="Palatino Linotype"/>
          <w:i/>
          <w:iCs/>
          <w:sz w:val="24"/>
          <w:szCs w:val="24"/>
        </w:rPr>
        <w:t xml:space="preserve">Escupe y Pule </w:t>
      </w:r>
      <w:r>
        <w:rPr>
          <w:rFonts w:eastAsia="Calibri" w:cs="Palatino Linotype" w:ascii="Palatino Linotype" w:hAnsi="Palatino Linotype"/>
          <w:sz w:val="24"/>
          <w:szCs w:val="24"/>
        </w:rPr>
        <w:t>no le gustaban.</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Veamos, déjame mostrártelo de nuevo... esto es lo que me asombra realmente. —Gregg extendió el brazo hacia delante y volvió a comenzar el archivo para poder observar como esa figura desaparecía a través de la puerta sólida otra vez.</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s bastante increíble, ¿verdad? Quiero decir... ¿alguna vez creíste que verías a alguien hacer es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Para nad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Algo en el sonido de su voz hizo que se girara hacia ella. Holly estaba mirándole a él, no a la pantalla, mientras acunaba la taza justo contra su corazón.</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Qué? —dijo, comprobándose por si se había manchado la camis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n realidad... es por el café.</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Mal sabor de boc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en absoluto... —Se rió un poco y bebió algo más—. Nunca habría supuesto que recordarías cómo tomo el café y mucho menos que te molestarías en hacerme uno. Y antes nunca me habías preguntado lo que pensaba del trabaj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Jesús... tenía razón.</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Ella se encogió de hombro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Y supongo que no me sorprende que nunca hayas creído en lo que haces. Simplemente me alegro de que lo hagas ahor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Incapaz de mantener el contacto visual, Greg miró más allá de los dos pares de pies de ambos cubiertos de calcetines, a la ventana del extremo de la habitación. La luna era apenas visible a través del encaje de las cortinas, nada más que un suave brillo en el horizonte oscur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Holly se aclaró la gargant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Lo siento si te he hecho sentir avergonza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Oh... sí... no. —Extendió el brazo y le cogió la mano libre, dándole un apretón—. Escucha... hay algo que quiero que sep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La sintió tensarse... cosa que en realidad hicieron los dos. De repente también él se estaba preparan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Greg se aclaró la garganta en un silencio tens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Me tiño el cabell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Hubo una tensa pausa... al menos por su parte. Y entonces Holly la rompió con una explosión de risa, del tipo dulce y feliz que viene con el alivi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Inclinándose hacia él, le pasó las uñas entre las ondas falsamente oscur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De verdad?</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Tengo canas en las sienes. Realmente grises. Empecé a hacer algo al respecto más o menos un año antes de conocerte... tienes que mantenerte joven en Hollywood.</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Dónde lo consigues? Porque nunca se te ven las raíce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 xml:space="preserve">Con una maldición, él salió de la cama, fue a su maleta y revolvió en el fondo. Mostrando la caja en cuestión, masculló: </w:t>
      </w:r>
    </w:p>
    <w:p>
      <w:pPr>
        <w:pStyle w:val="Normal"/>
        <w:spacing w:lineRule="auto" w:line="240" w:before="120" w:after="0"/>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 xml:space="preserve">Tinte </w:t>
      </w:r>
      <w:r>
        <w:rPr>
          <w:rFonts w:eastAsia="Calibri" w:cs="Palatino Linotype" w:ascii="Palatino Linotype" w:hAnsi="Palatino Linotype"/>
          <w:i/>
          <w:iCs/>
          <w:sz w:val="24"/>
          <w:szCs w:val="24"/>
        </w:rPr>
        <w:t>Just for Men</w:t>
      </w:r>
      <w:r>
        <w:rPr>
          <w:rFonts w:eastAsia="Calibri" w:cs="Palatino Linotype" w:ascii="Palatino Linotype" w:hAnsi="Palatino Linotype"/>
          <w:sz w:val="24"/>
          <w:szCs w:val="24"/>
        </w:rPr>
        <w:t>. Lo hago yo mismo. No quiero que me pillen en una peluquerí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Holly le sonrió tan ampliamente, que se le formaron arrugas alrededor de los ojos. ¿Y sabes qué?, le gustaba el aspecto que tenía. Daban a su cara bonita algo de carácter.</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Bajó los ojos a la caja. Mirando fijamente al modelo de la parte delantera, todo tipo de verdades le asaltaron, del tipo con las que simplemente no podía luchar o siquiera discutir.</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Sabes qué?, odio las camisetas Ed Hardy. Esas malditas cosas te queman las retinas. Y los vaqueros rotos me dan picores... y estos mocasines de punta cuadrada que llevo hacen que me duelan los pies. Estoy cansado de sospechar de todo el mundo y trabajar por dinero para poder gastarlo antes que los demás en algo que estará pasado de moda el año que viene. —Lanzó el tinte de cabello a su maleta y le gustó el hecho de poder sentarse al aire fresco, a hablar.</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sos archivos? ¿En ese ordenador? Los primeros que Stan y yo no hemos adulterado. Llevo siendo un farsante desde que empecé a trabajar en una industria falsa haciendo mierda falsa. Lo único real era el dinero y ¿sabes qué? No sé si va a seguir siéndolo para mí.</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Mientras él volvía a la cama, Holly se terminó el café, puso el ordenador y la taza a un lado y se tendió sobre su pech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La mejor condenada manta que había tenido jamá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ntonces, ¿qué quieres hacer a continuación? —preguntó ell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No sé. Esto no. Bueno, me estoy cansando de todo este asunto del cazafantasma, en realidad. ¿Producir esta mierda? No. —Bajando la mirada a la coronilla de ella, tuvo que sonreír—. Tú eres la única que sabe lo de mi cabello de viej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Y tenía la rara sensación de que el secreto estaba a salvo con ell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so no me importa. —Le acarició los pectorales—. Y a ti no debería importante tampoc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Cómo he llegado hasta ahora sin saber lo lista que ere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La risa femenina resonó a través de su pech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Tal vez porque tú estabas siendo un estúpi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Gregg echó la cabeza hacia atrás y aulló de ris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Sí, tal vez. —La besó en la sien—. Tal vez... definitivamente. Sin embargo he terminado con es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Díos... todavía no estaba seguro de qué había cambiado exactamente. Bueno, todo... pero el por qué preciso era desconocido. Se sentía como si alguien le hubiera corregido, pero no podía recordar quién o donde o cuand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Sus ojos fueron al ordenador y pensó en esa sombra fantasmal. Por alguna razón, le vino a la cabeza una imagen de la habitación cavernosa y vacía del tercer piso de esta casa... y de un hombre enorme sentado en una silla con un charco de luz golpeando sólo sus rodillas y parte baja de las piern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Y luego el hombre se inclinó hacia adelante... a la luz...</w:t>
      </w:r>
    </w:p>
    <w:p>
      <w:pPr>
        <w:pStyle w:val="Normal"/>
        <w:spacing w:lineRule="auto" w:line="240" w:before="120" w:after="0"/>
        <w:rPr/>
      </w:pPr>
      <w:r>
        <w:rPr>
          <w:rFonts w:eastAsia="Calibri" w:cs="Palatino Linotype" w:ascii="Palatino Linotype" w:hAnsi="Palatino Linotype"/>
          <w:sz w:val="24"/>
          <w:szCs w:val="24"/>
        </w:rPr>
        <w:t xml:space="preserve">El dolor de la cabeza de Gregg le hizo pensar que alguien se había puesto en plan </w:t>
      </w:r>
      <w:r>
        <w:rPr>
          <w:rFonts w:eastAsia="Calibri" w:cs="Palatino Linotype" w:ascii="Palatino Linotype" w:hAnsi="Palatino Linotype"/>
          <w:i/>
          <w:iCs/>
          <w:sz w:val="24"/>
          <w:szCs w:val="24"/>
        </w:rPr>
        <w:t>Instinto Básico</w:t>
      </w:r>
      <w:r>
        <w:rPr>
          <w:rFonts w:eastAsia="Calibri" w:cs="Palatino Linotype" w:ascii="Palatino Linotype" w:hAnsi="Palatino Linotype"/>
          <w:sz w:val="24"/>
          <w:szCs w:val="24"/>
        </w:rPr>
        <w:t xml:space="preserve"> con sus sienes, apuñalándole con un par de picahielo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Estás bien? —preguntó Holly, enderezándose—. ¿Tu cabeza otra vez?</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Asintió con la cabeza a pesar de que el movimiento hizo que se le emborronara la visión y sintiera el estómago como si hubiera vomitado leche cuajad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Sí. Probablemente necesite gafas nuevas. Bifocales incluso... maldita se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Holly le acarició el cabello y cuando la miró a los ojos, la agonía decayó y sintió una extraña sensación en el pecho. ¿Felicidad?, se preguntó.</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Sí. Tenía que ser. Porque en toda su vida adulta había pasado por todo el rango de emociones... y nunca había sentido algo así. Total. Absoluta. Paz.</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Holly, eres muchísimo más de lo que creí que eras —susurró, acariciándole la mejill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Mientras esos ojos encantadores suyos se empañaban de lágrimas, ella dij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Y tú has resultado ser todo lo que deseaba que fuer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Bueno, entonces esta ha sido la función de mi vida —La besó lentamente—. Y tengo el final perfect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De verdad?</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 xml:space="preserve">Gregg asintió con la cabeza y le puso la boca en el oído. Con un susurro suave dijo: </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w:t>
      </w:r>
      <w:r>
        <w:rPr>
          <w:rFonts w:eastAsia="Calibri" w:cs="Palatino Linotype" w:ascii="Palatino Linotype" w:hAnsi="Palatino Linotype"/>
          <w:sz w:val="24"/>
          <w:szCs w:val="24"/>
        </w:rPr>
        <w:t>Te amo.</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Por primera vez esas palabras habían acudido a él... cuando realmente las necesitab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Cuando ella croó un "Yo también te amo", la besó y la besó un poco más... y se sintió como si debiera el momento a un fantasma.</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Iba a resultar que su Cupido era una sombra grande con mala actitud. Eso no existía en el mundo "real".</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No obstante... cosas más extrañas unían a la gente, ¿no? Y todo lo que importaba en realidad era que la pareja correcta terminara con el final de tarjeta Hallmark. ¿Eso significaba que hacia eso iban? No es que últimamente le pareciera mal.</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Además, ahora podría dejar de teñirse.</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Sí, la vida era buena. Especialmente cuando controlabas tu ego... y tenías a la mujer apropiada en tu cama por las razones correctas.</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No dejaría marchar a Holly esta vez.</w:t>
      </w:r>
    </w:p>
    <w:p>
      <w:pPr>
        <w:pStyle w:val="Normal"/>
        <w:spacing w:lineRule="auto" w:line="240" w:before="120" w:after="0"/>
        <w:rPr>
          <w:rFonts w:ascii="Palatino Linotype" w:hAnsi="Palatino Linotype" w:eastAsia="Calibri" w:cs="Palatino Linotype"/>
          <w:sz w:val="24"/>
          <w:szCs w:val="24"/>
        </w:rPr>
      </w:pPr>
      <w:r>
        <w:rPr>
          <w:rFonts w:eastAsia="Calibri" w:cs="Palatino Linotype" w:ascii="Palatino Linotype" w:hAnsi="Palatino Linotype"/>
          <w:sz w:val="24"/>
          <w:szCs w:val="24"/>
        </w:rPr>
        <w:t>Y se iba a ocupar de ella del modo correcto, como ella se merecía... bueno, para siempre tenía una connotación agradable, ¿verdad?</w:t>
      </w:r>
    </w:p>
    <w:p>
      <w:pPr>
        <w:pStyle w:val="Normal"/>
        <w:spacing w:lineRule="auto" w:line="240" w:before="120" w:after="0"/>
        <w:rPr>
          <w:rFonts w:ascii="Palatino Linotype" w:hAnsi="Palatino Linotype" w:eastAsia="Calibri" w:cs="Courier New"/>
          <w:sz w:val="24"/>
          <w:szCs w:val="24"/>
        </w:rPr>
      </w:pPr>
      <w:r>
        <w:rPr>
          <w:rFonts w:eastAsia="Calibri"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0" name="Image6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32"/>
                    </pic:cNvPr>
                    <pic:cNvPicPr>
                      <a:picLocks noChangeAspect="1" noChangeArrowheads="1"/>
                    </pic:cNvPicPr>
                  </pic:nvPicPr>
                  <pic:blipFill>
                    <a:blip r:embed="rId13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3" w:name="__RefHeading___Toc262855929"/>
      <w:bookmarkEnd w:id="63"/>
      <w:r>
        <w:rPr/>
        <w:t>Capítulo 58</w:t>
      </w:r>
    </w:p>
    <w:p>
      <w:pPr>
        <w:pStyle w:val="Normal"/>
        <w:spacing w:lineRule="auto" w:line="240" w:before="120" w:after="0"/>
        <w:rPr/>
      </w:pPr>
      <w:r>
        <w:rPr>
          <w:rFonts w:cs="Courier New" w:ascii="Palatino Linotype" w:hAnsi="Palatino Linotype"/>
          <w:sz w:val="40"/>
          <w:szCs w:val="40"/>
        </w:rPr>
        <w:t>D</w:t>
      </w:r>
      <w:r>
        <w:rPr>
          <w:rFonts w:cs="Courier New" w:ascii="Palatino Linotype" w:hAnsi="Palatino Linotype"/>
          <w:sz w:val="24"/>
          <w:szCs w:val="24"/>
        </w:rPr>
        <w:t>e vuelta en la clínica privada de la Hermandad, Xhex permaneció al lado de John mientras Doc Jane le hacía radiografías de la pierna. Una vez las radiografías estuvieron hechas, no llevó demasiado tiempo a la buena doctora llegar a la conclusión de que John tenía que ser operado e incluso Xhex, a pesar de su usual pánico por estar donde estaba, pudo ver el problema en las radiografías. La bala estaba demasiado cerca del hueso para su comod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Jane llamaba a Ehlena y luego venía a ponerse la ropa de quirófano, Xhex cruzó los brazos sobre el pecho y comenzó a pase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podía respirar. Y había sido así incluso antes de echar un vistazo a lo que estaban haciendo a la pierna de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le silbó suavemente, ella se limitó a sacudir la cabeza y seguir moviéndose, dando una vuelta alrededor de la habitación. Resultó que el viaje pasando junto los gabinetes de acero inoxidable con sus puertas de vidrio y sus medicamentos guardados no fue de gran ayuda: el corazón le tronaba aún más en el pecho, sonando como Bon Jovi… los golpes eran tan fuertes en sus tímpanos que estos estaban recibiendo una sesión de ejercicios aerób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levaba luchando desde el momento en que había entrado aquí con él. ¿Y ahora John sería abierto y luego cosido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puñeteramente perd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honestamente… si trataba de ser lógica en esto, era una locura. Uno, no era su cuerpo con el que estaban trabajando. Dos, dejar la bala de plomo en su interior estaba claro que no era una buena idea. Y tres… holaaaa… John estaba siendo tratado por alguien que ya había demostrado saber cómo manejar un bistur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andes racionalizaciones. Todas las cuales sus glándulas secretoras de adrenalina toqueteaban y luego pasaban por a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n curiosas las fob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gundo silbido fue una demanda y se detuvo frente a John, alzando los ojos hacia él. Estaba sereno y relajado. Sin histerias ni enloquecimiento, nada salvo la calmada paciencia ante lo que estaba a punto de llegar.</w:t>
      </w:r>
    </w:p>
    <w:p>
      <w:pPr>
        <w:pStyle w:val="Normal"/>
        <w:spacing w:lineRule="auto" w:line="240" w:before="120" w:after="0"/>
        <w:rPr/>
      </w:pPr>
      <w:r>
        <w:rPr>
          <w:rFonts w:cs="Courier New" w:ascii="Palatino Linotype" w:hAnsi="Palatino Linotype"/>
          <w:i/>
          <w:iCs/>
          <w:sz w:val="24"/>
          <w:szCs w:val="24"/>
        </w:rPr>
        <w:t>Voy a estar bien</w:t>
      </w:r>
      <w:r>
        <w:rPr>
          <w:rFonts w:cs="Courier New" w:ascii="Palatino Linotype" w:hAnsi="Palatino Linotype"/>
          <w:sz w:val="24"/>
          <w:szCs w:val="24"/>
        </w:rPr>
        <w:t xml:space="preserve">, gesticuló. </w:t>
      </w:r>
      <w:r>
        <w:rPr>
          <w:rFonts w:cs="Courier New" w:ascii="Palatino Linotype" w:hAnsi="Palatino Linotype"/>
          <w:i/>
          <w:iCs/>
          <w:sz w:val="24"/>
          <w:szCs w:val="24"/>
        </w:rPr>
        <w:t>Jane ha hecho esto un millón de veces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ucristo, ¿dónde infiernos se ha ido todo el aire de esta sala?, pensó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mo él sabía que la estaba perdiendo, volvió a silbar y tendió la mano con el ceño fruncido.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John… ―cuando no le llegó ninguna palabra coherente, negó con la cabeza y volvió a pasearse. Odiaba esto. Realmente lo odi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la puerta se abrió de par en par, Doc Jane regresó con Ehlena. Las dos estaban en medio de una conversación sobre el procedimiento y John silbó hacia ellas. Cuando levantó el dedo índice para indicarles que necesitaba un minuto más, las hembras asintieron y salieron de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ierda ―dijo Xhex―, no las detengas. Yo estaré bie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e dirigía a la puerta para llamar a la doctora de nuevo, un sonido atronador retumbó en la sala. Pensando que John se había caído de la camilla, dio media vuelta…</w:t>
      </w:r>
    </w:p>
    <w:p>
      <w:pPr>
        <w:pStyle w:val="Normal"/>
        <w:spacing w:lineRule="auto" w:line="240" w:before="120" w:after="0"/>
        <w:rPr/>
      </w:pPr>
      <w:r>
        <w:rPr>
          <w:rFonts w:cs="Courier New" w:ascii="Palatino Linotype" w:hAnsi="Palatino Linotype"/>
          <w:sz w:val="24"/>
          <w:szCs w:val="24"/>
        </w:rPr>
        <w:t xml:space="preserve">No, él había golpeado la mesa de acero inoxidable y había dejado una abolladura en ella. </w:t>
      </w:r>
    </w:p>
    <w:p>
      <w:pPr>
        <w:pStyle w:val="Normal"/>
        <w:spacing w:lineRule="auto" w:line="240" w:before="120" w:after="0"/>
        <w:rPr/>
      </w:pPr>
      <w:r>
        <w:rPr>
          <w:rFonts w:cs="Courier New" w:ascii="Palatino Linotype" w:hAnsi="Palatino Linotype"/>
          <w:i/>
          <w:iCs/>
          <w:sz w:val="24"/>
          <w:szCs w:val="24"/>
        </w:rPr>
        <w:t>Háblame</w:t>
      </w:r>
      <w:r>
        <w:rPr>
          <w:rFonts w:cs="Courier New" w:ascii="Palatino Linotype" w:hAnsi="Palatino Linotype"/>
          <w:sz w:val="24"/>
          <w:szCs w:val="24"/>
        </w:rPr>
        <w:t xml:space="preserve">, señaló con las manos. </w:t>
      </w:r>
      <w:r>
        <w:rPr>
          <w:rFonts w:cs="Courier New" w:ascii="Palatino Linotype" w:hAnsi="Palatino Linotype"/>
          <w:i/>
          <w:iCs/>
          <w:sz w:val="24"/>
          <w:szCs w:val="24"/>
        </w:rPr>
        <w:t>Y ellas no entrarán hasta que lo hagas.</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tenía la necesidad de discutir y el vocabulario para hacerlo… sólo que no la voz, evidentemente. Por mucho que lo intentó, no pudo decir na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que cambió cuando él le abrió los braz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ldiciéndose a sí misma,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Voy a comportarme como un hombre. Voy a ser adulta No vas a creerte el estricto control que voy a mantener sobre mi cabeza. De verdad. En serio. </w:t>
      </w:r>
    </w:p>
    <w:p>
      <w:pPr>
        <w:pStyle w:val="Normal"/>
        <w:spacing w:lineRule="auto" w:line="240" w:before="120" w:after="0"/>
        <w:rPr/>
      </w:pPr>
      <w:r>
        <w:rPr>
          <w:rFonts w:cs="Courier New" w:ascii="Palatino Linotype" w:hAnsi="Palatino Linotype"/>
          <w:i/>
          <w:iCs/>
          <w:sz w:val="24"/>
          <w:szCs w:val="24"/>
        </w:rPr>
        <w:t>Ven aquí</w:t>
      </w:r>
      <w:r>
        <w:rPr>
          <w:rFonts w:cs="Courier New" w:ascii="Palatino Linotype" w:hAnsi="Palatino Linotype"/>
          <w:sz w:val="24"/>
          <w:szCs w:val="24"/>
        </w:rPr>
        <w:t>, vocalizó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emonios ―dándose por vencida, se acercó y lo abrazó. Contra el cuello de él, dijo―: No se me dan bien estas cuestiones médicas. Por si no lo habías notado antes. Lo siento, John… maldita sea, siempre te decepciono, ¿verdad?</w:t>
      </w:r>
    </w:p>
    <w:p>
      <w:pPr>
        <w:pStyle w:val="Normal"/>
        <w:spacing w:lineRule="auto" w:line="240" w:before="120" w:after="0"/>
        <w:rPr/>
      </w:pPr>
      <w:r>
        <w:rPr>
          <w:rFonts w:cs="Courier New" w:ascii="Palatino Linotype" w:hAnsi="Palatino Linotype"/>
          <w:sz w:val="24"/>
          <w:szCs w:val="24"/>
        </w:rPr>
        <w:t xml:space="preserve">Él la atrapó antes de que pudiera apartarse. Manteniéndola en el lugar con los ojos, movió las manos. </w:t>
      </w:r>
      <w:r>
        <w:rPr>
          <w:rFonts w:cs="Courier New" w:ascii="Palatino Linotype" w:hAnsi="Palatino Linotype"/>
          <w:i/>
          <w:iCs/>
          <w:sz w:val="24"/>
          <w:szCs w:val="24"/>
        </w:rPr>
        <w:t>Me has salvado la vida esta noche. No estaría vivo ahora mismo si tú no hubieses arrojado esa hoja. Así que no me decepcionas siempre… ¿y en cuanto a esto? Yo no estoy preocupado y tú no tienes que verlo… ve y espera en la casa. Va a ser muy rápido. No te tortu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huiré asustada ―moviéndose rápidamente para no pensar demasiado y que tampoco pudiera hacerlo él, Xhex le tomó el rostro entre las manos y lo besó con fuerza―. Pero tal vez esperar fuera sea una buena idea. </w:t>
      </w:r>
    </w:p>
    <w:p>
      <w:pPr>
        <w:pStyle w:val="Normal"/>
        <w:spacing w:lineRule="auto" w:line="240" w:before="120" w:after="0"/>
        <w:rPr/>
      </w:pPr>
      <w:r>
        <w:rPr>
          <w:rFonts w:cs="Courier New" w:ascii="Palatino Linotype" w:hAnsi="Palatino Linotype"/>
          <w:sz w:val="24"/>
          <w:szCs w:val="24"/>
        </w:rPr>
        <w:t xml:space="preserve">Después de todo, no estaría muy bien interrumpir a Doc Jane en mitad del tratamiento a causa de una espectadora flojucha con un caso de histeria. O con una conmoción cerebral porque la idiota se hubiera desmayado en el frío suelo. </w:t>
      </w:r>
    </w:p>
    <w:p>
      <w:pPr>
        <w:pStyle w:val="Normal"/>
        <w:spacing w:lineRule="auto" w:line="240" w:before="120" w:after="0"/>
        <w:rPr/>
      </w:pPr>
      <w:r>
        <w:rPr>
          <w:rFonts w:cs="Courier New" w:ascii="Palatino Linotype" w:hAnsi="Palatino Linotype"/>
          <w:i/>
          <w:iCs/>
          <w:sz w:val="24"/>
          <w:szCs w:val="24"/>
        </w:rPr>
        <w:t xml:space="preserve">Probablemente sea lo mejor, </w:t>
      </w:r>
      <w:r>
        <w:rPr>
          <w:rFonts w:cs="Courier New" w:ascii="Palatino Linotype" w:hAnsi="Palatino Linotype"/>
          <w:sz w:val="24"/>
          <w:szCs w:val="24"/>
        </w:rPr>
        <w:t>vocalizó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partándose, ella puso un pie delante del otro hasta la puerta y dejó entrar a Ehlena y a Doc Jane. Cuando la doctora pasó, Xhex agarró el brazo de la hem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favor… ―Dios, ¿qué podría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asintió co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e tengo. No te preocupes.</w:t>
      </w:r>
    </w:p>
    <w:p>
      <w:pPr>
        <w:pStyle w:val="Normal"/>
        <w:spacing w:lineRule="auto" w:line="240" w:before="120" w:after="0"/>
        <w:rPr/>
      </w:pPr>
      <w:r>
        <w:rPr>
          <w:rFonts w:cs="Courier New" w:ascii="Palatino Linotype" w:hAnsi="Palatino Linotype"/>
          <w:sz w:val="24"/>
          <w:szCs w:val="24"/>
        </w:rPr>
        <w:t>Xhex dejó escapar un suspiro tembloroso y pensó en el infierno por el que iba a pasar esperando en el pasillo. Sabiendo como trabajaba su mente, imaginaría a John gritando silenciosamente a causa el dolor y a Doc Jane amputándole toda la pierna mientras los minutos pasaban…</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Xhex… ¿te importa si te sugiero algo? ―dijo Doc Jane.</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Golpéame. De hecho… golpéame. Un buen gancho podría ayudar a calmarme.  </w:t>
      </w:r>
    </w:p>
    <w:p>
      <w:pPr>
        <w:pStyle w:val="Normal"/>
        <w:spacing w:lineRule="auto" w:line="240" w:before="120" w:after="0"/>
        <w:rPr/>
      </w:pPr>
      <w:r>
        <w:rPr>
          <w:rFonts w:cs="Courier New" w:ascii="Palatino Linotype" w:hAnsi="Palatino Linotype"/>
          <w:sz w:val="24"/>
          <w:szCs w:val="24"/>
        </w:rPr>
        <w:t>Doc Jane negó con la cabeza.</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or qué no miras?</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i/>
          <w:iCs/>
          <w:sz w:val="24"/>
          <w:szCs w:val="24"/>
        </w:rPr>
        <w:t>¿Qué?</w:t>
      </w:r>
    </w:p>
    <w:p>
      <w:pPr>
        <w:pStyle w:val="Normal"/>
        <w:spacing w:lineRule="auto" w:line="240" w:before="120" w:after="0"/>
        <w:rPr/>
      </w:pPr>
      <w:r>
        <w:rPr>
          <w:rFonts w:cs="Courier New" w:ascii="Palatino Linotype" w:hAnsi="Palatino Linotype"/>
          <w:sz w:val="24"/>
          <w:szCs w:val="24"/>
          <w:lang w:val="es-ES_tradnl"/>
        </w:rPr>
        <w:t>―</w:t>
      </w:r>
      <w:r>
        <w:rPr>
          <w:rFonts w:eastAsia="Palatino Linotype" w:cs="Palatino Linotype" w:ascii="Palatino Linotype" w:hAnsi="Palatino Linotype"/>
          <w:sz w:val="24"/>
          <w:szCs w:val="24"/>
          <w:lang w:val="es-ES_tradnl"/>
        </w:rPr>
        <w:t xml:space="preserve"> </w:t>
      </w:r>
      <w:r>
        <w:rPr>
          <w:rFonts w:cs="Courier New" w:ascii="Palatino Linotype" w:hAnsi="Palatino Linotype"/>
          <w:sz w:val="24"/>
          <w:szCs w:val="24"/>
          <w:lang w:val="es-ES_tradnl"/>
        </w:rPr>
        <w:t>Quédate</w:t>
      </w:r>
      <w:r>
        <w:rPr>
          <w:rFonts w:cs="Courier New" w:ascii="Palatino Linotype" w:hAnsi="Palatino Linotype"/>
          <w:sz w:val="24"/>
          <w:szCs w:val="24"/>
        </w:rPr>
        <w:t xml:space="preserve"> aquí y observa lo que hago y cómo lo hago y aprende los porqués. Hay muchas personas que tienen miedo a las situaciones médicas… con muy buenas razones. Pero las fobias son fobias, ya sea a un avión o a un dentista o a un médico… y la terapia de exposición surte efecto. ¿Si quitas el misterio y la sensación de no tener control? El miedo no puede llegar a ti de la misma manera.</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Buen pedazo de lógica. Pero qué pasa si me desmayo.</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uedes sentarte si te mareas y salir cuando quieras. Hacer preguntas y mirar por encima del hombro si eres ca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e lanzó una ojeada a John, el gesto solemne de éste selló su destino. Se quedaba.</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Necesito ropa de quirófano? ―dijo ella con una voz totalmente desconoc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era tan malditamente femenino. Lo siguiente sería empezar a llorar con los anuncios de TV y hacerse las uñas. Y conseguir un maldito libro de bolsillo.</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Sí, voy a quererte de verde. Sígueme.</w:t>
      </w:r>
    </w:p>
    <w:p>
      <w:pPr>
        <w:pStyle w:val="Normal"/>
        <w:spacing w:lineRule="auto" w:line="240" w:before="120" w:after="0"/>
        <w:rPr/>
      </w:pPr>
      <w:r>
        <w:rPr>
          <w:rFonts w:cs="Courier New" w:ascii="Palatino Linotype" w:hAnsi="Palatino Linotype"/>
          <w:sz w:val="24"/>
          <w:szCs w:val="24"/>
        </w:rPr>
        <w:t xml:space="preserve">Cuando regresaron cinco minutos después, Doc Jane la llevó al fregadero, le dio un paquete sellado con una esponja de Betadine en el interior y le mostró cómo conseguir una limpieza apropiada. </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Buen trabajo ―la doctora abrió el agua presionando un pedal de pie en el suelo―. No necesitarás guantes porque no vas a intervenir. </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En eso tienes razón. Dime, ¿tienes un carrito de parada alrededor, solo por si acaso me da un ataque?</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Justo en la esquina y sé cómo usar las palas ―Doc Jane se enfundó los guantes azules y se acercó a John―. ¿Estás listo? Y te dormiremos. Teniendo en cuenta dónde está la bala, voy a tener que profundizar y no hay manera de que sea capaz de anestesiar la zona lo suficiente. </w:t>
      </w:r>
    </w:p>
    <w:p>
      <w:pPr>
        <w:pStyle w:val="Normal"/>
        <w:spacing w:lineRule="auto" w:line="240" w:before="120" w:after="0"/>
        <w:rPr/>
      </w:pPr>
      <w:r>
        <w:rPr>
          <w:rFonts w:cs="Courier New" w:ascii="Palatino Linotype" w:hAnsi="Palatino Linotype"/>
          <w:i/>
          <w:iCs/>
          <w:sz w:val="24"/>
          <w:szCs w:val="24"/>
        </w:rPr>
        <w:t>Gaséame</w:t>
      </w:r>
      <w:r>
        <w:rPr>
          <w:rFonts w:cs="Courier New" w:ascii="Palatino Linotype" w:hAnsi="Palatino Linotype"/>
          <w:sz w:val="24"/>
          <w:szCs w:val="24"/>
        </w:rPr>
        <w:t>, señaló John con las manos.</w:t>
      </w:r>
    </w:p>
    <w:p>
      <w:pPr>
        <w:pStyle w:val="Normal"/>
        <w:spacing w:lineRule="auto" w:line="240" w:before="120" w:after="0"/>
        <w:rPr/>
      </w:pPr>
      <w:r>
        <w:rPr>
          <w:rFonts w:cs="Courier New" w:ascii="Palatino Linotype" w:hAnsi="Palatino Linotype"/>
          <w:sz w:val="24"/>
          <w:szCs w:val="24"/>
        </w:rPr>
        <w:t xml:space="preserve">La </w:t>
      </w:r>
      <w:r>
        <w:rPr>
          <w:rFonts w:cs="Courier New" w:ascii="Palatino Linotype" w:hAnsi="Palatino Linotype"/>
          <w:i/>
          <w:iCs/>
          <w:sz w:val="24"/>
          <w:szCs w:val="24"/>
        </w:rPr>
        <w:t>shellan</w:t>
      </w:r>
      <w:r>
        <w:rPr>
          <w:rFonts w:cs="Courier New" w:ascii="Palatino Linotype" w:hAnsi="Palatino Linotype"/>
          <w:sz w:val="24"/>
          <w:szCs w:val="24"/>
        </w:rPr>
        <w:t xml:space="preserve"> de V puso su mano en el hombro de John y lo miró directamente a los ojos.</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Voy a arreglarte, no te preocupes.</w:t>
      </w:r>
    </w:p>
    <w:p>
      <w:pPr>
        <w:pStyle w:val="Normal"/>
        <w:spacing w:lineRule="auto" w:line="240" w:before="120" w:after="0"/>
        <w:rPr/>
      </w:pPr>
      <w:r>
        <w:rPr>
          <w:rFonts w:cs="Courier New" w:ascii="Palatino Linotype" w:hAnsi="Palatino Linotype"/>
          <w:sz w:val="24"/>
          <w:szCs w:val="24"/>
        </w:rPr>
        <w:t xml:space="preserve">Xhex frunció el ceño y se encontró respetando a la hembra. Mostrarse confiada y segura, dado lo que estaba en juego, era bastante sorprendente: si Doc Jane no hacía bien su trabajo, John podía quedar peor que ahora. Pero si lo lograba, estaría como nuev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 es poder, pensó Xhex. Y el polo opuesto a lo que ella había hecho en su profesión… un cuchillo en su mano era un instrumento muy difer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ada curat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comenzó un comentario de rutina, con su voz fuerte y tranqui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un hospital humano, tendríamos presente a un anestesista, pero los vampiros tienden a ser muy estables bajo sedación intensa… los lleva a una especie de letargo. No lo entiendo, pero hace mi trabajo más fácil.</w:t>
      </w:r>
    </w:p>
    <w:p>
      <w:pPr>
        <w:pStyle w:val="Normal"/>
        <w:spacing w:lineRule="auto" w:line="240" w:before="120" w:after="0"/>
        <w:rPr/>
      </w:pPr>
      <w:r>
        <w:rPr>
          <w:rFonts w:cs="Courier New" w:ascii="Palatino Linotype" w:hAnsi="Palatino Linotype"/>
          <w:sz w:val="24"/>
          <w:szCs w:val="24"/>
        </w:rPr>
        <w:t xml:space="preserve">Mientras ella hablaba, Ehlena ayudaba a John a quitarse la camiseta y los pantalones que Doc Jane había cortado; a continuación, la hembra extendió paños azules sobre la desnudez de John y comenzó con una intraveno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intentó de detener el revoloteo de sus ojos y falló en gran medida. Había demasiadas amenazas en el lugar, todos aquellos bisturís y las agujas y…</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or qué? ―preguntó Xhex, esforzándose por reaccionar―. La diferencia entre las especies, quiero decir.</w:t>
      </w:r>
    </w:p>
    <w:p>
      <w:pPr>
        <w:pStyle w:val="Normal"/>
        <w:spacing w:lineRule="auto" w:line="240" w:before="120" w:after="0"/>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Ni idea. Vosotros tenéis un corazón con seis cámaras y nosotros tenemos cuatro. Tenéis dos hígados, nosotros uno. No podéis desarrollar cáncer o diabetes.</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No sé mucho sobre cán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negó con la cabeza.</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Ojala pudiésemos eliminarlo de todos los que lo sufren. Es una enfermedad hija de puta, te la explicaré. Se produce una mutación celular mediante la cual…</w:t>
      </w:r>
    </w:p>
    <w:p>
      <w:pPr>
        <w:pStyle w:val="Normal"/>
        <w:spacing w:lineRule="auto" w:line="240" w:before="120" w:after="0"/>
        <w:rPr/>
      </w:pPr>
      <w:r>
        <w:rPr>
          <w:rFonts w:cs="Courier New" w:ascii="Palatino Linotype" w:hAnsi="Palatino Linotype"/>
          <w:sz w:val="24"/>
          <w:szCs w:val="24"/>
        </w:rPr>
        <w:t>La doctora siguió hablando, pero ahora sus manos se movían alrededor de las bandejas de acero inoxidable que habían sido deslizadas encima de John, organizando lo que iba a utilizar. Cuando Doc Jane asintió con la cabeza hacia Ehlena, la hembra fue a la cabeza de John y le cubrió la cara con una máscara de plástico transpar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fue hasta la intravenosa con una jeringa llena de algo lech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preparado,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levantó el pulgar, ella empujó el émbo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lanzó una mirada a Xhex y le guiñó un ojo. Y luego se apagó como una lu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primero es la desinfección ―dijo Doc Jane, abriendo un paquete y sacando una esponja marrón oscuro―. ¿Por qué no te pones frente a mí? Esto es Betadine, lo mismo con lo que nos hemos lavado las manos, solo que no en forma de jabón.</w:t>
      </w:r>
    </w:p>
    <w:p>
      <w:pPr>
        <w:pStyle w:val="Normal"/>
        <w:spacing w:lineRule="auto" w:line="240" w:before="120" w:after="0"/>
        <w:rPr/>
      </w:pPr>
      <w:r>
        <w:rPr>
          <w:rFonts w:cs="Courier New" w:ascii="Palatino Linotype" w:hAnsi="Palatino Linotype"/>
          <w:sz w:val="24"/>
          <w:szCs w:val="24"/>
        </w:rPr>
        <w:t>Mientras la doctora limpiaba alrededor de la herida de bala con amplias pasadas, dejando la piel de John teñida de marrón rojizo, Xhex caminó aturdida alrededor de los pies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alidad, esa era una posición mejor. Estaba justo al lado de un cubo naranja para restos biológico… así que si necesitaba vomitar le venía genial.</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La razón por la que la bala tiene que ser extraída es porque va a causar problemas con el tiempo. Si fuera un tipo menos activo, podría dejarla. Pero creo que ser extra conservadora con un soldado es lo mejor. Además, vuestros chicos sanan muy rápido ―Doc Jane desechó la esponja en el cubo de Xhex―. Basándome en mi experiencia con vosotros, una lesión hasta el hueso se regenerará para mañana por la noch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preguntó si la doctora o la enfermera eran conscientes de que el suelo bajos sus píes se movía en oleadas. Porque seguro como la mierda que ella se sentía como si estuvieran de pie en la cubierta de un barc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a comprobación rápida a las profesionales y ambas parecían estables como rocas.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Voy a hacer una incisión… ―Doc Jane se inclinó sobre la pierna con el cuchillo―… aquí. Lo que vas a ver directamente debajo de la piel es la fascia, que es la resistente envoltura externa responsable de mantener nuestro interior unido. Un humano medio tendría células de grasa entre las dos, pero John está muy en forma. Por debajo de la fascia está el múscu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dobló por la cintura con intención de echar un vistazo rudimentario… salvo que se quedó donde estaba.</w:t>
      </w:r>
    </w:p>
    <w:p>
      <w:pPr>
        <w:pStyle w:val="Normal"/>
        <w:spacing w:lineRule="auto" w:line="240" w:before="120" w:after="0"/>
        <w:rPr/>
      </w:pPr>
      <w:r>
        <w:rPr>
          <w:rFonts w:cs="Courier New" w:ascii="Palatino Linotype" w:hAnsi="Palatino Linotype"/>
          <w:sz w:val="24"/>
          <w:szCs w:val="24"/>
        </w:rPr>
        <w:t>Cuando Doc Jane volvió a pasar la hoja, retirando la envoltura nervuda, dejó al descubierto las profundas cuerdas de color rosa del músculo… que tenían un agujero en ellas. Viendo el daño interno, Xhex deseó matar de nuevo a ese asesino. Y Jesús, Rhage había tenido razón. Un par de centímetros más arriba y a la izquierda y John habría acab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ale, no vamos a ir por ahí, pensó mientras volvía a situarse para conseguir una vista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cción ―dijo Doc Jane.</w:t>
      </w:r>
    </w:p>
    <w:p>
      <w:pPr>
        <w:pStyle w:val="Normal"/>
        <w:spacing w:lineRule="auto" w:line="240" w:before="120" w:after="0"/>
        <w:rPr/>
      </w:pPr>
      <w:r>
        <w:rPr>
          <w:rFonts w:cs="Courier New" w:ascii="Palatino Linotype" w:hAnsi="Palatino Linotype"/>
          <w:sz w:val="24"/>
          <w:szCs w:val="24"/>
        </w:rPr>
        <w:t xml:space="preserve">Se oyó un sonido silbante y Ehlena colocó una pequeña manguera blanca y limpió la sangre roja de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ora, en realidad voy a utilizar el dedo para sondear… a veces el toque humano es lo mejor…</w:t>
      </w:r>
    </w:p>
    <w:p>
      <w:pPr>
        <w:pStyle w:val="Normal"/>
        <w:spacing w:lineRule="auto" w:line="240" w:before="120" w:after="0"/>
        <w:rPr/>
      </w:pPr>
      <w:r>
        <w:rPr>
          <w:rFonts w:cs="Courier New" w:ascii="Palatino Linotype" w:hAnsi="Palatino Linotype"/>
          <w:sz w:val="24"/>
          <w:szCs w:val="24"/>
        </w:rPr>
        <w:t>Xhex terminó observando toda la operación. De principio a fin, desde el primer corte hasta el último punto y toda la retracción y eliminación del plomo en medio.</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 xml:space="preserve">y eso es todo ―dijo Doc Jane unos cuarenta y cinco minutos más tarde. </w:t>
      </w:r>
    </w:p>
    <w:p>
      <w:pPr>
        <w:pStyle w:val="Normal"/>
        <w:spacing w:lineRule="auto" w:line="240" w:before="120" w:after="0"/>
        <w:rPr/>
      </w:pPr>
      <w:r>
        <w:rPr>
          <w:rFonts w:cs="Courier New" w:ascii="Palatino Linotype" w:hAnsi="Palatino Linotype"/>
          <w:sz w:val="24"/>
          <w:szCs w:val="24"/>
        </w:rPr>
        <w:t xml:space="preserve">Mientras Ehlena vendaba la pierna de John y la doctora calibraba lo que se le estaba bombeando en la vena, Xhex recogió la bala de la bandeja y la miró. Tan pequeña. Tan condenadamente pequeña. Pero capaz de crear un caos de tipo mort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en trabajo, Doc ―dijo con voz áspera mientras se la deslizaba en el bol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 traerlo de vuelta para que puedas mirarlo a los ojos y saber que está realmente bien.</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Lees la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ojos de la doctora eran ancianos cuando se alzaron.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No. Solo he tenido mucha experiencia con familias y amigos. Vas a necesitar mirarle a los ojos antes de hacer una inspiración profunda. Y él va a sentirse del mismo modo cuando te mire a la ca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recobró el conocimiento unos ocho minutos más tarde. Xhex lo cronometró, mirando el reloj de la pare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s párpados de él se levantaban, Xhex se colocó justo al lado de su cabeza y le cogió la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y… estás de vuelta.</w:t>
      </w:r>
    </w:p>
    <w:p>
      <w:pPr>
        <w:pStyle w:val="Normal"/>
        <w:spacing w:lineRule="auto" w:line="240" w:before="120" w:after="0"/>
        <w:rPr/>
      </w:pPr>
      <w:r>
        <w:rPr>
          <w:rFonts w:cs="Courier New" w:ascii="Palatino Linotype" w:hAnsi="Palatino Linotype"/>
          <w:sz w:val="24"/>
          <w:szCs w:val="24"/>
        </w:rPr>
        <w:t>Estaba grogui, lo cual era de esperar. Pero esa mirada azul brillante era exactamente como había sido siempre y la forma en la que le apretó la mano izquierda no dejó ninguna duda… estaba de vuelta con una venganza.</w:t>
      </w:r>
    </w:p>
    <w:p>
      <w:pPr>
        <w:pStyle w:val="Normal"/>
        <w:spacing w:lineRule="auto" w:line="240" w:before="120" w:after="0"/>
        <w:rPr/>
      </w:pPr>
      <w:r>
        <w:rPr>
          <w:rFonts w:cs="Courier New" w:ascii="Palatino Linotype" w:hAnsi="Palatino Linotype"/>
          <w:sz w:val="24"/>
          <w:szCs w:val="24"/>
        </w:rPr>
        <w:t>La respiración contenida, de la que Xhex no había sido consciente, salió lentamente de sus pulmones, un canto de alivio que elevó su estado de ánimo como si su corazón hubiese sido puesto en un cohete hacia la luna. Y Doc Jane había tenido razón sobre lo de quedarse. Tan pronto como Xhex se involucró escuchando, viendo y aprendiendo, el pánico retrocedió hasta que solo fue un murmullo silencioso que podía controlar. Y era fascinante, la forma en la que el cuerpo encajaba.</w:t>
      </w:r>
    </w:p>
    <w:p>
      <w:pPr>
        <w:pStyle w:val="Normal"/>
        <w:spacing w:lineRule="auto" w:line="240" w:before="120" w:after="0"/>
        <w:rPr/>
      </w:pPr>
      <w:r>
        <w:rPr>
          <w:rFonts w:cs="Courier New" w:ascii="Palatino Linotype" w:hAnsi="Palatino Linotype"/>
          <w:i/>
          <w:iCs/>
          <w:sz w:val="24"/>
          <w:szCs w:val="24"/>
        </w:rPr>
        <w:t>¿Bien?</w:t>
      </w:r>
      <w:r>
        <w:rPr>
          <w:rFonts w:cs="Courier New" w:ascii="Palatino Linotype" w:hAnsi="Palatino Linotype"/>
          <w:sz w:val="24"/>
          <w:szCs w:val="24"/>
        </w:rPr>
        <w:t>, articuló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í, Doc Jane consiguió sacar la bala sin problemas… </w:t>
      </w:r>
    </w:p>
    <w:p>
      <w:pPr>
        <w:pStyle w:val="Normal"/>
        <w:spacing w:lineRule="auto" w:line="240" w:before="120" w:after="0"/>
        <w:rPr/>
      </w:pPr>
      <w:r>
        <w:rPr>
          <w:rFonts w:cs="Courier New" w:ascii="Palatino Linotype" w:hAnsi="Palatino Linotype"/>
          <w:sz w:val="24"/>
          <w:szCs w:val="24"/>
        </w:rPr>
        <w:t xml:space="preserve">John sacudió la cabeza. </w:t>
      </w:r>
      <w:r>
        <w:rPr>
          <w:rFonts w:cs="Courier New" w:ascii="Palatino Linotype" w:hAnsi="Palatino Linotype"/>
          <w:i/>
          <w:iCs/>
          <w:sz w:val="24"/>
          <w:szCs w:val="24"/>
        </w:rPr>
        <w:t>¿Tú?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monios, pensó Xhex. Era un macho de tanta val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Sí ―dijo con brusquedad―. Sí, lo estoy… y gracias por preguntar. </w:t>
      </w:r>
    </w:p>
    <w:p>
      <w:pPr>
        <w:pStyle w:val="Normal"/>
        <w:spacing w:lineRule="auto" w:line="240" w:before="120" w:after="0"/>
        <w:rPr/>
      </w:pPr>
      <w:r>
        <w:rPr>
          <w:rFonts w:cs="Courier New" w:ascii="Palatino Linotype" w:hAnsi="Palatino Linotype"/>
          <w:sz w:val="24"/>
          <w:szCs w:val="24"/>
        </w:rPr>
        <w:t>Bajando la mirada hacia John, se dio cuenta de que no se había permitido a sí misma pensar demasiado en cómo le había salvado la vida.</w:t>
      </w:r>
    </w:p>
    <w:p>
      <w:pPr>
        <w:pStyle w:val="Normal"/>
        <w:spacing w:lineRule="auto" w:line="240" w:before="120" w:after="0"/>
        <w:rPr/>
      </w:pPr>
      <w:r>
        <w:rPr>
          <w:rFonts w:cs="Courier New" w:ascii="Palatino Linotype" w:hAnsi="Palatino Linotype"/>
          <w:sz w:val="24"/>
          <w:szCs w:val="24"/>
        </w:rPr>
        <w:t xml:space="preserve">Tío, siempre se la había conocido por ser buena con un cuchillo. Pero nunca había creído que esa habilidad sería tan importante como lo había sido durante esa fracción de segundo en aquella asquerosa granj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parpadeo después y… John ya no estaba. Para nadie, nunca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ero recuerdo de aquello hizo que el pánico volviese con total fuerza, le empezaron a sudar las palmas, el corazón le latió tanto como vueltas le daba en el pecho. Xhex sabía que iban a ir por caminos separados cuando todo esto terminase… pero eso no parecía importar en lo más mínimo cuando consideraba un mundo en el que él no pudiese respirar o reír o luchar o regalar el tipo de atenciones que compartía con todos los que le rodeaban.</w:t>
      </w:r>
    </w:p>
    <w:p>
      <w:pPr>
        <w:pStyle w:val="Normal"/>
        <w:spacing w:lineRule="auto" w:line="240" w:before="120" w:after="0"/>
        <w:rPr/>
      </w:pPr>
      <w:r>
        <w:rPr>
          <w:rFonts w:cs="Courier New" w:ascii="Palatino Linotype" w:hAnsi="Palatino Linotype"/>
          <w:i/>
          <w:iCs/>
          <w:sz w:val="24"/>
          <w:szCs w:val="24"/>
        </w:rPr>
        <w:t>¿Qué?</w:t>
      </w:r>
      <w:r>
        <w:rPr>
          <w:rFonts w:cs="Courier New" w:ascii="Palatino Linotype" w:hAnsi="Palatino Linotype"/>
          <w:sz w:val="24"/>
          <w:szCs w:val="24"/>
        </w:rPr>
        <w:t xml:space="preserve">, vocalizó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menuda mentira. Lo era to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1" name="Image64"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a:hlinkClick r:id="rId134"/>
                    </pic:cNvPr>
                    <pic:cNvPicPr>
                      <a:picLocks noChangeAspect="1" noChangeArrowheads="1"/>
                    </pic:cNvPicPr>
                  </pic:nvPicPr>
                  <pic:blipFill>
                    <a:blip r:embed="rId13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4" w:name="__RefHeading___Toc262855930"/>
      <w:bookmarkEnd w:id="64"/>
      <w:r>
        <w:rPr/>
        <w:t>Capítulo 59</w:t>
      </w:r>
    </w:p>
    <w:p>
      <w:pPr>
        <w:pStyle w:val="Normal"/>
        <w:spacing w:lineRule="auto" w:line="240" w:before="120" w:after="0"/>
        <w:rPr/>
      </w:pPr>
      <w:r>
        <w:rPr>
          <w:rFonts w:cs="Courier New" w:ascii="Palatino Linotype" w:hAnsi="Palatino Linotype"/>
          <w:i/>
          <w:sz w:val="40"/>
          <w:szCs w:val="40"/>
        </w:rPr>
        <w:t>U</w:t>
      </w:r>
      <w:r>
        <w:rPr>
          <w:rFonts w:cs="Courier New" w:ascii="Palatino Linotype" w:hAnsi="Palatino Linotype"/>
          <w:i/>
          <w:sz w:val="24"/>
          <w:szCs w:val="24"/>
        </w:rPr>
        <w:t xml:space="preserve">tilizaron el carruaje que había sido dejado junto a los establos para transportar a la hembra de vuelta a la casa de su familia. Tohrment tomó las riendas y Darius permaneció en el interior con la hembra, deseando que hubiera algún consuelo que darle y sabiendo que había poco que ofrecer. El viaje fue largo, el tronar de cascos delante, el crujir del asiento y el resonar de los arreos eran muy ruidosos e impedían la conversació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Aunque Darius sabía bien que incluso si su modo de transporte hubiera sido tan silencioso como un cuchicheo y tan calmado como el agua en una copa, su preciada carga no habría pronunciado una palabra. Se había negado a beber y a tomar sustento, no hacía nada excepto concentrarse en el paisaje mientras atravesaban tierras de labranza, aldeas y bosques. </w:t>
      </w:r>
    </w:p>
    <w:p>
      <w:pPr>
        <w:pStyle w:val="Normal"/>
        <w:spacing w:lineRule="auto" w:line="240" w:before="120" w:after="0"/>
        <w:rPr/>
      </w:pPr>
      <w:r>
        <w:rPr>
          <w:rFonts w:cs="Courier New" w:ascii="Palatino Linotype" w:hAnsi="Palatino Linotype"/>
          <w:i/>
          <w:sz w:val="24"/>
          <w:szCs w:val="24"/>
        </w:rPr>
        <w:t>Mientras continuaban en dirección sur, se le ocurrió que el</w:t>
      </w:r>
      <w:r>
        <w:rPr>
          <w:rFonts w:cs="Courier New" w:ascii="Palatino Linotype" w:hAnsi="Palatino Linotype"/>
          <w:sz w:val="24"/>
          <w:szCs w:val="24"/>
        </w:rPr>
        <w:t xml:space="preserve"> symphath </w:t>
      </w:r>
      <w:r>
        <w:rPr>
          <w:rFonts w:cs="Courier New" w:ascii="Palatino Linotype" w:hAnsi="Palatino Linotype"/>
          <w:i/>
          <w:sz w:val="24"/>
          <w:szCs w:val="24"/>
        </w:rPr>
        <w:t>debía haber encadenado la mente de la hembra de alguna manera tras su captura inicial, asumiendo que este carruaje fuera el modo en que la pareja se había trasladado a la mansión de piedra, de otro modo habría corrido el riesgo de que ella se desmaterializara, liberándose del confinamiento rápidament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Trágicamente, tal salida no era una preocupación ahora, porque estaba muy débil… aunque él seguía preguntándoselo. Dada la expresión de dolorosa resignación de ella, tenía la clara impresión de que se sentía prisionera aunque hubiera recobrado su libertad.</w:t>
      </w:r>
    </w:p>
    <w:p>
      <w:pPr>
        <w:pStyle w:val="Normal"/>
        <w:spacing w:lineRule="auto" w:line="240" w:before="120" w:after="0"/>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 xml:space="preserve">Darius había sentido la tentación de enviar a Tohrment por delante para contar a su madre y padre las buenas noticias de que había sido rescatada, pero se contuvo. Mucho podría suceder durante el viaje y necesitaba a Tohrment para conducir los caballos mientras él se ocupaba de la hembra. Dada las amenazas de humanos, </w:t>
      </w:r>
      <w:r>
        <w:rPr>
          <w:rFonts w:cs="Courier New" w:ascii="Palatino Linotype" w:hAnsi="Palatino Linotype"/>
          <w:sz w:val="24"/>
          <w:szCs w:val="24"/>
        </w:rPr>
        <w:t>lessers</w:t>
      </w:r>
      <w:r>
        <w:rPr>
          <w:rFonts w:cs="Courier New" w:ascii="Palatino Linotype" w:hAnsi="Palatino Linotype"/>
          <w:i/>
          <w:sz w:val="24"/>
          <w:szCs w:val="24"/>
        </w:rPr>
        <w:t xml:space="preserve"> y </w:t>
      </w:r>
      <w:r>
        <w:rPr>
          <w:rFonts w:cs="Courier New" w:ascii="Palatino Linotype" w:hAnsi="Palatino Linotype"/>
          <w:sz w:val="24"/>
          <w:szCs w:val="24"/>
        </w:rPr>
        <w:t>symphaths</w:t>
      </w:r>
      <w:r>
        <w:rPr>
          <w:rFonts w:cs="Courier New" w:ascii="Palatino Linotype" w:hAnsi="Palatino Linotype"/>
          <w:i/>
          <w:sz w:val="24"/>
          <w:szCs w:val="24"/>
        </w:rPr>
        <w:t>, él y Tohr tenían las armas dispuestas y aún así, deseaba tener más respaldo. Si sólo hubiera una manera de ponerse en contacto con los demás Hermanos y pedirles que se adelantara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aban al borde del alba cuando los agotados caballos les llevaron a la aldea situada antes de la casa de la hemb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mo si reconociera donde estaban, ella levantó la cabeza y movió los labios, abriendo mucho los ojos llenos de lágrima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Inclinándose hacia delante y tendiendo las palmas, Darius di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Tranquilizaos… será…</w:t>
      </w:r>
    </w:p>
    <w:p>
      <w:pPr>
        <w:pStyle w:val="Normal"/>
        <w:spacing w:lineRule="auto" w:line="240" w:before="120" w:after="0"/>
        <w:rPr/>
      </w:pPr>
      <w:r>
        <w:rPr>
          <w:rFonts w:cs="Courier New" w:ascii="Palatino Linotype" w:hAnsi="Palatino Linotype"/>
          <w:i/>
          <w:sz w:val="24"/>
          <w:szCs w:val="24"/>
        </w:rPr>
        <w:t xml:space="preserve">Cuando los ojos de ella se encontraron con los suyos, Darius vio el grito que ella guardaba dentro de su alma. </w:t>
      </w:r>
      <w:r>
        <w:rPr>
          <w:rFonts w:cs="Courier New" w:ascii="Palatino Linotype" w:hAnsi="Palatino Linotype"/>
          <w:sz w:val="24"/>
          <w:szCs w:val="24"/>
        </w:rPr>
        <w:t>No será,</w:t>
      </w:r>
      <w:r>
        <w:rPr>
          <w:rFonts w:cs="Courier New" w:ascii="Palatino Linotype" w:hAnsi="Palatino Linotype"/>
          <w:i/>
          <w:sz w:val="24"/>
          <w:szCs w:val="24"/>
        </w:rPr>
        <w:t xml:space="preserve"> articuló ell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ntonces se desmaterializó directamente fuera del carruaj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maldijo y golpeó el panel lateral con el puño. Mientras Tohrment frenaba el caballo con estrépito. Darius saltó fue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 estaba lej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l destello de su camisón blanco apareció en el campo a la izquierda y él siguió la ropa lanzándose sobre ella cuando comenzó a correr. Al carecer de verdadero vigor, sus andares desequilibrados eran los propios de los desesperados pero heridos y la dejó ir tan lejos como pu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ás tarde, meditaría que fue entonces cuando lo había sabido con seguridad, durante esa loca huida a la que ella los había conducido a ambos: no podía regresar a casa. No después de todo aquello por lo que había pasado… de lo que había obtenido de su ordalí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Cuando la hembra tropezó y cayó al suelo, no hizo nada por protegerse el vientr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Y ciertamente, arañó el suelo para seguir adelante pero él simplemente ya no podía soportar observar la luch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Detened vuestros esfuerzos –dijo él, arrancándola de la fría hierba—. Deteneos aho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la luchó contra él con toda la fuerza de un cervatillo y luego cayó inmóvil entre sus brazos. En ese momento congelado entre ellos, el aliento de ella salió en duros jadeos y su corazón se aceleró, él podía ver el latido de su yugular a la luz de la luna, podía sentir el temblor en sus vena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Su voz fue débil, pero hablaba sinceramente cuando pronunci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me devolváis allí… ni siquiera al comienzo del camino. No me hagáis volve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podéis decirlo en serio. —Con manos suaves, le apartó el cabello de la cara y bruscamente recordó ver los mechones rubios en el cepillo de su cuarto. Tanto había cambiado desde la última vez que había estado sentada ante su espejo y se preparaba para una noche con su familia de sangre—. Habéis pasado por mucho para pensar ahora con claridad. Tenéis que descansar y…</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 me devolvéis allí, huiré otra vez. No dejaré que mi padre vea est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Debéis regresar a cas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Ya no tengo casa. Nunca má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adie tiene que saber qué ha ocurrido. Que no fue un vampiro quien os secuestró. Nadie nunca….</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Estoy esperando un niño </w:t>
      </w:r>
      <w:r>
        <w:rPr>
          <w:rFonts w:cs="Courier New" w:ascii="Palatino Linotype" w:hAnsi="Palatino Linotype"/>
          <w:sz w:val="24"/>
          <w:szCs w:val="24"/>
        </w:rPr>
        <w:t>symphath.</w:t>
      </w:r>
      <w:r>
        <w:rPr>
          <w:rFonts w:cs="Courier New" w:ascii="Palatino Linotype" w:hAnsi="Palatino Linotype"/>
          <w:i/>
          <w:sz w:val="24"/>
          <w:szCs w:val="24"/>
        </w:rPr>
        <w:t xml:space="preserve"> —Sus ojos se volvieron fríos y duros—. Mi periodo de necesitad pasó la noche que se impuso sobre mí y desde entonces no he sangrado como hacen las hembras. Llevo a su crí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exhaló con fuerza en el silencio, su cálido aliento formó una nube de niebla en el aire fresco. Bueno, esto lo cambiaba todo. Si llevaba al niño a término y lo traía a este mundo, había una posibilidad de que pasara por vampiro, ya que los híbridos de ese tipo eran imprevisibles. Nunca podías estar seguro del equilibrio de los genes, si se inclinarían por uno de los lados o por el otr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Pero quizás había una manera de implorar a su famili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hembra le agarró de las solapas del resistente abrig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Déjame al sol. Entrégame a la muerte que deseo. Me llevaría mi propia mano a la garganta si pudiera pero mi brazo y hombro no son tan fuert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volvió la vista hacia Tohrment, que esperaba en el carruaje. Llamándole con la mano, Darius dijo a la hemb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ermitidme hablar con vuestro padre. Permitidme preparar el terren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Él nunca me perdonará.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ha sido culpa vuestr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La culpa no es el dilema, lo es el resultado —dijo desolad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Tohrment se desmaterializó y tomó forma delante de ellos, Darius se puso de pi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Llévala de vuelta al carruaje y quedaros bajo esos árboles. Iré donde su padre ahora.</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Tohrment se agachó, colocó con torpeza a la hembra en sus brazos y se puso de pie. En el asidero fuerte pero suave del chico, la hija de Sampsone volvió a la lánguida condición en que había pasado el viaje a casa, los ojos abiertos pero vacíos, la cabeza recostada a un l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Cuida bien de ella —dijo Darius, arreglando el flojo camisón de la hembra a su alrededor—. Volveré pront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te preocupes —contestó Tohrment mientras empezaba a alejarse a zancadas por la hierb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les observó marchar durante un momento y luego se lanzó al viento, reagrupándose en los terrenos de la propiedad de la familia de ella. Fue directamente hasta la puerta principal y utilizó la inmensa aldaba de cabeza de leó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el mayordomo abrió el ancho portal, fue obvio que algo terrible había ocurrido en la mansión. Su palidez era la de la niebla y sus manos temblaba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Sire! Oh, bendito sea, ent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frunció el entrecejo mientras entraba por la puert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Que…</w:t>
      </w:r>
    </w:p>
    <w:p>
      <w:pPr>
        <w:pStyle w:val="Normal"/>
        <w:spacing w:lineRule="auto" w:line="240" w:before="120" w:after="0"/>
        <w:rPr/>
      </w:pPr>
      <w:r>
        <w:rPr>
          <w:rFonts w:cs="Courier New" w:ascii="Palatino Linotype" w:hAnsi="Palatino Linotype"/>
          <w:i/>
          <w:sz w:val="24"/>
          <w:szCs w:val="24"/>
        </w:rPr>
        <w:t xml:space="preserve">El señor de la casa salió del salón de los machos… y justo detrás de él le seguía el </w:t>
      </w:r>
      <w:r>
        <w:rPr>
          <w:rFonts w:cs="Courier New" w:ascii="Palatino Linotype" w:hAnsi="Palatino Linotype"/>
          <w:sz w:val="24"/>
          <w:szCs w:val="24"/>
        </w:rPr>
        <w:t xml:space="preserve">symphath </w:t>
      </w:r>
      <w:r>
        <w:rPr>
          <w:rFonts w:cs="Courier New" w:ascii="Palatino Linotype" w:hAnsi="Palatino Linotype"/>
          <w:i/>
          <w:sz w:val="24"/>
          <w:szCs w:val="24"/>
        </w:rPr>
        <w:t xml:space="preserve">cuyo hijo había provocado la serie de tragedia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Qué hacéis aquí? –exigió Darius al devorador de pecad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 mi hijo muerto. Le matastei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desenvainó una de las dagas negras que llevaba sujetas con correas, con la empuñadura hacia abajo, hacia su pech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Sí. </w:t>
      </w:r>
    </w:p>
    <w:p>
      <w:pPr>
        <w:pStyle w:val="Normal"/>
        <w:spacing w:lineRule="auto" w:line="240" w:before="120" w:after="0"/>
        <w:rPr/>
      </w:pPr>
      <w:r>
        <w:rPr>
          <w:rFonts w:cs="Courier New" w:ascii="Palatino Linotype" w:hAnsi="Palatino Linotype"/>
          <w:i/>
          <w:sz w:val="24"/>
          <w:szCs w:val="24"/>
        </w:rPr>
        <w:t xml:space="preserve">El </w:t>
      </w:r>
      <w:r>
        <w:rPr>
          <w:rFonts w:cs="Courier New" w:ascii="Palatino Linotype" w:hAnsi="Palatino Linotype"/>
          <w:sz w:val="24"/>
          <w:szCs w:val="24"/>
        </w:rPr>
        <w:t xml:space="preserve">symphath </w:t>
      </w:r>
      <w:r>
        <w:rPr>
          <w:rFonts w:cs="Courier New" w:ascii="Palatino Linotype" w:hAnsi="Palatino Linotype"/>
          <w:i/>
          <w:sz w:val="24"/>
          <w:szCs w:val="24"/>
        </w:rPr>
        <w:t>asintió una vez y no pareció importarle. Malditos reptiles. ¿No tenían sentimientos hacia sus jóvene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Y la chica –preguntó el devorador de pecados—. ¿Qué hay de ella? </w:t>
      </w:r>
    </w:p>
    <w:p>
      <w:pPr>
        <w:pStyle w:val="Normal"/>
        <w:spacing w:lineRule="auto" w:line="240" w:before="120" w:after="0"/>
        <w:rPr/>
      </w:pPr>
      <w:r>
        <w:rPr>
          <w:rFonts w:cs="Courier New" w:ascii="Palatino Linotype" w:hAnsi="Palatino Linotype"/>
          <w:i/>
          <w:sz w:val="24"/>
          <w:szCs w:val="24"/>
        </w:rPr>
        <w:t xml:space="preserve">Darius sujetó rápidamente la visión de un manzano floreciente delante de su mente. Los </w:t>
      </w:r>
      <w:r>
        <w:rPr>
          <w:rFonts w:cs="Courier New" w:ascii="Palatino Linotype" w:hAnsi="Palatino Linotype"/>
          <w:sz w:val="24"/>
          <w:szCs w:val="24"/>
        </w:rPr>
        <w:t>symphath</w:t>
      </w:r>
      <w:r>
        <w:rPr>
          <w:rFonts w:cs="Courier New" w:ascii="Palatino Linotype" w:hAnsi="Palatino Linotype"/>
          <w:i/>
          <w:sz w:val="24"/>
          <w:szCs w:val="24"/>
        </w:rPr>
        <w:t xml:space="preserve"> podían leer más que las emociones y él tenía conocimientos que no quería compartir.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Sin contestar a eso, miró a Sampsone, quien parecía haber envejecido cien mil año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tá viva. Su hija de sangre está… bien y viva.</w:t>
      </w:r>
    </w:p>
    <w:p>
      <w:pPr>
        <w:pStyle w:val="Normal"/>
        <w:spacing w:lineRule="auto" w:line="240" w:before="120" w:after="0"/>
        <w:rPr/>
      </w:pPr>
      <w:r>
        <w:rPr>
          <w:rFonts w:cs="Courier New" w:ascii="Palatino Linotype" w:hAnsi="Palatino Linotype"/>
          <w:i/>
          <w:sz w:val="24"/>
          <w:szCs w:val="24"/>
        </w:rPr>
        <w:t xml:space="preserve">El </w:t>
      </w:r>
      <w:r>
        <w:rPr>
          <w:rFonts w:cs="Courier New" w:ascii="Palatino Linotype" w:hAnsi="Palatino Linotype"/>
          <w:sz w:val="24"/>
          <w:szCs w:val="24"/>
        </w:rPr>
        <w:t>symphath</w:t>
      </w:r>
      <w:r>
        <w:rPr>
          <w:rFonts w:cs="Courier New" w:ascii="Palatino Linotype" w:hAnsi="Palatino Linotype"/>
          <w:i/>
          <w:sz w:val="24"/>
          <w:szCs w:val="24"/>
        </w:rPr>
        <w:t xml:space="preserve"> vagó hacia la puerta, sus largas túnicas se arrastraban sobre el suelo de mármol.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Entonces estamos en paz. Mi hijo está muerto y su progenie arruinad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Sampsone se puso la cara entre las manos, Darius persiguió al devorador de pecados, le agarró del brazo y tiró de la cosa para que se detuviera fuera de la cas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No tenías que revelarte a ti mismo. Esta familia ya ha sufrido bastante.</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Oh, pero debía. —El </w:t>
      </w:r>
      <w:r>
        <w:rPr>
          <w:rFonts w:cs="Courier New" w:ascii="Palatino Linotype" w:hAnsi="Palatino Linotype"/>
          <w:sz w:val="24"/>
          <w:szCs w:val="24"/>
        </w:rPr>
        <w:t>symphath</w:t>
      </w:r>
      <w:r>
        <w:rPr>
          <w:rFonts w:cs="Courier New" w:ascii="Palatino Linotype" w:hAnsi="Palatino Linotype"/>
          <w:i/>
          <w:sz w:val="24"/>
          <w:szCs w:val="24"/>
        </w:rPr>
        <w:t xml:space="preserve"> sonrió—. Las pérdidas deben ser soportadas por igual.  Seguramente el corazón palpitante de un guerrero debe respetar esta verdad.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Bastard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devorador de pecados hizo una reverenci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Preferirías que la hubiera matado? Ese era otro sendero que podría haber transit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lla no ha hecho nada para merecer esto. Tampoco los otros de su sang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Oh, de verdad? Quizás mi hijo sólo tomó lo que ella ofreció…</w:t>
      </w:r>
    </w:p>
    <w:p>
      <w:pPr>
        <w:pStyle w:val="Normal"/>
        <w:spacing w:lineRule="auto" w:line="240" w:before="120" w:after="0"/>
        <w:rPr/>
      </w:pPr>
      <w:r>
        <w:rPr>
          <w:rFonts w:cs="Courier New" w:ascii="Palatino Linotype" w:hAnsi="Palatino Linotype"/>
          <w:i/>
          <w:sz w:val="24"/>
          <w:szCs w:val="24"/>
        </w:rPr>
        <w:t xml:space="preserve">Darius puso ambas manos sobre el </w:t>
      </w:r>
      <w:r>
        <w:rPr>
          <w:rFonts w:cs="Courier New" w:ascii="Palatino Linotype" w:hAnsi="Palatino Linotype"/>
          <w:sz w:val="24"/>
          <w:szCs w:val="24"/>
        </w:rPr>
        <w:t>symphath</w:t>
      </w:r>
      <w:r>
        <w:rPr>
          <w:rFonts w:cs="Courier New" w:ascii="Palatino Linotype" w:hAnsi="Palatino Linotype"/>
          <w:i/>
          <w:sz w:val="24"/>
          <w:szCs w:val="24"/>
        </w:rPr>
        <w:t xml:space="preserve"> y le hizo girar, golpeándole contra una de las enormes columnas que sostenían el gran peso de la mansión.</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odría matarte ahor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 devorador de pecados sonrió otra vez.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odrías? No lo creo. Tu honor no te permitirá matar a un inocente y yo no he hecho nada mal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on eso, el devorador de pecados se desmaterializó fuera del agarre de Darius y tomó forma en el césped lateral.</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Deseo que la hembra tenga una vida de sufrimiento. Que viva mucho y soporte su carga sin gracia. Y ahora, me iré y me encargaré del cuerpo de mi hijo. </w:t>
      </w:r>
    </w:p>
    <w:p>
      <w:pPr>
        <w:pStyle w:val="Normal"/>
        <w:spacing w:lineRule="auto" w:line="240" w:before="120" w:after="0"/>
        <w:rPr/>
      </w:pPr>
      <w:r>
        <w:rPr>
          <w:rFonts w:cs="Courier New" w:ascii="Palatino Linotype" w:hAnsi="Palatino Linotype"/>
          <w:i/>
          <w:sz w:val="24"/>
          <w:szCs w:val="24"/>
        </w:rPr>
        <w:t xml:space="preserve">El </w:t>
      </w:r>
      <w:r>
        <w:rPr>
          <w:rFonts w:cs="Courier New" w:ascii="Palatino Linotype" w:hAnsi="Palatino Linotype"/>
          <w:sz w:val="24"/>
          <w:szCs w:val="24"/>
        </w:rPr>
        <w:t>symphath</w:t>
      </w:r>
      <w:r>
        <w:rPr>
          <w:rFonts w:cs="Courier New" w:ascii="Palatino Linotype" w:hAnsi="Palatino Linotype"/>
          <w:i/>
          <w:sz w:val="24"/>
          <w:szCs w:val="24"/>
        </w:rPr>
        <w:t xml:space="preserve"> desapareció, fue como si nunca hubiera existido… y aún así las ramificaciones de sus acciones se vieron confirmadas cuando Darius miró por la puerta abierta: el macho de la gran casa lloraba sobre el hombro de su sirviente, los dos tomaban consuelo el uno del otro.</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Darius irrumpió por el arco de la grandiosa entrada y el sonido de las botas hizo que el patriarca de la familia levantara la cabeza.</w:t>
      </w:r>
    </w:p>
    <w:p>
      <w:pPr>
        <w:pStyle w:val="Normal"/>
        <w:spacing w:lineRule="auto" w:line="240" w:before="120" w:after="0"/>
        <w:rPr/>
      </w:pPr>
      <w:r>
        <w:rPr>
          <w:rFonts w:cs="Courier New" w:ascii="Palatino Linotype" w:hAnsi="Palatino Linotype"/>
          <w:i/>
          <w:sz w:val="24"/>
          <w:szCs w:val="24"/>
        </w:rPr>
        <w:t xml:space="preserve">Sampsone se separó de su leal </w:t>
      </w:r>
      <w:r>
        <w:rPr>
          <w:rFonts w:cs="Courier New" w:ascii="Palatino Linotype" w:hAnsi="Palatino Linotype"/>
          <w:sz w:val="24"/>
          <w:szCs w:val="24"/>
        </w:rPr>
        <w:t>doggen</w:t>
      </w:r>
      <w:r>
        <w:rPr>
          <w:rFonts w:cs="Courier New" w:ascii="Palatino Linotype" w:hAnsi="Palatino Linotype"/>
          <w:i/>
          <w:sz w:val="24"/>
          <w:szCs w:val="24"/>
        </w:rPr>
        <w:t xml:space="preserve"> y no se molestó en contener las lágrimas ni en oscurecer su dolor mientras avanzaba.</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ntes de que Darius pudiera hablar, el macho di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Le pagaré.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frunció el entrecej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ara qué?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Para…que se la lleve lejos y vea que se le proporcione un techo sobre la cabeza. –El amo se giró hacia el sirviente—. Ve a los cofres y…</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dio un paso adelante y agarró el hombro de Sampsone en un firme apretón.</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Qué está diciendo? Ella vive. Su hija está viva y debería refugiarse bajo este techo y dentro de estas paredes. Usted es su </w:t>
      </w:r>
      <w:r>
        <w:rPr>
          <w:rFonts w:cs="Courier New" w:ascii="Palatino Linotype" w:hAnsi="Palatino Linotype"/>
          <w:sz w:val="24"/>
          <w:szCs w:val="24"/>
        </w:rPr>
        <w:t>padre.</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Váyase y llévesela con usted. Se lo ruego. Su madre… no podría sobrevivir a esto. Permítame proporciona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Es usted un ignorante —escupió Darius—. Un ignorante y una vergüenza para su linaje de sang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No –dijo el macho—. Ella lo es. Ahora y eternamente. </w:t>
      </w:r>
    </w:p>
    <w:p>
      <w:pPr>
        <w:pStyle w:val="Normal"/>
        <w:spacing w:lineRule="auto" w:line="240" w:before="120" w:after="0"/>
        <w:rPr/>
      </w:pPr>
      <w:r>
        <w:rPr>
          <w:rFonts w:cs="Courier New" w:ascii="Palatino Linotype" w:hAnsi="Palatino Linotype"/>
          <w:i/>
          <w:sz w:val="24"/>
          <w:szCs w:val="24"/>
        </w:rPr>
        <w:t xml:space="preserve">Darius permaneció momentáneamente aturdido en medio del silencio. Incluso conociendo los valores degradados de la </w:t>
      </w:r>
      <w:r>
        <w:rPr>
          <w:rFonts w:cs="Courier New" w:ascii="Palatino Linotype" w:hAnsi="Palatino Linotype"/>
          <w:sz w:val="24"/>
          <w:szCs w:val="24"/>
        </w:rPr>
        <w:t xml:space="preserve">glymera </w:t>
      </w:r>
      <w:r>
        <w:rPr>
          <w:rFonts w:cs="Courier New" w:ascii="Palatino Linotype" w:hAnsi="Palatino Linotype"/>
          <w:i/>
          <w:sz w:val="24"/>
          <w:szCs w:val="24"/>
        </w:rPr>
        <w:t>y habiendo estado sujeto a ellos, todavía le conmocionaba.</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 xml:space="preserve">Usted y ese </w:t>
      </w:r>
      <w:r>
        <w:rPr>
          <w:rFonts w:cs="Courier New" w:ascii="Palatino Linotype" w:hAnsi="Palatino Linotype"/>
          <w:sz w:val="24"/>
          <w:szCs w:val="24"/>
        </w:rPr>
        <w:t>symphath</w:t>
      </w:r>
      <w:r>
        <w:rPr>
          <w:rFonts w:cs="Courier New" w:ascii="Palatino Linotype" w:hAnsi="Palatino Linotype"/>
          <w:i/>
          <w:sz w:val="24"/>
          <w:szCs w:val="24"/>
        </w:rPr>
        <w:t xml:space="preserve"> tienen mucho en común.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Cómo se atreve a…</w:t>
      </w:r>
    </w:p>
    <w:p>
      <w:pPr>
        <w:pStyle w:val="Normal"/>
        <w:spacing w:lineRule="auto" w:line="240" w:before="120" w:after="0"/>
        <w:rPr/>
      </w:pPr>
      <w:r>
        <w:rPr>
          <w:rFonts w:cs="Courier New" w:ascii="Palatino Linotype" w:hAnsi="Palatino Linotype"/>
          <w:i/>
          <w:sz w:val="24"/>
          <w:szCs w:val="24"/>
        </w:rPr>
        <w:t>—</w:t>
      </w:r>
      <w:r>
        <w:rPr>
          <w:rFonts w:cs="Courier New" w:ascii="Palatino Linotype" w:hAnsi="Palatino Linotype"/>
          <w:i/>
          <w:sz w:val="24"/>
          <w:szCs w:val="24"/>
        </w:rPr>
        <w:t>Ninguno de ustedes tiene corazón para afligirse por sus vástagos.</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arius se dirigió a la puerta y no se detuvo cuando el macho grit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El dinero! ¡Permítame darle el diner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Darius no confiaba en sí mismo para responder y se desmaterializó de vuelta a la arboleda que había abandonado hacía unos minutos. Cuando tomó forma junto al carruaje, su corazón ardía en llamas. Como alguien que había sido descartado, conocía bien la dificultad de ser desarraigado y no tener apoyo en el mundo. Y eso sin la carga extra que la hembra llevaba, literalmente, dentro de su cuerp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Aunque el sol amenazaba con liberarse del borde de la tierra, requirió un momento para recomponerse y formular lo que podría deci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a voz de la hembra surgió tras las colgaduras de la ventana del carruaj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Os ha dicho que me mantengáis lejos, ¿verdad?</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Desde luego, Darius descubrió que no había forma de expresión con la que pudiera arrojar una mejor luz a lo que había sucedido.</w:t>
      </w:r>
    </w:p>
    <w:p>
      <w:pPr>
        <w:pStyle w:val="Normal"/>
        <w:spacing w:lineRule="auto" w:line="240" w:before="120" w:after="0"/>
        <w:rPr>
          <w:rFonts w:ascii="Palatino Linotype" w:hAnsi="Palatino Linotype"/>
          <w:i/>
          <w:i/>
          <w:sz w:val="24"/>
          <w:szCs w:val="24"/>
        </w:rPr>
      </w:pPr>
      <w:r>
        <w:rPr>
          <w:rFonts w:eastAsia="Palatino Linotype" w:cs="Palatino Linotype" w:ascii="Palatino Linotype" w:hAnsi="Palatino Linotype"/>
          <w:i/>
          <w:sz w:val="24"/>
          <w:szCs w:val="24"/>
        </w:rPr>
        <w:t xml:space="preserve"> </w:t>
      </w:r>
      <w:r>
        <w:rPr>
          <w:rFonts w:cs="Courier New" w:ascii="Palatino Linotype" w:hAnsi="Palatino Linotype"/>
          <w:i/>
          <w:sz w:val="24"/>
          <w:szCs w:val="24"/>
        </w:rPr>
        <w:t xml:space="preserve">Colocó la palma en la madera fresca de la puerta del carruaj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Yo os cuidaré. Proveeré y protegeré.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Por qué… —llegó la respuesta doloros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Ciertamente… es justo y apropiado hacerlo así.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Un héroe sois vos. Pero a lo que vos intentáis salvar no le importa el regalo que ofrecéi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Lo haréis. Con el tiempo… os importará.</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Cuando no hubo respuesta, Darius saltó al asiento del conductor y tomó las riendas.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w:t>
      </w:r>
      <w:r>
        <w:rPr>
          <w:rFonts w:cs="Courier New" w:ascii="Palatino Linotype" w:hAnsi="Palatino Linotype"/>
          <w:i/>
          <w:sz w:val="24"/>
          <w:szCs w:val="24"/>
        </w:rPr>
        <w:t xml:space="preserve">Iremos a mi cas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l tintineo de los arreos de los caballos y el trotar de los cascos en la tierra apelmazada les acompañó fuera del bosque y todo el camino. Les llevó por una ruta diferente, alejándolos de esa mansión y de esa familia cuyas expectativas sociales eran más espesas que la sangr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Y en cuanto al dinero? Darius no era un macho rico, pero antes se cortaría la mano con su propia daga que aceptar una moneda de ese padre de alma débil.</w:t>
      </w:r>
    </w:p>
    <w:p>
      <w:pPr>
        <w:pStyle w:val="Normal"/>
        <w:rPr>
          <w:rFonts w:ascii="Palatino Linotype" w:hAnsi="Palatino Linotype" w:cs="Courier New"/>
          <w:i/>
          <w:i/>
          <w:sz w:val="24"/>
          <w:szCs w:val="24"/>
        </w:rPr>
      </w:pPr>
      <w:r>
        <w:rPr>
          <w:rFonts w:cs="Courier New" w:ascii="Palatino Linotype" w:hAnsi="Palatino Linotype"/>
          <w:i/>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2" name="Image6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a:hlinkClick r:id="rId136"/>
                    </pic:cNvPr>
                    <pic:cNvPicPr>
                      <a:picLocks noChangeAspect="1" noChangeArrowheads="1"/>
                    </pic:cNvPicPr>
                  </pic:nvPicPr>
                  <pic:blipFill>
                    <a:blip r:embed="rId13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5" w:name="__RefHeading___Toc262855931"/>
      <w:bookmarkEnd w:id="65"/>
      <w:r>
        <w:rPr/>
        <w:t>Capítulo 60</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uando John fue a sentarse en la camilla, Xhex lo ayudó y él quedo fascinado por lo fuerte que era: en el instante en que le colocó la mano en mitad de la espalda, sintió como el peso de su parte superior quedaba completamente sosten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bueno, como ella decía a menudo, no era precisamente lo que considerarías una hembra normal. Doc Jane vino y comenzó a contarle lo que estaba pasando bajo su vendaje y qué tenía que hacer para cuidar de la incisión…pero él no lo estaba regist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ría sexo. Con Xhex. Ahora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todo lo que sabía o le preocupaba… y la necesidad carnal iba maaaaaás allá de solo una erección buscando un garaje donde aparcar. Un roce con la muerte tenía una forma de hacerte desear vivir a lo grande y el sexo con la persona a la que querías estar era la mejor manera de expres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de Xhex llamearon cuando captó la esencia que él claramente estaba eman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quedarte tendido durante otros diez minutos ―dijo Doc Jane mientras empezaba a poner los instrumentos en el autoclave―. Y después puedes estirarte aquí, en la cama de la clínica.</w:t>
      </w:r>
    </w:p>
    <w:p>
      <w:pPr>
        <w:pStyle w:val="Normal"/>
        <w:spacing w:lineRule="auto" w:line="240" w:before="120" w:after="0"/>
        <w:rPr/>
      </w:pPr>
      <w:r>
        <w:rPr>
          <w:rFonts w:cs="Courier New" w:ascii="Palatino Linotype" w:hAnsi="Palatino Linotype"/>
          <w:i/>
          <w:sz w:val="24"/>
          <w:szCs w:val="24"/>
        </w:rPr>
        <w:t>Vámonos</w:t>
      </w:r>
      <w:r>
        <w:rPr>
          <w:rFonts w:cs="Courier New" w:ascii="Palatino Linotype" w:hAnsi="Palatino Linotype"/>
          <w:sz w:val="24"/>
          <w:szCs w:val="24"/>
        </w:rPr>
        <w:t>, gesticuló hacia Xhex.</w:t>
      </w:r>
    </w:p>
    <w:p>
      <w:pPr>
        <w:pStyle w:val="Normal"/>
        <w:spacing w:lineRule="auto" w:line="240" w:before="120" w:after="0"/>
        <w:rPr/>
      </w:pPr>
      <w:r>
        <w:rPr>
          <w:rFonts w:cs="Courier New" w:ascii="Palatino Linotype" w:hAnsi="Palatino Linotype"/>
          <w:sz w:val="24"/>
          <w:szCs w:val="24"/>
        </w:rPr>
        <w:t>Sacar las piernas fuera de la camilla le provocó un disparo de un buah-joder-que-dolor, pero la pupita de mierda no le hizo replantearse su plan en lo más mínimo. Sin embargo consiguió la atención de todos los demás que había en la habitación. Mientras Xhex lo estabilizaba con una maldición, la buena doctora comenzó con todo eso de tiéndete-grandullón… sólo que John no estaba para esas cosas.</w:t>
      </w:r>
    </w:p>
    <w:p>
      <w:pPr>
        <w:pStyle w:val="Normal"/>
        <w:spacing w:lineRule="auto" w:line="240" w:before="120" w:after="0"/>
        <w:rPr/>
      </w:pPr>
      <w:r>
        <w:rPr>
          <w:rFonts w:cs="Courier New" w:ascii="Palatino Linotype" w:hAnsi="Palatino Linotype"/>
          <w:i/>
          <w:sz w:val="24"/>
          <w:szCs w:val="24"/>
        </w:rPr>
        <w:t>¿Tendrías una bata que pueda ponerme para salir de aquí?</w:t>
      </w:r>
      <w:r>
        <w:rPr>
          <w:rFonts w:cs="Courier New" w:ascii="Palatino Linotype" w:hAnsi="Palatino Linotype"/>
          <w:sz w:val="24"/>
          <w:szCs w:val="24"/>
        </w:rPr>
        <w:t>, gesticuló, bien consciente de que tenía una enorme erección y no mucho cubriéndole la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poco de discusión después de eso, pero finalmente, Doc Jane alzó las manos en un ademán y accedió dando a entender que si quería ser un idiota, ella no podía detenerlo. Cuando dio el consentimiento con un movimiento de cabeza, Ehlena desapareció y regresó con algo mullido, grueso y bastante grande para cubrirlo…de la clavícula hasta quizás medio muslo. También era r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claro que era la versión pijama de unas orejas de burro, en pago a su negativa a quedarse en la clínica. Cualquier pensaría que el estilo Barbie desinflaría su erección… pero ni de le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polla se mantuvo firme contra el asalto a su masculin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que lo hizo estar orgulloso de la cabrona.</w:t>
      </w:r>
    </w:p>
    <w:p>
      <w:pPr>
        <w:pStyle w:val="Normal"/>
        <w:spacing w:lineRule="auto" w:line="240" w:before="120" w:after="0"/>
        <w:rPr/>
      </w:pPr>
      <w:r>
        <w:rPr>
          <w:rFonts w:cs="Courier New" w:ascii="Palatino Linotype" w:hAnsi="Palatino Linotype"/>
          <w:i/>
          <w:sz w:val="24"/>
          <w:szCs w:val="24"/>
        </w:rPr>
        <w:t>Gracias</w:t>
      </w:r>
      <w:r>
        <w:rPr>
          <w:rFonts w:cs="Courier New" w:ascii="Palatino Linotype" w:hAnsi="Palatino Linotype"/>
          <w:sz w:val="24"/>
          <w:szCs w:val="24"/>
        </w:rPr>
        <w:t>, gesticuló, deslizándose la bata por los hombros. Estirándola un poco, se las arregló para plegársela sobre el pecho y cubrir su parte inferior expuesta. Ape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se apoyó contra el mostrador y cruzó los brazos sobre el pech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No hay alguna forma en que pueda conseguir que te quedes más tiempo? ¿O vuelvas con muletas? ¿O… conseguir </w:t>
      </w:r>
      <w:r>
        <w:rPr>
          <w:rFonts w:cs="Courier New" w:ascii="Palatino Linotype" w:hAnsi="Palatino Linotype"/>
          <w:i/>
          <w:sz w:val="24"/>
          <w:szCs w:val="24"/>
        </w:rPr>
        <w:t>que te quedes más tiempo</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i/>
          <w:sz w:val="24"/>
          <w:szCs w:val="24"/>
        </w:rPr>
        <w:t>Estoy bien… aunque, gracia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oc Jane sacudió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sotros los Hermanos sois todos un grano en el culo.</w:t>
      </w:r>
    </w:p>
    <w:p>
      <w:pPr>
        <w:pStyle w:val="Normal"/>
        <w:spacing w:lineRule="auto" w:line="240" w:before="120" w:after="0"/>
        <w:rPr/>
      </w:pPr>
      <w:r>
        <w:rPr>
          <w:rFonts w:cs="Courier New" w:ascii="Palatino Linotype" w:hAnsi="Palatino Linotype"/>
          <w:sz w:val="24"/>
          <w:szCs w:val="24"/>
        </w:rPr>
        <w:t>De repente, le recorrió una punzada que no tenía nada que ver con su piern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sz w:val="24"/>
          <w:szCs w:val="24"/>
        </w:rPr>
        <w:t>No soy un Hermano. Pero creo que no voy a discutir la segunda parte cont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mbre inteligente. Y deberías serlo. Un Hermano, me refiero.</w:t>
      </w:r>
    </w:p>
    <w:p>
      <w:pPr>
        <w:pStyle w:val="Normal"/>
        <w:spacing w:lineRule="auto" w:line="240" w:before="120" w:after="0"/>
        <w:rPr/>
      </w:pPr>
      <w:r>
        <w:rPr>
          <w:rFonts w:cs="Courier New" w:ascii="Palatino Linotype" w:hAnsi="Palatino Linotype"/>
          <w:sz w:val="24"/>
          <w:szCs w:val="24"/>
        </w:rPr>
        <w:t>John levantó el culo y se bajó de la mesa con cuidado, todo mientras mantenía un ojo en la parte delantera de su bata Miss Repipi del Año. Afortunadamente, todo se mantuvo adecuadamente en presencia de compañía mixta y continuó así cuando Xhex se agachó bajo su bra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ío… ella era la mejor muleta que podías pedir, tomando gran parte de la carga mientras se dirigían a la puerta. Juntos, bajaron a la oficina, pasaron a través del armario y emergieron en el túne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rió unos, oh, nueve metros antes de detenerse, moverla para ponerla delante de él, y l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abó con las luces. Todas e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 su orden mental, los fluorescentes del techo se oscurecieron uno por uno, empezando con el par que estaba directamente por encima de sus cabezas y después extendiéndose en ambas direcciones. Cuando todo estuvo oscuro como la boca de un lobo, trabajó rápido y también lo hizo ella. Sabían condenadamente bien que Doc Jane y Ehlena iban a estar atareadas limpiando en el quirófano durante al menos otra media hora. </w:t>
      </w:r>
      <w:r>
        <w:rPr>
          <w:rFonts w:cs="Courier New" w:ascii="Palatino Linotype" w:hAnsi="Palatino Linotype"/>
          <w:bCs/>
          <w:sz w:val="24"/>
          <w:szCs w:val="24"/>
        </w:rPr>
        <w:t>Y era la hora de la Última Comida arriba en la mansión, de manera que nadie estaba ejercitándose o iba a ejercitarse o tomando una ducha en el vestuario después de ejercit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imitar la visibi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oscuridad era la cl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pesar de la diferencia de alturas, que incluso con el casi metro ochenta de ella seguía siendo de más de quince centímetros, él encontró su boca con tanta seguridad como si sus labios fueran un faro. Cuando la besó profundo y le introdujo la lengua, ella gimió bajo en su garganta y se agarró a sus homb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te glorioso momento de ni allí ni aquí, en este paso fuera del camino que habían acordado, él liberó a su macho vinculado, desatándose a sí mismo para cabalgar la ola de ese momento que había ocurrido antes en la gran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momento en que la daga de ella había abandonado su mano y flotado a través del aire… y le había proporcionado noches que viv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deslizó la palma a través de los pechos, encontrando el erecto pezón, frotándolo con el pulgar mientras ansiaba poner su boca donde estaban sus dedos. Menos mal que ella había dejado la chaqueta y las armas en el vestíbulo de la casa, así todo lo que había entre él y su piel era la camiseta sin mangas que ella llevaba pu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so desgarrarla otra vez de arriba abajo, pero esto era un apaño rápido para saciarse hasta que pudieran hacerlo en la privacidad de su dormitorio: en lugar de agarrar y rasgar, deslizó ambas palmas por debajo y hacia dentro después subió la camiseta hasta que sus pechos brota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eeerda… no llevaba sujetador ni siquiera para luchar y por alguna razón eso lo encendió enorm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 que necesitase ayuda para eso cuando se trataba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s sonidos de ellos dos besándose resonaban, él pellizcó las puntas ya listas para sus labios y restregó su excitación contra ella. Y quién lo hubiera dicho… ella captó la indirecta que John ni siquiera se había dado cuenta de estar haciendo y arrastró su propia mano hacia abajo por el estómago de él directa ha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chó la cabeza hacia atrás, el golpe de electricidad que le recorrió la espina dorsal era tan grande que no pudo mantener el beso.</w:t>
      </w:r>
    </w:p>
    <w:p>
      <w:pPr>
        <w:pStyle w:val="Normal"/>
        <w:spacing w:lineRule="auto" w:line="240" w:before="120" w:after="0"/>
        <w:rPr/>
      </w:pPr>
      <w:r>
        <w:rPr>
          <w:rFonts w:cs="Courier New" w:ascii="Palatino Linotype" w:hAnsi="Palatino Linotype"/>
          <w:sz w:val="24"/>
          <w:szCs w:val="24"/>
        </w:rPr>
        <w:t xml:space="preserve">Antes de que pudiera decir, </w:t>
      </w:r>
      <w:r>
        <w:rPr>
          <w:rFonts w:cs="Courier New" w:ascii="Palatino Linotype" w:hAnsi="Palatino Linotype"/>
          <w:i/>
          <w:sz w:val="24"/>
          <w:szCs w:val="24"/>
        </w:rPr>
        <w:t>Fóllame duro</w:t>
      </w:r>
      <w:r>
        <w:rPr>
          <w:rFonts w:cs="Courier New" w:ascii="Palatino Linotype" w:hAnsi="Palatino Linotype"/>
          <w:sz w:val="24"/>
          <w:szCs w:val="24"/>
        </w:rPr>
        <w:t>, Xhex lo empujó contra el muro del túnel y luego sintió el aire frío cuando ella apartó la bata. Los labios de Xhex se movieron a lo largo de su pecho, los colmillos dejaban una huella doble que hacía hormiguear cada nervio de su cuerpo… especialmente los de la punta de su po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dejó escapar un grito silencioso cuando la ardiente y húmeda boca encontró ese lugar caliente y duro, deslizándose sobre él, tomándolo por completo, rodeándolo con calor y succionando. En la retirada, fue lenta y firme, hasta que la punta salió de su boca con un sonido suave… y después deslizó la lengua alrededor. Mientras ella trabajaba en él, los ojos de John estaban abiertos, pero la oscuridad que los rodeaba hacía que pareciera que tuviera los párpados cerrados… y oh, tío, la oscuridad estaba bien en esta situación: tenía una imagen clara de cómo se la vería de rodillas delante de sus piernas abiertas, su camiseta sin mangas recogida sobre los pechos, sus pezones aún erectos, su cabeza yendo hacia adelante y atrás, hacia adelante y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pechos se balancearían con cada movimiento que hicie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 respiración salía trabajosamente dentro y fuera de su boca, John tenía la sensación de que su peso estaba equitativamente distribuido entre su pierna herida y la ilesa, pero maldita sea si podía sentir otra cosa que no fuese lo que ella le estaba haciendo. Joder, podía haber estado ardiendo, para lo que le importaba.</w:t>
      </w:r>
    </w:p>
    <w:p>
      <w:pPr>
        <w:pStyle w:val="Normal"/>
        <w:spacing w:lineRule="auto" w:line="240" w:before="120" w:after="0"/>
        <w:rPr/>
      </w:pPr>
      <w:r>
        <w:rPr>
          <w:rFonts w:cs="Courier New" w:ascii="Palatino Linotype" w:hAnsi="Palatino Linotype"/>
          <w:i/>
          <w:sz w:val="24"/>
          <w:szCs w:val="24"/>
        </w:rPr>
        <w:t>Estaba</w:t>
      </w:r>
      <w:r>
        <w:rPr>
          <w:rFonts w:cs="Courier New" w:ascii="Palatino Linotype" w:hAnsi="Palatino Linotype"/>
          <w:sz w:val="24"/>
          <w:szCs w:val="24"/>
        </w:rPr>
        <w:t xml:space="preserve"> ardiendo, era un hecho… y las llamas se volvieron más calientes cuando Xhex empujó su erección hacia arriba contra su bajo vientre y le pasó la lengua hacia abajo hasta que llegó a los pesados sacos que había bajo su polla. Uno por uno se los metió en la boca y luego volvió hacia atrás para chupar su ere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encontró un ritmo y él no duró mucho tiempo. Caricia y succión, caricia y succión, caricia… </w:t>
      </w:r>
    </w:p>
    <w:p>
      <w:pPr>
        <w:pStyle w:val="Normal"/>
        <w:spacing w:lineRule="auto" w:line="240" w:before="120" w:after="0"/>
        <w:rPr/>
      </w:pPr>
      <w:r>
        <w:rPr>
          <w:rFonts w:cs="Courier New" w:ascii="Palatino Linotype" w:hAnsi="Palatino Linotype"/>
          <w:sz w:val="24"/>
          <w:szCs w:val="24"/>
        </w:rPr>
        <w:t>John arqueó el cuerpo y sus palmas golpearon contra la pared mientras se corría. Tras acabar, la puso de pie de un tirón y la beso largo y duro… con la idea de devolverle el favor en su…</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le mordisqueó el labio inferior a propósito y lamió el diminuto corte que habí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ama.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oger. A eso.</w:t>
      </w:r>
    </w:p>
    <w:p>
      <w:pPr>
        <w:pStyle w:val="Normal"/>
        <w:spacing w:lineRule="auto" w:line="240" w:before="120" w:after="0"/>
        <w:rPr/>
      </w:pPr>
      <w:r>
        <w:rPr>
          <w:rFonts w:cs="Courier New" w:ascii="Palatino Linotype" w:hAnsi="Palatino Linotype"/>
          <w:sz w:val="24"/>
          <w:szCs w:val="24"/>
        </w:rPr>
        <w:t>John volvió a encender las lámparas del techo y subieron a la carrera a la mans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rioso, pero esa pierna vaga no le molestó en lo más mínimo.</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ermaneció fuera de la habitación asignada a Saxton durante y después de la alimentación, pero no le estaba permitido abandonar la mansión para despejarse la cabeza. El primo de Qhuinn estaba considerado, bajo las Viejas Leyes, su macho invitado en la casa de la Primera Familia y por tanto, el protocolo exigía que él permaneciera en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luchar con los demás le habría proporcionado una sensación de realización y ayudaría a que el tiempo pasara más deprisa.</w:t>
      </w:r>
    </w:p>
    <w:p>
      <w:pPr>
        <w:pStyle w:val="Normal"/>
        <w:spacing w:lineRule="auto" w:line="240" w:before="120" w:after="0"/>
        <w:rPr/>
      </w:pPr>
      <w:r>
        <w:rPr>
          <w:rFonts w:cs="Courier New" w:ascii="Palatino Linotype" w:hAnsi="Palatino Linotype"/>
          <w:sz w:val="24"/>
          <w:szCs w:val="24"/>
        </w:rPr>
        <w:t>Después de que Phury llegara con Selena y las presentaciones fueran hechas, Blay se había ido a su propia habitación y encontrado paz diciéndose a sí mismo que tenía que arreglar cosas aquí. Desafortunadamente, la rutina Maid R Us</w:t>
      </w:r>
      <w:r>
        <w:rPr>
          <w:rFonts w:cs="Courier New" w:ascii="Palatino Linotype" w:hAnsi="Palatino Linotype"/>
          <w:b/>
          <w:sz w:val="24"/>
          <w:szCs w:val="24"/>
          <w:vertAlign w:val="superscript"/>
        </w:rPr>
        <w:t>20</w:t>
      </w:r>
      <w:r>
        <w:rPr>
          <w:rFonts w:cs="Courier New" w:ascii="Palatino Linotype" w:hAnsi="Palatino Linotype"/>
          <w:sz w:val="24"/>
          <w:szCs w:val="24"/>
        </w:rPr>
        <w:t xml:space="preserve"> le había llevado alrededor de dos minutos y había implicado recolocar el libro que había estado leyendo en la mesita de noche… y trasladar un par de calcetines negros del cajón de calcetines de color con sus compañeros del de de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de las maldiciones de ser ordenado era que nunca había nada que ordenar en el frente de la pulcritu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también se había cortado el cabello recientemente. Las uñas estaban cortas. No había depilación masculina pendiente, gracias a que los vampiros no tenían pelo, a excepción del de sus cabez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rmalmente si quería matar el tiempo, llamaba a casa para ponerse al día con sus padres, pero dado lo que pasaba por su mente ahora mismo, el número de la casa segura de la familia no era algo que fuera a marcar. ¿En conclusión? Apestaba mintiendo y no estaba por la labor de escandalizar a su padre y su madre: Ey, tíos, no lo sabéis aún, pero soy gay… y estoy pensando en salir con el primo de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y a propósito, él está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imentándo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a idea de Saxton tomando de la vena de alguien era ardiente como el demonio… aunque fuera la de Sele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xcepto por el hecho de que Phury estaba allí con la pareja. Por supuesto, por cuestión de decoro, más que para protección d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sí, no había manera de que se acercase a esa habitación. Lo último que quería era excitarse delante de públ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miró a su reloj. Paseó de un lado a otro. Intentó ver la TV. Cogió el libro que había colocado hacía un rato.</w:t>
      </w:r>
    </w:p>
    <w:p>
      <w:pPr>
        <w:pStyle w:val="Normal"/>
        <w:spacing w:lineRule="auto" w:line="240" w:before="120" w:after="0"/>
        <w:rPr/>
      </w:pPr>
      <w:r>
        <w:rPr>
          <w:rFonts w:cs="Courier New" w:ascii="Palatino Linotype" w:hAnsi="Palatino Linotype"/>
          <w:sz w:val="24"/>
          <w:szCs w:val="24"/>
        </w:rPr>
        <w:t xml:space="preserve">De cuando en cuando su teléfono sonaba con informes de campo, ninguno de los cuales ayudaba a su humor nervioso. La Hermandad siempre enviaba informes regulares de forma que todo el mundo tuviera información del momento y las cosas no iban bien: John había resultado herido, así que él, Xhex y Qhuinn estaban con Doc Jane en la clínica. La infiltración en la granja había sido un éxito, pero sólo hasta cierto punto… el </w:t>
      </w:r>
      <w:r>
        <w:rPr>
          <w:rFonts w:cs="Courier New" w:ascii="Palatino Linotype" w:hAnsi="Palatino Linotype"/>
          <w:i/>
          <w:sz w:val="24"/>
          <w:szCs w:val="24"/>
        </w:rPr>
        <w:t>Fore-lessser</w:t>
      </w:r>
      <w:r>
        <w:rPr>
          <w:rFonts w:cs="Courier New" w:ascii="Palatino Linotype" w:hAnsi="Palatino Linotype"/>
          <w:sz w:val="24"/>
          <w:szCs w:val="24"/>
        </w:rPr>
        <w:t xml:space="preserve"> sospechoso aún andaba suelto y habían cogido a muchos, pero no a todos los nuevos reclutas que habían encont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irección vinculada a ese corredor callejero los había llevado a un callejón sin salida. Los ánimos estaban exalt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probó su reloj. Después el reloj de la pare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intió ganas de gri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hacía rato desde que Saxton y Selena habían empezado. ¿Por qué no había venido nadie a avisarle de que estab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i algo iba mal? Doc Jane había dicho que las heridas del tipo no suponían riesgo para su vida y que la alimentación lo pondría en camino de recuper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bueno, si algún Hermano tenía probabilidades de entretenerse con Saxton, ese era el Primale. Phury adoraba la ópera y el arte y los buenos libros. ¿Tal vez se habían enzarzado en una charla posterior?</w:t>
      </w:r>
    </w:p>
    <w:p>
      <w:pPr>
        <w:pStyle w:val="Normal"/>
        <w:spacing w:lineRule="auto" w:line="240" w:before="120" w:after="0"/>
        <w:rPr/>
      </w:pPr>
      <w:r>
        <w:rPr>
          <w:rFonts w:cs="Courier New" w:ascii="Palatino Linotype" w:hAnsi="Palatino Linotype"/>
          <w:sz w:val="24"/>
          <w:szCs w:val="24"/>
        </w:rPr>
        <w:t xml:space="preserve">Al final, no pudo permanecer en su propia compañía y fue escaleras abajo a la cocina, donde los </w:t>
      </w:r>
      <w:r>
        <w:rPr>
          <w:rFonts w:cs="Courier New" w:ascii="Palatino Linotype" w:hAnsi="Palatino Linotype"/>
          <w:i/>
          <w:sz w:val="24"/>
          <w:szCs w:val="24"/>
        </w:rPr>
        <w:t xml:space="preserve">doggen </w:t>
      </w:r>
      <w:r>
        <w:rPr>
          <w:rFonts w:cs="Courier New" w:ascii="Palatino Linotype" w:hAnsi="Palatino Linotype"/>
          <w:sz w:val="24"/>
          <w:szCs w:val="24"/>
        </w:rPr>
        <w:t>de la casa</w:t>
      </w:r>
      <w:r>
        <w:rPr>
          <w:rFonts w:cs="Courier New" w:ascii="Palatino Linotype" w:hAnsi="Palatino Linotype"/>
          <w:i/>
          <w:sz w:val="24"/>
          <w:szCs w:val="24"/>
        </w:rPr>
        <w:t xml:space="preserve"> </w:t>
      </w:r>
      <w:r>
        <w:rPr>
          <w:rFonts w:cs="Courier New" w:ascii="Palatino Linotype" w:hAnsi="Palatino Linotype"/>
          <w:sz w:val="24"/>
          <w:szCs w:val="24"/>
        </w:rPr>
        <w:t>estaban preparando la Última Comida. Intentó ayudar, ofreciéndose a poner los platos o la cubertería de plata o cortar las verduras en la cocina, rociar con su jugo los pavos que se asaban… pero el personal se puso tan nervioso, que se echó atrás.</w:t>
      </w:r>
    </w:p>
    <w:p>
      <w:pPr>
        <w:pStyle w:val="Normal"/>
        <w:spacing w:lineRule="auto" w:line="240" w:before="120" w:after="0"/>
        <w:rPr/>
      </w:pPr>
      <w:r>
        <w:rPr>
          <w:rFonts w:cs="Courier New" w:ascii="Palatino Linotype" w:hAnsi="Palatino Linotype"/>
          <w:sz w:val="24"/>
          <w:szCs w:val="24"/>
        </w:rPr>
        <w:t xml:space="preserve">Tío, si había una cosa que garantizara volver loco a un </w:t>
      </w:r>
      <w:r>
        <w:rPr>
          <w:rFonts w:cs="Courier New" w:ascii="Palatino Linotype" w:hAnsi="Palatino Linotype"/>
          <w:i/>
          <w:sz w:val="24"/>
          <w:szCs w:val="24"/>
        </w:rPr>
        <w:t>doggen</w:t>
      </w:r>
      <w:r>
        <w:rPr>
          <w:rFonts w:cs="Courier New" w:ascii="Palatino Linotype" w:hAnsi="Palatino Linotype"/>
          <w:sz w:val="24"/>
          <w:szCs w:val="24"/>
        </w:rPr>
        <w:t xml:space="preserve">, era ofrecerse a arrimar el hombro. Por naturaleza, no podían soportar que alguien a quien servían hiciera nada aparte de ser servido… </w:t>
      </w:r>
      <w:r>
        <w:rPr>
          <w:rFonts w:cs="Courier New" w:ascii="Palatino Linotype" w:hAnsi="Palatino Linotype"/>
          <w:i/>
          <w:sz w:val="24"/>
          <w:szCs w:val="24"/>
        </w:rPr>
        <w:t xml:space="preserve">pero </w:t>
      </w:r>
      <w:r>
        <w:rPr>
          <w:rFonts w:cs="Courier New" w:ascii="Palatino Linotype" w:hAnsi="Palatino Linotype"/>
          <w:sz w:val="24"/>
          <w:szCs w:val="24"/>
        </w:rPr>
        <w:t xml:space="preserve">tampoco podían soportar rechazar una oferta de ayu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hacer que les diera vueltas la cabeza por dejar que se quemase la cena y posiblemente desatar un suicidio colectivo, salió de la despensa y cruzó el come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 puertas del vestíbulo se abrieron y cerraron y Qhuinn atravesó el mosaico del suelo del vestíbulo de mal hu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sangre roja en la cara del tipo y en sus manos y ropa de cuero. Fresca y brillante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la variedad hum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imer instinto de Blay fue gritar a su colega, pero se contuvo porque no quería atraer mucha atención sobre el hecho de que Qhuinn había estado obviamente donde no estab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muchos Homo sapiens en la clínica del centro de entrena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upuestamente había estado luchando con iniciados, que sangraban neg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lay subió las escaleras y alcanzó al tipo frente al estudio de Wrath… cuyas puertas estaban misericordiosamente cerra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demonios te ha pa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no se detuvo, simplemente se apresuró hacia su cuarto. Deslizándose dentro, hizo ademán de cerrarle la puerta en la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in hacerle caso, pensó Blay, mientras se metía den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pasa con la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oy de humor ―murmuró Qhuinn mientras comenzaba a desvestirse.</w:t>
      </w:r>
    </w:p>
    <w:p>
      <w:pPr>
        <w:pStyle w:val="Normal"/>
        <w:spacing w:lineRule="auto" w:line="240" w:before="120" w:after="0"/>
        <w:rPr/>
      </w:pPr>
      <w:r>
        <w:rPr>
          <w:rFonts w:cs="Courier New" w:ascii="Palatino Linotype" w:hAnsi="Palatino Linotype"/>
          <w:sz w:val="24"/>
          <w:szCs w:val="24"/>
        </w:rPr>
        <w:t>Descartó la chaqueta de cuero sobre la cómoda, se desarmó sobre el escritorio y se sacó las botas de un puntapié a medio camino del baño. Tiró la camiseta por encima del hombro y ésta acabó encima de una lámp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hay sangre en tus manos? ―repitió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 asunto t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as hecho. ―Aunque presentía que lo sabía―. ¿Qué demonios has hecho?</w:t>
      </w:r>
    </w:p>
    <w:p>
      <w:pPr>
        <w:pStyle w:val="Normal"/>
        <w:spacing w:lineRule="auto" w:line="240" w:before="120" w:after="0"/>
        <w:rPr/>
      </w:pPr>
      <w:r>
        <w:rPr>
          <w:rFonts w:cs="Courier New" w:ascii="Palatino Linotype" w:hAnsi="Palatino Linotype"/>
          <w:sz w:val="24"/>
          <w:szCs w:val="24"/>
        </w:rPr>
        <w:t>Cuando Qhuinn se deslizó dentro de la ducha para abrir el agua, el cordón de músculos a lo largo de su espina dorsal se flexionó sobre la cintura de sus pantalones de cu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también tenía sangre roja en otras partes… lo que hizo preguntarse a Blay como de lejos había llegado la pel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ómo está tu ch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frunció el ceñ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Mi chico… Oh, Saxt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Oh. Saxton”. ―El vapor comenzó a elevarse en la ducha revestida de cristal, el vaho subiendo y después cayendo entre ellos―. ¿Cómo le 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pongo que ya lo han alimentado.</w:t>
      </w:r>
    </w:p>
    <w:p>
      <w:pPr>
        <w:pStyle w:val="Normal"/>
        <w:spacing w:lineRule="auto" w:line="240" w:before="120" w:after="0"/>
        <w:rPr/>
      </w:pPr>
      <w:r>
        <w:rPr>
          <w:rFonts w:cs="Courier New" w:ascii="Palatino Linotype" w:hAnsi="Palatino Linotype"/>
          <w:sz w:val="24"/>
          <w:szCs w:val="24"/>
        </w:rPr>
        <w:t>Los ojos disparejos de Qhuinn se enfocaron en algún punto detrás de la cabeza de Bla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pero que se sienta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se enfrentaron el uno al otro, el pecho de Blay dolió tanto que tuvo que frotársel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has ma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A quién? ―Qhuinn se llevó las manos a las caderas, sus pectorales y pezones perforados se destacaban en relieve, gracias a las luces que había sobre el lavabo―. No conozco a ningún “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te de gilipolleces. Saxton querrá saberl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Su protector, ese eres tu. ―No había hostilidad en las palabras. Sólo una inusitada resignación―. Vale, bien, no maté a nadie. Pero le di a ese gilipollas homofóbico algo en que pensar además del cáncer de garganta que le van a ocasionar esos cigarros. No permitiré que se le falte el respeto a los miembros de mi familia. ―Qhuinn se dio la vuelta―. Y… bueno, joder, no me gusta que estés preocupado, lo creas o no. ¿Y si le hubieran dejado por muerto y hubiera salido el sol? ¿O le hubieran encontrado los humanos? Nunca lo habrías superado. No podía permitir ese resul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esto no era típico del hijo de puta. Haciendo la cosa equivocada por la razón perfec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amo ―susurró Blay tan quedamente que el sonido del agua corriendo ahogó la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cucha, necesito una ducha ―dijo Qhuinn―. Quiero quitarme esta mierda de encima. Y después necesito dorm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le. Sí. ¿Quieres que te traiga un poco de comid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stoy bien. Graci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comenzaba a marcharse, Blay echo un vistazo por encima del hombro. Qhuinn se estaba quitando los pantalones de cuero, su culo estaba haciendo una aparición espectacu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 cabeza aún vuelta, salió del todo del baño, pero se dio de golpe contra el escritorio, y tuvo que coger la lámpara para que no cayese al suelo. Enderezándola, cogió la camiseta de la pantalla y, como una patética marica, se acercó el suave algodón a la nariz para una inhal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acunó contra su pecho lo que había estado en el de Qhuinn y escuchó el sonido del agua caer mientras el otro macho se lav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staba seguro de cuanto tiempo permaneció así, en el purgatorio de tan-cerca-pero-tan-lejos. Lo que lo hizo moverse de nuevo fue el temor a ser pillado haciendo el panoli. Tras dejar la camiseta con cuidado tal y como estaba antes, se obligó a ir haci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a mitad de camino cuando lo v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bre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fajín blanco estaba enredado entre las sábanas, sólo una extensión más de tela arrug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evantó la vista, encontró dos impresiones de cabezas en un par de almohadas que estaban cerca una de la otra. Estaba claro, la Elegida Layla había olvidado anudar su túnica cuando se fue. Lo que podría haber pasado sólo si hubiera estado desnuda mientras estaba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se llevó la mano al corazón una vez más, una sensación de constricción le hacía sentir como si estuviera bajo el agua… con la superficie del océano muy, muy lejos sobr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ducha se cerró en al baño y una toalla se agitó por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lay pasó de largo la cama bien usada y atravesó la puerta.</w:t>
      </w:r>
    </w:p>
    <w:p>
      <w:pPr>
        <w:pStyle w:val="Normal"/>
        <w:spacing w:lineRule="auto" w:line="240" w:before="120" w:after="0"/>
        <w:rPr/>
      </w:pPr>
      <w:r>
        <w:rPr>
          <w:rFonts w:cs="Courier New" w:ascii="Palatino Linotype" w:hAnsi="Palatino Linotype"/>
          <w:sz w:val="24"/>
          <w:szCs w:val="24"/>
        </w:rPr>
        <w:t>No era consciente de haber tomado una decisión racional, pero sus pies eligieron un destino; eso era obvio. Atravesando el pasillo, se paró dos habitaciones más allá y luego su mano se alzó por propia voluntad y llamó silenciosamente. Cuando le llegó el sonido de una respuesta amortiguada, abrió la puerta. En el otro lado, la habitación estaba oscura y olía divina… y mientras permanecía de pie a la luz del pasillo, su sombra alcanzó el pie de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usto a tiempo, acaban de irse. ―La voz ronca de Saxton era una promesa de cosas que Blay quería―. ¿Has venido a ver cómo esto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ubo una larga pau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cierra la puerta y te lo mostraré.</w:t>
      </w:r>
    </w:p>
    <w:p>
      <w:pPr>
        <w:pStyle w:val="Normal"/>
        <w:spacing w:lineRule="auto" w:line="240" w:before="120" w:after="0"/>
        <w:rPr/>
      </w:pPr>
      <w:r>
        <w:rPr>
          <w:rFonts w:cs="Courier New" w:ascii="Palatino Linotype" w:hAnsi="Palatino Linotype"/>
          <w:sz w:val="24"/>
          <w:szCs w:val="24"/>
        </w:rPr>
        <w:t>Blay apretó la mano en el pomo de la puerta hasta que sus nudillos crujier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después entró en la habitación y los encerró dentro. Mientras se sacaba de un puntapié los zapatos, echaba el cerr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privacidad.</w:t>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3" name="Image6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38"/>
                    </pic:cNvPr>
                    <pic:cNvPicPr>
                      <a:picLocks noChangeAspect="1" noChangeArrowheads="1"/>
                    </pic:cNvPicPr>
                  </pic:nvPicPr>
                  <pic:blipFill>
                    <a:blip r:embed="rId13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6" w:name="__RefHeading___Toc262855932"/>
      <w:bookmarkEnd w:id="66"/>
      <w:r>
        <w:rPr/>
        <w:t>Capítulo 61</w:t>
      </w:r>
    </w:p>
    <w:p>
      <w:pPr>
        <w:pStyle w:val="Normal"/>
        <w:spacing w:lineRule="auto" w:line="240" w:before="120" w:after="0"/>
        <w:rPr/>
      </w:pPr>
      <w:r>
        <w:rPr>
          <w:rFonts w:cs="Courier New" w:ascii="Palatino Linotype" w:hAnsi="Palatino Linotype"/>
          <w:sz w:val="40"/>
          <w:szCs w:val="40"/>
        </w:rPr>
        <w:t>E</w:t>
      </w:r>
      <w:r>
        <w:rPr>
          <w:rFonts w:cs="Courier New" w:ascii="Palatino Linotype" w:hAnsi="Palatino Linotype"/>
          <w:sz w:val="24"/>
          <w:szCs w:val="24"/>
        </w:rPr>
        <w:t>n el Otro Lado, Payne estaba sentada en el borde de la charca que reflejaba la luz y miraba fijamente su propia cara en el agua en c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nocía bien el cabello negro, los ojos diamantinos y los fuertes ras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mbién era consciente de quién la había engendrado y dado a lu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día enumerar los días de su historia hasta este mo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sin embargo, sentía como si no tuviera una pista en cuanto a quien era realmente. De muchas formas, más de las que encontraba consuelo en enumerar, ella no era nada mas que ese eco en la superficie de la charca, una imagen que carecía de profundidad y sustancia… y no dejaría nada permanente a su paso cuando se fu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yla se le acercó por detrás, encontró los ojos de la hembra en el espejo del agu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tarde consideraría que la sonrisa de Layla fue la que lo cambió todo. A pesar de que por supuesto, hubo más que eso… pero la radiante expresión de su hermana fue lo que en última instancia la lanzó hacia las alas del cambio, el sutil empujón que la hizo caer por el acantilado.</w:t>
      </w:r>
    </w:p>
    <w:p>
      <w:pPr>
        <w:pStyle w:val="Normal"/>
        <w:spacing w:lineRule="auto" w:line="240" w:before="120" w:after="0"/>
        <w:rPr/>
      </w:pPr>
      <w:r>
        <w:rPr>
          <w:rFonts w:cs="Courier New" w:ascii="Palatino Linotype" w:hAnsi="Palatino Linotype"/>
          <w:i/>
          <w:sz w:val="24"/>
          <w:szCs w:val="24"/>
        </w:rPr>
        <w:t>Esa sonrisa era real</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aludos, hermana mía ―dijo Layla―. He estado buscándo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Y por tanto me has encontrado. ―Payne se obligó a sí misma a volverse y levantar la vista hacia la Elegida―. Por favor. Siéntate y únete a mí. Deduzco por tu buen ánimo que tu experiencia con el macho prosigue a buen rit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se sentó pero sólo por un momento y después su alegría cinética hizo que se pusiera en pie de nuev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Oh, sí, efectivamente. Efectivamente, sí. Va a llamarme a lo largo de este día y yo debo acudir de nuevo a él. Oh, amada hermana, no puedes imaginarte… como es ser abrazada en un círculo de fuego y sin embargo salir indemne y encantada. Es un milagro. Una bendi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se giró de vuelta al agua y observó como sus propias cejas se fruncían.</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Puedo preguntarte algo impertin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 hermana mía. ―Layla se acercó y se sentó una vez más en el blanco borde de mármol de la charca―. Cualquier cos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tás pensando en aparearte con él? No sólo aparearte con él, ¿sino convertirte en su </w:t>
      </w:r>
      <w:r>
        <w:rPr>
          <w:rFonts w:cs="Courier New" w:ascii="Palatino Linotype" w:hAnsi="Palatino Linotype"/>
          <w:i/>
          <w:iCs/>
          <w:sz w:val="24"/>
          <w:szCs w:val="24"/>
        </w:rPr>
        <w:t>shellan</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Bien, sí. Por supuesto que lo estoy. Pero espero encontrar el momento oportuno para menciona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harás… si él dice no? ―Cuando la cara de Layla se heló, como si nunca hubiera considerado semejante cosa, Payne se sintió como sí hubiera aplastado un capullo de rosa en su mano―. Oh, maldita sea… no pretendo disgustarte. Yo sol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No, no. ―Layla hizo una inspiración para tomar fuerza―. Soy bien consciente de la construcción de tu corazón y no tienes una cámara cruel en él. Razón por la cual siento que puedo hablarte con tal franqueza.</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Por favor, olvida que pregunt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hora Layla miraba fijamente a la char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en realidad no hemos tenido auténticas relaciones.</w:t>
      </w:r>
    </w:p>
    <w:p>
      <w:pPr>
        <w:pStyle w:val="Normal"/>
        <w:spacing w:lineRule="auto" w:line="240" w:before="120" w:after="0"/>
        <w:rPr/>
      </w:pPr>
      <w:r>
        <w:rPr>
          <w:rFonts w:cs="Courier New" w:ascii="Palatino Linotype" w:hAnsi="Palatino Linotype"/>
          <w:sz w:val="24"/>
          <w:szCs w:val="24"/>
        </w:rPr>
        <w:t>Las cejas de Payne se dispararon hacia arriba. Verdaderamente, si sólo el precursor del acontecimiento real provocaba tal euforia, el acto en sí debía ser increí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para una mujer como la que estaba ant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yla se abrazó, sin duda porque estaba recordando la sensación de otro apretón más fuert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Yo lo deseo, pero él se contiene. Espero… Creo que es porque desea emparejarse conmigo apropiadamente primero, en ceremon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ayne sintió el horrible peso de una premoni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 cuidado, hermana. Tú eres un alma gent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yla se puso de pie, su sonrisa ahora entristecida.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Sí, lo soy. Pero preferiría que mi corazón estuviera roto antes que sin abrir y sé que uno debe pedir para recib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hembra estaba tan segura y firme que a la sombra de su coraje, Payne se sintió pequeña. Pequeña y débi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én era ella? ¿Un reflejo? ¿O una re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 repente se levant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disculpas que me va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yla pareció sorprendida y cabizbaj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 Y por favor, no pretendía ofenderte con mis divag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un impulso, Payne abrazó a la otra Elegida. </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No lo has hecho. No te preocupes. Y mucha suerte con tu macho. Verdaderamente, él sería bendecido por ten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s de que pudiera decirse algo más, Payne se alejó, pasando rápidamente junto a los dormitorios y apretando el paso al subir la colina que llevaba al Templo del Primale. Dejando atrás ese sagrado lugar de apareamiento, que ya nunca se utilizaba, entró en el patio de mármol de su madre y pasó a grandes zancadas bajo la columna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modesto tamaño de la puerta que señalaba las habitaciones privadas de la Virgen Escriba no era lo que uno esperaría como heraldo de tan divino espacio. Pero la verdad es que cuando el mundo entero es tuyo, no tenías nada que demostrar,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no llamó. Considerando lo que estaba a punto de hacer, lo inapropiado de irrumpir sin invitación iba a estar tan abajo en su lista de pecados, que a penas iba a contar como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dre ―pidió mientras entraba en la vacía habitación bla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a larga pausa antes de que obtuviera una respuesta y la voz que le llegó fue incorpór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hi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rmíteme salir de aquí. Ahora.</w:t>
      </w:r>
    </w:p>
    <w:p>
      <w:pPr>
        <w:pStyle w:val="Normal"/>
        <w:spacing w:lineRule="auto" w:line="240" w:before="120" w:after="0"/>
        <w:rPr/>
      </w:pPr>
      <w:r>
        <w:rPr>
          <w:rFonts w:cs="Courier New" w:ascii="Palatino Linotype" w:hAnsi="Palatino Linotype"/>
          <w:sz w:val="24"/>
          <w:szCs w:val="24"/>
        </w:rPr>
        <w:t>Cualquiera que fuera la consecuencia que recayera sobre su cabeza debido a esta nueva confrontación era mejor que una existencia tan esteriliz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xpúlsame ―reiteró a las paredes en blanco y el no-aire―. Déjame marchar. Nunca volveré si ese es tu deseo. Pero no me quedaré aquí en lo sucesivo.</w:t>
      </w:r>
    </w:p>
    <w:p>
      <w:pPr>
        <w:pStyle w:val="Normal"/>
        <w:spacing w:lineRule="auto" w:line="240" w:before="120" w:after="0"/>
        <w:rPr/>
      </w:pPr>
      <w:r>
        <w:rPr>
          <w:rFonts w:cs="Courier New" w:ascii="Palatino Linotype" w:hAnsi="Palatino Linotype"/>
          <w:sz w:val="24"/>
          <w:szCs w:val="24"/>
        </w:rPr>
        <w:t>Con un fogonazo de luz, la Virgen Escriba apareció ante ella sin la toga negra que normalmente llevaba. En efecto, Payne estaba bastante segura de que nadie nunca había visto a su madre como realmente era, energía sin fo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ya no brillaba. Atenuada ahora, apenas era más que una onda de calor para el 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diferencia estaba frenando y atenuando la rabia de Payn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dre… déjame marchar. Por fav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espuesta de la Virgen Escriba tardó en lle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 No puedo conceder tu des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desnudó sus colm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ldita seas, solo hazlo. Déjame salir de aquí 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y un “o” mi amada niña. ―La débil voz de la Virgen Escriba se dispersó lentamente y luego regresó―. Debes permanecer aquí. El destino lo exig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El de quién? ¿El tuyo o el mío? ―Payne acuchilló con su mano la paralítica quietud―. Porque aquí en realidad no estoy viviendo y que clase de destino es e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e fue el fin de la discusión… al menos en lo que concernía a su madre. Con un destello, la Virgen Escriba desapar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gritó en la vasta vacu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ibérame! ¡Maldita seas! ¡Libérame!</w:t>
      </w:r>
    </w:p>
    <w:p>
      <w:pPr>
        <w:pStyle w:val="Normal"/>
        <w:spacing w:lineRule="auto" w:line="240" w:before="120" w:after="0"/>
        <w:rPr/>
      </w:pPr>
      <w:r>
        <w:rPr>
          <w:rFonts w:cs="Courier New" w:ascii="Palatino Linotype" w:hAnsi="Palatino Linotype"/>
          <w:sz w:val="24"/>
          <w:szCs w:val="24"/>
        </w:rPr>
        <w:t>Medio esperaba ser asesinada en el sitio, pero entonces la tortura habría finalizado y qué diversión habría en 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dre!</w:t>
      </w:r>
    </w:p>
    <w:p>
      <w:pPr>
        <w:pStyle w:val="Normal"/>
        <w:spacing w:lineRule="auto" w:line="240" w:before="120" w:after="0"/>
        <w:rPr/>
      </w:pPr>
      <w:r>
        <w:rPr>
          <w:rFonts w:cs="Courier New" w:ascii="Palatino Linotype" w:hAnsi="Palatino Linotype"/>
          <w:sz w:val="24"/>
          <w:szCs w:val="24"/>
        </w:rPr>
        <w:t xml:space="preserve">Cuando no hubo respuesta, Payne giró alrededor y deseó como el </w:t>
      </w:r>
      <w:r>
        <w:rPr>
          <w:rFonts w:cs="Courier New" w:ascii="Palatino Linotype" w:hAnsi="Palatino Linotype"/>
          <w:i/>
          <w:sz w:val="24"/>
          <w:szCs w:val="24"/>
        </w:rPr>
        <w:t>Dhunhd</w:t>
      </w:r>
      <w:r>
        <w:rPr>
          <w:rFonts w:cs="Courier New" w:ascii="Palatino Linotype" w:hAnsi="Palatino Linotype"/>
          <w:sz w:val="24"/>
          <w:szCs w:val="24"/>
        </w:rPr>
        <w:t xml:space="preserve"> que hubiera algo para lanzar… pero no había nada a lo que echar mano y el simbolismo fue un grito en su cabeza: nada para ella, no había absolutamente </w:t>
      </w:r>
      <w:r>
        <w:rPr>
          <w:rFonts w:cs="Courier New" w:ascii="Palatino Linotype" w:hAnsi="Palatino Linotype"/>
          <w:i/>
          <w:sz w:val="24"/>
          <w:szCs w:val="24"/>
        </w:rPr>
        <w:t>nada</w:t>
      </w:r>
      <w:r>
        <w:rPr>
          <w:rFonts w:cs="Courier New" w:ascii="Palatino Linotype" w:hAnsi="Palatino Linotype"/>
          <w:sz w:val="24"/>
          <w:szCs w:val="24"/>
        </w:rPr>
        <w:t xml:space="preserve"> para ella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cercándose a la puerta, desató su cólera, arrancando la cosa de los goznes y lanzándola hacia atrás en la fría y vacía habitación. El blanco panel rebotó dos veces y después se deslizó a lo largo del espacio despejado, un guijarro sobre la superficie de un estanque tranqui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alía al acecho hacia la fuente, escuchó una serie de chasquidos y cuando miró por encima del hombro, vio que la puerta se había arreglado por sí misma, resellando mágicamente sus jambas vacías, formando exactamente lo que había estado antes sin siquiera un rasguño que mostrara lo que ella le había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furia creció en su interior que constriñó su garganta e hizo que le temblaran las manos. Por el rabillo del ojo, vio una figura de negra toga bajando la columnata, pero no era su madre. Era simplemente No’One con una cesta de ofrendas para la Virgen Escriba, su cojera alteraba su paso balanceándola de lado a lado.</w:t>
      </w:r>
    </w:p>
    <w:p>
      <w:pPr>
        <w:pStyle w:val="Normal"/>
        <w:spacing w:lineRule="auto" w:line="240" w:before="120" w:after="0"/>
        <w:rPr/>
      </w:pPr>
      <w:r>
        <w:rPr>
          <w:rFonts w:cs="Courier New" w:ascii="Palatino Linotype" w:hAnsi="Palatino Linotype"/>
          <w:sz w:val="24"/>
          <w:szCs w:val="24"/>
        </w:rPr>
        <w:t>La visión de la desgraciada y excluida Elegida avivó su rabia inclus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nido de la profunda voz la hizo girar la cabeza: Wrath estaba de pie junto al árbol blanco de coloridos pájaros cantores, su enorme figura dominaba el patio.</w:t>
      </w:r>
    </w:p>
    <w:p>
      <w:pPr>
        <w:pStyle w:val="Normal"/>
        <w:spacing w:lineRule="auto" w:line="240" w:before="120" w:after="0"/>
        <w:rPr/>
      </w:pPr>
      <w:r>
        <w:rPr>
          <w:rFonts w:cs="Courier New" w:ascii="Palatino Linotype" w:hAnsi="Palatino Linotype"/>
          <w:sz w:val="24"/>
          <w:szCs w:val="24"/>
        </w:rPr>
        <w:t>Payne se abalanzó contra él, convirtiéndolo en un objetivo contra el que podía luchar. Y el Rey Ciego claramente presintió su violencia y su salvaje acercamiento: En el parpadeo de un ojo, cambió a su postura de lucha, transformándose en más poderoso, dispuesto y l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e dio todo lo que tenía y más, sus puños y piernas volaban hacia él, su cuerpo se convirtió en un remolino de puñetazos y patadas que él desviaba con los antebrazos y esquivaba agachando el torso y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rápida, más resistente y más mortal, siguió presionando al rey, obligándole a devolver lo que ella le lanzaba o arriesgarse a resultar seriamente herido. El primer golpe duro la alcanzó en el hombro, el puño de Wrath chocó contra ella, haciéndola perder el equilibrio… pero se recuperó rápidamente y se dio la vuelta, con la pierna y el pie por delante.</w:t>
      </w:r>
    </w:p>
    <w:p>
      <w:pPr>
        <w:pStyle w:val="Normal"/>
        <w:spacing w:lineRule="auto" w:line="240" w:before="120" w:after="0"/>
        <w:rPr/>
      </w:pPr>
      <w:r>
        <w:rPr>
          <w:rFonts w:cs="Courier New" w:ascii="Palatino Linotype" w:hAnsi="Palatino Linotype"/>
          <w:sz w:val="24"/>
          <w:szCs w:val="24"/>
        </w:rPr>
        <w:t>El impacto en el estómago de Wrath le sacudió tan fuerte que gruñó… al menos hasta que ella giró una vez más y le golpeó en la cara con los nudillos. Cuando la sangre brotó y las gafas oscuras de sus ojos salieron volando, él mal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é coño, Pay…</w:t>
      </w:r>
    </w:p>
    <w:p>
      <w:pPr>
        <w:pStyle w:val="Normal"/>
        <w:spacing w:lineRule="auto" w:line="240" w:before="120" w:after="0"/>
        <w:rPr/>
      </w:pPr>
      <w:r>
        <w:rPr>
          <w:rFonts w:cs="Courier New" w:ascii="Palatino Linotype" w:hAnsi="Palatino Linotype"/>
          <w:sz w:val="24"/>
          <w:szCs w:val="24"/>
        </w:rPr>
        <w:t>El rey no tuvo oportunidad de terminar su nombre. Se estrelló contra él, cogiéndolo por la cintura, conduciendo su enorme peso hacia atrás. Sin embargo, no había una verdadera competición. Él tenía dos veces su tamaño y tomó el control con facilidad, quitándosela de encima y dándole la vuelta de golpe para agarrarla, colocándola de espaldas contra su pecho.</w:t>
      </w:r>
    </w:p>
    <w:p>
      <w:pPr>
        <w:pStyle w:val="Normal"/>
        <w:spacing w:lineRule="auto" w:line="240" w:before="120" w:after="0"/>
        <w:rPr>
          <w:rFonts w:ascii="Palatino Linotype" w:hAnsi="Palatino Linotype"/>
          <w:sz w:val="24"/>
          <w:szCs w:val="24"/>
        </w:rPr>
      </w:pPr>
      <w:r>
        <w:rPr>
          <w:rFonts w:cs="Courier New" w:ascii="Palatino Linotype" w:hAnsi="Palatino Linotype"/>
          <w:sz w:val="24"/>
          <w:szCs w:val="24"/>
        </w:rPr>
        <w:t>―</w:t>
      </w:r>
      <w:r>
        <w:rPr>
          <w:rFonts w:eastAsia="Palatino Linotype" w:cs="Palatino Linotype" w:ascii="Palatino Linotype" w:hAnsi="Palatino Linotype"/>
          <w:sz w:val="24"/>
          <w:szCs w:val="24"/>
        </w:rPr>
        <w:t xml:space="preserve"> </w:t>
      </w:r>
      <w:r>
        <w:rPr>
          <w:rFonts w:cs="Courier New" w:ascii="Palatino Linotype" w:hAnsi="Palatino Linotype"/>
          <w:sz w:val="24"/>
          <w:szCs w:val="24"/>
        </w:rPr>
        <w:t>¿Cuál coño es tu problema? ―gruñó en su oído.</w:t>
      </w:r>
    </w:p>
    <w:p>
      <w:pPr>
        <w:pStyle w:val="Normal"/>
        <w:spacing w:lineRule="auto" w:line="240" w:before="120" w:after="0"/>
        <w:rPr/>
      </w:pPr>
      <w:r>
        <w:rPr>
          <w:rFonts w:cs="Courier New" w:ascii="Palatino Linotype" w:hAnsi="Palatino Linotype"/>
          <w:sz w:val="24"/>
          <w:szCs w:val="24"/>
        </w:rPr>
        <w:t>Ella echó de golpe la cabeza hacia atrás, dándole en la cara y su apretón se aflojó durante una fracción de segundo. Que fue todo lo que necesitó para soltarse. Ya libre de él, pudo utilizar su cuerpo fuerte como un roble como plataforma de lanza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bestimó inmensamente su impulso. En lugar de aterrizar con su peso en perpendicular al suelo, se inclinó hacia adelante… lo que supuso que se hiriera un pie gravemente e iniciara una salvaje acrobacia de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borde de mármol de la fuente le impidió golpear el suelo, pero el impacto fue peor que si hubiera caído en horizon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hasquido de su espalda fue fuerte como un chill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también lo fue el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4" name="Image6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40"/>
                    </pic:cNvPr>
                    <pic:cNvPicPr>
                      <a:picLocks noChangeAspect="1" noChangeArrowheads="1"/>
                    </pic:cNvPicPr>
                  </pic:nvPicPr>
                  <pic:blipFill>
                    <a:blip r:embed="rId13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7" w:name="__RefHeading___Toc262855933"/>
      <w:bookmarkEnd w:id="67"/>
      <w:r>
        <w:rPr/>
        <w:t>Capítulo 62</w:t>
      </w:r>
    </w:p>
    <w:p>
      <w:pPr>
        <w:pStyle w:val="Normal"/>
        <w:spacing w:lineRule="auto" w:line="240" w:before="120" w:after="0"/>
        <w:rPr/>
      </w:pPr>
      <w:r>
        <w:rPr>
          <w:rFonts w:cs="Courier New" w:ascii="Palatino Linotype" w:hAnsi="Palatino Linotype"/>
          <w:sz w:val="40"/>
          <w:szCs w:val="40"/>
        </w:rPr>
        <w:t>C</w:t>
      </w:r>
      <w:r>
        <w:rPr>
          <w:rFonts w:cs="Courier New" w:ascii="Palatino Linotype" w:hAnsi="Palatino Linotype"/>
          <w:sz w:val="24"/>
          <w:szCs w:val="24"/>
        </w:rPr>
        <w:t>uando Lash despertó en su rancho oculto, lo primero que hizo fue mirarse los brazos. Junto con las manos y muñecas, sus antebrazos también eran sombras, una especie de forma de humo que se movía cuando él lo indicaba y a su orden podían no ser nada más que aire o conseguían soportar p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ntándose, apartó la manta que se había echado encima y se levantó. Y mira tú por donde, sus pies tendían a desaparecer también. Lo cual era bueno, pero... mierda, ¿cuánto tiempo iba a llevar esta transformación? Tenía que asumir que si su cuerpo todavía tenía forma física, con un corazón que latía y necesidades como comer, beber y dormir, no estaba completamente a salvo de balas y cuchi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demás, francamente, dadas todas las piezas que se le habían caído, la gestión de bio-desperdicios era un jodido desast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ía convertido el colchón en el que había dormido en el mayor pañal del plane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Un chillido atrajo su atención, fue hacia las persianas y las separó un poco con la punta de los dedos. A través de la grieta, observó a los humanos proseguir con sus patéticos días, conduciendo, montando en bici. Puñeteros imbéciles con sus pequeñas y simples vidas. Despertar. Ir a trabajar. Volver a casa. Quejarse sobre su día. Despertar y hacer lo mismo otra vez. Al pasar un sedan, implantó un pensamiento en la mente del conductor... y sonrió cuando el Pontiac se salió de su senda, se subió a la cuneta y giró para dirigirse hacia  la casa de dos pisos del otro lado de la calle. El puñetero PDM se lanzó directamente a un banco de ventanas, atravesando el cristal y el marco de madera, las bolsas de aire explotaron dentro del coch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jor que una taza de café para comenzar el d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io la vuelta y fue hacia la cómoda mierdosa, encendiendo el portátil que había encontrado en la parte de atrás del Mercedes. El trato de drogas que había interrumpido de camino a casa había valido la pena. Había pillado un par de miles de dólares al igual que algo de oxicodina, algo de éxtasis y doce piedras de crack. Más importante aún, había puesto a los dos traficantes y al cliente en trance, los había llevado de vuelta hacia el AMG, los había traído y los había convert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n dejado el baño del vestíbulo hecho una mierda tras vomitar toda la noche, pero francamente estaba harto de esta casa y estaba pensando en prenderle f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tenía un equipo de cuatro. Y ya que ninguno de ellos se había ofrecido voluntario, una vez los hubo drenado y devuelto a la "vida", les había prometido todo tipo de mierdas. Y mira tú por donde, los yonkis que trapichean para satisfacer sus propios hábitos se creen cualquier cosa que les dices. Sólo tienes que venderles un futuro... después de asustarles hasta que cagaban el colo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no había sido ningún PT para él. Naturalmente, se habían cagado encima cuando se había desenmascarado, pero lo bueno es que habían alucinado tantas veces con viajes de ácido, que no estaba del todo fuera de su experiencia hablar con un cadáver andante. Además él era muy persuasivo cuando qu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una maldita vergüenza que no pudiera lavarles el cerebro permanentemente. Pero ese truco de salón con el conductor del Pontiac era todo lo lejos que podía llegar con lo de la influencia: breve e insostenible durante más de un par de segun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uñetero libre albedrío.</w:t>
      </w:r>
    </w:p>
    <w:p>
      <w:pPr>
        <w:pStyle w:val="Normal"/>
        <w:spacing w:lineRule="auto" w:line="240" w:before="120" w:after="0"/>
        <w:rPr/>
      </w:pPr>
      <w:r>
        <w:rPr>
          <w:rFonts w:cs="Courier New" w:ascii="Palatino Linotype" w:hAnsi="Palatino Linotype"/>
          <w:sz w:val="24"/>
          <w:szCs w:val="24"/>
        </w:rPr>
        <w:t xml:space="preserve">Después de que el ordenador arrancara, fue a la página del </w:t>
      </w:r>
      <w:r>
        <w:rPr>
          <w:rFonts w:cs="Courier New" w:ascii="Palatino Linotype" w:hAnsi="Palatino Linotype"/>
          <w:i/>
          <w:sz w:val="24"/>
          <w:szCs w:val="24"/>
        </w:rPr>
        <w:t>Caldwell Courier Journal</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ola, página principal. La "Masacre de la Granja" estaba cubierta por varios artículos... la sangre, los cuerpos descuartizados y el extraño residuo aceitoso habían animado todo tipo de descripciones dignas del Pulitzer. Los periodistas también habían entrevistado a la policía que había estado allí, al cartero que había llamado al 911 en primer lugar, a doce críos del vecindario y al alcalde... que evidentemente estaba "movilizando a los mejores hombres y mujeres del DPC para resolver este terrible crimen contra la comunidad de Caldwel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nsenso era: muertes rituales. Tal vez ligadas a un culto descono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lo cual era sólo charla insustancial oscureciendo lo que él buscaba en realidad... Bingo. En el último artículo, encontró un trozo de dos párrafos informando de que habían irrumpido en la escena del crimen la noche antes. Los "mejores hombres y mujeres del DPC" habían admitido reluctantemente que uno de sus coches patrulla nocturna había hecho una pasada y descubierto que una persona o personas desconocidas habían registrado el escenario. Fueron rápidos en señalar que cualquier prueba relevante había sido ya trasladada y que habían puesto vigilancia a tiempo completo de ahora en adelante. Así que la Hermandad había dado crédito a su pequeño mensaj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abría ido también Xhex?, se preguntó. ¿Tal vez esperando a ver si él aparec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se había perdido echarle un maldito vistazo. Y a lo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tenía tiempo. Demonios ¿cuando su cuerpo fuera completamente... sombra? Tendría una eternidad. Comprobando su reloj, se puso en marcha, cambiándose rápidamente a unos pantalones negros y una camisa de cuello alto y ese impermeable encapuchado. Agarrando los guantes de cuero, se puso su gorra de beisbol negra y se echó un vistazo en el esp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Va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volviendo por ahí, encontró una camiseta negra que desgarró y se envolvió alrededor de la cara, dejando espacio para sus ojos sin párpados, los cartílagos que quedaban de su nariz y el agujero abierto que era ahora su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jor. No genial. Pero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rimera parada fue al cuarto de baño para comprobar cómo le iba a sus tropas. Todos estaban tirados en un montón sobre el suelo, brazos y piernas entrelazadas, las cabezas aquí y allá... pero los cabrones seguían viv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ío, son tan del fondo del barril, auténticos desechos humanos, pensó. Si tenían suerte, su CI colectivo podría llegar a duras penas a los tres dígi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iban a ser úti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erró la casa con un hechizo y salió al garaje. Abrió el portaequipajes del Mercedes sacó el paquete de coca y se cargó ambas fosas nasales antes de ponerse tras el vo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eeeeeenos diiiiiiías! Mientras un coro de caos le iluminaba desde dentro, salió hacia atrás por el camino de entrada y abandonó el vecindario yendo en dirección contraria a los polis y ambulancias que habían llegado a la casa del otro lado de la cal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ahora tenía un aparcamiento en lugar de una sala de es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vez llegó a la autopista, el viaje al centro deberían haber sido diez minutos, pero a causa del tráfico de hora punta fueron más bien veinticinco, aunque con el acelerón de su mente y cuerpo, sintió como si hubiera estado en parada total todo el ra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n algo más de las nueve cuando entró en un callejón y aparcó junto a una furgoneta plateada. Cuando salió, agradeció a Dios el subidón... realmente se sentía como si tuviera algo de energía. El problema era que si su Maquillaje Extremo no terminaba rápido, iba a acabar con el alijo del portaequipajes en cuestión de d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azón por la cual había arreglado esta reunión inmediatamente en vez de esperar alg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ira tú por donde, Ricardo Benloise era puntual y ya estaba en su oficina: el AMG en el que había llegado estaba aparcado junto a una furgoneta GMC. Lash se aproximó a la puerta trasera de la galería de arte y esperó a la videocámara. Sí, habría preferido aplazar este cara a cara un par de días, pero aparte de sus propias necesidades, tenía vendedores sanando en su cuarto de baño y necesitaba producto con los que mandarlos a las cal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uego tenía que convertir a algunos sold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todo, “el mierdecilla” no había malgastado el tiempo engrosando sus filas... aunque no había forma alguna de decir cuántos habían quedado después de que la Hermandad asaltara esa granj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nca creyó que se alegraría de que esos hijos de puta fueran letales en su trabajo. Buena. Pes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había asumido que el juguete del Omega iba a cocinar rápidamente otra tanda de inducidos. Y dado que el crío había sido un camello de éxito, iba a retomar el negocio tan pronto como pudiera. Dos cosas que le proporcionarían recursos no sólo para luchar contra los vampiros, sino para ir a por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era cuestión de tiempo. Lash confiaba condenadamente en que “el mierda” no pudiera arreglar una reunión con Benloise inmediatamente porque era un pez pequeño... ¿pero cuánto tiempo más seguiría siendo eso cierto? Las ventas contaban. La astucia contaba. Si Lash podía introducir un pie en la puerta, otro también podía.</w:t>
      </w:r>
    </w:p>
    <w:p>
      <w:pPr>
        <w:pStyle w:val="Normal"/>
        <w:spacing w:lineRule="auto" w:line="240" w:before="120" w:after="0"/>
        <w:rPr/>
      </w:pPr>
      <w:r>
        <w:rPr>
          <w:rFonts w:cs="Courier New" w:ascii="Palatino Linotype" w:hAnsi="Palatino Linotype"/>
          <w:sz w:val="24"/>
          <w:szCs w:val="24"/>
        </w:rPr>
        <w:t xml:space="preserve">Especialmente si tenían los talentos especiales de un </w:t>
      </w:r>
      <w:r>
        <w:rPr>
          <w:rFonts w:cs="Courier New" w:ascii="Palatino Linotype" w:hAnsi="Palatino Linotype"/>
          <w:i/>
          <w:iCs/>
          <w:sz w:val="24"/>
          <w:szCs w:val="24"/>
        </w:rPr>
        <w:t>Fore-lesser</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chasquido, los cerrojos de la puerta se accionaron y uno de los matones de Benloise abrió. El tipo frunció el ceño ante la pinta Lady Gaga de Lash, pero volvió rápidamente al juego. Sin duda había visto muchas mierdas alocadas... y no sólo por lo del tráfico de drogas: sin duda los artistas eran en su mayor parte chiflados excéntric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ónde está tu ID? —dijo 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mostró su falso permiso de condu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punto de patearte el culo, hijo de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laramente, la combinación de tarjeta laminada y la voz familiar de Lash fue suficiente porque un momento después, se le permitió la ent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oficina de Benloise estaba en el tercer piso de la parte delantera y el viaje arriba fue silencioso. El espacio privado del tipo era una pista de bolera minimalista, nada excepto una larga extensión de suelos de madera negros y barnizados que culminaban en una plataforma elevada... que era el equivalente en escritorio de un juego de alzas para zapatos. Benloise estaba aparcado en el estrado, sentado tras una mesa de teca del tamaño de un Lincoln Town 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 montón de tipos que tenían que ponerse de puntillas para llegar al uno noventa en una cinta métrica, todo lo del bajito era gra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h se aproximaba, el sudamericano levantó la vista de sus dedos colocados yema contra yema formando una montaña y habló a su modo, llano y cul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complació mucho recibir su llamada después de que faltara a nuestra última reunión programada. Donde quiera que haya estado, amigo m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oblemas familiar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enloise frunció el ce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a sangre puede ser problemát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ni idea. —Lash miró alrededor de la nada absoluta, localizando las cámaras y puertas ocultas... que estaban en las mismas posiciones que la últim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rimero, déjame asegurarte que nuestras relaciones de negocios siguen siendo mi primera prio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complace mucho saberlo. Cuando no llegó a comprar las piezas a las que se había comprometido por contrato, me lo pregunté. Como marchante de arte, dependo de mis clientes habituales para mantener a mis artistas ocupados. También espero que mis regulares cumplan con sus oblig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endido. Lo cual es la auténtica razón de que haya venido. Necesito un adelanto. Tengo una pared vacía en mi casa que tiene que ser ocupada con una de tus pinturas, pero hoy no puedo pagar en efect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enloise sonrió, mostrando dientecitos perfec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temo que no hago ese tipo de arreglos. Debe pagar por el arte con el que se marcha. ¿Y por qué lleva la cara cub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ignoró la pregu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hacer una excepción en mi c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hago excepciones...</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sz w:val="24"/>
          <w:szCs w:val="24"/>
        </w:rPr>
        <w:t>Lash se desmaterializó a través del espacio, tomando forma detrás del tipo y poniéndole un cuchillo en la garganta. Con un grito, el guardia de la puerta fue a por su arma, pero no iba a haber un montón de disparos cuando la yugular de su jefe estaba a punto de tener una fu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h siseó al oído de Benlois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 tenido una semana realmente jodida y me he cansado de jugar según las reglas humanas. Tengo toda la intención de continuar nuestra relación y tú vas a hacerlo posible, no sólo porque eso nos beneficia a ambos, sino porque voy a ocuparme de ello personalmente si no lo haces. Que sepas esto, no puedes ocultarte de mí y no hay lugar donde puedas ir y donde yo no pueda encontrarte. No hay puerta lo suficientemente fuerte para mantenerme fuera, ni hombre al que no pueda superar, ni arma que puedas usar contra mí. Estos son mis términos... una obra de arte para llenar mi pared y me la llevaré conmigo ahora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descubriera quien era el contacto de ultramar de Benloise, podría librarse el bastardo... pero eso sería precipitarse. El sudamericano era la tubería por la que el producto llegaba a Caldwell y esa era la única razón de que el hijo de puta tuviera tan buenas probabilidades de llegar hoy al almuerzo. En lugar de a una cita con un embalsam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enloise inhaló con esfuerz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zo, las nuevas pinturas de Joshue Tree van a llegar pronto esta tarde. Cuando lo hagan, empaquetarás una de ellas 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quiero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drá que esperar. No puedo darle lo que no poseo. Máteme en este momento y no tendrá 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abrón. Hijo de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volvió a pensar en cuanto quedaba en el portaequipajes del mercedes... y consideró el hecho de que incluso ahora, el chute de coca le estaba abandonando, dejando un montón de amodorramiento a su este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ando? ¿Dó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sma hora y lugar de siempre.</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Bien. Pero voy a llevarme una muestra conmigo ahora. —Le hundió el cuchillo en el cuello—. Y no me digas que estás totalmente seco. Eso me pondría de muy mal humor</w:t>
      </w:r>
      <w:r>
        <w:rPr>
          <w:rFonts w:cs="Courier New" w:ascii="Palatino Linotype" w:hAnsi="Palatino Linotype"/>
          <w:b/>
          <w:bCs/>
          <w:sz w:val="24"/>
          <w:szCs w:val="24"/>
        </w:rPr>
        <w:t>...</w:t>
      </w:r>
      <w:r>
        <w:rPr>
          <w:rFonts w:cs="Courier New" w:ascii="Palatino Linotype" w:hAnsi="Palatino Linotype"/>
          <w:sz w:val="24"/>
          <w:szCs w:val="24"/>
        </w:rPr>
        <w:t xml:space="preserve"> y nervioso. Nervioso es malo para ti... PTI.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ras un momento, el tío murmur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zo, ve a traerle una muestra del trabajo del artista, ¿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rozo de carne de enfrente pareció tener problemas para procesarlo todo, pero ver a alguien desaparecer en el mismo aire sin duda era algo nuevo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zo. Ve aho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onrió bajo sus vendas de mom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dale marcha a esos pies, Enzo. Yo me cuidaré esmeradamente de tu jefe hasta que vuelv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uardaespaldas retrocedió hasta la salida y luego se oyó el ruido en retirada de sus botas bajando la escal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eres digno sucesor del Reverendo —dijo Benloise con tensión. Ah, la antigua nomenclatura de Rehvenge en el mundo hu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me va justo lo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empre hubo algo diferente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es que ese mierda era especial? —Susurró Lash—. Espera a que me pruebes a mí.</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De vuelta en la mansión de la Hermandad, Qhuinn estaba sentado en su cama, apoyado contra el cabecero. Tenía el mando de la TV equilibrado sobre un muslo y un chupito de Herradura en el otro</w:t>
      </w:r>
      <w:r>
        <w:rPr>
          <w:rFonts w:cs="Courier New" w:ascii="Palatino Linotype" w:hAnsi="Palatino Linotype"/>
          <w:b/>
          <w:bCs/>
          <w:sz w:val="24"/>
          <w:szCs w:val="24"/>
        </w:rPr>
        <w:t xml:space="preserve">, </w:t>
      </w:r>
      <w:r>
        <w:rPr>
          <w:rFonts w:cs="Courier New" w:ascii="Palatino Linotype" w:hAnsi="Palatino Linotype"/>
          <w:sz w:val="24"/>
          <w:szCs w:val="24"/>
        </w:rPr>
        <w:t>¿y junto a él, pegadito muy de cer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bueno del viejo Capitán Insomn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lante, la televisión resplandecía en la oscuridad, las noticias matutinas canturreaban. Al final la policía había encontrado al homófobo al que Qhuinn se había trabajado en el callejón junto al bar de puros y le habían llevado al Hospital St. Francis. El tipo se negaba a identificar a su atacante o comentar qué había pasado, pero no habría importado si abría la bocaza. Había cientos de hijos de puta vestidos de cuero, tatuados y con piercings en la ciudad y el DPC podía besarle el culo a Qhuin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fuera como fuera, ese hijo de puta no iba a decir una mierda a nadie... y Qhuinn estaba dispuesto a apostar su huevo izquierdo a que nunca volvería a meterse con un gay tam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vino una actualización de lo que los humanos venían llamando "la Masacre de la Granja"... el informe era básicamente un compendio de información ya vieja y bastante histeria induciendo a la hipérbole. ¡Cultos! ¡Sacrificios rituales! ¡Quédense en casa después de oscurecer!</w:t>
      </w:r>
    </w:p>
    <w:p>
      <w:pPr>
        <w:pStyle w:val="Normal"/>
        <w:spacing w:lineRule="auto" w:line="240" w:before="120" w:after="0"/>
        <w:rPr/>
      </w:pPr>
      <w:r>
        <w:rPr>
          <w:rFonts w:cs="Courier New" w:ascii="Palatino Linotype" w:hAnsi="Palatino Linotype"/>
          <w:sz w:val="24"/>
          <w:szCs w:val="24"/>
        </w:rPr>
        <w:t>Todo lo cual estaba, por supuesto, basado en pruebas circunstanciales, porque la brigada azul de la placa no tenía nada en lo que basarse excepto secuelas... nada de cuerpos. Y aunque las identidades de un puñado de pringados comenzaban a salir a la superficie, esa calle iba a cortarse de cuajo.</w:t>
      </w:r>
      <w:r>
        <w:rPr>
          <w:rFonts w:cs="Courier New" w:ascii="Palatino Linotype" w:hAnsi="Palatino Linotype"/>
          <w:b/>
          <w:bCs/>
          <w:sz w:val="24"/>
          <w:szCs w:val="24"/>
        </w:rPr>
        <w:t xml:space="preserve"> </w:t>
      </w:r>
      <w:r>
        <w:rPr>
          <w:rFonts w:cs="Courier New" w:ascii="Palatino Linotype" w:hAnsi="Palatino Linotype"/>
          <w:sz w:val="24"/>
          <w:szCs w:val="24"/>
        </w:rPr>
        <w:t xml:space="preserve">Los pocos asesinos que habían escapado de la infiltración de la Hermandad estaban ahora firmemente arraigados en la </w:t>
      </w:r>
      <w:r>
        <w:rPr>
          <w:rFonts w:cs="Courier New" w:ascii="Palatino Linotype" w:hAnsi="Palatino Linotype"/>
          <w:i/>
          <w:iCs/>
          <w:sz w:val="24"/>
          <w:szCs w:val="24"/>
        </w:rPr>
        <w:t>Sociedad Lessening,</w:t>
      </w:r>
      <w:r>
        <w:rPr>
          <w:rFonts w:cs="Courier New" w:ascii="Palatino Linotype" w:hAnsi="Palatino Linotype"/>
          <w:sz w:val="24"/>
          <w:szCs w:val="24"/>
        </w:rPr>
        <w:t xml:space="preserve"> sus antiguas familias y amigos nunca volverían a verles u oír hablar de ellos.</w:t>
      </w:r>
    </w:p>
    <w:p>
      <w:pPr>
        <w:pStyle w:val="Normal"/>
        <w:spacing w:lineRule="auto" w:line="240" w:before="120" w:after="0"/>
        <w:rPr/>
      </w:pPr>
      <w:r>
        <w:rPr>
          <w:rFonts w:cs="Courier New" w:ascii="Palatino Linotype" w:hAnsi="Palatino Linotype"/>
          <w:sz w:val="24"/>
          <w:szCs w:val="24"/>
        </w:rPr>
        <w:t>Así que, sí, básicamente, los humanos se quedaban con un trabajo de limpieza del copón digno de ServiceMaster</w:t>
      </w:r>
      <w:r>
        <w:rPr>
          <w:rFonts w:cs="Courier New" w:ascii="Palatino Linotype" w:hAnsi="Palatino Linotype"/>
          <w:b/>
          <w:sz w:val="24"/>
          <w:szCs w:val="24"/>
          <w:vertAlign w:val="superscript"/>
        </w:rPr>
        <w:t>21</w:t>
      </w:r>
      <w:r>
        <w:rPr>
          <w:rFonts w:cs="Courier New" w:ascii="Palatino Linotype" w:hAnsi="Palatino Linotype"/>
          <w:sz w:val="24"/>
          <w:szCs w:val="24"/>
        </w:rPr>
        <w:t xml:space="preserve"> y no mucho más: Al cuerno con los tipos del CSI; lo que necesitaban realmente era una vaporeta, un cargamento de fregonas y una bañera de limpiatodo Formula 409. Si se creían que iban a "resolver" el crimen, esos polis estaban sólo masturbando las suelas de los zapatos y las puntas de las plumas.</w:t>
      </w:r>
    </w:p>
    <w:p>
      <w:pPr>
        <w:pStyle w:val="Normal"/>
        <w:spacing w:lineRule="auto" w:line="240" w:before="120" w:after="0"/>
        <w:rPr/>
      </w:pPr>
      <w:r>
        <w:rPr>
          <w:rFonts w:cs="Courier New" w:ascii="Palatino Linotype" w:hAnsi="Palatino Linotype"/>
          <w:sz w:val="24"/>
          <w:szCs w:val="24"/>
        </w:rPr>
        <w:t xml:space="preserve">Lo que realmente había ocurrido era sólo un fantasma que podrían sentir, pero nunca capturar. Como hecho adrede, emitieron una promo de la absolutamente nueva edición especial de  </w:t>
      </w:r>
      <w:r>
        <w:rPr>
          <w:rFonts w:cs="Courier New" w:ascii="Palatino Linotype" w:hAnsi="Palatino Linotype"/>
          <w:i/>
          <w:iCs/>
          <w:sz w:val="24"/>
          <w:szCs w:val="24"/>
        </w:rPr>
        <w:t>Investigadores Paranormales</w:t>
      </w:r>
      <w:r>
        <w:rPr>
          <w:rFonts w:cs="Courier New" w:ascii="Palatino Linotype" w:hAnsi="Palatino Linotype"/>
          <w:sz w:val="24"/>
          <w:szCs w:val="24"/>
        </w:rPr>
        <w:t>, la cámara hizo una panorámica de una mansión sureña con árboles que parecían necesitar de forma urgente una po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huinn sacó los pies por el borde de la cama y se frotó la cara. Layla estaba deseando volver otra vez, pero cuando le había llamado, él le había enviado un pensamiento en respuesta de que estaba exhausto y necesitaba dorm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que no quisiera estar con ella, era só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monios, a ella le gustaba, le deseaba y evidentemente él estaba en su cuerpo. ¿Así que por qué no la llamaba sin más, se emparejaba con ella y ponía una marca en el objetivo más grande que se había fijado en l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pensaba en el plan, una imagen de la cara de Blay le llegó y le obligó a dedicar una mirada fría y dura al tejido desgreñado de su vida: Esa mierda no era bonita y todas las hebras que había comenzado y que no podía ni liberar ni unir, de repente fueron más de lo que podía sopor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vantándose, salió al pasillo de estatuas y miró a la derecha. Hacia la habitación de Blay.</w:t>
      </w:r>
    </w:p>
    <w:p>
      <w:pPr>
        <w:pStyle w:val="Normal"/>
        <w:spacing w:lineRule="auto" w:line="240" w:before="120" w:after="0"/>
        <w:rPr/>
      </w:pPr>
      <w:r>
        <w:rPr>
          <w:rFonts w:cs="Courier New" w:ascii="Palatino Linotype" w:hAnsi="Palatino Linotype"/>
          <w:sz w:val="24"/>
          <w:szCs w:val="24"/>
        </w:rPr>
        <w:t>Con una maldición, se acercó a la puerta por la que había entrado y salido tanto que la tenía por propia. Cuando llamó, el contacto fue suave, no su acostumbrado</w:t>
      </w:r>
      <w:r>
        <w:rPr>
          <w:rFonts w:cs="Courier New" w:ascii="Palatino Linotype" w:hAnsi="Palatino Linotype"/>
          <w:i/>
          <w:iCs/>
          <w:sz w:val="24"/>
          <w:szCs w:val="24"/>
        </w:rPr>
        <w:t xml:space="preserve"> bang-bang-bang</w:t>
      </w:r>
      <w:r>
        <w:rPr>
          <w:rFonts w:cs="Courier New" w:ascii="Palatino Linotype" w:hAnsi="Palatino Linotype"/>
          <w:sz w:val="24"/>
          <w:szCs w:val="24"/>
        </w:rPr>
        <w:t>. Ninguna respuesta. Intentó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irando el pomo, empujó hacia dentro apenas un centímetro... y deseó no tener razones para ser discreto. Pero tal vez Saxton estuviera ahí con el ti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lay? ¿Estás levantado? —susurró en la oscuridad.</w:t>
      </w:r>
    </w:p>
    <w:p>
      <w:pPr>
        <w:pStyle w:val="Normal"/>
        <w:spacing w:lineRule="auto" w:line="240" w:before="120" w:after="0"/>
        <w:rPr/>
      </w:pPr>
      <w:r>
        <w:rPr>
          <w:rFonts w:cs="Courier New" w:ascii="Palatino Linotype" w:hAnsi="Palatino Linotype"/>
          <w:sz w:val="24"/>
          <w:szCs w:val="24"/>
        </w:rPr>
        <w:t>Ninguna réplica... y la falta de agua corriente sugería que la pareja no estaba tomando una ducha neumática</w:t>
      </w:r>
      <w:r>
        <w:rPr>
          <w:rFonts w:cs="Courier New" w:ascii="Palatino Linotype" w:hAnsi="Palatino Linotype"/>
          <w:b/>
          <w:bCs/>
          <w:sz w:val="24"/>
          <w:szCs w:val="24"/>
        </w:rPr>
        <w:t xml:space="preserve"> </w:t>
      </w:r>
      <w:r>
        <w:rPr>
          <w:rFonts w:cs="Courier New" w:ascii="Palatino Linotype" w:hAnsi="Palatino Linotype"/>
          <w:sz w:val="24"/>
          <w:szCs w:val="24"/>
        </w:rPr>
        <w:t>juntos. Entrando, Qhuinn encendió las luces...</w:t>
      </w:r>
    </w:p>
    <w:p>
      <w:pPr>
        <w:pStyle w:val="Normal"/>
        <w:spacing w:lineRule="auto" w:line="240" w:before="120" w:after="0"/>
        <w:rPr/>
      </w:pPr>
      <w:r>
        <w:rPr>
          <w:rFonts w:cs="Courier New" w:ascii="Palatino Linotype" w:hAnsi="Palatino Linotype"/>
          <w:sz w:val="24"/>
          <w:szCs w:val="24"/>
        </w:rPr>
        <w:t>La cama estaba hecha, pulcra como una patena, totalmente imperturbada. La jodida parecía un anuncio de revista, con todas sus almohadas arregladas y el edredón adicional plegado como un taco de tela</w:t>
      </w:r>
      <w:r>
        <w:rPr>
          <w:rFonts w:cs="Courier New" w:ascii="Palatino Linotype" w:hAnsi="Palatino Linotype"/>
          <w:b/>
          <w:bCs/>
          <w:sz w:val="24"/>
          <w:szCs w:val="24"/>
        </w:rPr>
        <w:t xml:space="preserve"> </w:t>
      </w:r>
      <w:r>
        <w:rPr>
          <w:rFonts w:cs="Courier New" w:ascii="Palatino Linotype" w:hAnsi="Palatino Linotype"/>
          <w:sz w:val="24"/>
          <w:szCs w:val="24"/>
        </w:rPr>
        <w:t>a los pies del colch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baño tenía toallas secas, nada de condensación en el cristal de la ducha y un jacuzzi sin anillo de burbujas de baño.</w:t>
      </w:r>
    </w:p>
    <w:p>
      <w:pPr>
        <w:pStyle w:val="Normal"/>
        <w:spacing w:lineRule="auto" w:line="240" w:before="120" w:after="0"/>
        <w:rPr/>
      </w:pPr>
      <w:r>
        <w:rPr>
          <w:rFonts w:cs="Courier New" w:ascii="Palatino Linotype" w:hAnsi="Palatino Linotype"/>
          <w:sz w:val="24"/>
          <w:szCs w:val="24"/>
        </w:rPr>
        <w:t>Sentía el cuerpo entumecido cuando volvió al pasillo y siguió adelante. Hacia la puerta de la</w:t>
      </w:r>
      <w:r>
        <w:rPr>
          <w:rFonts w:cs="Courier New" w:ascii="Palatino Linotype" w:hAnsi="Palatino Linotype"/>
          <w:b/>
          <w:bCs/>
          <w:sz w:val="24"/>
          <w:szCs w:val="24"/>
        </w:rPr>
        <w:t xml:space="preserve"> </w:t>
      </w:r>
      <w:r>
        <w:rPr>
          <w:rFonts w:cs="Courier New" w:ascii="Palatino Linotype" w:hAnsi="Palatino Linotype"/>
          <w:sz w:val="24"/>
          <w:szCs w:val="24"/>
        </w:rPr>
        <w:t>habitación que se le había asignado a Saxton, se detuvo y miró a los paneles. Excelente trabajo de ebanistería, los trozos se juntaban en una sola pieza. El trabajo de pintura era perfecto también, sin ningún brochazo que arruinara la superficie. Bonito tirador de bronce, tan brillante como una moneda recién acuñ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aguda audición recogió un sonido suave y frunció el ceño... hasta que comprendió lo que estaba escuchando. Sólo una cosa hacía ese tipo de sonido rítm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tambaleó hacia atrás, hasta que dio con el culo en la estatua griega que tenía directamente de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opezó con sus pies, caminando ciegamente hacia algún lugar, donde fuera. Adonde llegó fue al estudio del rey, miró sobre su hombro y comprobó la alfombra sobre la que había pis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i rastro de su sangre. Lo cual, considerando la forma en que le dolía el pecho, era toda una sorpresa. Seguro como la mierda que se sentía como si hubiera recibido un disparo en el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5" name="Image68"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a:hlinkClick r:id="rId142"/>
                    </pic:cNvPr>
                    <pic:cNvPicPr>
                      <a:picLocks noChangeAspect="1" noChangeArrowheads="1"/>
                    </pic:cNvPicPr>
                  </pic:nvPicPr>
                  <pic:blipFill>
                    <a:blip r:embed="rId14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8" w:name="__RefHeading___Toc262855934"/>
      <w:bookmarkEnd w:id="68"/>
      <w:r>
        <w:rPr/>
        <w:t>Capítulo 63</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despertó chillando.</w:t>
      </w:r>
    </w:p>
    <w:p>
      <w:pPr>
        <w:pStyle w:val="Normal"/>
        <w:spacing w:lineRule="auto" w:line="240" w:before="120" w:after="0"/>
        <w:rPr/>
      </w:pPr>
      <w:r>
        <w:rPr>
          <w:rFonts w:cs="Courier New" w:ascii="Palatino Linotype" w:hAnsi="Palatino Linotype"/>
          <w:sz w:val="24"/>
          <w:szCs w:val="24"/>
        </w:rPr>
        <w:t>Afortunadamente, John había dejado la luz del cuarto de baño encendida, así que por lo menos tuvo media oportunidad de convencer a su cerebro de donde estaba su cuerpo: de hecho,</w:t>
      </w:r>
      <w:r>
        <w:rPr>
          <w:rFonts w:cs="Courier New" w:ascii="Palatino Linotype" w:hAnsi="Palatino Linotype"/>
          <w:i/>
          <w:sz w:val="24"/>
          <w:szCs w:val="24"/>
        </w:rPr>
        <w:t xml:space="preserve"> no</w:t>
      </w:r>
      <w:r>
        <w:rPr>
          <w:rFonts w:cs="Courier New" w:ascii="Palatino Linotype" w:hAnsi="Palatino Linotype"/>
          <w:sz w:val="24"/>
          <w:szCs w:val="24"/>
        </w:rPr>
        <w:t xml:space="preserve"> estaba de vuelta en aquella clínica humana, siendo tratada como una rata de laboratorio. Estaba aquí, en la mansión de la Hermandad con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ién había saltado de la cama y apuntaba con su arma a la puerta del pasillo como si estuviera preparado para abrir un agujero a través de la maldita c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pándose la boca con la mano, Xhex rezó para haberse callado a tiempo, antes de despertar a la casa entera. Lo último que necesitaba era que una panda de Hermanos aparecieran en el umbral con un montón de “¿qué p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un movimiento silencioso, John balanceó el cañón de la cuarenta en torno a las ventanas con las persianas cerradas y luego hizo un barrido hasta el armario empotrado. Cuando finalmente bajó el arma, silbó una indaga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bien —contestó ella, encontrando su voz—. Sólo un m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olpe que la interrumpió fue aproximadamente tan sutil como una maldición en un cuarto silencioso. O el chillido que ella acababa de dejar sal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tiraba de la sábana hasta las clavículas, John abrió la puerta una rendija y la voz de Z vagó d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odo bien ahí den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i de cer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frotó la cara y trató de reenchufarse a la realidad. Tarea dura. Sentía el cuerpo ingrávido y desconectado y tío, esta sensación flotante no la ayudaba a encontrar ese lugar calmado y tranquiliz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hacía falta ser un genio para saber porqué su subconsciente había eructado esa mierda sobre su primer viaje a través del parque de atracciones de los secuestros. Permanecer en el quirófano durante la plomotomía de John había sido obviamente como una comida caliente y picante para el cerebro, con la pesadilla siendo la versión craneal del reflujo ác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tenía un caso de sudores fríos, gotas en el labio superior, palmas húme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medio de su desesperación, se centró en lo que podía ver a través de la puerta parcialmente abierta del cuarto de ba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irarse hacia los cepillos de dientes en el mostrador de mármol la salvó. Ambos estaban en una taza de plata entre los dos lavabos, observándose como un par de chismosos que hubieran inclinado las cabezas para intercambiar rumores. Ambos eran de John, suponía porque en general los huéspedes no eran bienvenidos en esta ca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o era azul. El otro rojo. Ambos tenían las cerdas verdes en el centro que se volvían blancas con el tiempo para dejarte saber cuando era hora de conseguirte uno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gradable. Normal. Aburrido. Quizá si ella hubiera tenido un poco más de todo eso no estaría ahora buscando la puerta de salida de la vida. O tendría pesadillas que convertían su laringe en un megáfon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despidió de Z y regresó con ella, dejando el arma en la mesilla de noche y deslizándose bajo las mantas. Su cuerpo tibio era sólido y suave contra el suyo y acudió a él con una facilidad que supuso era común entre amant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era algo que ella nunca había tenido con nadie.</w:t>
      </w:r>
    </w:p>
    <w:p>
      <w:pPr>
        <w:pStyle w:val="Normal"/>
        <w:spacing w:lineRule="auto" w:line="240" w:before="120" w:after="0"/>
        <w:rPr/>
      </w:pPr>
      <w:r>
        <w:rPr>
          <w:rFonts w:cs="Courier New" w:ascii="Palatino Linotype" w:hAnsi="Palatino Linotype"/>
          <w:sz w:val="24"/>
          <w:szCs w:val="24"/>
        </w:rPr>
        <w:t xml:space="preserve">Cuando él echó la cabeza hacia atrás para que pudiera verle la cara, vocalizó, </w:t>
      </w:r>
      <w:r>
        <w:rPr>
          <w:rFonts w:cs="Courier New" w:ascii="Palatino Linotype" w:hAnsi="Palatino Linotype"/>
          <w:i/>
          <w:sz w:val="24"/>
          <w:szCs w:val="24"/>
        </w:rPr>
        <w:t xml:space="preserve">¿Qué fu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Un sueño. Un muy mal sueño. De cuando… —Respiró hondo—. Cuando estuve en aquella clín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no la presionó en busca de detalles. En vez de eso, sólo sintió que le acariciaba el cab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silencio que siguió, no tenía intención de hablar del pasado, especialmente cuando lo último que necesitaba eran más ecos de la pesadilla. Pero de algún modo, las palabras se formaron en su garganta y no pudo contener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emé el complejo hasta los cimientos. —El corazón le latía con fuerza mientras recordaba, pero por lo menos el recuerdo de lo que había sucedido no era tan malo como regresar allí en sueños—. Es raro… No estoy segura de que los humanos creyeran hacer nada malo… me trataban como a un apreciado animal de zoo, dándome todo lo que necesitaba para sobrevivir mientras me pinchaban, me aguijoneaban y me hacían prueba tras prueba… Bueno, la mayor parte de los humanos fueron buenos conmigo. Había un cabrón sádico en el grupo. —Sacudió la cabeza—. Me retuvieron cerca de un mes o dos y trataron de darme sangre humana para mantenerme, pero podían ver por los indicadores clínicos de que me estaba quedando más y más débil. Conseguí liberarme porque uno de ellos me dejó sue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rodó sobre la espalda y puso las manos en el rayo de luz.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Mierda, lo siento mucho. Pero me alegro de que redujeras a polvo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su mente, visualizó su viaje de vuelta a donde había sido retenida… los restos cubiertos de hollí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tuve que quemarlo. Llevaba libre un tiempo cuando volví y lo hice… porque no podía dormir por las pesadillas. Le prendí fuego al complejo después de que lo dejaran al acabar el día. Aunque —levantó un dedo índice —, puede ser que uno bastante desagradable muriera. Pero el hijo de puta se lo merecía. Soy el tipo de chica de ojo-por-o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 manos de John reaparecieron para gesticular.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o es bastante obvio… y en absoluto algo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empre que no fuera Lash, pensó para sí mi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 importa si te pregunto algo? —Cuando él se encogió de hombros, ella cuchicheó—, la noche que me llevaste a la ciudad… ¿habías regresado a alguno de esos lugares antes? </w:t>
      </w:r>
    </w:p>
    <w:p>
      <w:pPr>
        <w:pStyle w:val="Normal"/>
        <w:spacing w:lineRule="auto" w:line="240" w:before="120" w:after="0"/>
        <w:rPr/>
      </w:pPr>
      <w:r>
        <w:rPr>
          <w:rFonts w:cs="Courier New" w:ascii="Palatino Linotype" w:hAnsi="Palatino Linotype"/>
          <w:i/>
          <w:sz w:val="24"/>
          <w:szCs w:val="24"/>
        </w:rPr>
        <w:t>En realidad no.</w:t>
      </w:r>
      <w:r>
        <w:rPr>
          <w:rFonts w:cs="Courier New" w:ascii="Palatino Linotype" w:hAnsi="Palatino Linotype"/>
          <w:sz w:val="24"/>
          <w:szCs w:val="24"/>
        </w:rPr>
        <w:t xml:space="preserve"> John sacudió la cabeza. </w:t>
      </w:r>
      <w:r>
        <w:rPr>
          <w:rFonts w:cs="Courier New" w:ascii="Palatino Linotype" w:hAnsi="Palatino Linotype"/>
          <w:i/>
          <w:sz w:val="24"/>
          <w:szCs w:val="24"/>
        </w:rPr>
        <w:t>No me gusta darle vueltas al pasado. Voy hacia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ómo te envidio. Yo parece que no puedo librarme de la historia. </w:t>
      </w:r>
    </w:p>
    <w:p>
      <w:pPr>
        <w:pStyle w:val="Normal"/>
        <w:spacing w:lineRule="auto" w:line="240" w:before="120" w:after="0"/>
        <w:rPr/>
      </w:pPr>
      <w:r>
        <w:rPr>
          <w:rFonts w:cs="Courier New" w:ascii="Palatino Linotype" w:hAnsi="Palatino Linotype"/>
          <w:sz w:val="24"/>
          <w:szCs w:val="24"/>
        </w:rPr>
        <w:t xml:space="preserve">Y no era sólo por la mierda de la clínica ni la pesadilla del nidito de amor de Lash. Por alguna razón, el hecho de no haber encajado nunca… ni con la familia con la que había crecido, ni con la sociedad vampira más a lo grande o siquiera con la de los </w:t>
      </w:r>
      <w:r>
        <w:rPr>
          <w:rFonts w:cs="Courier New" w:ascii="Palatino Linotype" w:hAnsi="Palatino Linotype"/>
          <w:i/>
          <w:sz w:val="24"/>
          <w:szCs w:val="24"/>
        </w:rPr>
        <w:t xml:space="preserve">symphath… </w:t>
      </w:r>
      <w:r>
        <w:rPr>
          <w:rFonts w:cs="Courier New" w:ascii="Palatino Linotype" w:hAnsi="Palatino Linotype"/>
          <w:sz w:val="24"/>
          <w:szCs w:val="24"/>
        </w:rPr>
        <w:t>resonaba a través de ella, definiéndola incluso cuando no pensaba conscientemente en ello. Sus momentos de candado-y-llave habían sido pocos y alejados unos de otros…. y trágicamente parecía centrarse en su trabajo como asesi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olo que entonces pensó en su tiempo con John… y recalibró la deprimente aritmética ligeramente. Estar con él, sus cuerpos juntos, eso encajaba. Pero tenía una especie de paralelismo con ser contratada para asesinar… a la larga no era sano para todos los implicados. Demonios, mira lo que acababa de suceder. Se había despertado chillando y John fue el que levantó el arma y se hizo cargo de la situación… mientras ella jugaba a la pobrecita hembra asustada con las sábanas aferradas contra su corazoncito asus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 no era ella. No l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Dios, había caído tan fácilmente en el papel de ser protegida… que la asustaba incluso más que los sueños que la hacían gritar. Si la vida le había enseñado algo, era que su mejor apuesta era cuidar de sus propios asuntos. Lo último que deseaba en el mundo era ser la chica y depender de alguien… ni siquiera de alguien tan honorable, digno y amable como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unque… joder, el sexo era bueno. Parecía básico y un poco crudo ponerlo así, pero era muy cier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habían subido aquí tras de su pequeño tête-a-tête en el túnel, ni se molestaron con las luces. No había tiempo, ningún tiempo… ropas fuera, la cama, con fuerza. Ella había acabado por desmayarse y algún momento más tarde, John debía haberse levantado para utilizar el retrete y había dejado la luz encendida. Probablemente para asegurarse de que no se sintiera perdida si se despe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que esa es la clase de macho que e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Hubo un clic y unos giros y las persianas de acero comenzaron a levantarse para la noche, el cielo oscurecido se reveló, sus comidas de coco mentales se cortaron misericordios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diaba rumiar. Nunca resolvía nada y sólo la hacía sentirse pe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l agua caliente nos llama —dijo, obligando a su cuerpo a ponerse en vertical. Los dolores deliciosos en músculos y huesos la hacían querer dormir durante días en esta cama grande junto a John. Quizá semanas. Pero ese no era el destino de ellos do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inclinó y miró hacia la cara oscurecida de John. Después de trazar sus rasgos apuestos con los ojos, tuvo que levantar la mano y acariciarle la mejilla. </w:t>
      </w:r>
    </w:p>
    <w:p>
      <w:pPr>
        <w:pStyle w:val="Normal"/>
        <w:spacing w:lineRule="auto" w:line="240" w:before="120" w:after="0"/>
        <w:rPr/>
      </w:pPr>
      <w:r>
        <w:rPr>
          <w:rFonts w:cs="Courier New" w:ascii="Palatino Linotype" w:hAnsi="Palatino Linotype"/>
          <w:i/>
          <w:sz w:val="24"/>
          <w:szCs w:val="24"/>
        </w:rPr>
        <w:t>Te amo,</w:t>
      </w:r>
      <w:r>
        <w:rPr>
          <w:rFonts w:cs="Courier New" w:ascii="Palatino Linotype" w:hAnsi="Palatino Linotype"/>
          <w:sz w:val="24"/>
          <w:szCs w:val="24"/>
        </w:rPr>
        <w:t xml:space="preserve"> vocalizó Xhex entre las sombr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dijo con rud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beso que le dio a John fue una especie de adiós… después de todo, quizá esta noche darían con Lash por fin y eso significaría el final de momentos como es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ruscamente, John la agarró por los brazos, juntando las cejas, pero luego, como si leyera su mente y supiera muy bien como estaba el marcador, la solt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la se levantó y se alejó de la cama, sus ojos la siguieron… podía sentir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l cuarto de baño, abrió el agua para ellos y fue a sacar algunas toallas del armari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etuvo cuando vio su reflejo en el espejo sobre el lavab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cuerpo estaba igual que había estado siempre, pero pensó en como se sentía cuando ella y John estaban juntos. Solía pensar en su forma corpórea como en poco más que un arma, algo que era útil y necesario para lograr cosas. Demonios, lo había alimentado y cuidado igual que cuidaba sus armas y cuchillos… porque así era cómo mantenía su util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s horas juntos, John le había enseñado algo distinto, le había mostrado que había un profundo placer que obtener de su carne. Algo que ni siquiera en su relación con Murhder había logr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omo convocado por sus pensamientos, John se puso detrás de ella, su altura y anchura de hombros empequeñecieron su propio reflej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encontrar su mirada, ella se puso la mano en el seno y se frotó su propio pezón, recordando cómo era el toque de John allí, la lengua, la boca. En el instante que se produjo el contacto, el cuerpo de él respondió, su esencia de vinculación inundó el cuarto de baño, su erección sobresalió de golpe desde sus cade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irando la mano a su espalda, le arrastró hacia ella, la erección penetrando en la cuña formada por su sexo y los muslos. Mientras las caderas de John empujaban contra su trasero, las cálidas manos la rodearon y le acariciaron el estómago. Atrajo la cabeza de él a su hombro, los colmillos de John destellaron blancos cuando los arrastró delicadamente sobre el hueco de su cu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rqueándose contra él, se estiró hacia arriba y le pasó las manos por el denso cabello oscuro. Aunque se lo había dejado muy corto, estaba creciendo, lo cual era agradable. Ella lo prefería largo porque se sentía jodidamente bien el pasar los dedos por él, tan sedoso, tan suav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Entra dentro de mí —dijo con voz ronc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ubió la mano y capturó el seno que se había acariciado para él, luego metió la mano entre sus cuerpos, se orientó y se introdujo con suavidad en su sexo. En ese mismo momento, pasó los colmillos a través de la garganta hasta la ven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necesitaba alimentarse. Ella lo sabía. Así que se estremeció extrañamente cuando él golpeó con los colmillos, porque eso significaba que lo hacía simplemente porque quería: también él la deseaba en su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ajo la luz, observó como la tomaba por detrás, sus músculos flexionándolo, sus ojos ardientes, su erección empujando dentro y fuera, entrando y saliendo. Se observó a sí misma, también. Los senos estaban tensos en las puntas, los pezones rosas, no solo porque ese fuera su color, sino pero porque él había estado trabajando en ellos mucho tiempo durante las horas del día. La piel estaba resplandeciente por todas partes, las mejillas le ardían, los labios hinchados por los besos, los ojos medio cerrados y erótic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rompió el sello que había formado sobre su vena y sacó la lengua rosa, lamiendo las perforaciones, cerrándolas. Girando la cabeza, ella le capturó la boca con la suya, saboreando el resbaladizo deslizamiento de las lenguas mientras sus cuerpos seguían el mismo ritmo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izo falta mucho tiempo para que el sexo se volviera urgente y crudo, ya no sensual, sino poderoso. Mientras las caderas de John bombeaban como pistones contra ella, sus cuerpos golpeaban y sus alientos rugían. El orgasmo la abordó tan fuertemente que si él no la hubiera tenido agarrada con fuerza por las caderas, le habrían cedido las rodillas y habría caído. Y cuando se corrió, los estremecimientos de John la atravesaron, las ondas emanaron hacia fuera desde la erección y barrieron por su cuerpo… y su 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entonces sucedi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l pináculo de su liberación, su visión se volvió roja y plana… y mientras el éxtasis finalmente se desvanecía, la aparición de improviso de su lado malo fue el aviso que había estado esperando subconsciente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radualmente, advirtió la humedad y el calor crecientes de la ducha… y el sonido tintineante del agua que caía… y los mil nexos de unión entre ellos… y cómo todas las cosas se mostraban en tonos de sangr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le alcanzó la cara y la tocó junto a los ojos roj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necesito mis cilicios —dijo ella</w:t>
      </w:r>
    </w:p>
    <w:p>
      <w:pPr>
        <w:pStyle w:val="Normal"/>
        <w:spacing w:lineRule="auto" w:line="240" w:before="120" w:after="0"/>
        <w:rPr/>
      </w:pPr>
      <w:r>
        <w:rPr>
          <w:rFonts w:cs="Courier New" w:ascii="Palatino Linotype" w:hAnsi="Palatino Linotype"/>
          <w:sz w:val="24"/>
          <w:szCs w:val="24"/>
        </w:rPr>
        <w:t xml:space="preserve">El llevó las manos delante de ella y gesticuló, </w:t>
      </w:r>
      <w:r>
        <w:rPr>
          <w:rFonts w:cs="Courier New" w:ascii="Palatino Linotype" w:hAnsi="Palatino Linotype"/>
          <w:i/>
          <w:sz w:val="24"/>
          <w:szCs w:val="24"/>
        </w:rPr>
        <w:t>Los tengo</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De verdad? </w:t>
      </w:r>
    </w:p>
    <w:p>
      <w:pPr>
        <w:pStyle w:val="Normal"/>
        <w:spacing w:lineRule="auto" w:line="240" w:before="120" w:after="0"/>
        <w:rPr/>
      </w:pPr>
      <w:r>
        <w:rPr>
          <w:rFonts w:cs="Courier New" w:ascii="Palatino Linotype" w:hAnsi="Palatino Linotype"/>
          <w:i/>
          <w:sz w:val="24"/>
          <w:szCs w:val="24"/>
        </w:rPr>
        <w:t>Los guardé.</w:t>
      </w:r>
      <w:r>
        <w:rPr>
          <w:rFonts w:cs="Courier New" w:ascii="Palatino Linotype" w:hAnsi="Palatino Linotype"/>
          <w:sz w:val="24"/>
          <w:szCs w:val="24"/>
        </w:rPr>
        <w:t xml:space="preserve"> Frunció el entrecejo. </w:t>
      </w:r>
      <w:r>
        <w:rPr>
          <w:rFonts w:cs="Courier New" w:ascii="Palatino Linotype" w:hAnsi="Palatino Linotype"/>
          <w:i/>
          <w:sz w:val="24"/>
          <w:szCs w:val="24"/>
        </w:rPr>
        <w:t>Pero estás segura de que tienes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se erizó ella—. Lo esto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xpresión dura que tensó la cara de John le recordó como se había mostrado cuando saltó de la cama al chillar ella. Duro. Intratable. Todo macho. Pero no había nada que ella pudiera hacer para ayudarle con su actual desaprobación. Tenía que cuidar de sí misma y tanto si él estaba de acuerdo o no con lo que hacía para mantenerse en el ancho de banda “normal”, eso no iba a cambiar su real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ío, no estaban hechos para estar juntos, por compatibles que pudieran ser a vec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retiró de su centro y retrocedió, pasándole los dedos por la espina dorsal como una especie de agradecimiento… y dado el oscuro conocimiento en sus ojos, probablemente constituía su propio adiós. Girándose, se dirigió a la du…</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ios… m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razón de Xhex se paró cuando le vio en el espejo. A través de la parte superior de su espalda, en una extensión gloriosa de tinta negra… una declaración que no susurraba sino que gritaba… con un tipo de letra de tamaño cartelera con floritu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 nombre en el Antiguo Idio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giró sobre los talones mientras John se quedaba congel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uándo te has hecho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un momento tenso, él se encogió de hombros y ella quedó cautivada por la forma en que la tinta se movía, estirándose y luego volviendo en el lugar. Sacudiendo la cabeza, John se estiró para comprobar la ducha caliente y luego atravesó la puerta de cristal, puso la espalda bajo el agua corriente y agarró el jabón, sacando espuma de la barra con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negaba a mirarla, le envió un mensaje claro de que el nombre de su piel no era asunto de ella. Lo cual estaba en la misma clase de línea que ella había trazado con sus cilic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acercó a la puerta de cristal que los separaba. Levantando la mano, golpeó con fuerza.</w:t>
      </w:r>
    </w:p>
    <w:p>
      <w:pPr>
        <w:pStyle w:val="Normal"/>
        <w:spacing w:lineRule="auto" w:line="240" w:before="120" w:after="0"/>
        <w:rPr/>
      </w:pPr>
      <w:r>
        <w:rPr>
          <w:rFonts w:cs="Courier New" w:ascii="Palatino Linotype" w:hAnsi="Palatino Linotype"/>
          <w:i/>
          <w:sz w:val="24"/>
          <w:szCs w:val="24"/>
        </w:rPr>
        <w:t>Cuando</w:t>
      </w:r>
      <w:r>
        <w:rPr>
          <w:rFonts w:cs="Courier New" w:ascii="Palatino Linotype" w:hAnsi="Palatino Linotype"/>
          <w:sz w:val="24"/>
          <w:szCs w:val="24"/>
        </w:rPr>
        <w:t xml:space="preserve">, articuló.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cerró los ojos con fuerza, como si recordara algo que le provocaba dolor de estómago. Y entonces con los párpados bajados, gesticuló lentamente… y rompió a Xhex por la mitad: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Cuando pensé que no ibas a volver a cas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hizo un trabajo rápido con el jabón y el champú, muy consciente de que Xhex estaba de pie en el lado frío del cristal, mirándole. Quería ayudarla con la sorpresa y con todo eso, pero dado como estaban las cosas entre ellos, no estaba por la labor de hacerse el harakiri con la espada de sus sentimient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 la aguja del tatuaje, ya que estam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él le había preguntado por los cilicios ella había sido bastante clara al callarle… y eso le había reiniciado el cerebro. Desde que había resultado herido la noche antes, habían retrocedido de vuelta a su conexión sexual y eso tenía la costumbre de enturbiar la realidad. Pero ya no má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ras terminar con su lavado, salió de la ducha y pasó por delante de ella, atrapando una toalla de la barra de latón y envolviéndose en torno a las caderas. En el espejo, se encontró con sus ojos. </w:t>
      </w:r>
    </w:p>
    <w:p>
      <w:pPr>
        <w:pStyle w:val="Normal"/>
        <w:spacing w:lineRule="auto" w:line="240" w:before="120" w:after="0"/>
        <w:rPr/>
      </w:pPr>
      <w:r>
        <w:rPr>
          <w:rFonts w:cs="Courier New" w:ascii="Palatino Linotype" w:hAnsi="Palatino Linotype"/>
          <w:i/>
          <w:sz w:val="24"/>
          <w:szCs w:val="24"/>
        </w:rPr>
        <w:t>Iré por tus cilicios</w:t>
      </w:r>
      <w:r>
        <w:rPr>
          <w:rFonts w:cs="Courier New" w:ascii="Palatino Linotype" w:hAnsi="Palatino Linotype"/>
          <w:sz w:val="24"/>
          <w:szCs w:val="24"/>
        </w:rPr>
        <w:t>, gesticu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no dijo nada más, John frunció el ceño, pensando que esto los describía en pocas palabras: de pie a un metro de distancia el uno del otro y separados por kilómet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marchó y fue al dormitorio, recogió un par de vaqueros y se los puso. La noche anterior habían llevado su chaqueta de cuero con él a la clínica y la había dejado allí. En algún lu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scalzo, pasó por delante de las estatuas de mármol, bajó la gran escalera y rodeó la esquina para pasar por la puerta oculta. Tío… volver al túnel fue matador, sólo podía pensar en Xhex y él juntos, en la oscuridad.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un completo blandengue, deseó como el infierno poder volver a esos momentos suspendidos cuando nada existía excepto sus cuerpos rugientes. Aquí abajo, sus corazones habían sido libres para latir con fuerza… y can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ida vida re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enuda put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aminaba a zancadas hacia la entrada del centro de entrenamiento cuando la voz de Z le detu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h,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dio la vuelta, sus pies desnudos chirriaron en el suelo del túnel. Cuando levantó la mano para saludar, el Hermano se acercó a zancadas desde la puerta de la mansión. Z estaba vestido para luchar, ropa de cuero negra y camiseta sin mangas, lo que todos vestirían antes de salir una vez más a cazar a Lash. Con el cráneo del Hermano rapado y las luces del techo cruzando esa cicatriz mellada en su cara, no era de extrañar que la gente se cagara de miedo con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pecialmente con su mirada fija entrecerrada de ese modo y la mandíbula sombríamente tensa.</w:t>
      </w:r>
    </w:p>
    <w:p>
      <w:pPr>
        <w:pStyle w:val="Normal"/>
        <w:spacing w:lineRule="auto" w:line="240" w:before="120" w:after="0"/>
        <w:rPr/>
      </w:pPr>
      <w:r>
        <w:rPr>
          <w:rFonts w:cs="Courier New" w:ascii="Palatino Linotype" w:hAnsi="Palatino Linotype"/>
          <w:i/>
          <w:sz w:val="24"/>
          <w:szCs w:val="24"/>
        </w:rPr>
        <w:t>¿Qué</w:t>
      </w:r>
      <w:r>
        <w:rPr>
          <w:rFonts w:cs="Courier New" w:ascii="Palatino Linotype" w:hAnsi="Palatino Linotype"/>
          <w:sz w:val="24"/>
          <w:szCs w:val="24"/>
        </w:rPr>
        <w:t xml:space="preserve"> </w:t>
      </w:r>
      <w:r>
        <w:rPr>
          <w:rFonts w:cs="Courier New" w:ascii="Palatino Linotype" w:hAnsi="Palatino Linotype"/>
          <w:i/>
          <w:sz w:val="24"/>
          <w:szCs w:val="24"/>
        </w:rPr>
        <w:t>pasa</w:t>
      </w:r>
      <w:r>
        <w:rPr>
          <w:rFonts w:cs="Courier New" w:ascii="Palatino Linotype" w:hAnsi="Palatino Linotype"/>
          <w:sz w:val="24"/>
          <w:szCs w:val="24"/>
        </w:rPr>
        <w:t xml:space="preserve">?, gesticuló John cuando el Hermano se detuvo delante de é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no hubo respuesta inmediata, John se preparó, pensando, Oh… joder, ¿y ahora qué?</w:t>
      </w:r>
    </w:p>
    <w:p>
      <w:pPr>
        <w:pStyle w:val="Normal"/>
        <w:spacing w:lineRule="auto" w:line="240" w:before="120" w:after="0"/>
        <w:rPr/>
      </w:pPr>
      <w:r>
        <w:rPr>
          <w:rFonts w:cs="Courier New" w:ascii="Palatino Linotype" w:hAnsi="Palatino Linotype"/>
          <w:i/>
          <w:sz w:val="24"/>
          <w:szCs w:val="24"/>
        </w:rPr>
        <w:t>¿Qué?</w:t>
      </w:r>
      <w:r>
        <w:rPr>
          <w:rFonts w:cs="Courier New" w:ascii="Palatino Linotype" w:hAnsi="Palatino Linotype"/>
          <w:sz w:val="24"/>
          <w:szCs w:val="24"/>
        </w:rPr>
        <w:t>, gesticul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Zsadist exhaló una maldición y comenzó a caminar, con las manos en las caderas y los ojos centrados en el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i sé por donde cojones empez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frunció el ceño y se recostó contra la pared de túnel, preparado para más malas noticias. Aunque seguro como la mierda que no podía ni imaginarse qué era, la vida tenía la costumbre de ser malditamente creativa,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Finalmente, Z se detuvo y cuando miró alrededor, su mirada ya no era amarilla dorada, como lo era generalmente cuando estaban en casa. Era un pozo negro. Despiadadamente negro. Y la cara del macho se había vuelto del color de la nie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puso derecho.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Jesús… ¿Qué va ma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Recuerdas todas esas caminatas que solíamos dar por el bosque. Poco antes de tu transición… después de que perdieras con Lash la primera vez. —Cuando John asintió, el Hermano continuó—. ¿Te preguntas alguna vez por qué Wrath nos puso juntos? </w:t>
      </w:r>
    </w:p>
    <w:p>
      <w:pPr>
        <w:pStyle w:val="Normal"/>
        <w:spacing w:lineRule="auto" w:line="240" w:before="120" w:after="0"/>
        <w:rPr/>
      </w:pPr>
      <w:r>
        <w:rPr>
          <w:rFonts w:cs="Courier New" w:ascii="Palatino Linotype" w:hAnsi="Palatino Linotype"/>
          <w:sz w:val="24"/>
          <w:szCs w:val="24"/>
        </w:rPr>
        <w:t xml:space="preserve">John asintió lentamente. </w:t>
      </w:r>
      <w:r>
        <w:rPr>
          <w:rFonts w:cs="Courier New" w:ascii="Palatino Linotype" w:hAnsi="Palatino Linotype"/>
          <w:i/>
          <w:sz w:val="24"/>
          <w:szCs w:val="24"/>
        </w:rPr>
        <w:t>Sí…</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fue un error. —Los ojos del Hermano eran fríos y oscuros como el sótano de una casa encantada, las sombras no sólo cubrían el color de sus iris sino lo que yacía detrás de esa mirada fija—. Tú y yo tenemos algo en común. Entiendes lo que te digo. Tú y yo… tenemos algo en comú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principio John frunció el ceño otra vez, sin captar la vag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repente, sintió una explosión vergonzosa de temblores fríos por su propio cuerpo, una que le alcanzó la médula. Z… Espera, ¿había oído mal? ¿Estaba malinterpretando 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xcepto que entonces, claro como el día, los recordó a ellos dos cara a cara, justo después de que el Hermano hubiera leído lo que ese psicólogo había puesto en el historial médico de John. </w:t>
      </w:r>
    </w:p>
    <w:p>
      <w:pPr>
        <w:pStyle w:val="Normal"/>
        <w:spacing w:lineRule="auto" w:line="240" w:before="120" w:after="0"/>
        <w:rPr/>
      </w:pPr>
      <w:r>
        <w:rPr>
          <w:rFonts w:cs="Courier New" w:ascii="Palatino Linotype" w:hAnsi="Palatino Linotype"/>
          <w:i/>
          <w:sz w:val="24"/>
          <w:szCs w:val="24"/>
        </w:rPr>
        <w:t>Tu escoges cómo tratar con ello, porque no es asunto de nadie más</w:t>
      </w:r>
      <w:r>
        <w:rPr>
          <w:rFonts w:cs="Courier New" w:ascii="Palatino Linotype" w:hAnsi="Palatino Linotype"/>
          <w:sz w:val="24"/>
          <w:szCs w:val="24"/>
        </w:rPr>
        <w:t xml:space="preserve">, había dicho Z. </w:t>
      </w:r>
      <w:r>
        <w:rPr>
          <w:rFonts w:cs="Courier New" w:ascii="Palatino Linotype" w:hAnsi="Palatino Linotype"/>
          <w:i/>
          <w:sz w:val="24"/>
          <w:szCs w:val="24"/>
        </w:rPr>
        <w:t>Si no quieres volver a decir otra palabra sobre este jodido asunto, no saldrá de mis labi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ese momento, John había quedado asombrado por la comprensión inesperada del Hermano. Así como por el hecho de que Z no pareciera juzgarlo ni verlo como a alguien débil.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hora sabía por qu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os… ¿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Hermano levantó la p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 estoy diciendo esto para impresionarte y joderte, habría preferido que nunca lo supieras… por razones que estoy seguro captas. Pero lo planteo a causa del grito de tu hembra de esta mañ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s cejas de John se tensaron cuando el Hermano empezó a caminar otr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ra, John, a mí no me gusta que la gente se meta en mis asuntos y soy la última persona que quiere hablar de esas mierdas. Pero ese chillido… —Z se encaró con John—. He lanzado demasiados de ésos para no saber en qué clase de infierno tienes que estar para gritar de ese modo. Tu chica… en el mejor de los días hay algo oscuro en ella, ¿pero después de Lash? No necesito detalles… pero puedo adivinar que está agitada y algo más. Demonios, a veces cuando ya estás a salvo otra vez… es casi pe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e restregó la cara mientras sus sienes comenzaban a latir y luego levantó las manos… sólo para descubrir que no tenía qué gesticular. La tristeza que le aplastaba se llevaba sus palabras, dejándole con un entumecimiento extraño y en blanco en la cabe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lo que pudo hacer fue asent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Zsadist le palmeó brevemente en el hombro y luego reasumió su paseo de acá para all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nocer y estar con Bella, eso fue mi bote salvavidas. Pero no fue lo único que necesité. Mira, antes de que estuviéramos apropiadamente emparejados, Bella me dejó… simplemente se largó y me dio puerta sin ninguna maldita razón. Supe que tenía que hacer algo para enderezar mi cabeza si iba a tener alguna oportunidad con ella. Así hablé con alguien sobre… todo. —Z maldijo otra vez y cortó el aire con la mano—. Y no, no fue algún bata blanca de la clínica de Havers. Alguien en quien confiaba. Alguien que formaba parte de la familia… que sabía que no me consideraría sucio, ni débil, ni alguna mierda así.</w:t>
      </w:r>
    </w:p>
    <w:p>
      <w:pPr>
        <w:pStyle w:val="Normal"/>
        <w:spacing w:lineRule="auto" w:line="240" w:before="120" w:after="0"/>
        <w:rPr/>
      </w:pPr>
      <w:r>
        <w:rPr>
          <w:rFonts w:cs="Courier New" w:ascii="Palatino Linotype" w:hAnsi="Palatino Linotype"/>
          <w:i/>
          <w:sz w:val="24"/>
          <w:szCs w:val="24"/>
        </w:rPr>
        <w:t>¿Quién?</w:t>
      </w:r>
      <w:r>
        <w:rPr>
          <w:rFonts w:cs="Courier New" w:ascii="Palatino Linotype" w:hAnsi="Palatino Linotype"/>
          <w:sz w:val="24"/>
          <w:szCs w:val="24"/>
        </w:rPr>
        <w:t xml:space="preserve">, articuló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Mary —exhaló Z—. La Mary de Rhage. Tuvimos las sesiones abajo, en la sala de calderas bajo la cocina. Dos sillas. Directamente junto al horno. Ayudó entonces y todavía vuelvo a verla de vez en cua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pudo ver la lógica instantáneamente. Mary tenía esa clase de tranquilidad… lo que explicaba cómo había podido domesticar no sólo al Hermano más salvaje, sino a la bestia interior del hijo de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e chillido de anoche… John, si quieres emparejarte con esta hembra, vas a tener que ayudarla con eso. Debe hablar de su mierda porque si no lo hace, es jodidamente seguro que va a pudrirla de dentro a fuera. He hablado con Mary ya… sin dar ningún nombre. Ha conseguido su título de terapeuta y dice que está lista para trabajar con alguien. Si tienes ocasión y se presenta el momento adecuado con Xhex… háblale de esto. Dile que vaya a hablar con Mary. —Cuando Z se frotó el cráneo rasurado, los anillos de los pezones que llevaba se destacaron en agudo relieve bajo la camiseta negra sin mangas—. Y si quieres una recomendación, puedo decirte por la vida de mi hija que tu hembra estará en buenas manos.</w:t>
      </w:r>
    </w:p>
    <w:p>
      <w:pPr>
        <w:pStyle w:val="Normal"/>
        <w:spacing w:lineRule="auto" w:line="240" w:before="120" w:after="0"/>
        <w:rPr/>
      </w:pPr>
      <w:r>
        <w:rPr>
          <w:rFonts w:cs="Courier New" w:ascii="Palatino Linotype" w:hAnsi="Palatino Linotype"/>
          <w:i/>
          <w:sz w:val="24"/>
          <w:szCs w:val="24"/>
        </w:rPr>
        <w:t>Gracias</w:t>
      </w:r>
      <w:r>
        <w:rPr>
          <w:rFonts w:cs="Courier New" w:ascii="Palatino Linotype" w:hAnsi="Palatino Linotype"/>
          <w:sz w:val="24"/>
          <w:szCs w:val="24"/>
        </w:rPr>
        <w:t xml:space="preserve">, gesticuló John. </w:t>
      </w:r>
      <w:r>
        <w:rPr>
          <w:rFonts w:cs="Courier New" w:ascii="Palatino Linotype" w:hAnsi="Palatino Linotype"/>
          <w:i/>
          <w:sz w:val="24"/>
          <w:szCs w:val="24"/>
        </w:rPr>
        <w:t xml:space="preserve">Sí, desde luego le diré algo. Jesús… graci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hay proble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Bruscamente, John concentró los ojos en Zsadist.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ientras se sostenían la mirada, fue difícil no sentirse parte de un club extraordinario para el que nadie jamás se ofrecería voluntario. La asociación no era buscada, ni deseable o algo de que se pudiera alardear… pero era real y poderosa. Los Supervivientes de semejantes naufragios podían ver los horrores de esos bancos de arena en los ojos de los demás. Era como si se reconocieran. Eran dos personas con el mismo tatuaje en su interior, la bifurcación de un trauma que los separaba del resto del planeta atrayendo inesperadamente más cerca a un par de almas fatigad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 a tres, como era el caso aquí.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Zsadist fue ro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até a la ramera que me lo hizo a mí. Me llevé su cabeza conmigo cuando me marché. ¿Tienes esa satisf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acudió la cabeza lentament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Ojalá la tuvi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voy a mentir. Eso me ayudó también. </w:t>
      </w:r>
    </w:p>
    <w:p>
      <w:pPr>
        <w:pStyle w:val="Normal"/>
        <w:spacing w:lineRule="auto" w:line="240" w:before="120" w:after="0"/>
        <w:rPr/>
      </w:pPr>
      <w:r>
        <w:rPr>
          <w:rFonts w:cs="Courier New" w:ascii="Palatino Linotype" w:hAnsi="Palatino Linotype"/>
          <w:sz w:val="24"/>
          <w:szCs w:val="24"/>
        </w:rPr>
        <w:t xml:space="preserve">Hubo un silencio tenso y difícil, como si ninguno de los dos supiera cómo presionar el botón de </w:t>
      </w:r>
      <w:r>
        <w:rPr>
          <w:rFonts w:cs="Courier New" w:ascii="Palatino Linotype" w:hAnsi="Palatino Linotype"/>
          <w:i/>
          <w:sz w:val="24"/>
          <w:szCs w:val="24"/>
        </w:rPr>
        <w:t>reinicio</w:t>
      </w:r>
      <w:r>
        <w:rPr>
          <w:rFonts w:cs="Courier New" w:ascii="Palatino Linotype" w:hAnsi="Palatino Linotype"/>
          <w:sz w:val="24"/>
          <w:szCs w:val="24"/>
        </w:rPr>
        <w:t xml:space="preserve"> y volver a la normalidad. Entonces Z asintió una vez y extendió el puñ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golpeó aquellos nudillos con los suyos, pensando, mierda, nunca sabes lo que había en el armario de alguien,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ojos amarillos de Z resplandecieron una vez más mientras se daba la vuelta y caminaba de vuelta hacia la puerta que le llevaría a la mansión y a su familia, a sus Hermanos. En el bolsillo de atrás, como si lo hubiera metido allí y luego olvidado, había un babero rosa de bebé, del tipo que tenía parches de velcro en los tirantes y una pequeña carabela y unas tibias cruzadas en negro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ida sigue, pensó John. No importaba lo que el mundo te hiciera, podías sobrevivi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quizá si Xhex hablaba con Mary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ios, ni siquiera podía terminar el pensamiento porque temía definir su estrategia de sal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Apresurándose por el centro de entrenamiento, se dirigió a la clínica, donde encontró la chaqueta, sus armas y lo que Xhex necesitab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recogía la mierda, su mente daba vueltas a las cosas… cosas del pasado y el presente. Vueltas, vueltas, vuel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volvió a la mansión, fue directamente a la gran escalera y por el pasillo de estatuas. Tan pronto como entró en su habitación, oyó la ducha corriendo en el baño y tuvo una breve y vívida imagen de Xhex gloriosamente desnuda y resbaladiza por el agua y la espuma del jabón… pero no entró y se unió a ella. Arregló la cama y colocó los cilicios al pie, luego se cambió a su equipo de lucha y sal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o fue a la Primera Comid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ajó por el pasillo hasta otro dormitorio. Cuando llamó a la puerta, tuvo la sensación de que lo que estaba a punto de hacer había tardado mucho tiempo en lle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Tohr abrió, el Hermano estaba a medio vestir y obviamente sorpren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é pasa? </w:t>
      </w:r>
    </w:p>
    <w:p>
      <w:pPr>
        <w:pStyle w:val="Normal"/>
        <w:spacing w:lineRule="auto" w:line="240" w:before="120" w:after="0"/>
        <w:rPr/>
      </w:pPr>
      <w:r>
        <w:rPr>
          <w:rFonts w:cs="Courier New" w:ascii="Palatino Linotype" w:hAnsi="Palatino Linotype"/>
          <w:i/>
          <w:sz w:val="24"/>
          <w:szCs w:val="24"/>
        </w:rPr>
        <w:t>¿Puedo entrar?</w:t>
      </w:r>
      <w:r>
        <w:rPr>
          <w:rFonts w:cs="Courier New" w:ascii="Palatino Linotype" w:hAnsi="Palatino Linotype"/>
          <w:sz w:val="24"/>
          <w:szCs w:val="24"/>
        </w:rPr>
        <w:t xml:space="preserve">, gesticuló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cla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dar un paso dentro, John sintió una extraña sensación de premonición. Pero en lo que se refería a Tohr, siempre las había tenido… eso y una sensación de profunda conex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unció el ceño mientras miraba al macho, pensando en el rato que habían pasado en el sofá de abajo, viendo películas de Godzilla mientras Xhex estaba fuera luchando a la luz del día. Era curioso, estaba tan cómodo con el tipo que estar con Tohr era como estar solo sin la soledad…</w:t>
      </w:r>
    </w:p>
    <w:p>
      <w:pPr>
        <w:pStyle w:val="Normal"/>
        <w:spacing w:lineRule="auto" w:line="240" w:before="120" w:after="0"/>
        <w:rPr/>
      </w:pPr>
      <w:r>
        <w:rPr>
          <w:rFonts w:cs="Courier New" w:ascii="Palatino Linotype" w:hAnsi="Palatino Linotype"/>
          <w:i/>
          <w:sz w:val="24"/>
          <w:szCs w:val="24"/>
        </w:rPr>
        <w:t>Me has estado siguiendo, ¿verdad?, g</w:t>
      </w:r>
      <w:r>
        <w:rPr>
          <w:rFonts w:cs="Courier New" w:ascii="Palatino Linotype" w:hAnsi="Palatino Linotype"/>
          <w:sz w:val="24"/>
          <w:szCs w:val="24"/>
        </w:rPr>
        <w:t xml:space="preserve">esticuló John bruscamente. </w:t>
      </w:r>
      <w:r>
        <w:rPr>
          <w:rFonts w:cs="Courier New" w:ascii="Palatino Linotype" w:hAnsi="Palatino Linotype"/>
          <w:i/>
          <w:sz w:val="24"/>
          <w:szCs w:val="24"/>
        </w:rPr>
        <w:t xml:space="preserve">Eras tú… la sombra que he presentido. En el salón de tatuaje y en el parque Xtrem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ojos de Tohr se entrecerraro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Era y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Por qué?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ra, en realidad, no era por que no creyera que no puedes manejarte…</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No, no es eso. Lo que no comprendo es… si estás lo bastante bien para salir al campo de batalla, ¿por qué no los estás matando? Por… ella. ¿Por qué perder el tiempo conmi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hr exhaló una maldici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Ah, mierda, John… —Pausa larga. Y luego—. No puedes hacer nada más por los muertos. Se han ido. Está hecho. Pero los vivos… puedes cuidar de los vivos. Sé por qué clase de infierno has pasado… y todavía estás pasando… y yo perdí a mi Wellsie porque yo no estaba allí cuando ella me necesitó… No podría soportar perderte por la misma raz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las palabras del Hermano se desvanecieron, John se sintió como si le hubieran dado un golpe bajo y aún así no estaba sorprendido. Porque esa era la clase de macho que era Tohr… firme y auténtico. Un macho de val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 tipo se rió dur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No me entiendas mal. Tan pronto como acabe todo este asunto de Lash y ese bastardo esté bien muerto, voy a entregarme a fondo con esos cabrones. Mataré asesinos en memoria de ella durante lo que me quede de vida. Pero la cuestión es que recuerdo… verás, he estado donde tu estabas cuando creías que tu hembra se había ido. Por sensato que creas ser, en el fondo estás loco… has sido bendecido con su vuelta pero la vida no devuelve la racionalidad tan rápido. Además, afrontémoslo… harías cualquier cosa por salvarla, incluso poner tu pecho delante de una bala. Lo cuál puedo comprender, pero me gustaría evitártelo de ser posibl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ando las palabras del Hermano calaron hondo, John gesticuló automáticament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lla no es mi hemb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í, lo es. Y lo vuestro tiene mucho sentido. No tienes la menor idea de cuanto sentido tenéis junt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acudió la cabeza.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 estoy seguro de qué estás hablando. No te ofen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 que ser fácil para ser correct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En este caso, no estamos hechos el uno para el otr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silencio largo, durante el cual John tuvo la más rara sensación de que la vida se estaba reajustando, que los engranajes que habían estado resbalando anteriormente y fallando habían una vez más encajado en su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quí estaba otra vez, el Club de los Supervivientes Jodi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risto, con toda la mierda por la que había pasado la gente que vivía en la mansión, quizá V debería diseñar un tatuaje que pudieran llevar todos en el culo. Porque seguro como la mierda, que toda la panda había ganado la lotería en lo que se refería a golpes du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Dios, quizá esto era simplemente la vida. Para todos en el planeta. Quizá el Club de los Supervivientes no era algo que "ganaras," sino simplemente nacías en él cuando salías de la matriz de tu madre. El latido del corazón te ponía en la lista y luego el resto era sólo cuestión de vocabulario: Los nombres y los verbos usados para describir los acontecimientos que estremecían tus cimientos y te dejaban sacudiéndote no eran siempre los mismos para todos, pero las crueldades aleatorias de enfermedad y accidentes, ser el foco malicioso de hombres malvados y actos desagradables, la congoja de la pérdida con sus látigos punzantes y cadenas vibrantes… en el fondo, era todo lo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no había cláusula de exclusión voluntaria en los reglamentos del club… a menos que te suicida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verdad esencial de la vida, estaba dándose cuenta, no era romántica y sólo hacían falta tres palabras para etiquetarla. La. Mierda. Pas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ro la cuestión era que seguías. Mantenías a tus amigos, a tu familia y a tu compañera tan a salvo como podías. Y seguías luchando aún después de que ser derrib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Maldición, levantabas tu culo del suelo y </w:t>
      </w:r>
      <w:r>
        <w:rPr>
          <w:rFonts w:cs="Courier New" w:ascii="Palatino Linotype" w:hAnsi="Palatino Linotype"/>
          <w:i/>
          <w:sz w:val="24"/>
          <w:szCs w:val="24"/>
        </w:rPr>
        <w:t>seguías luchando.</w:t>
      </w:r>
    </w:p>
    <w:p>
      <w:pPr>
        <w:pStyle w:val="Normal"/>
        <w:spacing w:lineRule="auto" w:line="240" w:before="120" w:after="0"/>
        <w:rPr/>
      </w:pPr>
      <w:r>
        <w:rPr>
          <w:rFonts w:cs="Courier New" w:ascii="Palatino Linotype" w:hAnsi="Palatino Linotype"/>
          <w:i/>
          <w:sz w:val="24"/>
          <w:szCs w:val="24"/>
        </w:rPr>
        <w:t xml:space="preserve">Me he portado de un modo horrible contigo, </w:t>
      </w:r>
      <w:r>
        <w:rPr>
          <w:rFonts w:cs="Courier New" w:ascii="Palatino Linotype" w:hAnsi="Palatino Linotype"/>
          <w:sz w:val="24"/>
          <w:szCs w:val="24"/>
        </w:rPr>
        <w:t>gesticuló</w:t>
      </w:r>
      <w:r>
        <w:rPr>
          <w:rFonts w:cs="Courier New" w:ascii="Palatino Linotype" w:hAnsi="Palatino Linotype"/>
          <w:i/>
          <w:sz w:val="24"/>
          <w:szCs w:val="24"/>
        </w:rPr>
        <w:t xml:space="preserve"> </w:t>
      </w:r>
      <w:r>
        <w:rPr>
          <w:rFonts w:cs="Courier New" w:ascii="Palatino Linotype" w:hAnsi="Palatino Linotype"/>
          <w:sz w:val="24"/>
          <w:szCs w:val="24"/>
        </w:rPr>
        <w:t>John</w:t>
      </w:r>
      <w:r>
        <w:rPr>
          <w:rFonts w:cs="Courier New" w:ascii="Palatino Linotype" w:hAnsi="Palatino Linotype"/>
          <w:i/>
          <w:sz w:val="24"/>
          <w:szCs w:val="24"/>
        </w:rPr>
        <w:t xml:space="preserve">. Lo sient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hr sacudió la cabez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Yo he sido mucho mejor? No te disculpes. Como mi mejor amigo y tu padre siempre me decía: no mires atrás. Sólo adelante. </w:t>
      </w:r>
    </w:p>
    <w:p>
      <w:pPr>
        <w:pStyle w:val="Normal"/>
        <w:spacing w:lineRule="auto" w:line="240" w:before="120" w:after="0"/>
        <w:rPr/>
      </w:pPr>
      <w:r>
        <w:rPr>
          <w:rFonts w:cs="Courier New" w:ascii="Palatino Linotype" w:hAnsi="Palatino Linotype"/>
          <w:i/>
          <w:sz w:val="24"/>
          <w:szCs w:val="24"/>
        </w:rPr>
        <w:t>Entonces de ahí viene</w:t>
      </w:r>
      <w:r>
        <w:rPr>
          <w:rFonts w:cs="Courier New" w:ascii="Palatino Linotype" w:hAnsi="Palatino Linotype"/>
          <w:sz w:val="24"/>
          <w:szCs w:val="24"/>
        </w:rPr>
        <w:t xml:space="preserve">, pensó John. Esa creencia estaba en su sangre. </w:t>
      </w:r>
    </w:p>
    <w:p>
      <w:pPr>
        <w:pStyle w:val="Normal"/>
        <w:spacing w:lineRule="auto" w:line="240" w:before="120" w:after="0"/>
        <w:rPr/>
      </w:pPr>
      <w:r>
        <w:rPr>
          <w:rFonts w:cs="Courier New" w:ascii="Palatino Linotype" w:hAnsi="Palatino Linotype"/>
          <w:i/>
          <w:sz w:val="24"/>
          <w:szCs w:val="24"/>
        </w:rPr>
        <w:t xml:space="preserve">Te quiero conmigo, a mi lado, </w:t>
      </w:r>
      <w:r>
        <w:rPr>
          <w:rFonts w:cs="Courier New" w:ascii="Palatino Linotype" w:hAnsi="Palatino Linotype"/>
          <w:sz w:val="24"/>
          <w:szCs w:val="24"/>
        </w:rPr>
        <w:t xml:space="preserve">gesticuló John. </w:t>
      </w:r>
      <w:r>
        <w:rPr>
          <w:rFonts w:cs="Courier New" w:ascii="Palatino Linotype" w:hAnsi="Palatino Linotype"/>
          <w:i/>
          <w:sz w:val="24"/>
          <w:szCs w:val="24"/>
        </w:rPr>
        <w:t>Esta noche. Mañana por la noche. Durante todo el tiempo que lleve matar a Lash. Haz esto conmigo. Encuentra al bastardo conmigo, con nosotros.</w:t>
      </w:r>
    </w:p>
    <w:p>
      <w:pPr>
        <w:pStyle w:val="Normal"/>
        <w:spacing w:lineRule="auto" w:line="240" w:before="120" w:after="0"/>
        <w:rPr/>
      </w:pPr>
      <w:r>
        <w:rPr>
          <w:rFonts w:cs="Courier New" w:ascii="Palatino Linotype" w:hAnsi="Palatino Linotype"/>
          <w:sz w:val="24"/>
          <w:szCs w:val="24"/>
        </w:rPr>
        <w:t xml:space="preserve">La sensación de ellos dos trabajando juntos parecía tan correcta. Después de todo, por sus razones individuales, estaban unidos en este juego mortal de ajedrez: John necesitaba vengar a Xhex por razones obvias. Y en cuanto a Tohr… bien, el Omega se había llevado a su hijo cuando ese </w:t>
      </w:r>
      <w:r>
        <w:rPr>
          <w:rFonts w:cs="Courier New" w:ascii="Palatino Linotype" w:hAnsi="Palatino Linotype"/>
          <w:i/>
          <w:sz w:val="24"/>
          <w:szCs w:val="24"/>
        </w:rPr>
        <w:t>lesser</w:t>
      </w:r>
      <w:r>
        <w:rPr>
          <w:rFonts w:cs="Courier New" w:ascii="Palatino Linotype" w:hAnsi="Palatino Linotype"/>
          <w:sz w:val="24"/>
          <w:szCs w:val="24"/>
        </w:rPr>
        <w:t xml:space="preserve"> mató a Wellsie. Ahora el Hermano tenía una oportunidad de devolverle el puto favor.</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Ven conmigo. Haz esto… conmig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tuvo que carraspe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ensé que nunca me lo pedir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ingún golpe de nudillos est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dos se abrazaron, pecho con pecho. Y cuando se separaron, John esperó a que Tohr se pusiera una camisa, cogiera la chaqueta de cuero y agarrara sus arm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uego bajaron lado a l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mo si nunca se hubieran separado. Como si las cosas fueran como siempre habían s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6" name="Image6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144"/>
                    </pic:cNvPr>
                    <pic:cNvPicPr>
                      <a:picLocks noChangeAspect="1" noChangeArrowheads="1"/>
                    </pic:cNvPicPr>
                  </pic:nvPicPr>
                  <pic:blipFill>
                    <a:blip r:embed="rId14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69" w:name="__RefHeading___Toc262855935"/>
      <w:bookmarkEnd w:id="69"/>
      <w:r>
        <w:rPr/>
        <w:t>Capítulo 64</w:t>
      </w:r>
    </w:p>
    <w:p>
      <w:pPr>
        <w:pStyle w:val="Normal"/>
        <w:spacing w:lineRule="auto" w:line="240" w:before="120" w:after="0"/>
        <w:rPr/>
      </w:pPr>
      <w:r>
        <w:rPr>
          <w:rFonts w:cs="Courier New" w:ascii="Palatino Linotype" w:hAnsi="Palatino Linotype"/>
          <w:sz w:val="40"/>
          <w:szCs w:val="40"/>
          <w:lang w:val="es-ES_tradnl"/>
        </w:rPr>
        <w:t>L</w:t>
      </w:r>
      <w:r>
        <w:rPr>
          <w:rFonts w:cs="Courier New" w:ascii="Palatino Linotype" w:hAnsi="Palatino Linotype"/>
          <w:sz w:val="24"/>
          <w:szCs w:val="24"/>
          <w:lang w:val="es-ES_tradnl"/>
        </w:rPr>
        <w:t>os dormitorios de la parte de atrás de la mansión de la Hermandad tenían el beneficio no solo de una vista de los jardines, sino de una terraza en el segundo pi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 cual significaba que si estabas inquieto, podías salir y tomar algo de aire fresco antes de enfrentarte al resto de la cas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el segundo en que las persianas se alzaron para la noche, Qhuinn abrió las puertas francesas que había más allá de su cómoda y salió a la noche fresca. Colocando las palmas sobre la balaustrada, se apoyó en ella, aceptando fácilmente el peso de su pecho sobre los hombros. Estaba vestido para la guerra con su ropa de cuero y sus shitkickers, pero había dejado sus armas dent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on la mirada fija en los macizos de flores vallados y los árboles frutales larguiruchos que aún no habían florecido, sintió la piedra fría y lisa bajo sus manos, la brisa en su cabello todavía húmedo y tensos los músculos de la parte baja de su espalda. El olor a cordero recién asado flotaba hacia arriba desde los respiraderos del techo de la cocina y las luces resplandecían por toda la casa, el dorado cálido de la iluminación se vertía sobre el césped y el patio desde el nivel de abaj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uñetera ironía... sentirse tan hueco porque Blay finalmente estaba comple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nostalgia dejó caer su lente con tintes rosa y a través de ella volvió a atrás, a todas aquellas noches en casa de Blay, los dos sentados en el suelo a los pies de la cama, jugando a la PS2, bebiendo cerveza, viendo videos. Había habido mierda seria e importante de la que hablar entonces, cosas como lo que se hacía en las clases de entrenamiento, qué juego salía en la estación navideña humana y quién estaba más buena, Angelina Jolie o cualquier otra falda.</w:t>
      </w:r>
    </w:p>
    <w:p>
      <w:pPr>
        <w:pStyle w:val="Normal"/>
        <w:spacing w:lineRule="auto" w:line="240" w:before="120" w:after="0"/>
        <w:rPr/>
      </w:pPr>
      <w:r>
        <w:rPr>
          <w:rFonts w:cs="Courier New" w:ascii="Palatino Linotype" w:hAnsi="Palatino Linotype"/>
          <w:sz w:val="24"/>
          <w:szCs w:val="24"/>
          <w:lang w:val="es-ES_tradnl"/>
        </w:rPr>
        <w:t xml:space="preserve">Angelina siempre había ganado. Y Lash siempre había sido el capullo. Y </w:t>
      </w:r>
      <w:r>
        <w:rPr>
          <w:rFonts w:cs="Courier New" w:ascii="Palatino Linotype" w:hAnsi="Palatino Linotype"/>
          <w:i/>
          <w:iCs/>
          <w:sz w:val="24"/>
          <w:szCs w:val="24"/>
          <w:lang w:val="es-ES_tradnl"/>
        </w:rPr>
        <w:t>Mortal Kombat</w:t>
      </w:r>
      <w:r>
        <w:rPr>
          <w:rFonts w:cs="Courier New" w:ascii="Palatino Linotype" w:hAnsi="Palatino Linotype"/>
          <w:sz w:val="24"/>
          <w:szCs w:val="24"/>
          <w:lang w:val="es-ES_tradnl"/>
        </w:rPr>
        <w:t xml:space="preserve"> todavía molaba por aquel entonces.</w:t>
      </w:r>
    </w:p>
    <w:p>
      <w:pPr>
        <w:pStyle w:val="Normal"/>
        <w:spacing w:lineRule="auto" w:line="240" w:before="120" w:after="0"/>
        <w:rPr/>
      </w:pPr>
      <w:r>
        <w:rPr>
          <w:rFonts w:cs="Courier New" w:ascii="Palatino Linotype" w:hAnsi="Palatino Linotype"/>
          <w:sz w:val="24"/>
          <w:szCs w:val="24"/>
          <w:lang w:val="es-ES_tradnl"/>
        </w:rPr>
        <w:t xml:space="preserve">Díos, ni siquiera tenían </w:t>
      </w:r>
      <w:r>
        <w:rPr>
          <w:rFonts w:cs="Courier New" w:ascii="Palatino Linotype" w:hAnsi="Palatino Linotype"/>
          <w:i/>
          <w:iCs/>
          <w:sz w:val="24"/>
          <w:szCs w:val="24"/>
          <w:lang w:val="es-ES_tradnl"/>
        </w:rPr>
        <w:t xml:space="preserve">Guitar Hero World Tour </w:t>
      </w:r>
      <w:r>
        <w:rPr>
          <w:rFonts w:cs="Courier New" w:ascii="Palatino Linotype" w:hAnsi="Palatino Linotype"/>
          <w:sz w:val="24"/>
          <w:szCs w:val="24"/>
          <w:lang w:val="es-ES_tradnl"/>
        </w:rPr>
        <w:t xml:space="preserve">en aquellos días.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cuestión era, que él y Blay siempre se habían mirado a los ojos y en el mundo de Qhuinn, donde todo el mundo odiaba su culo, tener a alguien que le entendía y le aceptaba era... había sido un rayo de sol tropical en el jodido Polo Nor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hora, sin embargo... era difícil comprender cómo habían comenzado a distanciarse. Él y Blay estaban en dos sendas diferentes... habiéndolo tenido una vez todo en común, ahora no tenían nada excepto al enemigo... y incluso ahí, Qhuinn tenía que seguir a John, así que no era como si él y Blay fueran compañer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rda, el adulto en él reconocía que así era como tenían que ser las cosas. Pero su niño interior lloraba la pérdida más qu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oyó un clic y el chasquido del burle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aliendo de una habitación oscura que no era la suya, Blay entró en la terraza. Vestía una bata de seda negra y estaba descalzo, con el cabello húmedo por la duch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enía marcas de mordisco en el cuel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detuvo cuando Qhuinn se irguió en la balaustra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Oh... ey —dijo Blay, e inmediatamente miró hacia atrás como para asegurarse de que la puerta por la que había venido estaba cerrada.</w:t>
      </w:r>
    </w:p>
    <w:p>
      <w:pPr>
        <w:pStyle w:val="Normal"/>
        <w:spacing w:lineRule="auto" w:line="240" w:before="120" w:after="0"/>
        <w:rPr/>
      </w:pPr>
      <w:r>
        <w:rPr>
          <w:rFonts w:cs="Courier New" w:ascii="Palatino Linotype" w:hAnsi="Palatino Linotype"/>
          <w:i/>
          <w:sz w:val="24"/>
          <w:szCs w:val="24"/>
          <w:lang w:val="es-ES_tradnl"/>
        </w:rPr>
        <w:t>Saxton está ahí dentro</w:t>
      </w:r>
      <w:r>
        <w:rPr>
          <w:rFonts w:cs="Courier New" w:ascii="Palatino Linotype" w:hAnsi="Palatino Linotype"/>
          <w:sz w:val="24"/>
          <w:szCs w:val="24"/>
          <w:lang w:val="es-ES_tradnl"/>
        </w:rPr>
        <w:t>, pensó Qhuinn. Durmiendo en sábanas que ambos habían desordenado regiam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aba a punto de volver dentro —dijo Qhuinn, lanzando el pulgar sobre el hombro—. Hace demasiado frío para estar mucho rato aquí afue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lay cruzó los brazos sobre el pecho y miró hacia la vis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 Refres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spués de un momento, el tipo se aproximó a la balaustrada y el olor a su jabón inundó la nariz de Qhuin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inguno de ellos se movi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ntes de marcharse, Qhuinn se aclaró la garganta y se lanzó del pu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uvo bien. ¿Te trató bi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íos, su voz era ro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lay hizo una profunda aspiración. Luego asintió con la cab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 Estuvo bien. Estuvo... bi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ojos de Qhuinn se apartaron de su colega... y solamente acertó a medir la distancia hasta el patio de piedra de abajo. Hmm... un salto del cisne hacia toda esa pizarra podría sacar las imágenes de esos dos de su cab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supuesto, también convertiría su cerebro en huevos revueltos, pero en realidad, ¿tan malo era e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axton y Blay... Blay y Saxto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rda, llevaba un rato call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e alegro. Quiero que seas... feliz.</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lay no comentó nada al respecto, pero en su lugar murmur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á agradecido, por cierto. Por lo que hiciste. Aunque fue un poco exagerado, pero... dice que siempre fuiste secretamente caballero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h, sí. Totalmente. Ese era su segundo nombre de mierda, claaaa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preguntó qué pensaría el tío si supiera que Qhuinn deseaba arrastrarle fuera de la casa por todo ese precioso cabello rubio. Tal vez estirarle plano sobre la grava junto a la fuente y pasarle por encima el Hummer un par de vec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realidad, no, la grava no era la superficie correcta. Mejor meter el Hummer directamente en el vestíbulo y hacerlo allí. Quería algo realmente duro bajo el cuerpo... como cuando ponías una chuleta en una tabla de corta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 tu primo, por amor de Díos, le señaló una voceci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contrarrestó la mitad más grande de é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ntes de volverse totalmente pirado y sumergirse en un desorden de personalidad múltiple, se apartó de la balaustrada... y de toda la cuestión del homicidi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ueno, será mejor que me vaya. Voy a salir con John y Xhex.</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aré abajo en diez minutos. Sólo tengo que cambiarm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Qhuinn miró a la cara apuesta de su mejor amigo, sintió como si nunca hubiera conocido ese cabello rojo, esos ojos azules, esos labios, esa mandíbula. Y fue a causa de su larga historia que buscó algo que decir, algo que los llevara de vuelta a donde habían estado.</w:t>
      </w:r>
    </w:p>
    <w:p>
      <w:pPr>
        <w:pStyle w:val="Normal"/>
        <w:spacing w:lineRule="auto" w:line="240" w:before="120" w:after="0"/>
        <w:rPr/>
      </w:pPr>
      <w:r>
        <w:rPr>
          <w:rFonts w:cs="Courier New" w:ascii="Palatino Linotype" w:hAnsi="Palatino Linotype"/>
          <w:sz w:val="24"/>
          <w:szCs w:val="24"/>
          <w:lang w:val="es-ES_tradnl"/>
        </w:rPr>
        <w:t xml:space="preserve">Todo lo que le vino fue... </w:t>
      </w:r>
      <w:r>
        <w:rPr>
          <w:rFonts w:cs="Courier New" w:ascii="Palatino Linotype" w:hAnsi="Palatino Linotype"/>
          <w:i/>
          <w:iCs/>
          <w:sz w:val="24"/>
          <w:szCs w:val="24"/>
          <w:lang w:val="es-ES_tradnl"/>
        </w:rPr>
        <w:t>Te echo de menos. Te echo tan jodidamente de menos que duele, pero no sé como encontrarte ni siquiera aunque estés justo delante de m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Vale —dijo Qhuinn—. Te veo abajo en la Primera Comi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Val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Qhuinn puso en marcha su culo y caminó hacia la puerta de su habitación. Cuando deslizaba la mano alrededor de la fría manija de bronce, la voz le salió por la garganta, alta y cl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lay.</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uída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hora fue la voz de Blay la ronca hasta el punto de fractu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 Tú tambié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que por supuesto, "cuídate" era lo que decía siempre Qhuinn cuando estaba dejando marchar a algui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Volvió a entrar dentro y cerró la puerta. Moviéndose mecánicamente, cogió las fundas para sus dagas y sus armas y recogió su chaqueta de cue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rioso, apenas podía recordar perder la virginidad. Recordaba a la hembra, por supuesto, pero la experiencia no había dejado ningún tipo de impresión indeleble. Tampoco los orgasmos que había dado y conseguido desde entonces. Sólo un montón de diversión, un montón de jadeos sudorosos, un montón de objetivos identificados y realizad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ada excepto polvos fácilmente olvidabl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n embargo, mientras se dirigía abajo hacia el vestíbulo, comprendió que iba a recordar la primera vez de Blay durante el resto de su vida. Los dos habían estado separándose poco a poco desde hacía algún tiempo, pero ahora... el frágil cordón que había sido su última conexión, ese nudo cada vez más pequeño, había sido cort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ástima que la libertad pareciera una prisión en vez de un horizo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sus botas golpearon el suelo de mosaico al fondo de las escaleras, la vieja canción de John Mellencamp, el himno al mechero resonó en su cabeza... y aunque siempre le había gustado bastante la canción, en realidad nunca había entendido verdaderamente su signific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seó que todavía fuera el caso.</w:t>
      </w:r>
    </w:p>
    <w:p>
      <w:pPr>
        <w:pStyle w:val="Normal"/>
        <w:spacing w:lineRule="auto" w:line="240" w:before="120" w:after="0"/>
        <w:rPr>
          <w:rFonts w:ascii="Palatino Linotype" w:hAnsi="Palatino Linotype" w:cs="Courier New"/>
          <w:i/>
          <w:i/>
          <w:iCs/>
          <w:sz w:val="24"/>
          <w:szCs w:val="24"/>
          <w:lang w:val="es-ES_tradnl"/>
        </w:rPr>
      </w:pPr>
      <w:r>
        <w:rPr>
          <w:rFonts w:cs="Courier New" w:ascii="Palatino Linotype" w:hAnsi="Palatino Linotype"/>
          <w:i/>
          <w:iCs/>
          <w:sz w:val="24"/>
          <w:szCs w:val="24"/>
          <w:lang w:val="es-ES_tradnl"/>
        </w:rPr>
        <w:t>La vida pasa... mucho después de la emoción de que la vida esté pasando...</w:t>
      </w:r>
    </w:p>
    <w:p>
      <w:pPr>
        <w:pStyle w:val="Normal"/>
        <w:spacing w:lineRule="auto" w:line="240" w:before="120" w:after="0"/>
        <w:rPr>
          <w:rFonts w:ascii="Palatino Linotype" w:hAnsi="Palatino Linotype" w:cs="Courier New"/>
          <w:i/>
          <w:i/>
          <w:iCs/>
          <w:sz w:val="24"/>
          <w:szCs w:val="24"/>
          <w:lang w:val="es-ES_tradnl"/>
        </w:rPr>
      </w:pPr>
      <w:r>
        <w:rPr>
          <w:rFonts w:cs="Courier New" w:ascii="Palatino Linotype" w:hAnsi="Palatino Linotype"/>
          <w:i/>
          <w:iCs/>
          <w:sz w:val="24"/>
          <w:szCs w:val="24"/>
          <w:lang w:val="es-ES_tradnl"/>
        </w:rPr>
      </w:r>
    </w:p>
    <w:p>
      <w:pPr>
        <w:pStyle w:val="Normal"/>
        <w:spacing w:lineRule="auto" w:line="240" w:before="120" w:after="0"/>
        <w:jc w:val="center"/>
        <w:rPr>
          <w:rFonts w:ascii="Palatino Linotype" w:hAnsi="Palatino Linotype" w:cs="Courier New"/>
          <w:b/>
          <w:b/>
          <w:sz w:val="32"/>
          <w:szCs w:val="32"/>
          <w:lang w:val="es-ES_tradnl"/>
        </w:rPr>
      </w:pPr>
      <w:r>
        <w:rPr>
          <w:rFonts w:cs="Courier New" w:ascii="Palatino Linotype" w:hAnsi="Palatino Linotype"/>
          <w:b/>
          <w:sz w:val="32"/>
          <w:szCs w:val="32"/>
          <w:lang w:val="es-ES_tradnl"/>
        </w:rPr>
        <w:t>* *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el baño de John, Xhex estaba de pie bajo el agua caliente, con los brazos sobre el pecho, los pies plantados a ambos lados del chorro, el agua golpeándole la parte de atrás de la cabeza antes de cubrirle los hombros y fluir por su espina dorsa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tatuaje de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aldita se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lo había hecho en su memoria... poniéndose su nombre en la piel de forma que siempre estuviera con él. Después de todo, no había nada más permanente que eso... demonios, por eso en la ceremonia de emparejamiento los hombres se tallaban la espalda: los anillos podían perderse. Los documentos podían romperse, quemarse o traspapelarse. Pero no era como si no llevaras contigo tu epidermis a donde quiera que fuer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ío, en realidad a ella nunca le habían importado una mierda esas hembras con sus vestidos y el cabello tan largo y hermoso y el maquillaje en sus bolsitos y esa chorrada de la naturaleza tierna. Si acaso, todo ese boato de feminidad había parecido una declaración de debilidad. Pero ahora, durante un callado momento, se encontró a sí misma envidiando el juego de seda y perfume. Que orgullo debían sentir sabiendo que sus machos llevarían por ahí su compromiso en sus cuerpos durante cada noche que vivieran.</w:t>
      </w:r>
    </w:p>
    <w:p>
      <w:pPr>
        <w:pStyle w:val="Normal"/>
        <w:spacing w:lineRule="auto" w:line="240" w:before="120" w:after="0"/>
        <w:rPr/>
      </w:pPr>
      <w:r>
        <w:rPr>
          <w:rFonts w:cs="Courier New" w:ascii="Palatino Linotype" w:hAnsi="Palatino Linotype"/>
          <w:sz w:val="24"/>
          <w:szCs w:val="24"/>
          <w:lang w:val="es-ES_tradnl"/>
        </w:rPr>
        <w:t xml:space="preserve">John sería un maravilloso </w:t>
      </w:r>
      <w:r>
        <w:rPr>
          <w:rFonts w:cs="Courier New" w:ascii="Palatino Linotype" w:hAnsi="Palatino Linotype"/>
          <w:i/>
          <w:iCs/>
          <w:sz w:val="24"/>
          <w:szCs w:val="24"/>
          <w:lang w:val="es-ES_tradnl"/>
        </w:rPr>
        <w:t>hellren</w:t>
      </w:r>
      <w:r>
        <w:rPr>
          <w:rFonts w:cs="Courier New" w:ascii="Palatino Linotype" w:hAnsi="Palatino Linotype"/>
          <w:sz w:val="24"/>
          <w:szCs w:val="24"/>
          <w:lang w:val="es-ES_tradnl"/>
        </w:rPr>
        <w: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Jesús... cuando se emparejara, ¿qué demonios iba a hacer con ese tatuaje? ¿Poner el nombre de su hembra debajo?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ueno, Xhex no estaba mentalizada con lo de ser la primera de la lista en sus hombros durante el resto de su vi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realidad. En absoluto. Porque eso la convertiría en una perra egoísta, ¿n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h, espera, ese bien podría haber sido su tema musica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bligándose a salir de la ducha, se secó y cambió todo el aire caliente y húmedo del baño por la bofetada fría del dormitori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detuvo justo pasado el umbral. Enfrente, el edredón había sido enderezado por una mano informal, lo que había estado desordenado ahora puesto más o menos en su luga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s cilicios estaban a los pies del colchón. Y al contrario que las colchas, habían sido arreglados con cuidado, los eslabones alisados, las dos longitudes alineadas junt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e acercó y pasó un dedo por el metal con púas. John los había cuidado por ella... y el instinto le decía que los habría guardado si no hubiera vuelto nu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Vaya mierda de legado que dejar atrá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si se iba a quedar en la casa a pasar la noche, tendría que ponérselos. En vez de eso, se puso los pantalones de cuero sin ellos, se colocó la camiseta ajustada y reunió sus armas y su chaque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Gracias a su juego de hacer de escultura de jardín bajo la ducha, se había perdido la Primera Comida así que fue directamente a la reunión en el estudio de Wrath. Toda la Hermandad al igual que John y sus chicos estaban apiñados en el estudio francés azul pálido... y la mayoría, incluyendo a George, el perro lazarillo, daban vueltas por ah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única persona que faltaba era Wrath. Lo cual frenaba el asunto, ¿no? Sus ojos buscaron y se posaron en John, pero tras un asentimiento en su dirección general, él miró directamente adelante, observando sólo a aquellos que cruzaban su campo de visión. A su lado, Tohrment estaba de pie alto y fuerte y leyendo las rejillas emocionales de ese par, captó la sensación de que habían reestablecido una conexión que significaba un montón para amb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 cual la hacía honestamente feliz. Odiaba la idea de que John estuviera solo después de que ella se marchara y Tohrment era el padre que él nunca había tenido.</w:t>
      </w:r>
    </w:p>
    <w:p>
      <w:pPr>
        <w:pStyle w:val="Normal"/>
        <w:spacing w:lineRule="auto" w:line="240" w:before="120" w:after="0"/>
        <w:rPr>
          <w:rFonts w:ascii="Palatino Linotype" w:hAnsi="Palatino Linotype" w:cs="Courier New"/>
          <w:b/>
          <w:b/>
          <w:bCs/>
          <w:sz w:val="24"/>
          <w:szCs w:val="24"/>
          <w:lang w:val="es-ES_tradnl"/>
        </w:rPr>
      </w:pPr>
      <w:r>
        <w:rPr>
          <w:rFonts w:cs="Courier New" w:ascii="Palatino Linotype" w:hAnsi="Palatino Linotype"/>
          <w:sz w:val="24"/>
          <w:szCs w:val="24"/>
          <w:lang w:val="es-ES_tradnl"/>
        </w:rPr>
        <w:t>Con una asquerosa maldición, Vishous</w:t>
      </w:r>
      <w:r>
        <w:rPr>
          <w:rFonts w:cs="Courier New" w:ascii="Palatino Linotype" w:hAnsi="Palatino Linotype"/>
          <w:b/>
          <w:bCs/>
          <w:sz w:val="24"/>
          <w:szCs w:val="24"/>
          <w:lang w:val="es-ES_tradnl"/>
        </w:rPr>
        <w:t xml:space="preserve"> </w:t>
      </w:r>
      <w:r>
        <w:rPr>
          <w:rFonts w:cs="Courier New" w:ascii="Palatino Linotype" w:hAnsi="Palatino Linotype"/>
          <w:sz w:val="24"/>
          <w:szCs w:val="24"/>
          <w:lang w:val="es-ES_tradnl"/>
        </w:rPr>
        <w:t>aplastó uno de sus cigarros caser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aldito infierno, sigamos aunque no esté aquí. Estamos malgastando oscuri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hury se encogió de hombr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in embargo, dio orden directa para esta reunión. —Xhex estuvo inclinada a ponerse de parte de V y dada la forma en que John cambiaba el peso adelante y atrás sobre sus shitkickers, no era la úni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ira, tu gente puede quedarse por aquí —ladró ella—. Pero yo me larg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John y Tohr la miraron, una onda de lo más raro atravesó su mente, como si no fueran sólo dos machos que se habían reunido en la empresa de encontrar a Lash, sino que ella fuera algo así como la argamasa entre ellos.</w:t>
      </w:r>
    </w:p>
    <w:p>
      <w:pPr>
        <w:pStyle w:val="Normal"/>
        <w:spacing w:lineRule="auto" w:line="240" w:before="120" w:after="0"/>
        <w:rPr/>
      </w:pPr>
      <w:r>
        <w:rPr>
          <w:rFonts w:cs="Courier New" w:ascii="Palatino Linotype" w:hAnsi="Palatino Linotype"/>
          <w:sz w:val="24"/>
          <w:szCs w:val="24"/>
          <w:lang w:val="es-ES_tradnl"/>
        </w:rPr>
        <w:t xml:space="preserve">No obstante, todos tenían tantos que marcar, ¿verdad? Ya fuera con la </w:t>
      </w:r>
      <w:r>
        <w:rPr>
          <w:rFonts w:cs="Courier New" w:ascii="Palatino Linotype" w:hAnsi="Palatino Linotype"/>
          <w:i/>
          <w:iCs/>
          <w:sz w:val="24"/>
          <w:szCs w:val="24"/>
          <w:lang w:val="es-ES_tradnl"/>
        </w:rPr>
        <w:t xml:space="preserve">Sociedad Lessening </w:t>
      </w:r>
      <w:r>
        <w:rPr>
          <w:rFonts w:cs="Courier New" w:ascii="Palatino Linotype" w:hAnsi="Palatino Linotype"/>
          <w:sz w:val="24"/>
          <w:szCs w:val="24"/>
          <w:lang w:val="es-ES_tradnl"/>
        </w:rPr>
        <w:t>o con Lash específicamente, los tres cargaban con la clase de rencores que te hacían desear mata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empre la voz de la razón, Tohrment cortó la tens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Vale, bien, asumo la responsabilidad de pasar al orden del día. Claramente su pequeña sesión de "ejercicio" en el Otro Lado todavía está en marcha y él no querría que perdiéramos toda la noche por su caus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ohr dividió a todo el mundo en equipos, con John, Xhex, Z, él mismo y los chicos yendo a la dirección en la que estaba registrado el corredor callejero y el resto de la Hermandad prorrateados entre la granja y el parque de patinaje Xtreme. En nada de tiempo, el grupo estaba bajando las escaleras, atravesando el vestíbulo y saliendo por la puerta delantera. Uno por uno, desaparecieron en el aire frí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Xhex tomó forma otra vez, estaba delante de un edificio de apartamentos del centro en el viejo distrito del matadero... aunque probablemente edificio era demasiada palabra para el lugar. La estructura de ladrillo de seis pisos tenía ventanas bizcas y un techo pandeado que necesitaba el equivalente en la construcción de un quiropráctico... o tal vez una escayola de cuerpo entero. Y estaba bastante segura de que la línea de cicatrices de viruela que cruzaban la fachada había sido creada por la ráfaga de una ametralladora o tal vez una automática con la que el tirador había tenido un caso de D.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e hacía preguntarte cómo los humanos del D.V.M habían aceptado la dirección como residencia cuando ese coche obtuvo su matrícula. Una vez más, tal vez nadie había comprobado si figuraba como habitabl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ncantador —escupió Qhuinn—. Si se quiere criar ratas y cucarachas.</w:t>
      </w:r>
    </w:p>
    <w:p>
      <w:pPr>
        <w:pStyle w:val="Normal"/>
        <w:spacing w:lineRule="auto" w:line="240" w:before="120" w:after="0"/>
        <w:rPr/>
      </w:pPr>
      <w:r>
        <w:rPr>
          <w:rFonts w:cs="Courier New" w:ascii="Palatino Linotype" w:hAnsi="Palatino Linotype"/>
          <w:i/>
          <w:iCs/>
          <w:sz w:val="24"/>
          <w:szCs w:val="24"/>
          <w:lang w:val="es-ES_tradnl"/>
        </w:rPr>
        <w:t xml:space="preserve">Vayamos por la parte de atrás, </w:t>
      </w:r>
      <w:r>
        <w:rPr>
          <w:rFonts w:cs="Courier New" w:ascii="Palatino Linotype" w:hAnsi="Palatino Linotype"/>
          <w:sz w:val="24"/>
          <w:szCs w:val="24"/>
          <w:lang w:val="es-ES_tradnl"/>
        </w:rPr>
        <w:t>indicó John por señ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Había dos callejones que corrían a ambos lados de este agujero de mierda y escogieron el de la izquierda al azar, sin ninguna razón en particular. Mientras trotaban a lo largo de él, pasaron junto a los detritus estándar de ciudad... nada nuevo, nada remarcable, sólo latas de cerveza, envoltorios de caramelos, páginas de periódicos. Las buenas noticias eran que no había ninguna ventana en los flancos del horrendo edificio, pero no era como si hubiera nada que ver aparte de otros mataderos e instalaciones de empaquetado... además tal vez la estabilidad de todo ese ladrillo de carga fuera la razón de que el techo no se hubiera convertido en sue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Xhex saltaba sobre las puntas de los pies mientras corría con los machos, el grupo cayó en un ritmo rápido que los llevó callejón abajo eficazmente y en relativo silencio. La parte de atrás de la estructura no era nada más que ladrillo rojo veteado de mugre-de-metro. La única diferencia era la puerta reforzada de acero que se abría a un pequeño aparcamiento en vez de a una carretera asfaltada. </w:t>
      </w:r>
    </w:p>
    <w:p>
      <w:pPr>
        <w:pStyle w:val="Normal"/>
        <w:spacing w:lineRule="auto" w:line="240" w:before="120" w:after="0"/>
        <w:rPr/>
      </w:pPr>
      <w:r>
        <w:rPr>
          <w:rFonts w:cs="Courier New" w:ascii="Palatino Linotype" w:hAnsi="Palatino Linotype"/>
          <w:sz w:val="24"/>
          <w:szCs w:val="24"/>
          <w:lang w:val="es-ES_tradnl"/>
        </w:rPr>
        <w:t xml:space="preserve">Ningún </w:t>
      </w:r>
      <w:r>
        <w:rPr>
          <w:rFonts w:cs="Courier New" w:ascii="Palatino Linotype" w:hAnsi="Palatino Linotype"/>
          <w:i/>
          <w:iCs/>
          <w:sz w:val="24"/>
          <w:szCs w:val="24"/>
          <w:lang w:val="es-ES_tradnl"/>
        </w:rPr>
        <w:t>lesser</w:t>
      </w:r>
      <w:r>
        <w:rPr>
          <w:rFonts w:cs="Courier New" w:ascii="Palatino Linotype" w:hAnsi="Palatino Linotype"/>
          <w:sz w:val="24"/>
          <w:szCs w:val="24"/>
          <w:lang w:val="es-ES_tradnl"/>
        </w:rPr>
        <w:t>. Ni peatones humanos. Nada excepto gatos vagabundos, asfalto sucio y el aullido distante de siren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a sensación de impotencia la sobrecogió. Maldita sea, podría aparecer aquí o al otro lado de la ciudad en ese ridículo parque o en el quinto infierno. Pero no había forma de que el enemigo viniera a ella. Y tenían tan poco con lo que segui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e cago en la puta —masculló Qhuinn—. ¿Dónde demonios es la fies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í, no era la única que se moría por una pele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alido de ninguna parte, Xhex sintió un hormigueo que la atravesaba, el eco resonante de algo que al principio no entendió. Miró fijamente al resto del equipo. Blay y Qhuinn evitaban estudiosamente mirarse el uno al otro. Tohr y John se estaban paseando por ahí. Zsadist había sacado su teléfono para informar a los Hermanos de que estaban en posi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e tir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entonces comprendió: Estaba sintiendo su sangre en ot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sh.</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sh no estaba lej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Giró ciegamente sobre sus talones y partió... caminando, luego echó a correr. Oyó que gritaban su nombre, pero nada iba a obligarla a dar explicacion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 a detener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7" name="Image7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146"/>
                    </pic:cNvPr>
                    <pic:cNvPicPr>
                      <a:picLocks noChangeAspect="1" noChangeArrowheads="1"/>
                    </pic:cNvPicPr>
                  </pic:nvPicPr>
                  <pic:blipFill>
                    <a:blip r:embed="rId14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0" w:name="__RefHeading___Toc262855936"/>
      <w:bookmarkEnd w:id="70"/>
      <w:r>
        <w:rPr/>
        <w:t>Capítulo 65</w:t>
      </w:r>
    </w:p>
    <w:p>
      <w:pPr>
        <w:pStyle w:val="Normal"/>
        <w:spacing w:lineRule="auto" w:line="240" w:before="120" w:after="0"/>
        <w:rPr/>
      </w:pPr>
      <w:r>
        <w:rPr>
          <w:rFonts w:cs="Courier New" w:ascii="Palatino Linotype" w:hAnsi="Palatino Linotype"/>
          <w:sz w:val="40"/>
          <w:szCs w:val="40"/>
        </w:rPr>
        <w:t>E</w:t>
      </w:r>
      <w:r>
        <w:rPr>
          <w:rFonts w:cs="Courier New" w:ascii="Palatino Linotype" w:hAnsi="Palatino Linotype"/>
          <w:sz w:val="24"/>
          <w:szCs w:val="24"/>
        </w:rPr>
        <w:t>n el Otro Lado, mientras Payne yacía en una posición antinatural sobre el duro mármol, su homónimo la agobiaba</w:t>
      </w:r>
      <w:r>
        <w:rPr>
          <w:rFonts w:cs="Courier New" w:ascii="Palatino Linotype" w:hAnsi="Palatino Linotype"/>
          <w:b/>
          <w:sz w:val="24"/>
          <w:szCs w:val="24"/>
          <w:vertAlign w:val="superscript"/>
        </w:rPr>
        <w:t>22</w:t>
      </w:r>
      <w:r>
        <w:rPr>
          <w:rFonts w:cs="Courier New" w:ascii="Palatino Linotype" w:hAnsi="Palatino Linotype"/>
          <w:sz w:val="24"/>
          <w:szCs w:val="24"/>
        </w:rPr>
        <w:t>… pero sólo de cintura para arriba. No sentía ningún dolor en las piernas o pies, sólo un débil hormigueo que la hacía pensar en chispas de fuego prendiendo sobre madera húmeda. Justo por encima de su cuerpo roto, el Rey Ciego estaba inclinado sobre ella, con la cara tensa… y la Virgen Escriba había hecho también aparición, con aquella ropa negra y la luz tenue flotando alrededor en círcu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de extrañar que su madre hubiera venido para arreglarla mágicamente. Al igual que esa puerta que había pasado de la ruina a la salvación, su querida madre quería borrarlo todo, limpiarlo, hacer que todo fuera perf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me niego —dijo Payne de nuevo a través de los dientes apretados—. No doy mi consent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miró sobre el hombro a la Virgen Escriba, luego volvió a bajar la mi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h… escucha Payne, eso no es lógico. No puedes sentir las piernas…tu espalda probablemente esté rota. ¿Por qué no permites que Ella te ayu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soy ningún objeto… inanimado que Ella pueda manipular a su voluntad… para complacer sus caprichos y anto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yne, sé razon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o so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estás murie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onces mi madre puede verme expirar! —siseó ella… e inmediatamente después gimió. A la estela de su arrebato, la consciencia iba y venía, sus ojos se enturbiaban y luego recuperaban el foco, fue con la expresión conmocionada de Wrath con lo que evaluó si se había desmayado o n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pera, ella es… —El rey aseguró su mano contra el suelo de mármol para estabilizar su posición en cuclillas—. ¿Tu… </w:t>
      </w:r>
      <w:r>
        <w:rPr>
          <w:rFonts w:cs="Courier New" w:ascii="Palatino Linotype" w:hAnsi="Palatino Linotype"/>
          <w:i/>
          <w:iCs/>
          <w:sz w:val="24"/>
          <w:szCs w:val="24"/>
        </w:rPr>
        <w:t>madre</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Payne no le importó que lo supiera. Nunca había sentido ningún orgullo asociado con ser la hija nacida de la fundadora de la raza… de hecho en cada oportunidad posible había buscado distanciarse... pero ahora eso no importaba. Si rechazaba la intervención “divina”, iría desde allí al Fade. Qué dolor sentiría ella al oí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se giró hacia la Virgen Esc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eso ci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e llegó ninguna respuesta afirmativa, pero tampoco una negativa. Y tampoco hubo ningún castigo por haber osado ofenderla con su pregu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rey volvió a mirar a Pay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ucr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respiró profun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nos, estimado Rey. Vuelve a tu mundo y lidera a tu gente. No necesitas la ayuda de este lado o de Ella. Eres un macho de valía y un guerrero bril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oy a permitir que mueras —escupió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ienes opción,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 una mierda que no. —Wrath se levantó de repente y miró ferozmente hacia abajo—. ¡Permite que Ella te sane! ¿Has perdido el maldito juicio? No puedes morir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supuesto que… puedo. —Payne cerró los ojos mientras una ola de agotamiento la atraves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z algo! —Claramente el rey estaba ahora gritando a la Virgen Escriba.</w:t>
      </w:r>
    </w:p>
    <w:p>
      <w:pPr>
        <w:pStyle w:val="Normal"/>
        <w:spacing w:lineRule="auto" w:line="240" w:before="120" w:after="0"/>
        <w:rPr/>
      </w:pPr>
      <w:r>
        <w:rPr>
          <w:rFonts w:cs="Courier New" w:ascii="Palatino Linotype" w:hAnsi="Palatino Linotype"/>
          <w:i/>
          <w:sz w:val="24"/>
          <w:szCs w:val="24"/>
        </w:rPr>
        <w:t>Que pena que me sienta fatal</w:t>
      </w:r>
      <w:r>
        <w:rPr>
          <w:rFonts w:cs="Courier New" w:ascii="Palatino Linotype" w:hAnsi="Palatino Linotype"/>
          <w:sz w:val="24"/>
          <w:szCs w:val="24"/>
        </w:rPr>
        <w:t>, pensó Payne. De lo contrario, habría disfrutado sin duda de esta declaración final de independencia. Cierto era que ésta llegaba sobre las alas de su propia muerte, pero había llegado. Estaba haciendo frente a su madre. Había obtenido su libertad a través de su negat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la Virgen Escriba fue apenas más baja que un suspi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a rechazado mi ayuda. Me está bloque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luego, lo estaba haciendo. Su rabia estaba dirigida contra su madre en tal medida que no era difícil creer que funcionara como barrera ante cualquier magia que la Virgen Escriba pudiera procurarle para soportar la “tragedia” que había ocur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al de hecho se sentía más como una ben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eres todopoderosa! —La voz del rey era una dura acusación… la naturaleza desquiciada ante lo que era algo confuso. Pero bueno, él era un macho de valía que no dudaría en culparse a sí mismo—. ¡Simplemente arrégla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silencio y luego una débil respu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o alcanzar su cuerpo… más de lo que puedo alcanzar su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rdad, si la Virgen Escriba estaba entendiendo por fin lo que era sentirse impotente... Payne podría morir en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yne! ¡Payne, despi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párpados se alzaron. Wrath estaba a centímetros de su c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pudiera salvarte, ¿me dejar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ntendía por qué ella era tan importante par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éja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i pudiera hacerlo, ¿me dejarí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ue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sponde a la puñetera pregunta.</w:t>
      </w:r>
    </w:p>
    <w:p>
      <w:pPr>
        <w:pStyle w:val="Normal"/>
        <w:spacing w:lineRule="auto" w:line="240" w:before="120" w:after="0"/>
        <w:rPr/>
      </w:pPr>
      <w:r>
        <w:rPr>
          <w:rFonts w:cs="Courier New" w:ascii="Palatino Linotype" w:hAnsi="Palatino Linotype"/>
          <w:sz w:val="24"/>
          <w:szCs w:val="24"/>
          <w:lang w:val="es-ES_tradnl"/>
        </w:rPr>
        <w:t xml:space="preserve">Él era tan buen macho </w:t>
      </w:r>
      <w:r>
        <w:rPr>
          <w:rFonts w:cs="Courier New" w:ascii="Palatino Linotype" w:hAnsi="Palatino Linotype"/>
          <w:sz w:val="24"/>
          <w:szCs w:val="24"/>
        </w:rPr>
        <w:t>y era una pena el hecho de que su fallecimiento fuera a pesarle sobre la conciencia para siempre ja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mento… esto. Wrath. Lo lamento. Esto no es obra tuy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rath se volvió hacia la Virgen Escri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Déjame salvarla. </w:t>
      </w:r>
      <w:r>
        <w:rPr>
          <w:rFonts w:cs="Courier New" w:ascii="Palatino Linotype" w:hAnsi="Palatino Linotype"/>
          <w:i/>
          <w:iCs/>
          <w:sz w:val="24"/>
          <w:szCs w:val="24"/>
        </w:rPr>
        <w:t>¡Déjame salv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nte la exigencia, la capucha de la Virgen Escriba se desprendió por voluntad propia y por una vez su brillante figura se reveló sin ninguna sombra que la desluci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emblante y la voz que presentó eran los de una bella hembra en medio de una tremenda agon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quería este destin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Eso y una pila de mierda es lo mismo que nada. </w:t>
      </w:r>
      <w:r>
        <w:rPr>
          <w:rFonts w:cs="Courier New" w:ascii="Palatino Linotype" w:hAnsi="Palatino Linotype"/>
          <w:i/>
          <w:iCs/>
          <w:sz w:val="24"/>
          <w:szCs w:val="24"/>
        </w:rPr>
        <w:t>¿Me permitirás salv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irgen Escriba desplazó su mirada al cielo opaco sobre ella y la lágrima que cayó de su ojo aterrizó sobre el suelo de mármol como un diamante, impactando con un brillo y un deste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objeto encantador sería la última cosa que Payne vería, pensó mientras sus ojos se volvían tan pesados que ya no podía mantenerlos abiertos por más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el jodido amor de Dios —gritó Wrath—. Déja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espuesta de la Virgen Escriba llegó desde una inmensa distanc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a no puedo seguir luchado contra esto. Haz lo que quieras, Wrath, hijo de Wrath. Mejor lejos de mí y viva, que muerta sobre mi sue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se quedó en silen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puerta fue cerrada.</w:t>
      </w:r>
    </w:p>
    <w:p>
      <w:pPr>
        <w:pStyle w:val="Normal"/>
        <w:spacing w:lineRule="auto" w:line="240" w:before="120" w:after="0"/>
        <w:rPr/>
      </w:pPr>
      <w:r>
        <w:rPr>
          <w:rFonts w:cs="Courier New" w:ascii="Palatino Linotype" w:hAnsi="Palatino Linotype"/>
          <w:sz w:val="24"/>
          <w:szCs w:val="24"/>
        </w:rPr>
        <w:t xml:space="preserve">Entonces oyó la voz de Wrath: </w:t>
      </w:r>
      <w:r>
        <w:rPr>
          <w:rFonts w:cs="Courier New" w:ascii="Palatino Linotype" w:hAnsi="Palatino Linotype"/>
          <w:i/>
          <w:iCs/>
          <w:sz w:val="24"/>
          <w:szCs w:val="24"/>
        </w:rPr>
        <w:t>Te necesito en el Otro Lado. Payne, despierta, te necesito en el Otro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rioso. Era como si estuviera hablando dentro de su cráneo... pero lo más probable es que hubiera vuelto a inclinarse sobre ella y estuviera hablando en voz al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ayne, despierta. Necesito que cruces por ti misma a mi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medio de una bruma, Payne comenzó a negar con la cabeza… pero el impulso no fue bien recompensado. Mejor quedarse quieta. Muy quie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o no… no puedo llegar all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vértigo repentino y mareante la dejo tambaleándose, sus pies dando vueltas y vueltas alrededor de su cuerpo, su mente era un vórtice alrededor del cual giraba. La sensación de ser succionada hacia abajo fue acompañada por una presión en sus venas, como si su sangre se estuviera expandiendo, solo que estaba confinada en una localización ajust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abrió los ojos, vio un techo alto y blanco brillando sobre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í que no se había movido, entonces. Estaba donde había estado, tendida bajo el lechoso cielo del Otro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unció el ceño. No, este no era el extraño cielo sobre el santuario. Era un… ¿t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reconocía lo que era… y de hecho, en su visión periférica, presentía paredes… cuatro paredes azul pálido. También había lámparas, aunque no de las que recordaba… no eran antorchas o velas sino cosas que brillaban sin ll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chimenea. Un…escritorio enorme y un tro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movido su cuerpo hasta allí por sí misma; no tenía fuerzas para ello. Y Wrath no habría podido trasladar su forma corpórea. Había no obstante una explicación. Había sido expulsada por su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había vuelta atrás; le habían concedido su deseo. Era libre, para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extraña paz la sobrecogió, una que no era ni el manto calmante de la muerte… sino la comprensión de que la lucha se había acabado. De hecho, viva o muerta, aquello que la había definido durante años se había acabado, un peso desaparecido que la envió de nuevo volando a su por ahora inmóvil car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de Wrath apareció en su campo de visión, su cabello largo y negro resbalándole libre por los hombros y cayendo hacia delante. Y en ese momento, un perro dorado agachó la cabeza bajo el pesado brazo del rey, su cara amable mostrando una bienvenida curiosa, como si ella fuera un inesperado pero apreciado invi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oy a traer a Doc Jane —dijo Wrath, acariciando el costado del per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médico privado. Quédat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omo si…fuera a irme a algún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oyó el tintineo de una correa y luego el rey salió, con la mano sobre el arnés que lo conectaba con el hermoso perro, las patas del animal repicaban sobre el suelo cuando alcanzaron el borde de la alfombra y golpearon madera d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rdad estaba ciego. Y aquí en este lado, necesitaba los ojos de otro para funcio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puerta se cerró y entonces no pensó en nada excepto el dolor. Estaba flotando, ligera a causa de la agonía de su cuerpo… y aun así, a pesar del increíble desconcierto, estaba en el punto álgido de una extraña pa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ninguna razón evidente, notó que el aire aquí tenía una fragancia encantadora. Limón. Cera de abej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mplemente encant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ría el destino, su tiempo en este lado había sido mucho tiempo atrás y por lo extrañas que parecían las cosas, en un mundo diferente. Pero recordaba lo mucho que le había gustado. Todo había sido impredecible y por tanto, cautiv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ún tiempo más tarde, la puerta se abrió, oyó una vez más el tintineo del collar del perro y percibió la poderosa fragancia de Wrath. Y había alguien con ellos… alguien que no se percibía de una forma que Payne pudiera procesar. Pero había definitivamente otra entidad en la habita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obligó a sus ojos a abrirse… y casi dio un respingo hacia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ra Wrath quien se cernía sobre ella, sino una hembra… o al menos parecía ser una hembra. Su cara tenía líneas femeninas… solo que los rasgos y el cabello eran translucidos y fantasmales. Y cuando sus miradas se encontraron, la expresión de la hembra pasó de preocupada a conmocionada. De repente, ella tuvo que buscar equilibrio en el brazo de Wrat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Dios mío… —Su voz era ro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tan obvio, ¿Doc? —dijo el re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a hembra tuvo problemas para responder, Payne pensó que ese no era el tipo de reacción que uno esperaba suscitar en un médico. En verdad, Payne había creído que la médico era bien consciente de lo grave que era su herida. No obstante, bien podía ser que no tuviera muy clara la gravedad de su cond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verdad, estoy…</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iCs/>
          <w:sz w:val="24"/>
          <w:szCs w:val="24"/>
        </w:rPr>
        <w:t>Vishous</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nombre le congeló el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uesto que no lo había oído en más de doscientos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habláis de mi difunto? —susur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fantasmal de la médico tomó forma tangible, sus ojos verde bosque revelaban una profunda confusión, su carne mostraba la palidez de alguien que luchaba con sus emo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u difu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i gemelo… mucho tiempo hace que pasó al Fa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édico negó con la cabeza, sus cejas bajaron sobre esa mirada intelig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ishous está vivo. Estoy emparejada con él. Está aquí, vivo 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o no puede ser. —Payne deseó poder subir la mano y agarrar el sólido brazo de la doctora—. Mientes… está muerto. Hace mucho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a muy v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no podía entender las palabras. Le habían dicho que se había ido, perdido en la dulce misericordia del Fa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había dicho su madre. Por supue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eras la hembra la había engañado negándole saber de su propio hermano? ¿Podía ser alguien tan cru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Payne descubrió sus colmillos y gruñó bajo en su garganta, el fuego de la ira desplazó su agon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a mataré por esto. Juro que me ocuparé de ella como hice con nuestro sangriento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8" name="Image7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148"/>
                    </pic:cNvPr>
                    <pic:cNvPicPr>
                      <a:picLocks noChangeAspect="1" noChangeArrowheads="1"/>
                    </pic:cNvPicPr>
                  </pic:nvPicPr>
                  <pic:blipFill>
                    <a:blip r:embed="rId14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1" w:name="__RefHeading___Toc262855937"/>
      <w:bookmarkEnd w:id="71"/>
      <w:r>
        <w:rPr/>
        <w:t>Capítulo 66</w:t>
      </w:r>
    </w:p>
    <w:p>
      <w:pPr>
        <w:pStyle w:val="Normal"/>
        <w:spacing w:lineRule="auto" w:line="240" w:before="120" w:after="0"/>
        <w:rPr/>
      </w:pPr>
      <w:r>
        <w:rPr>
          <w:rFonts w:cs="Courier New" w:ascii="Palatino Linotype" w:hAnsi="Palatino Linotype"/>
          <w:sz w:val="40"/>
          <w:szCs w:val="40"/>
        </w:rPr>
        <w:t>J</w:t>
      </w:r>
      <w:r>
        <w:rPr>
          <w:rFonts w:cs="Courier New" w:ascii="Palatino Linotype" w:hAnsi="Palatino Linotype"/>
          <w:sz w:val="24"/>
          <w:szCs w:val="24"/>
        </w:rPr>
        <w:t>ohn partió detrás de Xhex en el instante en que ella abandonó el grupo y comenzó a correr. No le gustaban el pensamiento independiente o su dirección... se dirigía a un callejón al final del cual nadie sabía si había salida o una pared de ladr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alcanzó, cogiéndola del brazo para lograr su atención. Lo cual le llevó exactamente a ninguna parte. Ella no se detuvo.</w:t>
      </w:r>
    </w:p>
    <w:p>
      <w:pPr>
        <w:pStyle w:val="Normal"/>
        <w:spacing w:lineRule="auto" w:line="240" w:before="120" w:after="0"/>
        <w:rPr/>
      </w:pPr>
      <w:r>
        <w:rPr>
          <w:rFonts w:cs="Courier New" w:ascii="Palatino Linotype" w:hAnsi="Palatino Linotype"/>
          <w:i/>
          <w:iCs/>
          <w:sz w:val="24"/>
          <w:szCs w:val="24"/>
        </w:rPr>
        <w:t>¿Adónde vas?</w:t>
      </w:r>
      <w:r>
        <w:rPr>
          <w:rFonts w:cs="Courier New" w:ascii="Palatino Linotype" w:hAnsi="Palatino Linotype"/>
          <w:sz w:val="24"/>
          <w:szCs w:val="24"/>
        </w:rPr>
        <w:t>, intentó decir por señas, pero era difícil hacerlo con una persona que te estaba ignorando mientras corrías a toda veloc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ría silbado, pero eso era demasiado fácil de ignorar, así que intentó de nuevo cogerle el brazo, pero ella se lo sacudió, concentrada únicamente en un destino que él no podía ver ni sentir. Finalmente, saltó sin más delante de ella y le bloqueó el paso. Luego la obligó a mirarle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Adónde demonios v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o sentirle... a Lash. Está cerca.</w:t>
      </w:r>
    </w:p>
    <w:p>
      <w:pPr>
        <w:pStyle w:val="Normal"/>
        <w:spacing w:lineRule="auto" w:line="240" w:before="120" w:after="0"/>
        <w:rPr/>
      </w:pPr>
      <w:r>
        <w:rPr>
          <w:rFonts w:cs="Courier New" w:ascii="Palatino Linotype" w:hAnsi="Palatino Linotype"/>
          <w:sz w:val="24"/>
          <w:szCs w:val="24"/>
        </w:rPr>
        <w:t>John fue a por sus dagas mientras vocalizaba,</w:t>
      </w:r>
      <w:r>
        <w:rPr>
          <w:rFonts w:cs="Courier New" w:ascii="Palatino Linotype" w:hAnsi="Palatino Linotype"/>
          <w:i/>
          <w:iCs/>
          <w:sz w:val="24"/>
          <w:szCs w:val="24"/>
        </w:rPr>
        <w:t xml:space="preserve"> ¿dón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e rodeó trotando y reanudó su persecución y mientras él la seguía, Tohr se mantuvo a un paso por detrás de ellos. Cuando los demás comenzaron a llegar, John sacudió la cabeza y les indicó que se quedaran atrás. Los refuerzos adicionales en el campo de batalla eran algo inteligente, pero demasiadas armas en esta situación no eran un valor añadido: Él iba a ocuparse de Lash y lo último que necesitaba eran más dedos de gatillo alegre apuntando a su objet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Tohr lo entendía. Sabía visceralmente por qué John tenía que vengar a su hembra. Y Qhuinn tenía que venir. Pero eso era todo, ninguna otra taza o salsera estaba invitada a la reunión de t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mantuvo cerca de Xhex... que parecía haber escogido sabiamente por qué callejón ir. En vez de un camino cortado, la senda accidentada torcía a la derecha y serpenteaba entre otros almacenes vacíos mientras se dirigía abajo, hacia el río. Supo que se estaban acercando realmente al agua cuando el olor a pescado muerto y algas a la deriva alcanzó su nariz y el aire pareció volverse más frío.</w:t>
      </w:r>
    </w:p>
    <w:p>
      <w:pPr>
        <w:pStyle w:val="Normal"/>
        <w:spacing w:lineRule="auto" w:line="240" w:before="120" w:after="0"/>
        <w:rPr/>
      </w:pPr>
      <w:r>
        <w:rPr>
          <w:rFonts w:cs="Courier New" w:ascii="Palatino Linotype" w:hAnsi="Palatino Linotype"/>
          <w:sz w:val="24"/>
          <w:szCs w:val="24"/>
        </w:rPr>
        <w:t xml:space="preserve">Encontraron el Mercedes AMG negro aparcado delante de una boca de incendios. El sedán apestaba a </w:t>
      </w:r>
      <w:r>
        <w:rPr>
          <w:rFonts w:cs="Courier New" w:ascii="Palatino Linotype" w:hAnsi="Palatino Linotype"/>
          <w:i/>
          <w:iCs/>
          <w:sz w:val="24"/>
          <w:szCs w:val="24"/>
        </w:rPr>
        <w:t>lesser</w:t>
      </w:r>
      <w:r>
        <w:rPr>
          <w:rFonts w:cs="Courier New" w:ascii="Palatino Linotype" w:hAnsi="Palatino Linotype"/>
          <w:sz w:val="24"/>
          <w:szCs w:val="24"/>
        </w:rPr>
        <w:t xml:space="preserve"> y aunque Xhex miraba alrededor como si buscara la siguiente directiva, John no estaba de humor para espe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ó un puño y golpeó el parabrisas.</w:t>
      </w:r>
    </w:p>
    <w:p>
      <w:pPr>
        <w:pStyle w:val="Normal"/>
        <w:spacing w:lineRule="auto" w:line="240" w:before="120" w:after="0"/>
        <w:rPr/>
      </w:pPr>
      <w:r>
        <w:rPr>
          <w:rFonts w:cs="Courier New" w:ascii="Palatino Linotype" w:hAnsi="Palatino Linotype"/>
          <w:sz w:val="24"/>
          <w:szCs w:val="24"/>
        </w:rPr>
        <w:t xml:space="preserve">La alarma saltó como una fiera y él examinó el interior. Había una especie de residuo aceitoso en el volante y el cuero color crema estaba veteado de manchas... estaba condenadamente seguro de que las de color tinta eran sangre de </w:t>
      </w:r>
      <w:r>
        <w:rPr>
          <w:rFonts w:cs="Courier New" w:ascii="Palatino Linotype" w:hAnsi="Palatino Linotype"/>
          <w:i/>
          <w:iCs/>
          <w:sz w:val="24"/>
          <w:szCs w:val="24"/>
        </w:rPr>
        <w:t>lesser</w:t>
      </w:r>
      <w:r>
        <w:rPr>
          <w:rFonts w:cs="Courier New" w:ascii="Palatino Linotype" w:hAnsi="Palatino Linotype"/>
          <w:sz w:val="24"/>
          <w:szCs w:val="24"/>
        </w:rPr>
        <w:t>... y esa mierda color óxido era hum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esús, el asiento trasero parecía haber sido atacado por un gato espástico, los arañazos eran tan profundos en algunos lugares, que se veía el acolchado de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frunció el ceño, recordando los días del centro de entrenamiento. Lash siempre había sido muy particular con sus cosas, desde la ropa que vestía a la forma en que estaba organizada su taqu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l vez no fuera su c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 suyo —dijo Xhex, colocando las palmas sobre el capó—. Puedo olerle por todas partes. El motor todavía está caliente. Sin embargo, no sé dónde está.</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gruñó al pensar en el tipo estando tan cerca de su hembra que ella le conocía por el olor. Jodido bastardo hijo de una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cuando la cólera se le escapaba, Tohr le agarró por la nuca y le dio una sacud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Respira ho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iene que estar por aquí... —Xhex miró hacia el edificio que había ante ellos y luego arriba y abajo por el callejón por el que habían ven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sintió un dolor ardiente en la mano izquierda, subió el brazo. Su apretón sobre la daga se había tensado tanto, que el mango se había agrietado en protes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se deslizaron hasta los de Toh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s a pillarle —susurró el Hermano—. No te preocupes por eso.</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medio esperaba que los hombres de Benloise le sorprendieran con alguna mierda cuando enfrentó al par de cuellos gruesos. Estaba separado de ellos por alrededor de diez metros de aire frío y todo el mundo tenía su seguro qui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s examinaba, esperó a que se hicieran el John Wayne e intentaran algo. Los dos matones habrían sido una excelente adición a su creciente establo... sabían de tráfico y obviamente se habían ganado sus galones trabajando con Benloise. Había un montón de kilos en esos maletines de metal que tenían en las manos, pero los humanos tenían cabeza fría y cal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n armados hasta los dientes tamb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gual que Lash. Demonios, había un auténtico arsenal aquí con todas esas armas y municiones... y no iba a sentirse mucho mejor hasta que hubiera menos de él a lo que dispa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ualquier caso, sombra era mejor que car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quí está la obra —dijo el tipo de la izquierda mientras levantaba las cajas—. Señor.</w:t>
      </w:r>
    </w:p>
    <w:p>
      <w:pPr>
        <w:pStyle w:val="Normal"/>
        <w:spacing w:lineRule="auto" w:line="240" w:before="120" w:after="0"/>
        <w:rPr/>
      </w:pPr>
      <w:r>
        <w:rPr>
          <w:rFonts w:cs="Courier New" w:ascii="Palatino Linotype" w:hAnsi="Palatino Linotype"/>
          <w:sz w:val="24"/>
          <w:szCs w:val="24"/>
        </w:rPr>
        <w:t>Y sí, era el que había presenciado el numerito</w:t>
      </w:r>
      <w:r>
        <w:rPr>
          <w:rFonts w:cs="Courier New" w:ascii="Palatino Linotype" w:hAnsi="Palatino Linotype"/>
          <w:b/>
          <w:bCs/>
          <w:sz w:val="24"/>
          <w:szCs w:val="24"/>
        </w:rPr>
        <w:t xml:space="preserve"> </w:t>
      </w:r>
      <w:r>
        <w:rPr>
          <w:rFonts w:cs="Courier New" w:ascii="Palatino Linotype" w:hAnsi="Palatino Linotype"/>
          <w:sz w:val="24"/>
          <w:szCs w:val="24"/>
        </w:rPr>
        <w:t>con Benloise. Eso explicaba por qué eran ambos tan cortes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eamos qué tenéis ahí —murmuró Lash, manteniendo el morro de su cuarenta apuntado hacia ellos—. Y que vuestras manos permanezcan claras y visib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vistazo rápido a la mercancía fue eficiente y satisfactorio, la pareja trabajó combinada en el abrir y revel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asintió con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jad el producto. Marcha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s humanos efectuaron el Simon Dice y dejaron las drogas; retrocedieron y luego caminaron enérgicamente en dirección opuesta, manteniendo las manos a los cost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an pronto como volvieron a una esquina y sus pisadas dejaron de hacer eco, Lash se acercó a los maletines y abrió sus palmas sombrías. A su orden, las asas se alzaron y las dos cargas de coca levitaron desde el asfalto a sus gar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estridente sonido de la alarma de un coche atravesó su cabeza, el pitido alocado venía del callejón donde había dejado su AMG.</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didos mierdas humanos del cen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frunció el ceño mientras sus instintos se desplegaban y localizaba al que había tocado lo que era suy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estaba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u Xhex estaba aquí.</w:t>
      </w:r>
    </w:p>
    <w:p>
      <w:pPr>
        <w:pStyle w:val="Normal"/>
        <w:spacing w:lineRule="auto" w:line="240" w:before="120" w:after="0"/>
        <w:rPr/>
      </w:pPr>
      <w:r>
        <w:rPr>
          <w:rFonts w:cs="Courier New" w:ascii="Palatino Linotype" w:hAnsi="Palatino Linotype"/>
          <w:sz w:val="24"/>
          <w:szCs w:val="24"/>
        </w:rPr>
        <w:t>Mientras lo que quedaba de su lado vampiro rugía de posesividad, Lash descubrió que su cuerpo vibraba hasta que sus pies dispusieron de su carga y se encontró avanzando sobre el asfalto con el viento,</w:t>
      </w:r>
      <w:r>
        <w:rPr>
          <w:rFonts w:cs="Courier New" w:ascii="Palatino Linotype" w:hAnsi="Palatino Linotype"/>
          <w:b/>
          <w:bCs/>
          <w:sz w:val="24"/>
          <w:szCs w:val="24"/>
        </w:rPr>
        <w:t xml:space="preserve"> </w:t>
      </w:r>
      <w:r>
        <w:rPr>
          <w:rFonts w:cs="Courier New" w:ascii="Palatino Linotype" w:hAnsi="Palatino Linotype"/>
          <w:sz w:val="24"/>
          <w:szCs w:val="24"/>
        </w:rPr>
        <w:t xml:space="preserve">impulsado por el momento que había creado con su mente, no con sus piern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ás rápido. Más ráp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odeó la esquina y ahí estaba ella, de pie junto a su coche, pareciendo puro sexo con sus pantalones y su chaqueta de cuero. En el instante en que apareció, se giró hacia él como si la hubiera llam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cluso sin luces que brillaran sobre ella, Xhex estaba resplandeciente, la iluminación ambiental de la ciudad se acumulaba sobre su cuerpo, como si su carisma interior lo exigiera. Jodido guau. Era una zorra caliente, especialmente en el calor de la lucha y cuando el espacio hueco delante de sus caderas zumbó, extendió la mano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o estaba duro. Detrás de su cremallera, había algo listo par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disparo de adrenalina que era mejor que ningún tipo de coca, se entretuvo pensando en lo divertido que sería tomarla con audiencia. Su polla había vuelto a tomar algún tipo de forma y eso significaba que estaba de vuelta en el negocio... justo a tiemp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ella le sostenía la mirada, ralentizó la velocidad y se concentró en quién estaba con ella. El Hermano Tohrment. Qhuinn, el fallo genético disparejo. Y John Matthew.</w:t>
      </w:r>
    </w:p>
    <w:p>
      <w:pPr>
        <w:pStyle w:val="Normal"/>
        <w:spacing w:lineRule="auto" w:line="240" w:before="120" w:after="0"/>
        <w:rPr/>
      </w:pPr>
      <w:r>
        <w:rPr>
          <w:rFonts w:cs="Courier New" w:ascii="Palatino Linotype" w:hAnsi="Palatino Linotype"/>
          <w:sz w:val="24"/>
          <w:szCs w:val="24"/>
        </w:rPr>
        <w:t xml:space="preserve">La galería perfecta para algo de mierda en plan </w:t>
      </w:r>
      <w:r>
        <w:rPr>
          <w:rFonts w:cs="Courier New" w:ascii="Palatino Linotype" w:hAnsi="Palatino Linotype"/>
          <w:i/>
          <w:iCs/>
          <w:sz w:val="24"/>
          <w:szCs w:val="24"/>
        </w:rPr>
        <w:t>La Naranja Mecánica</w:t>
      </w:r>
      <w:r>
        <w:rPr>
          <w:rFonts w:cs="Courier New" w:ascii="Palatino Linotype" w:hAnsi="Palatino Linotype"/>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e. Puñeteramente. Fabul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e agachó hasta el suelo y dejó los maletines sobre el asfalto. Los estúpidos machos que venían con ella estaban todos ocupados sacando diversos tipos de hierros... pero no su Xhex. No, ella era más fuerte que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ola, nena —dijo—. ¿Me has echado de me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guien soltó un gruñido que le recordó a su rottweiler, pero sea como sea, ahora que tenía la atención de todo el mundo, iba a aprovecharse de su momento en escena. Apartándose la capucha del impermeable de la cabeza, subió el brazo, sus manos sombrías deshicieron las hebras negras que le cubrían la cara y reveló sus rasg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ucristo... —masculló Qhuinn—. Pareces un test de Rorschac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no dignificó eso con una respuesta, más que nada porque la única que le importaba era la hembra vestida de cuero. Obviamente, ella no esperaba su transformación, ¿y la forma en que dio un respingo hacia atrás? Mejor que un abrazo y un beso. Para disgusto de ella era bueno encendiéndola... y sería mucho más divertido cuando consiguiera traerla de vuelta y reservara para sus culos algún tiempo en una suite nupci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sonrió y propulsó su voz nueva y mejorada por 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tales planes para ti y para mí, zorra. Por supuesto vas a tener que suplicar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maldita hembra de mierda desapar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usto en medio del ai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un momento estaba de pie junto a su coche y al siguiente no había nada más que aire allí donde ella había estado. Sin embargo la perra todavía estaba en el callejón. Podía sentirla, sólo que no la ve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rimer disparo que sonó vino de detrás de él y le dio en el hombro... o no, como fue el caso. El abrigo trenca se hizo trizas con el impacto, arrancando de cuajo una solapa, pero a la no-carne de abajo no podría haberle importado menos... y todo lo que sintió fue un pinchazo raro retumb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eniaaaaaaal. De otro modo podría haber dol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izo girar la cabeza, francamente para nada impresionado por lo obvia que había sido ella y lo mala que era su punt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no había sido Xhex la que había soltado la carga. Los chicos de Benloise habían aparecido con refuerzos y menos mal que no sabían apuntar una mierda. La última vez que lo había comprobado, su pecho todavía era sólido, así que un par de centímetros más abajo y al centro y podría haber tenido un colador por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rabia ante el maldito nervio de estos camellos cabrones hizo que le hirviera una bola de luces-fuera-capullos en la palma de la ma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se lanzaba de vuelta al marco de la puerta, lanzó la bola de energía a los humanos, la explosión fue tal que proporcionó una maldita función cuando derribó a los bastardos como si fueran bolos, iluminando sus cuerpos al estilo manga mientras se lanzaban a ambos lados de la estela de la llama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te punto, más Hermanos habían llegado y todo tipo de gente habían comenzado a disparar, varias armas probaron puntería... lo cual no fue para tanto hasta que Lash recibió un tiro en la cadera, el dolor ardió a través de su torso e hizo que su corazón rebotara alrededor. Mientras maldecía y caía de lado, sus ojos se movieron hacia el callej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Matthew era el único que no se había puesto a cubierto: Equipo Hermano se había agachado detrás del Mercedes y los tíos de Benloise se habían arrastrado detrás de la carcasa oxidada de un Jeep.</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John Matthew tenía sus shitkickers plantadas en el suelo y las manos colgando a los cost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abrón se convertía a sí mismo en un condenado blanco. Casi era abur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convocó otra bola de energía en su palma y gri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estás suicidando tan claro como si te pusieras un arma en la cabeza, capullo hijo de pu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omenzó a caminar hacia delante, con los colmillos desnudos, una ráfaga fría ondeando por delante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un momento, Lash sintió una pulsada de tensión filtrarse a través de la nuca. Esto no podía estar bien. Nadie en sus cabales se aproximaría a así, a buen paso, a su fin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suic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79" name="Image7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a:hlinkClick r:id="rId150"/>
                    </pic:cNvPr>
                    <pic:cNvPicPr>
                      <a:picLocks noChangeAspect="1" noChangeArrowheads="1"/>
                    </pic:cNvPicPr>
                  </pic:nvPicPr>
                  <pic:blipFill>
                    <a:blip r:embed="rId14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2" w:name="__RefHeading___Toc262855938"/>
      <w:bookmarkEnd w:id="72"/>
      <w:r>
        <w:rPr/>
        <w:t>Capítulo 67</w:t>
      </w:r>
    </w:p>
    <w:p>
      <w:pPr>
        <w:pStyle w:val="Normal"/>
        <w:spacing w:lineRule="auto" w:line="240" w:before="120" w:after="0"/>
        <w:rPr/>
      </w:pPr>
      <w:r>
        <w:rPr>
          <w:rFonts w:cs="Courier New" w:ascii="Palatino Linotype" w:hAnsi="Palatino Linotype"/>
          <w:sz w:val="40"/>
          <w:szCs w:val="40"/>
        </w:rPr>
        <w:t>P</w:t>
      </w:r>
      <w:r>
        <w:rPr>
          <w:rFonts w:cs="Courier New" w:ascii="Palatino Linotype" w:hAnsi="Palatino Linotype"/>
          <w:sz w:val="24"/>
          <w:szCs w:val="24"/>
        </w:rPr>
        <w:t>lanes, planes, pla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en otras palabras, mierda, mierda, mierda...</w:t>
      </w:r>
    </w:p>
    <w:p>
      <w:pPr>
        <w:pStyle w:val="Normal"/>
        <w:spacing w:lineRule="auto" w:line="240" w:before="120" w:after="0"/>
        <w:rPr/>
      </w:pPr>
      <w:r>
        <w:rPr>
          <w:rFonts w:cs="Courier New" w:ascii="Palatino Linotype" w:hAnsi="Palatino Linotype"/>
          <w:sz w:val="24"/>
          <w:szCs w:val="24"/>
        </w:rPr>
        <w:t xml:space="preserve">Xhex había tenido el plan perfecto cuando se enmascaró a la manera de los </w:t>
      </w:r>
      <w:r>
        <w:rPr>
          <w:rFonts w:cs="Courier New" w:ascii="Palatino Linotype" w:hAnsi="Palatino Linotype"/>
          <w:i/>
          <w:iCs/>
          <w:sz w:val="24"/>
          <w:szCs w:val="24"/>
        </w:rPr>
        <w:t xml:space="preserve">symphaths </w:t>
      </w:r>
      <w:r>
        <w:rPr>
          <w:rFonts w:cs="Courier New" w:ascii="Palatino Linotype" w:hAnsi="Palatino Linotype"/>
          <w:sz w:val="24"/>
          <w:szCs w:val="24"/>
        </w:rPr>
        <w:t>y se esfumó en un susurro. Como asesina, se enorgullecía no sólo de su tasa de éxito, sino de la atención que ponía</w:t>
      </w:r>
      <w:r>
        <w:rPr>
          <w:rFonts w:cs="Courier New" w:ascii="Palatino Linotype" w:hAnsi="Palatino Linotype"/>
          <w:b/>
          <w:bCs/>
          <w:sz w:val="24"/>
          <w:szCs w:val="24"/>
        </w:rPr>
        <w:t xml:space="preserve"> </w:t>
      </w:r>
      <w:r>
        <w:rPr>
          <w:rFonts w:cs="Courier New" w:ascii="Palatino Linotype" w:hAnsi="Palatino Linotype"/>
          <w:sz w:val="24"/>
          <w:szCs w:val="24"/>
        </w:rPr>
        <w:t>en su trabajo y esta revancha iba a ser buena. Su "plan" había sido flanquear a Lash sin ser vista y rebanarle la garganta antes de ponerse a trabajar con él... mientras le miraba a los ojos y sonreía como la zorra loca que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imera cagada? ¿Qué coño le había ocurrido desde que lo había visto por última vez? La revelación que se había sacado de la manga desenvolviéndose la cabeza la había dejado absolutamente atónita. No le quedaba carne en la cara; no había nada más que fibras de músculo negro liso y sus dientes blancos brillantes parecían fluorescentes en contraste. Y sus manos no estaban bien tampoco. Tenían forma, pero no sustancia. En la noche sombría… no eran nada más que una sombra más profunda de oscuri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racia a Dios que había escapado de él cuando lo hizo… aunque tal vez esa decadencia era la razón de que hubiera podido escapar de su prisión: Parecía lógico asumir que sus poderes se estaban debilitando tambié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fuera como fuera… ¿su segundo problema en la Tierra de los Planes? John. Que ahora mismo estaba de pie en el centro del callejón con nada menos que un cartel que decía DISPARAR AQUÍ en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puñeteramente obvio que no iba a mostrarse para nada razonable… ni siquiera si tomaba forma justo junto a su oído y gritaba en su cerebro; sabía que no había nada que pudiera hacerle descarrilar de su curso. Era todo animal mientras se enfrentaba a su enemigo, con los colmillos desnudos como los de un león, el cuerpo arqueado hacia delante como si fuera a atropellar al tipo.</w:t>
      </w:r>
    </w:p>
    <w:p>
      <w:pPr>
        <w:pStyle w:val="Normal"/>
        <w:spacing w:lineRule="auto" w:line="240" w:before="120" w:after="0"/>
        <w:rPr/>
      </w:pPr>
      <w:r>
        <w:rPr>
          <w:rFonts w:cs="Courier New" w:ascii="Palatino Linotype" w:hAnsi="Palatino Linotype"/>
          <w:sz w:val="24"/>
          <w:szCs w:val="24"/>
        </w:rPr>
        <w:t xml:space="preserve">Bastante buenas probabilidades de que fuera a morir si no se cubría, pero no parecía importarle y el por qué estaba claro: su fragancia vinculadora era más fuerte que ningún sonido que pudiera haber hecho con la garganta, la especia oscura era un rugido que sobrecogía cualquier otro olor, desde el hedor del cuerpo de la ciudad al sudor del río, pasando por la peste a </w:t>
      </w:r>
      <w:r>
        <w:rPr>
          <w:rFonts w:cs="Courier New" w:ascii="Palatino Linotype" w:hAnsi="Palatino Linotype"/>
          <w:i/>
          <w:iCs/>
          <w:sz w:val="24"/>
          <w:szCs w:val="24"/>
        </w:rPr>
        <w:t xml:space="preserve">lesser </w:t>
      </w:r>
      <w:r>
        <w:rPr>
          <w:rFonts w:cs="Courier New" w:ascii="Palatino Linotype" w:hAnsi="Palatino Linotype"/>
          <w:sz w:val="24"/>
          <w:szCs w:val="24"/>
        </w:rPr>
        <w:t>que emanaba del cuerpo purulento de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pie en el callejón arenoso, John era el macho primitivo protegiendo a su hembra… y todo lo que ella no había querido en esta situación, precisamente por esta misma razón: claramente, su seguridad personal no significaba nada para él, su objetivo superaba totalmente a su sentido común y entrenamiento específi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conclusión? Él no iba a ser capaz de sobrevivir a cualquiera que fuera la bola de energía que Lash estaba formando en la palma… y esa realidad lo cambiaba todo en su mu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uevo plan. Se acabó la cobertura para ella. Nada de incapacitar, desarmar y desmembrar. Ni la extracción de dolor hasta la agonía que había previsto, ni rutina Jack el Destripad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tomó forma y se lanzó hacia Lash, fue para salvar a John, no para vengarse a sí misma. ¿Porque a dónde llevaba esto? Sacar a John del paso era lo único que le import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lacó a Lash alrededor de la cintura en el mismo momento en que él empezaba a lanzar su bola de golpe-va y aunque le llevó al suelo con ella, él se las arregló para dar el curso correcto a su puntería… y golpeó a John directamente en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impacto lanzó volando a su macho separándolo del pavimento, arrastrándole hacia arriba y hacia atrás, todo excepto pulverizarle en sus bot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dido bastardo! —gritó a la cara devastada de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s brazos del hijo de puta se envolvieron a su alrededor, cerrándose con una fuerza increíble. Y cuando le dio la vuelta y la sujetó contra el pavimento bajo él,  el aliento fue caliente y apestoso en su ca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pillé —se burló él, aplastando sus caderas contra las de ella, la erección fue suficiente para hacerla enferm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Que te jodan! —Con un rápido tirón, le dio justo en la... bueno, lo que pasaba por una nariz... con un cabezazo que le hizo aull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afortunadamente, no consiguió otro golpe limpio mientras luchaban por el control, rodando por ahí, con las piernas entrelazadas y esa horrible erección suya empujando hacia ella. Él se las arregló para sujetarle una muñeca, pero al menos consiguió mantener la otra fuera de su cam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significó que cuando fue el momento adecuado, pudo extender la mano entre ellos, agarrarle los huevos y retorcérselos tan fuerte que si no hubiera sido por los pantalones, le habría arrancado esos cabr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resolló una maldición y se puso rígido, probando que podía ser un semidiós del lado oscuro, pero era bastante puñeteramente mortal cuando se trataba de un golpe en las joyas de la famili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era ella la que tenía el control en el campo de juego, girándole de espaldas, le agarró del cuello y le montó a horcaj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tengo —exclamó haci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e sujetaba abajo, la rabia sacó lo mejor de ella… en vez de apuñalarle directamente, le agarró por el cuello y le sacó el aire de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jodas con lo que es mío —gruñó hacia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squeroso culo purulento de Lash se cabreó horrendamente y de algún modo su voz emanó a pesar de la presión que ella estaba ejerciendo en su laring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Ya le habían jodido bien. ¿O no te contó lo de ese humano 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abofeteó al HDP tan fuerte, que se llevó un diente con ella de pa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te atrevas a ir por ah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Iré a donde me de la puta gana,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eso, se desvaneció, disolviéndose en la nada... pero eso no duró. Un instante después, la cogió por detrás, la agarró y la empujó duramente contra su cuerpo. En los silenciosos segundos que siguieron, tuvo una breve impresión de humanos gimiendo sobre el asfalto y luego él la giró y utilizó como escudo mientras se enfrentaba a los Her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s ojos no malgastaron tiempo en comprobar las posiciones del equipo detrás del mercedes o sopesar las armas que apuntaban en su dirección y la de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ra lo único que importaba.</w:t>
      </w:r>
    </w:p>
    <w:p>
      <w:pPr>
        <w:pStyle w:val="Normal"/>
        <w:spacing w:lineRule="auto" w:line="240" w:before="120" w:after="0"/>
        <w:rPr>
          <w:rFonts w:ascii="Palatino Linotype" w:hAnsi="Palatino Linotype" w:cs="Courier New"/>
          <w:b/>
          <w:b/>
          <w:bCs/>
          <w:sz w:val="24"/>
          <w:szCs w:val="24"/>
        </w:rPr>
      </w:pPr>
      <w:r>
        <w:rPr>
          <w:rFonts w:cs="Courier New" w:ascii="Palatino Linotype" w:hAnsi="Palatino Linotype"/>
          <w:sz w:val="24"/>
          <w:szCs w:val="24"/>
        </w:rPr>
        <w:t>Y gracias a Dios y la Virgen Escriba… o quien fuera que hubiera tenido misericordia… él se estaba sentando y sacudiéndose cualquiera que fuera la pesadilla de luz estroboscópica que le había tirado de c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estaba v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robablemente ella no iba a sobrevivir a esto, pero John… él iba a vivir. Con tal de consiguiera sacar a Lash y a sí misma fuera de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évame —siseó hacia el bastardo—. Llévame de una vez y déja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ubo un susurro de metal contra metal y luego un cuchillo que apareció ante su cara, la hoja relucía justo delante de su ojo… tan cerca, que pudo divisar la inscripción con el nombre del fabric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 gusta ser realmente personal con tus presas. —La voz de Lash no estaba muy bien, la distorsión hacía que las palabras ondearan en su oído—. Lo sé por lo que le hiciste a ese tonto de Grady. Le concediste una maldita última comida… ¿me pregunto si le gustaba la salchicha en vida tanto como le gustó en la m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extremo del arma salió de su campo visual… y luego sintió la punta pasar por su pómulo y bajar lentamente hacia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brisa era fresca. Su sangre era cál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errando los ojos, todo lo que pudo hacer fue repet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Llévam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lo haré. No te preocupes por eso. —Algo húmedo le pasó sobre la herida… su lengua lamiendo lo que había manado. Luego gritó—: Sabe tan bien como recuerdo... Alto ahí mismo. Si alguien da un paso más, la rajo aquí, donde cue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hoja fue a su garganta y Lash comenzó a retroceder, arrastrándola con él. </w:t>
      </w:r>
    </w:p>
    <w:p>
      <w:pPr>
        <w:pStyle w:val="Normal"/>
        <w:spacing w:lineRule="auto" w:line="240" w:before="120" w:after="0"/>
        <w:rPr/>
      </w:pPr>
      <w:r>
        <w:rPr>
          <w:rFonts w:cs="Courier New" w:ascii="Palatino Linotype" w:hAnsi="Palatino Linotype"/>
          <w:sz w:val="24"/>
          <w:szCs w:val="24"/>
        </w:rPr>
        <w:t xml:space="preserve">Por instinto, intentó meterse dentro de su cabeza por si acaso su lado </w:t>
      </w:r>
      <w:r>
        <w:rPr>
          <w:rFonts w:cs="Courier New" w:ascii="Palatino Linotype" w:hAnsi="Palatino Linotype"/>
          <w:i/>
          <w:iCs/>
          <w:sz w:val="24"/>
          <w:szCs w:val="24"/>
        </w:rPr>
        <w:t xml:space="preserve">symphath </w:t>
      </w:r>
      <w:r>
        <w:rPr>
          <w:rFonts w:cs="Courier New" w:ascii="Palatino Linotype" w:hAnsi="Palatino Linotype"/>
          <w:sz w:val="24"/>
          <w:szCs w:val="24"/>
        </w:rPr>
        <w:t>podía influenciarle, pero se vio bloqueada con tanta seguridad como si estuviera delante de una pared de piedra. No era una sorpre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se preguntó por qué él no los enmascaraba a amb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sh estaba cojeando. Había recibido una bala en alguna parte... y ahora que estaba apropiadamente concentrada, pudo oler su sangre y ver el brillo en el pavim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h seguía avanzando, esos patéticos humanos entraron de nuevo en su campo de visión y parecían cadáveres, todos pálidos y rígidos hasta el punto de que le sorprendió que pudieran emitir algún sonido en absoluto. Su coche, pensó ella. Lash iba a intentar llevarlos a los dos de vuelta en cualquiera que fuera el transporte en el que estos tipos habían venido. Y aunque estaba comprometido a ciertos niveles, su garra sobre ella era cruelmente fuerte, ¿y ese cuchillo? Firme y lis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miró fijamente a John y supo que recordaría la magnífica visión de su venganza de guerrero para 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Frunció el ceño cuando sintió sus emociones. Qué... extraño. Esa sombra que siempre había sentido en el margen de su rejilla ya no era una simple hebra secundaria… era tan tangible y vívida como siempre había sido la construcción primaria dentro de su psiqu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hecho, mientras miraba al callejón, las dos partes de él... se convirtieron en una.</w:t>
      </w:r>
    </w:p>
    <w:p>
      <w:pPr>
        <w:pStyle w:val="Normal"/>
        <w:spacing w:lineRule="auto" w:line="240" w:before="120" w:after="0"/>
        <w:jc w:val="center"/>
        <w:rPr/>
      </w:pPr>
      <w:r>
        <w:rPr>
          <w:rFonts w:cs="Courier New" w:ascii="Palatino Linotype" w:hAnsi="Palatino Linotype"/>
          <w:b/>
          <w:sz w:val="32"/>
          <w:szCs w:val="32"/>
        </w:rPr>
        <w:t>* *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ras ser golpeado por esa bomba de energía, estaba aturdido y desorientado, pero forzó a su cabeza a volver al juego y de algún modo se las arregló para levantarse del suelo. No podía sentir ninguna parte de su cuerpo y la otra mitad que no estaba entumecida gritaba de dolor, pero tampoco importaba. Un propósito mortífero le animaba, reemplazando al latir de su corazón como conductor de su forma física.</w:t>
      </w:r>
    </w:p>
    <w:p>
      <w:pPr>
        <w:pStyle w:val="Normal"/>
        <w:spacing w:lineRule="auto" w:line="240" w:before="120" w:after="0"/>
        <w:rPr/>
      </w:pPr>
      <w:r>
        <w:rPr>
          <w:rFonts w:cs="Courier New" w:ascii="Palatino Linotype" w:hAnsi="Palatino Linotype"/>
          <w:sz w:val="24"/>
          <w:szCs w:val="24"/>
        </w:rPr>
        <w:t>Fijando los ojos en la escena que tenía ante él, sus manos se contrajeron</w:t>
      </w:r>
      <w:r>
        <w:rPr>
          <w:rFonts w:cs="Courier New" w:ascii="Palatino Linotype" w:hAnsi="Palatino Linotype"/>
          <w:b/>
          <w:bCs/>
          <w:sz w:val="24"/>
          <w:szCs w:val="24"/>
        </w:rPr>
        <w:t xml:space="preserve"> </w:t>
      </w:r>
      <w:r>
        <w:rPr>
          <w:rFonts w:cs="Courier New" w:ascii="Palatino Linotype" w:hAnsi="Palatino Linotype"/>
          <w:sz w:val="24"/>
          <w:szCs w:val="24"/>
        </w:rPr>
        <w:t>y sus hombros se tensaron. Lash estaba utilizando a Xhex como escudo viviente, sus mejores puntos de impacto estaban ocultos tras ella mientras se la llev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e cuchillo en la garganta estaba justo sobre la vena. Presionando contra su... con un giro rápido, la realidad se distorsionó y deformó ante él, su visión dejó de ser confusa y se aclaró, sólo para perder el foco sobre el callejón en el que estaban todos una vez más. Parpadeando con fuerza, maldijo los trucos que Lash tenía a su disposi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ólo que el problema no era algo que hubiera golpeado a John. Era algo dentro de él... una visión. Una visión que surgía de alguna parte profunda de su mente, arrasando con lo que estaba viendo real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Un campo junto a un granero. En la oscuridad de la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udió la cabeza y sintió alivio cuando el callejón de Caldwell regresó...</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Un campo junto a un granero. En la oscuridad de la noche... una hembra de valía retenida en una llave malvada, un cuchillo en su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uego estuvo bruscamente de vuelta en el presente, de regreso aquí en el distrito de los almacenes… donde una hembra de valía estaba sujeta por una llave malvada, con un cuchillo en la garga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se sentía como si hubiera hecho esto antes.</w:t>
      </w:r>
    </w:p>
    <w:p>
      <w:pPr>
        <w:pStyle w:val="Normal"/>
        <w:spacing w:lineRule="auto" w:line="240" w:before="120" w:after="0"/>
        <w:rPr/>
      </w:pPr>
      <w:r>
        <w:rPr>
          <w:rFonts w:cs="Courier New" w:ascii="Palatino Linotype" w:hAnsi="Palatino Linotype"/>
          <w:sz w:val="24"/>
          <w:szCs w:val="24"/>
        </w:rPr>
        <w:t xml:space="preserve">Joder... </w:t>
      </w:r>
      <w:r>
        <w:rPr>
          <w:rFonts w:cs="Courier New" w:ascii="Palatino Linotype" w:hAnsi="Palatino Linotype"/>
          <w:i/>
          <w:iCs/>
          <w:sz w:val="24"/>
          <w:szCs w:val="24"/>
        </w:rPr>
        <w:t>había</w:t>
      </w:r>
      <w:r>
        <w:rPr>
          <w:rFonts w:cs="Courier New" w:ascii="Palatino Linotype" w:hAnsi="Palatino Linotype"/>
          <w:sz w:val="24"/>
          <w:szCs w:val="24"/>
        </w:rPr>
        <w:t xml:space="preserve"> hecho esto 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taque epiléptico le sucedió como siempre hacía, revolviendo sus neuronas, enviándole a volar en su propia pi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rmalmente terminaba sentado de culo, pero el macho vinculado en él le mantuvo erguido, dándole un tipo de poder que provenía del alma, no del cuerpo: Su hembra estaba en brazos de un asesino, cada célula del cuerpo de John iba a rectificar la situación de forma tan violenta y rápida como fuera pos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 tal vez un poco más sangriento y rápido que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ovió la mano hasta el interior del abrigo en busca de su arma… pero mierda, ¿a qué iba a disparar? Lash no se arriesgaba con sus propios órganos vitales y su grotesca cabeza estaba muy cerca de la de ella, no había espacio para el err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furia de John gritaba en su interi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 visión periférica, vio aparecer el cañón de un ar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pade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Un campo junto a un granero. En la oscuridad de la noche. Una mujer de valía retenida en una llave malvada, con un cuchillo en la garganta. Un arma sacada para apun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pade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uelta aquí en Caldwell, el amor de su vida en manos de su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rpade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Un arma dispara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xplosión justo junto al oído de John le sacudió firmemente de vuelta a la realidad y le arrancó un grito sin palabras, lanzándose hacia delante como si pudiera atrapar la bala.</w:t>
      </w:r>
    </w:p>
    <w:p>
      <w:pPr>
        <w:pStyle w:val="Normal"/>
        <w:spacing w:lineRule="auto" w:line="240" w:before="120" w:after="0"/>
        <w:rPr/>
      </w:pPr>
      <w:r>
        <w:rPr>
          <w:rFonts w:cs="Courier New" w:ascii="Palatino Linotype" w:hAnsi="Palatino Linotype"/>
          <w:i/>
          <w:iCs/>
          <w:sz w:val="24"/>
          <w:szCs w:val="24"/>
        </w:rPr>
        <w:t>¡No!</w:t>
      </w:r>
      <w:r>
        <w:rPr>
          <w:rFonts w:cs="Courier New" w:ascii="Palatino Linotype" w:hAnsi="Palatino Linotype"/>
          <w:sz w:val="24"/>
          <w:szCs w:val="24"/>
        </w:rPr>
        <w:t xml:space="preserve"> gritó sin sonido.</w:t>
      </w:r>
      <w:r>
        <w:rPr>
          <w:rFonts w:cs="Courier New" w:ascii="Palatino Linotype" w:hAnsi="Palatino Linotype"/>
          <w:i/>
          <w:iCs/>
          <w:sz w:val="24"/>
          <w:szCs w:val="24"/>
        </w:rPr>
        <w:t xml:space="preserve"> Nooo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xcepto que fue un disparo perfecto. El tiro le dio a Lash en la sien... apenas a dos centímetros de la propia cabeza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cámara lenta, John miró sobre su hombro. La cuarenta de Tohrment sobresalía directamente del cuerpo del tipo, el arma inquebrantable en el aire fr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or alguna razón, ni el tirador ni la precisión fue una sorpresa, aunque había sido un blanco de uno entre un mill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ios, habían hecho esto antes, ¿no? Justo... a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tiempo real volvió a su lugar y John volvió a girar la cabeza. Enfrente, Xhex estuvo brillante mientras Lash se tambaleaba. Se agachó rápidamente para dar a Tohr un blanco mayor y estaba casi totalmente fuera del paso cuando la segunda bala salió volando. El impacto número dos arrancó a Lash directamente fuera de sus preciosos y pequeños mocasines, haciéndole aterrizar de plano sobre la espal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sacudió los vestigios de su vértigo y se abalanzó hacia su hembra, sus shitkickers aferrándose al suelo y aguantando firmemente, sus muslos propulsando sus pies con todas sus fuerzas mientras entraba en 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único pensamiento era salvar a Xhex y fue a por el arma que necesitaba para lograr la acción: la daga negra de seis centímetros que tenía enfundada en el pecho. Cuando llegó a su altura, alzó el brazo sobre la cabeza, dispuesto a caer sobre su enemigo y apuñalar a Lash de vuelta 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olor de la sangre de Xhex lo cambió todo, desviando la puña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Oh, Jesús… El jodido bastardo tenía dos cuchillos. Uno el que tenía en su gargan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otro el que le había perforado el estóma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rodó sobre su espalda, aferrándose el costado con una mue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sh se contorsionaba, agarrándose la cabeza y el pecho, Tohr llegó con Qhuinn, Blay y los demás Hermanos, todos con las armas apuntadas hacia su enemigo, así que John no tenía que preocuparse por estar cubierto mientras evaluaba el d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se inclinó sobr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oy bien —jadeó ella—. Estoy bien... estoy bie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un cuerno lo estaba. A penas podía respirar y la mano que tenía contra la herida estaba cubierta de sangre brillante y fresca.</w:t>
      </w:r>
    </w:p>
    <w:p>
      <w:pPr>
        <w:pStyle w:val="Normal"/>
        <w:spacing w:lineRule="auto" w:line="240" w:before="120" w:after="0"/>
        <w:rPr/>
      </w:pPr>
      <w:r>
        <w:rPr>
          <w:rFonts w:cs="Courier New" w:ascii="Palatino Linotype" w:hAnsi="Palatino Linotype"/>
          <w:sz w:val="24"/>
          <w:szCs w:val="24"/>
        </w:rPr>
        <w:t>John comenzó a hacer signos frenéticamente.</w:t>
      </w:r>
      <w:r>
        <w:rPr>
          <w:rFonts w:cs="Courier New" w:ascii="Palatino Linotype" w:hAnsi="Palatino Linotype"/>
          <w:i/>
          <w:iCs/>
          <w:sz w:val="24"/>
          <w:szCs w:val="24"/>
        </w:rPr>
        <w:t xml:space="preserve">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lamad a Doc Jan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alló ella, agarrándole el brazo con la mano ensangrentada—. Sólo me importa una cosa ahora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os ojos de ella se fijaron en Lash, el corazón de John golpeó ruidosamente contra su caja toráci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de lo alto, Z di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Butch y V traen el Escalade desde el Extreme Park… hijo de puta… tenemos compañía.</w:t>
      </w:r>
    </w:p>
    <w:p>
      <w:pPr>
        <w:pStyle w:val="Normal"/>
        <w:spacing w:lineRule="auto" w:line="240" w:before="120" w:after="0"/>
        <w:rPr/>
      </w:pPr>
      <w:r>
        <w:rPr>
          <w:rFonts w:cs="Courier New" w:ascii="Palatino Linotype" w:hAnsi="Palatino Linotype"/>
          <w:sz w:val="24"/>
          <w:szCs w:val="24"/>
        </w:rPr>
        <w:t xml:space="preserve">John miró callejón abajo. Cuatro </w:t>
      </w:r>
      <w:r>
        <w:rPr>
          <w:rFonts w:cs="Courier New" w:ascii="Palatino Linotype" w:hAnsi="Palatino Linotype"/>
          <w:i/>
          <w:iCs/>
          <w:sz w:val="24"/>
          <w:szCs w:val="24"/>
        </w:rPr>
        <w:t xml:space="preserve">lesser </w:t>
      </w:r>
      <w:r>
        <w:rPr>
          <w:rFonts w:cs="Courier New" w:ascii="Palatino Linotype" w:hAnsi="Palatino Linotype"/>
          <w:sz w:val="24"/>
          <w:szCs w:val="24"/>
        </w:rPr>
        <w:t>habían entrado a la vista… evidenciando que la dirección de registro del Civic había sido buena, aunque la sincronización del momento fuera ahora de lo más inoportu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s ocuparemos de ellos —siseó Z mientras él y el grupo corrían de vuelta a ocuparse de los recién llegad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sonido de risas hizo que John volviera a concentrarse. Lash sonreía ampliamente, la impía anatomía de su cara mostraba una sonrisa l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muchacho… me la follé, John… me la follé duro y le gust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rabia blanca atravesó a John, el macho vinculado en él gritaba, la daga en su mano se alzó una vez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suplicó, John… —El aliento obtenido era entrecortado, pero satisfactorio—. La próxima vez que estés con ella... recuerda que yo llen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unca lo deseé! —escupió Xhex—. ¡Nun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mbra asquerosa —se burló Lash—. Eso es lo que eres y lo que siempre serás. Asquerosa y m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 se ralentizó para John, todo, desde cómo los tres estaban allí apiñados, a la forma en que el viento recorría erráticamente el callejón, hasta la pelea que había estallado a cien metros de distancia junto al Merced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Pensó en su propia violación hacía mucho tiempo en aquel hueco de escalera. Visualizó a Xhex pasando por una humillación y degradación similar. Recordó lo que Z había dicho haber pas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Recordó lo que Tohr había sufr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 medio de los recuerdos, sintió el eco de algo de hacía mucho, mucho tiempo, algo sobre otro secuestro, otra hembra que había sufrido equivocadamente, otra vida arruin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horrenda cara de Lash y su forma decrépita y derretida se convirtió en la personificación de todo ello: una representación enconada, putrefacta y tangible de todo el mal del mundo, todo el dolor causado deliberadamente, toda la crueldad, envilecimiento y alegría malicio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os los actos realizados en un momento cuyas repercusiones duraban toda un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la follé, John, mucha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arco mordaz, el brazo de la daga de John descendió rápid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l último segundo, torció la muñeca de forma que la cabeza de la empuñadura pilló a Lash justo en la cara. Y el macho vinculado en él quiso hacerle lo que había hecho al asesino allá en la casa de piedra arenisca… nada menos que un destripamiento completo.</w:t>
      </w:r>
    </w:p>
    <w:p>
      <w:pPr>
        <w:pStyle w:val="Normal"/>
        <w:spacing w:lineRule="auto" w:line="240" w:before="120" w:after="0"/>
        <w:rPr/>
      </w:pPr>
      <w:r>
        <w:rPr>
          <w:rFonts w:cs="Courier New" w:ascii="Palatino Linotype" w:hAnsi="Palatino Linotype"/>
          <w:sz w:val="24"/>
          <w:szCs w:val="24"/>
        </w:rPr>
        <w:t>Solo que entonces estaría privando a</w:t>
      </w:r>
      <w:r>
        <w:rPr>
          <w:rFonts w:cs="Courier New" w:ascii="Palatino Linotype" w:hAnsi="Palatino Linotype"/>
          <w:b/>
          <w:bCs/>
          <w:sz w:val="24"/>
          <w:szCs w:val="24"/>
        </w:rPr>
        <w:t xml:space="preserve"> </w:t>
      </w:r>
      <w:r>
        <w:rPr>
          <w:rFonts w:cs="Courier New" w:ascii="Palatino Linotype" w:hAnsi="Palatino Linotype"/>
          <w:sz w:val="24"/>
          <w:szCs w:val="24"/>
        </w:rPr>
        <w:t>esta situación de la clase de justicia divina que poca gente conseguía. Su error nunca había sido enmendado… ese saco de mierda humano que le había hecho daño se había librado. Y el error de Tohr nunca sería enmendado, porque Wellsie nunca volve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Z había logrado su clausu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maldita sea, también su Xhex... incluso si era lo último en el mundo que ha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tenía lágrimas en los ojos cuando apartó una de las manos ensangrentadas de ella de la herida... y la abrió de par en p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Girando su daga, colocó la empuñadura en la palma de ella. Cuando los ojos femeninos llamearon, le cerró la mano sobre su arma y se movió para ayudarla a incorporarse y ponerla a ti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echo de Lash subía y bajaba, su garganta sin piel se flexionaba mientras su aliento entraba y salía. Cuando le vino la luz y captó un vistazo de lo que se avecinaba, sus ojos sin párpados se abrieron de par en par en sus órbitas y su boca sin labios mostró los dientes en una sonrisa que era cosa de película de terr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ntentó decir algo, pero no pudo arreglárse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o cual fue bueno. Ya había dicho demasiado, hecho demasiado, dañado demas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Había llegado el momento de pagar la cuent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tre sus brazos, John sintió a Xhex reunir fuerzas y observó como sacaba su otra mano de la herida para ayudar a sostener el arma. Su mirada ardía de odio mientras tomaba el control a partir de ahí, una oleada súbita de poder en su cuerpo le alzó los brazos para formar un arco sobre el esternón de Lash.</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bastardo sabía lo que seguía, sin embargo y bloqueó el golpe cubriéndose el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Oh, demonios, no. John lanzó el brazo y agarró ambos bíceps del tipo, obligando al capullo a quedarse en el suelo, exponiendo el espacio que ella necesitaba, dándole un objetivo más claro y mej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sus ojos se encontraron con los de John, había una pátina roja reveladora en ellos, sus lágrimas hacían que los iris brillaran. Todo el dolor que había guardado en el corazón estaba tan expuesto como la fealdad de Lash, toda la carga que soportaba y que llevaba en su interior se había manifiesto en su mir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John asintió con la cabeza hacia ella, su daga en las manos femeninas bajó y golpeó a Lash directamente en el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grito malvado resonó entre los edificios, rebotando de acá para allá, ganando volumen hasta que se convirtió en un gran ¡Pop! que acompañó a un vívido destello de lu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ual llevó a Lash de vuelta con su impío p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el sonido y la iluminación se desvanecieron, todo lo que quedó fue un débil círculo quemado sobre el asfalto y el hedor a azúcar quemado.</w:t>
      </w:r>
    </w:p>
    <w:p>
      <w:pPr>
        <w:pStyle w:val="Normal"/>
        <w:spacing w:lineRule="auto" w:line="240" w:before="120" w:after="0"/>
        <w:rPr/>
      </w:pPr>
      <w:r>
        <w:rPr>
          <w:rFonts w:cs="Courier New" w:ascii="Palatino Linotype" w:hAnsi="Palatino Linotype"/>
          <w:sz w:val="24"/>
          <w:szCs w:val="24"/>
        </w:rPr>
        <w:t>Los hombros de Xhex se relajaron y la hoja de la daga rechinó a través de pavimento cuando ella cayó hacia atrás, sus fuerzas desaparecidas. John la cogió antes de que golpeara el suelo y ella le miró, sus lágrimas mezclándose con la sangre en su cara y corriendo por el cuello,</w:t>
      </w:r>
      <w:r>
        <w:rPr>
          <w:rFonts w:cs="Courier New" w:ascii="Palatino Linotype" w:hAnsi="Palatino Linotype"/>
          <w:b/>
          <w:bCs/>
          <w:sz w:val="24"/>
          <w:szCs w:val="24"/>
        </w:rPr>
        <w:t xml:space="preserve"> </w:t>
      </w:r>
      <w:r>
        <w:rPr>
          <w:rFonts w:cs="Courier New" w:ascii="Palatino Linotype" w:hAnsi="Palatino Linotype"/>
          <w:sz w:val="24"/>
          <w:szCs w:val="24"/>
        </w:rPr>
        <w:t>desvaneciéndose el pulso latente que era su fuerza vit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la abrazó firmemente contra él, la cabeza de ella encajaba perfectamente bajo su barbi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 muerto —sollozó ella—. Oh, Dios, John… está mu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las manos ocupadas, todo lo que John pudo hacer fue asentir con la cabeza para que ella supiera que estaba de acuer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fin de una era, pensó, observando a Blay y Qhuinn que estaban luchando lado a lado con Zsadist y Tohrment contra los asesinos que habían aparec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sentía la más rara sensación de continuidad. Él y Xhex podían haber salido brevemente del camino de la guerra, tomando su respiro momentáneo al costado de la senda de la lucha. Pero la pelea en las sombras de los callejones de Caldwell iba a continuar si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cerró los ojos y enterró la cara en el cabello rizado de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e es el final de partida que ella quería, pensó. Cargarse a Lash… y abandonar la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enía exactamente lo que había dese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Gracias —la oyó decir ásperamente—. Gracias…</w:t>
      </w:r>
    </w:p>
    <w:p>
      <w:pPr>
        <w:pStyle w:val="Normal"/>
        <w:spacing w:lineRule="auto" w:line="240" w:before="120" w:after="0"/>
        <w:rPr/>
      </w:pPr>
      <w:r>
        <w:rPr>
          <w:rFonts w:cs="Courier New" w:ascii="Palatino Linotype" w:hAnsi="Palatino Linotype"/>
          <w:sz w:val="24"/>
          <w:szCs w:val="24"/>
        </w:rPr>
        <w:t xml:space="preserve">Contra la oleada de tristeza que le sobrevino, comprendió que esas dos palabras eran mejor que </w:t>
      </w:r>
      <w:r>
        <w:rPr>
          <w:rFonts w:cs="Courier New" w:ascii="Palatino Linotype" w:hAnsi="Palatino Linotype"/>
          <w:i/>
          <w:iCs/>
          <w:sz w:val="24"/>
          <w:szCs w:val="24"/>
        </w:rPr>
        <w:t>Te amo</w:t>
      </w:r>
      <w:r>
        <w:rPr>
          <w:rFonts w:cs="Courier New" w:ascii="Palatino Linotype" w:hAnsi="Palatino Linotype"/>
          <w:sz w:val="24"/>
          <w:szCs w:val="24"/>
        </w:rPr>
        <w:t>. En realidad, para él significaban más que cualquier otra cosa que ella pudiera haber pronunc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Él le había dado lo que quería. Cuando realmente importaba, había hecho lo correcto por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ahora iba a abrazarla mientras su cuerpo se iba enfriando y vagaba lejos de donde él iba a qued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eparación iba a durar más que el número de días que hacía que la conoc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mando su palma resbaladiza, se la estiró una vez más. Y luego con su mano libre, formó señas contra la piel con posiciones lentas y precis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E.M.P.R.E.  T.E.  A.M.A.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0" name="Image7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a:hlinkClick r:id="rId152"/>
                    </pic:cNvPr>
                    <pic:cNvPicPr>
                      <a:picLocks noChangeAspect="1" noChangeArrowheads="1"/>
                    </pic:cNvPicPr>
                  </pic:nvPicPr>
                  <pic:blipFill>
                    <a:blip r:embed="rId15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3" w:name="__RefHeading___Toc262855939"/>
      <w:bookmarkEnd w:id="73"/>
      <w:r>
        <w:rPr/>
        <w:t>Capítulo 68</w:t>
      </w:r>
    </w:p>
    <w:p>
      <w:pPr>
        <w:pStyle w:val="Normal"/>
        <w:spacing w:lineRule="auto" w:line="240" w:before="120" w:after="0"/>
        <w:rPr/>
      </w:pPr>
      <w:r>
        <w:rPr>
          <w:rFonts w:cs="Courier New" w:ascii="Palatino Linotype" w:hAnsi="Palatino Linotype"/>
          <w:sz w:val="40"/>
          <w:szCs w:val="40"/>
        </w:rPr>
        <w:t>L</w:t>
      </w:r>
      <w:r>
        <w:rPr>
          <w:rFonts w:cs="Courier New" w:ascii="Palatino Linotype" w:hAnsi="Palatino Linotype"/>
          <w:sz w:val="24"/>
          <w:szCs w:val="24"/>
        </w:rPr>
        <w:t>a muerte era sucia, dolorosa y largamente predecible... excepto cuando no se sentía de humor y decidía ejercitar su bizarro sentido del hum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a hora después, cuando Xhex abrió los ojos una grieta, comprendió que de hecho no estaba entre los pliegues nebulosos del Fade... sino en la clínica de la mansión de la Herman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habían metido un tubo por la garganta. Y sentía el costado como si alguien hubiera aparcado una lanza oxidada en él. Y en alguna parte a la izquierda, alguien se estaba sacando unos guant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voz de Doc Jane hablo 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tró en parada dos veces, John. Tengo controlada la hemorragia en el estómago... pero no sé...</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Creo que está despierta —dijo Ehlena—. ¿Has vuelto con nosotros,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al parecer sí. Se sentía fatal y después de años de rebanar una amplia variedad de estómagos, no podía creer que todavía tuviera latido... pero sí, estaba v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lgando de una hebra, pero viv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blanca pastosa de John entró en su línea de visión y en contraste con el tono enfermo de su piel, sus ojos azules eran como fue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ó la boca... pero sólo salió aire de sus pulmones. No tenía fuerzas para hablar.</w:t>
      </w:r>
    </w:p>
    <w:p>
      <w:pPr>
        <w:pStyle w:val="Normal"/>
        <w:spacing w:lineRule="auto" w:line="240" w:before="120" w:after="0"/>
        <w:rPr/>
      </w:pPr>
      <w:r>
        <w:rPr>
          <w:rFonts w:cs="Courier New" w:ascii="Palatino Linotype" w:hAnsi="Palatino Linotype"/>
          <w:i/>
          <w:iCs/>
          <w:sz w:val="24"/>
          <w:szCs w:val="24"/>
        </w:rPr>
        <w:t>Lo siento,</w:t>
      </w:r>
      <w:r>
        <w:rPr>
          <w:rFonts w:cs="Courier New" w:ascii="Palatino Linotype" w:hAnsi="Palatino Linotype"/>
          <w:sz w:val="24"/>
          <w:szCs w:val="24"/>
        </w:rPr>
        <w:t xml:space="preserve"> vocaliz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frunció el ceño. Sacudiendo la cabeza, le tomó la mano y la acari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bió desmayarse, porque cuando despertó, John estaba caminando a su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Qué demonios...? Oh, estaba siendo trasladada a otra habitación... porque traían a alguien más... alguien atado a una camilla. Una hembra, a juzgar por la trenza larga y negra que colgaba por un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palabra dolor vino a su 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olor aquí —murmuró Xhex.</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cabeza de John se giró. </w:t>
      </w:r>
    </w:p>
    <w:p>
      <w:pPr>
        <w:pStyle w:val="Normal"/>
        <w:spacing w:lineRule="auto" w:line="240" w:before="120" w:after="0"/>
        <w:rPr/>
      </w:pPr>
      <w:r>
        <w:rPr>
          <w:rFonts w:cs="Courier New" w:ascii="Palatino Linotype" w:hAnsi="Palatino Linotype"/>
          <w:i/>
          <w:iCs/>
          <w:sz w:val="24"/>
          <w:szCs w:val="24"/>
        </w:rPr>
        <w:t xml:space="preserve">¿Qué? </w:t>
      </w:r>
      <w:r>
        <w:rPr>
          <w:rFonts w:cs="Courier New" w:ascii="Palatino Linotype" w:hAnsi="Palatino Linotype"/>
          <w:sz w:val="24"/>
          <w:szCs w:val="24"/>
        </w:rPr>
        <w:t>dibujó con la boc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en quiera que esté ahí... es dolo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esmayó de nuevo... y volvió para alimentarse de la muñeca de John. Y se desmayó de nue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sus sueños, vio partes de su vida volviendo hacia atrás, hasta un tiempo que no recordaba conscientemente. Y como pasaba en las películas de avión, el drama era bastante deprimente. Había demasiados cruces de carreteras para contar donde las cosas deberían haber sido distintas, donde el destino había sido más una putada que un don. Sin embargo el destino como el tiempo pasado, era inmutable, inclemente y no le interesaba la opinión personal de los que respiraban.</w:t>
      </w:r>
    </w:p>
    <w:p>
      <w:pPr>
        <w:pStyle w:val="Normal"/>
        <w:spacing w:lineRule="auto" w:line="240" w:before="120" w:after="0"/>
        <w:rPr/>
      </w:pPr>
      <w:r>
        <w:rPr>
          <w:rFonts w:cs="Courier New" w:ascii="Palatino Linotype" w:hAnsi="Palatino Linotype"/>
          <w:sz w:val="24"/>
          <w:szCs w:val="24"/>
        </w:rPr>
        <w:t>Y aun así... su mente se agitó</w:t>
      </w:r>
      <w:r>
        <w:rPr>
          <w:rFonts w:cs="Courier New" w:ascii="Palatino Linotype" w:hAnsi="Palatino Linotype"/>
          <w:b/>
          <w:bCs/>
          <w:sz w:val="24"/>
          <w:szCs w:val="24"/>
        </w:rPr>
        <w:t xml:space="preserve"> </w:t>
      </w:r>
      <w:r>
        <w:rPr>
          <w:rFonts w:cs="Courier New" w:ascii="Palatino Linotype" w:hAnsi="Palatino Linotype"/>
          <w:sz w:val="24"/>
          <w:szCs w:val="24"/>
        </w:rPr>
        <w:t>bajo la pesada carga e inmóvil superficie de su cuerpo inconsciente, tenía la sensación de que todo había ocurrido como se suponía que debía ser, de forma que la senda que había escogido la había llevado precisamente a donde se suponía que debía 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 vuelta a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unque eso no tenía ningún sentido en absoluto.</w:t>
      </w:r>
    </w:p>
    <w:p>
      <w:pPr>
        <w:pStyle w:val="Normal"/>
        <w:spacing w:lineRule="auto" w:line="240" w:before="120" w:after="0"/>
        <w:rPr/>
      </w:pPr>
      <w:r>
        <w:rPr>
          <w:rFonts w:cs="Courier New" w:ascii="Palatino Linotype" w:hAnsi="Palatino Linotype"/>
          <w:sz w:val="24"/>
          <w:szCs w:val="24"/>
        </w:rPr>
        <w:t>Después de todo, le conocía sólo desde hacía un año o así. Lo cual difícilmente justificaba la</w:t>
      </w:r>
      <w:r>
        <w:rPr>
          <w:rFonts w:cs="Courier New" w:ascii="Palatino Linotype" w:hAnsi="Palatino Linotype"/>
          <w:b/>
          <w:bCs/>
          <w:sz w:val="24"/>
          <w:szCs w:val="24"/>
        </w:rPr>
        <w:t xml:space="preserve"> </w:t>
      </w:r>
      <w:r>
        <w:rPr>
          <w:rFonts w:cs="Courier New" w:ascii="Palatino Linotype" w:hAnsi="Palatino Linotype"/>
          <w:sz w:val="24"/>
          <w:szCs w:val="24"/>
        </w:rPr>
        <w:t>extensa historia que parecía unir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bueno, tal vez tuviera sentido. Cuando estás inconsciente por la morfina y balanceándote al borde del Fade... las cosas parecen distintas. Y el tiempo, como las prioridades, cambia.</w:t>
      </w:r>
    </w:p>
    <w:p>
      <w:pPr>
        <w:pStyle w:val="Normal"/>
        <w:spacing w:lineRule="auto" w:line="240" w:before="120" w:after="0"/>
        <w:jc w:val="center"/>
        <w:rPr>
          <w:rFonts w:ascii="Palatino Linotype" w:hAnsi="Palatino Linotype" w:cs="Courier New"/>
          <w:b/>
          <w:b/>
          <w:sz w:val="32"/>
          <w:szCs w:val="32"/>
        </w:rPr>
      </w:pPr>
      <w:r>
        <w:rPr>
          <w:rFonts w:cs="Courier New" w:ascii="Palatino Linotype" w:hAnsi="Palatino Linotype"/>
          <w:b/>
          <w:sz w:val="32"/>
          <w:szCs w:val="32"/>
        </w:rPr>
        <w:t>* * *</w:t>
      </w:r>
    </w:p>
    <w:p>
      <w:pPr>
        <w:pStyle w:val="Normal"/>
        <w:spacing w:lineRule="auto" w:line="240" w:before="120" w:after="0"/>
        <w:rPr/>
      </w:pPr>
      <w:r>
        <w:rPr>
          <w:rFonts w:cs="Courier New" w:ascii="Palatino Linotype" w:hAnsi="Palatino Linotype"/>
          <w:sz w:val="24"/>
          <w:szCs w:val="24"/>
        </w:rPr>
        <w:t>Al otro lado de la puerta de la sala de recuperación de Xhex, Payne parpadeó con fuerza e intentó averiguar a dónde había sido trasladada. Sin embargo no había nada que la informara. Las paredes de la habitación estaban cubiertas con azulejos de un verde pálido y abundaban las instalaciones brillantes y compartimentos de almacenamiento</w:t>
      </w:r>
      <w:r>
        <w:rPr>
          <w:rFonts w:cs="Courier New" w:ascii="Palatino Linotype" w:hAnsi="Palatino Linotype"/>
          <w:b/>
          <w:bCs/>
          <w:sz w:val="24"/>
          <w:szCs w:val="24"/>
        </w:rPr>
        <w:t xml:space="preserve">. </w:t>
      </w:r>
      <w:r>
        <w:rPr>
          <w:rFonts w:cs="Courier New" w:ascii="Palatino Linotype" w:hAnsi="Palatino Linotype"/>
          <w:sz w:val="24"/>
          <w:szCs w:val="24"/>
        </w:rPr>
        <w:t>Pero no tenía ni idea de qué significaba todo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el transporte había sido lento, cuidadoso y relativamente cómodo. Pero luego le habían metido algo en las venas para calmarla y aliviarla... y verdaderamente, agradecía la poción fuera cual fuera.</w:t>
      </w:r>
    </w:p>
    <w:p>
      <w:pPr>
        <w:pStyle w:val="Normal"/>
        <w:spacing w:lineRule="auto" w:line="240" w:before="120" w:after="0"/>
        <w:rPr/>
      </w:pPr>
      <w:r>
        <w:rPr>
          <w:rFonts w:cs="Courier New" w:ascii="Palatino Linotype" w:hAnsi="Palatino Linotype"/>
          <w:sz w:val="24"/>
          <w:szCs w:val="24"/>
        </w:rPr>
        <w:t>De hecho, el espectro de su muerte estaba más agitado ante su incomodidad o por si tenía un futuro en este lado.</w:t>
      </w:r>
      <w:r>
        <w:rPr>
          <w:rFonts w:cs="Courier New" w:ascii="Palatino Linotype" w:hAnsi="Palatino Linotype"/>
          <w:b/>
          <w:bCs/>
          <w:sz w:val="24"/>
          <w:szCs w:val="24"/>
        </w:rPr>
        <w:t xml:space="preserve"> </w:t>
      </w:r>
      <w:r>
        <w:rPr>
          <w:rFonts w:cs="Courier New" w:ascii="Palatino Linotype" w:hAnsi="Palatino Linotype"/>
          <w:sz w:val="24"/>
          <w:szCs w:val="24"/>
        </w:rPr>
        <w:t>¿De veras la buena doctora había pronunciado el nombre de su gemelo? ¿O había sido una ficción de su mente fragmentada y embarull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lo sabía. Pero importaba mu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a periferia de su visión, vio muchas personas atendiéndola a su llegada a la casa, incluyendo a la doctora y al Rey Ciego. También había una hembra rubia de bella faz... y un guerrero de cabello oscuro al que la gente llamaba por el nombre de Tohrment.</w:t>
      </w:r>
    </w:p>
    <w:p>
      <w:pPr>
        <w:pStyle w:val="Normal"/>
        <w:spacing w:lineRule="auto" w:line="240" w:before="120" w:after="0"/>
        <w:rPr/>
      </w:pPr>
      <w:r>
        <w:rPr>
          <w:rFonts w:cs="Courier New" w:ascii="Palatino Linotype" w:hAnsi="Palatino Linotype"/>
          <w:sz w:val="24"/>
          <w:szCs w:val="24"/>
        </w:rPr>
        <w:t>Exhausta, Payne cerró los ojos, el parloteo de voces la llevó a un sueño</w:t>
      </w:r>
      <w:r>
        <w:rPr>
          <w:rFonts w:cs="Courier New" w:ascii="Palatino Linotype" w:hAnsi="Palatino Linotype"/>
          <w:b/>
          <w:bCs/>
          <w:sz w:val="24"/>
          <w:szCs w:val="24"/>
        </w:rPr>
        <w:t xml:space="preserve"> </w:t>
      </w:r>
      <w:r>
        <w:rPr>
          <w:rFonts w:cs="Courier New" w:ascii="Palatino Linotype" w:hAnsi="Palatino Linotype"/>
          <w:sz w:val="24"/>
          <w:szCs w:val="24"/>
        </w:rPr>
        <w:t>a la deriva. No sabía cuanto pasó desmayada... pero lo que la había traído de vuelta fue la súbita consciencia de una nueva llegada dentro del espacio atest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personaje era alguien a quien conocía muy bien y la aparición fue mayor fuente de sorpresa que la realidad de estar lejos de su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Payne abrió los ojos, No'One se aproximó a ella, su cojera la llevaba a través del suelo liso, la capucha de su túnica le escudaba la cara de la vista. El Rey Ciego se erguía amenazadoramente tras la hembra, con los brazos cruzados sobre el pecho, con su hermoso perro rubio y su hermosa reina morena a ambos lados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ea como sea... ¿estás aquí? —dijo Payne roncamente, consciente de que tenía más sentido en el interior de su cabeza del que sugerían su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Elegida caída parecía muy nerviosa, aunque cómo era eso exactamente evidente, Payne no estaba segura. Era algo sentido pero no visto, dado que la túnica negra de la Elegída la cubría absolutament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oma mi mano —dijo Payne—. Querría alivia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One sacudió la cabeza bajo la capuch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y yo quien ha venido a aliviarte. —Cuando Payne frunció el ceño, la Elegida miro hacia atrás, a Wrath—. El rey me ha permitido alojarme en su casa para servir como tu donc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ayne tragó, pero su boca seca no ofreció ningún alivio a su garganta deshidrata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adie me sirve. Quédate aquí... pero sírvete a ti mi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hecho... está eso también. —La suave voz de No'One se volvió tensa—. En verdad, tras tu partida del Santuario, me aproximé a la Virgen Escriba... y mi petición fue concedida. Tú me inspiraste a una acción largamente demorada. He sido una cobarde... pero ya no más, gracias a ti.</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Me... alegro... —Aunque lo de qué podía haber hecho para justificar tal motivación se le escapaba—. Y agradezco que estés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un empujón explosivo, la puerta de la esquina más alejada se abrió de golpe y un hombre vestido de cuero negro y oliendo enfermizamente a muerte entró en la habitación. Justo a sus talones estaba la médico privado y cuando él se detuvo de golpe, la mujer fantasmal le puso la mano sobre el hombro como para consolarle.</w:t>
      </w:r>
    </w:p>
    <w:p>
      <w:pPr>
        <w:pStyle w:val="Normal"/>
        <w:spacing w:lineRule="auto" w:line="240" w:before="120" w:after="0"/>
        <w:rPr/>
      </w:pPr>
      <w:r>
        <w:rPr>
          <w:rFonts w:cs="Courier New" w:ascii="Palatino Linotype" w:hAnsi="Palatino Linotype"/>
          <w:sz w:val="24"/>
          <w:szCs w:val="24"/>
        </w:rPr>
        <w:t xml:space="preserve">Los ojos de diamante del macho se fijaron en Payne y aunque no le había visto nunca, </w:t>
      </w:r>
      <w:r>
        <w:rPr>
          <w:rFonts w:cs="Courier New" w:ascii="Palatino Linotype" w:hAnsi="Palatino Linotype"/>
          <w:i/>
          <w:iCs/>
          <w:sz w:val="24"/>
          <w:szCs w:val="24"/>
        </w:rPr>
        <w:t>supo</w:t>
      </w:r>
      <w:r>
        <w:rPr>
          <w:rFonts w:cs="Courier New" w:ascii="Palatino Linotype" w:hAnsi="Palatino Linotype"/>
          <w:sz w:val="24"/>
          <w:szCs w:val="24"/>
        </w:rPr>
        <w:t xml:space="preserve"> quién era él. Seguro como si estuviera viendo su propio refle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ágrimas inesperadas brotaron de sus ojos por lo que al fin sabía, él dejó de respi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ishous —susurró desesperadamente—. Oh, hermano mí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estuvo a su lado en un destello, tomando forma directamente a su costado. Esa mirada increíblemente inteligente trazó sus rasgos y Payne tuvo la sensación de que sus expresiones eran tan idénticas como su coloración: su propia sorpresa e incomprensión estaban así mismo en los rasgos duros y apuestos de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os ojos... oh, esos ojos de diamante. Eran los suyos propios: los había visto devolverle la mirada en incontables espe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Quién eres tú? —dijo él ásper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ruscamente, sintió algo en su cuerpo siempre entumecido... y el peso increíblemente pesado se convirtió en una herida no física, sino en un desastre interno. Que no supiera quién era ella, que se les hubiera mantenido separados por medio de una mentira, era una tragedia que no podía soport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voz se volvió fuer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oy... tu sang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esucristo... —Él alzó una mano revestida en un guante negro—. ¿Mi herman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engo que irme —dijo la doctora urgentemente—. La rotura en su espina dorsal está más allá de mi experiencia. Tengo que ir a busc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cuentra a ese condenado cirujano —gruñó Vishous con los ojos todavía fijos en los de Payne—. Encuéntrale y tráele aquí... no importa lo que cues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volveré sin él. Tienes mi palab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ishous se volvió hacia la hembra y capturó su boca con un beso rápido y du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te a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ra fantasmal de la doctora se volvió sólida y se miraron fijamente el uno al ot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Vamos a salvarla, confía en mí. Volveré en el segundo en que pueda... Wrath me ha dado permiso y Fritz va a ayudarme a traer aquí a Manny.</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ta luz del sol. Llega demasiado pro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e todos modos quiero que permanezcas con ella. Tú y Ehlena tenéis que comprobar sus signos vitales. Y Xhex todavía está en estado crítico. Quiero que te ocupes de el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él asintió con la cabeza, la médico desapareció en el aire y luego un momento después, Payne sintió una palma cálida abarcar la suya. Era la mano sin guante de Vishous contra la suya propia y la conexión entre ellos la alivió en modos que no podía nombr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verdad, había perdido a su madre... pero si sobrevivía a esto, todavía tenía familia. En este 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rmana —murmuró él, no como una pregunta, sino la declaración de un h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Hermano mío —gimió ella... antes de que se le escapara la consciencia y vagara le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Pero volvería a él. De un modo u otro, nunca volvería a abandonar a su gemelo.</w:t>
      </w:r>
    </w:p>
    <w:p>
      <w:pPr>
        <w:pStyle w:val="Normal"/>
        <w:spacing w:lineRule="auto" w:line="240" w:before="120" w:after="0"/>
        <w:rPr>
          <w:rFonts w:cs="Courier New"/>
        </w:rPr>
      </w:pPr>
      <w:r>
        <w:rPr>
          <w:rFonts w:eastAsia="Palatino Linotype" w:cs="Palatino Linotype" w:ascii="Palatino Linotype" w:hAnsi="Palatino Linotype"/>
          <w:sz w:val="24"/>
          <w:szCs w:val="24"/>
        </w:rPr>
        <w:t xml:space="preserve"> </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1" name="Image7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a:hlinkClick r:id="rId154"/>
                    </pic:cNvPr>
                    <pic:cNvPicPr>
                      <a:picLocks noChangeAspect="1" noChangeArrowheads="1"/>
                    </pic:cNvPicPr>
                  </pic:nvPicPr>
                  <pic:blipFill>
                    <a:blip r:embed="rId15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4" w:name="__RefHeading___Toc262855940"/>
      <w:bookmarkEnd w:id="74"/>
      <w:r>
        <w:rPr/>
        <w:t>Capítulo 69</w:t>
      </w:r>
    </w:p>
    <w:p>
      <w:pPr>
        <w:pStyle w:val="Normal"/>
        <w:spacing w:lineRule="auto" w:line="240" w:before="120" w:after="0"/>
        <w:rPr/>
      </w:pPr>
      <w:r>
        <w:rPr>
          <w:rFonts w:cs="Courier New" w:ascii="Palatino Linotype" w:hAnsi="Palatino Linotype"/>
          <w:sz w:val="40"/>
          <w:szCs w:val="40"/>
        </w:rPr>
        <w:t>X</w:t>
      </w:r>
      <w:r>
        <w:rPr>
          <w:rFonts w:cs="Courier New" w:ascii="Palatino Linotype" w:hAnsi="Palatino Linotype"/>
          <w:sz w:val="24"/>
          <w:szCs w:val="24"/>
        </w:rPr>
        <w:t>hex despertó sola en la sala de recuperación y, sin embargo, sentía que John no estaba lej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esperanza de encontrarlo le dio fuerzas para impulsarse hacia arriba y sacar las piernas de la cama. Mientras esperaba a que su corazón dejara de tamborilear por el esfuerzo, notó vagamente que su bata de hospital tenía corazones. Pequeños corazones rosas y azul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Ni siquiera pudo reunir la energía suficiente para sentirse ofendida. El costado la estaba matando y sentía picor por toda la piel. Y tenía que llegar a Joh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alrededor, vio que la IV en su brazo estaba conectada a una bolsa que colgaba del panel de control en la cabecera de la cama. Mierda. Lo que necesitaba era una de esas barras con ruedas que solían utilizar para ponerla. Podría haberle venido bien con el rollo del equilibrio vertica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finalmente apoyó algo de peso en los pies, se sintió aliviada al descubrir que no se iba de morros a la primera. Y, tras un momento para orientarse, liberó la bolsa de fluidos y se la llevó con ella, dándose una palmada en la espalda por ser tan buena paci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algo así como un bolso de mano. Tal vez iniciara una nueva mo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mó la puerta que daba directamente al pasillo, negándose a pasar a través del quirófano. Después de todo, el episodio con Doc Jane y el procedimiento de John la habían ayudado con su fobia, pero ya había tenido suficiente por el momento y lo último que necesitaba era meterse en otra operación… y sólo Dios sabía lo que le estaban haciendo a la pobre hembra que había sido introducida después de ell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Xhex se detuvo con un pie en el pas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al fondo, junto a la oficina, de pie fuera de la puerta de cristal y mirando la pared que había al otro lado. Sus ojos estaban fijos en las fisuras que corrían a través del hormigón y su rejilla emocional estaba apagada hasta el punto de que tuvo que agudizar sus instintos para capta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staba de lu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sabía a ciencia cierta si ella había sobrevivido o muerto… sin embargo, se sentía como si ya la hubiese perdi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Oh… Joh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Giró la cabeza hacia ella. </w:t>
      </w:r>
    </w:p>
    <w:p>
      <w:pPr>
        <w:pStyle w:val="Normal"/>
        <w:spacing w:lineRule="auto" w:line="240" w:before="120" w:after="0"/>
        <w:rPr/>
      </w:pPr>
      <w:r>
        <w:rPr>
          <w:rFonts w:cs="Courier New" w:ascii="Palatino Linotype" w:hAnsi="Palatino Linotype"/>
          <w:i/>
          <w:sz w:val="24"/>
          <w:szCs w:val="24"/>
        </w:rPr>
        <w:t>Mierda</w:t>
      </w:r>
      <w:r>
        <w:rPr>
          <w:rFonts w:cs="Courier New" w:ascii="Palatino Linotype" w:hAnsi="Palatino Linotype"/>
          <w:sz w:val="24"/>
          <w:szCs w:val="24"/>
        </w:rPr>
        <w:t xml:space="preserve">, señaló con las manos, apresurándose hacia ella. </w:t>
      </w:r>
      <w:r>
        <w:rPr>
          <w:rFonts w:cs="Courier New" w:ascii="Palatino Linotype" w:hAnsi="Palatino Linotype"/>
          <w:i/>
          <w:sz w:val="24"/>
          <w:szCs w:val="24"/>
        </w:rPr>
        <w:t>¿Qué estás haciendo fuera de la cam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comenzó a caminar en su dirección, pero él llegó a ella primero, corriendo como si fuese a cogerla entre sus brazo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o contuvo, sacudiendo la cabez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estoy est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ese momento, se le doblaron las rodillas y él fue todo lo que impidió que golpeara el suelo… cosa que le recordó cuando habían estado en aquel callejón y Lash la había apuñal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ambién en aquel momento había sido John quien la salvara de cae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on suave firmeza, la llevó de regreso a la sala de recuperación, ayudándola a volver a la cama y colgando de nuevo la bolsa de la IV.</w:t>
      </w:r>
    </w:p>
    <w:p>
      <w:pPr>
        <w:pStyle w:val="Normal"/>
        <w:spacing w:lineRule="auto" w:line="240" w:before="120" w:after="0"/>
        <w:rPr/>
      </w:pPr>
      <w:r>
        <w:rPr>
          <w:rFonts w:cs="Courier New" w:ascii="Palatino Linotype" w:hAnsi="Palatino Linotype"/>
          <w:i/>
          <w:sz w:val="24"/>
          <w:szCs w:val="24"/>
        </w:rPr>
        <w:t>¿Cómo te sientes?</w:t>
      </w:r>
      <w:r>
        <w:rPr>
          <w:rFonts w:cs="Courier New" w:ascii="Palatino Linotype" w:hAnsi="Palatino Linotype"/>
          <w:sz w:val="24"/>
          <w:szCs w:val="24"/>
        </w:rPr>
        <w:t>, señaló con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lo miró fijamente, viendo todo lo que él era, el guerrero y el amante, el alma perdida y el líder… el macho vinculado que, no obstante, estaba dispuesto a dejarla march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Por qué lo hiciste? —dijo ella a través de una garganta dolorida—. En aquel callejón. ¿Por qué me dejaste matarle? </w:t>
      </w:r>
    </w:p>
    <w:p>
      <w:pPr>
        <w:pStyle w:val="Normal"/>
        <w:spacing w:lineRule="auto" w:line="240" w:before="120" w:after="0"/>
        <w:rPr/>
      </w:pPr>
      <w:r>
        <w:rPr>
          <w:rFonts w:cs="Courier New" w:ascii="Palatino Linotype" w:hAnsi="Palatino Linotype"/>
          <w:sz w:val="24"/>
          <w:szCs w:val="24"/>
        </w:rPr>
        <w:t xml:space="preserve">Los vívidos ojos de John se clavaron en los suyos mientras se encogía de hombros. </w:t>
      </w:r>
      <w:r>
        <w:rPr>
          <w:rFonts w:cs="Courier New" w:ascii="Palatino Linotype" w:hAnsi="Palatino Linotype"/>
          <w:i/>
          <w:sz w:val="24"/>
          <w:szCs w:val="24"/>
        </w:rPr>
        <w:t>Quería que tuvieses eso. Era más importante para ti conseguir la… clausura, supongo que se llama así. Hay un montón de mierda en este mundo que nunca puede volver a arreglarse y tú te merecías esa satisfacci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rió un poc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n cierto y extraño modo… es lo más considerado que nunca nadie ha hecho por m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Un ligero rubor inundó las mejillas de él y se yuxtapuso a la cuadrada mandíbula, fue condenadamente atractivo. Pero bueno, ¿qué parte de él no l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Así que… gracias —murmuró.</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 xml:space="preserve">Bueno, ya sabes… no eres exactamente el tipo de hembra al que un tío regalaría flores. En cierto modo eso limita mis opcione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sonrisa de Xhex se desvaneci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No podría haberlo hecho sin ti. Te das cuenta de eso. Tú lo hiciste posi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John sacudió la cabeza. </w:t>
      </w:r>
    </w:p>
    <w:p>
      <w:pPr>
        <w:pStyle w:val="Normal"/>
        <w:spacing w:lineRule="auto" w:line="240" w:before="120" w:after="0"/>
        <w:rPr/>
      </w:pPr>
      <w:r>
        <w:rPr>
          <w:rFonts w:cs="Courier New" w:ascii="Palatino Linotype" w:hAnsi="Palatino Linotype"/>
          <w:i/>
          <w:sz w:val="24"/>
          <w:szCs w:val="24"/>
        </w:rPr>
        <w:t>La mecánica no importa. El trabajo se llevó a cabo del modo correcto, por la persona adecuada. Eso es lo que cuenta.</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o recordó reteniendo a Lash tumbado, clavando al hijo de puta en la calzada para proporcionarle un mejor blanco. A falta de poner al bastardo en una bandeja de plata y meterle una manzana en la boca, John no podría haberle servido mejor a su secuestrado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e había entregado su enemigo. Había puesto las necesidades de ella por encima de las suyas propi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Y al pensar en todos los altibajos de su relación, comprendió que esa era la única constante, ¿no? Él siempre la anteponí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hora fue Xhex la que sacudió la cabeza.</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Creo que estás equivocado. La mecánica lo fue todo… lo </w:t>
      </w:r>
      <w:r>
        <w:rPr>
          <w:rFonts w:cs="Courier New" w:ascii="Palatino Linotype" w:hAnsi="Palatino Linotype"/>
          <w:i/>
          <w:sz w:val="24"/>
          <w:szCs w:val="24"/>
        </w:rPr>
        <w:t>es</w:t>
      </w:r>
      <w:r>
        <w:rPr>
          <w:rFonts w:cs="Courier New" w:ascii="Palatino Linotype" w:hAnsi="Palatino Linotype"/>
          <w:sz w:val="24"/>
          <w:szCs w:val="24"/>
        </w:rPr>
        <w:t xml:space="preserve"> todo. </w:t>
      </w:r>
    </w:p>
    <w:p>
      <w:pPr>
        <w:pStyle w:val="Normal"/>
        <w:spacing w:lineRule="auto" w:line="240" w:before="120" w:after="0"/>
        <w:rPr/>
      </w:pPr>
      <w:r>
        <w:rPr>
          <w:rFonts w:cs="Courier New" w:ascii="Palatino Linotype" w:hAnsi="Palatino Linotype"/>
          <w:sz w:val="24"/>
          <w:szCs w:val="24"/>
        </w:rPr>
        <w:t>John sólo se encogió de hombros otra vez y miró hacía la puerta por la que la había traído de vuelta.</w:t>
      </w:r>
      <w:r>
        <w:rPr>
          <w:rFonts w:cs="Courier New" w:ascii="Palatino Linotype" w:hAnsi="Palatino Linotype"/>
          <w:i/>
          <w:sz w:val="24"/>
          <w:szCs w:val="24"/>
        </w:rPr>
        <w:t xml:space="preserve"> </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cucha, ¿quieres que vaya a por Doc Jane o Ehlena? ¿Necesitas comida? ¿Ayuda para ir al bañ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yyyyyyyyyyyy ahí estaba otr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Xhex se echó a reír… y, una vez empezó, no fue capaz de parar, incluso cuando su costado comenzó a gritar y le brotaron lágrimas rojas de los ojos. Sabía que John estaba mirándola como si hubiese perdido la cabeza y no podía culparlo. Ella también escuchaba la nota alta de histeria que salía de su boca… y mira tú por donde, no mucho después, ya no estaba riendo; estaba lloran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Cubriéndose la cara con las manos, lloró hasta que no pudo respirar, la explosión emocional fue tan grande que no hubo forma de aspirarla o tratar de contenerla. Se vino abajo y, por una vez, no luchó contra el desenlace. </w:t>
      </w:r>
    </w:p>
    <w:p>
      <w:pPr>
        <w:pStyle w:val="Normal"/>
        <w:spacing w:lineRule="auto" w:line="240" w:before="120" w:after="0"/>
        <w:rPr/>
      </w:pPr>
      <w:r>
        <w:rPr>
          <w:rFonts w:cs="Courier New" w:ascii="Palatino Linotype" w:hAnsi="Palatino Linotype"/>
          <w:sz w:val="24"/>
          <w:szCs w:val="24"/>
        </w:rPr>
        <w:t>Cuando por fin llegó a la estación de Villa-control, se sorprendió por completo al encontrar una caja de pañuelos justo delante de ella… cortesía de la mano de John.</w:t>
      </w:r>
      <w:r>
        <w:rPr>
          <w:rFonts w:cs="Courier New" w:ascii="Palatino Linotype" w:hAnsi="Palatino Linotype"/>
          <w:b/>
          <w:bCs/>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ó un pañuelo. Y luego volvió para coger un segundo y un tercero: después de este espectáculo, iba a hacer falta mucho más de 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Demonios, según esa teoría, tal vez debería utilizar las sábanas de la ca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resopló mientras se secaba los ojos y eso, junto con todos los pequeños corazones que llevaba, prácticamente selló su estatus de blandengue—. Tengo que decirte algo. Algo que ha tardado largo tiempo en llegar… tanto tiempo. Demasi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se quedó tan inmóvil que ni siquiera parpade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Dios, esto es tan duro. —Más del puñetero sorber por la nariz—. Nunca creerías que dos palabritas de nadas serían tan difíciles de deci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a exhalación de John fue fuerte… como si alguien le hubiese golpeado en el plexo solar. Curioso, ella se sentía del mismo modo. Pero a veces, a pesar de las oleadas de nauseas y la sofocante sensación de asfixia, tenías que hablar de lo que había en tu corazón.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John… —se aclaró la garganta—. Yo…</w:t>
      </w:r>
    </w:p>
    <w:p>
      <w:pPr>
        <w:pStyle w:val="Normal"/>
        <w:spacing w:lineRule="auto" w:line="240" w:before="120" w:after="0"/>
        <w:rPr/>
      </w:pPr>
      <w:r>
        <w:rPr>
          <w:rFonts w:cs="Courier New" w:ascii="Palatino Linotype" w:hAnsi="Palatino Linotype"/>
          <w:i/>
          <w:sz w:val="24"/>
          <w:szCs w:val="24"/>
        </w:rPr>
        <w:t>¿Qué?</w:t>
      </w:r>
      <w:r>
        <w:rPr>
          <w:rFonts w:cs="Courier New" w:ascii="Palatino Linotype" w:hAnsi="Palatino Linotype"/>
          <w:sz w:val="24"/>
          <w:szCs w:val="24"/>
        </w:rPr>
        <w:t xml:space="preserve"> Vocalizó él. </w:t>
      </w:r>
      <w:r>
        <w:rPr>
          <w:rFonts w:cs="Courier New" w:ascii="Palatino Linotype" w:hAnsi="Palatino Linotype"/>
          <w:i/>
          <w:sz w:val="24"/>
          <w:szCs w:val="24"/>
        </w:rPr>
        <w:t>Sólo dímelo. Por favor…dilo sin más.</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enderezó los hombros.</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John Matthew… soy </w:t>
      </w:r>
      <w:r>
        <w:rPr>
          <w:rFonts w:cs="Courier New" w:ascii="Palatino Linotype" w:hAnsi="Palatino Linotype"/>
          <w:i/>
          <w:sz w:val="24"/>
          <w:szCs w:val="24"/>
        </w:rPr>
        <w:t>tan</w:t>
      </w:r>
      <w:r>
        <w:rPr>
          <w:rFonts w:cs="Courier New" w:ascii="Palatino Linotype" w:hAnsi="Palatino Linotype"/>
          <w:sz w:val="24"/>
          <w:szCs w:val="24"/>
        </w:rPr>
        <w:t xml:space="preserve"> tont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él parpadeaba y parecía que su boca estuviera a punto de desencajarse, ella suspi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Supongo que eso son tres palabras, ¿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ueno, sí… eran tres palabr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durante un segundo… John obligó a su cabeza a volver a la realidad… porque sólo en una fantasía ella le habría dicho alguna vez “te amo”.</w:t>
      </w:r>
    </w:p>
    <w:p>
      <w:pPr>
        <w:pStyle w:val="Normal"/>
        <w:spacing w:lineRule="auto" w:line="240" w:before="120" w:after="0"/>
        <w:rPr/>
      </w:pPr>
      <w:r>
        <w:rPr>
          <w:rFonts w:cs="Courier New" w:ascii="Palatino Linotype" w:hAnsi="Palatino Linotype"/>
          <w:i/>
          <w:sz w:val="24"/>
          <w:szCs w:val="24"/>
        </w:rPr>
        <w:t>No eres gilipollas</w:t>
      </w:r>
      <w:r>
        <w:rPr>
          <w:rFonts w:cs="Courier New" w:ascii="Palatino Linotype" w:hAnsi="Palatino Linotype"/>
          <w:sz w:val="24"/>
          <w:szCs w:val="24"/>
        </w:rPr>
        <w:t xml:space="preserve">, movió las manos. </w:t>
      </w:r>
      <w:r>
        <w:rPr>
          <w:rFonts w:cs="Courier New" w:ascii="Palatino Linotype" w:hAnsi="Palatino Linotype"/>
          <w:i/>
          <w:sz w:val="24"/>
          <w:szCs w:val="24"/>
        </w:rPr>
        <w:t>Tonta, quiero decir.</w:t>
      </w:r>
      <w:r>
        <w:rPr>
          <w:rFonts w:cs="Courier New" w:ascii="Palatino Linotype" w:hAnsi="Palatino Linotype"/>
          <w:sz w:val="24"/>
          <w:szCs w:val="24"/>
        </w:rPr>
        <w:t xml:space="preserve"> </w:t>
      </w:r>
    </w:p>
    <w:p>
      <w:pPr>
        <w:pStyle w:val="Normal"/>
        <w:spacing w:lineRule="auto" w:line="240" w:before="120" w:after="0"/>
        <w:rPr/>
      </w:pPr>
      <w:r>
        <w:rPr>
          <w:rFonts w:cs="Courier New" w:ascii="Palatino Linotype" w:hAnsi="Palatino Linotype"/>
          <w:sz w:val="24"/>
          <w:szCs w:val="24"/>
        </w:rPr>
        <w:t xml:space="preserve">Ella sollozó un poco más y el sonido fue jodidamente adorable. Mierda, la </w:t>
      </w:r>
      <w:r>
        <w:rPr>
          <w:rFonts w:cs="Courier New" w:ascii="Palatino Linotype" w:hAnsi="Palatino Linotype"/>
          <w:i/>
          <w:sz w:val="24"/>
          <w:szCs w:val="24"/>
        </w:rPr>
        <w:t>visión</w:t>
      </w:r>
      <w:r>
        <w:rPr>
          <w:rFonts w:cs="Courier New" w:ascii="Palatino Linotype" w:hAnsi="Palatino Linotype"/>
          <w:sz w:val="24"/>
          <w:szCs w:val="24"/>
        </w:rPr>
        <w:t xml:space="preserve"> de ella era adorable. Recostada contra las almohadas finas, con pañuelos arrugados a su alrededor y el rostro enrojecido, parecía tan frágil y encantadora, casi suave. Y él quería cogerla entre sus brazos, pero sabía que a ella le gustaba tener su espac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empr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o también lo soy. —Arrancó otro pañuelo pero, en vez de usarlo, lo dobló en cuadrados precisos, doblándolo por la mitad y luego cuarteándolo, luego hizo algunos triángulos hasta que no fue más que una cuña apretada entre sus dedos—. ¿Puedo preguntarte alg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Lo que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uedes perdonarme?</w:t>
      </w:r>
    </w:p>
    <w:p>
      <w:pPr>
        <w:pStyle w:val="Normal"/>
        <w:spacing w:lineRule="auto" w:line="240" w:before="120" w:after="0"/>
        <w:rPr/>
      </w:pPr>
      <w:r>
        <w:rPr>
          <w:rFonts w:cs="Courier New" w:ascii="Palatino Linotype" w:hAnsi="Palatino Linotype"/>
          <w:sz w:val="24"/>
          <w:szCs w:val="24"/>
        </w:rPr>
        <w:t xml:space="preserve">John retrocedió. </w:t>
      </w:r>
      <w:r>
        <w:rPr>
          <w:rFonts w:cs="Courier New" w:ascii="Palatino Linotype" w:hAnsi="Palatino Linotype"/>
          <w:i/>
          <w:sz w:val="24"/>
          <w:szCs w:val="24"/>
        </w:rPr>
        <w:t>¿Por qué?</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Por ser una cabeza dura, narcisista, de mente cerrada y una pesadilla emocionalmente reprimida? Y no me digas que no lo soy. —Sorbió de nuevo por la nariz—. Soy una </w:t>
      </w:r>
      <w:r>
        <w:rPr>
          <w:rFonts w:cs="Courier New" w:ascii="Palatino Linotype" w:hAnsi="Palatino Linotype"/>
          <w:i/>
          <w:sz w:val="24"/>
          <w:szCs w:val="24"/>
        </w:rPr>
        <w:t>symphath</w:t>
      </w:r>
      <w:r>
        <w:rPr>
          <w:rFonts w:cs="Courier New" w:ascii="Palatino Linotype" w:hAnsi="Palatino Linotype"/>
          <w:sz w:val="24"/>
          <w:szCs w:val="24"/>
        </w:rPr>
        <w:t>. Soy buena leyendo a la gente. ¿Podrás perdonarme alguna vez?</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No hay nada que perdon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Estás tan equivocado.</w:t>
      </w:r>
    </w:p>
    <w:p>
      <w:pPr>
        <w:pStyle w:val="Normal"/>
        <w:spacing w:lineRule="auto" w:line="240" w:before="120" w:after="0"/>
        <w:rPr>
          <w:rFonts w:ascii="Palatino Linotype" w:hAnsi="Palatino Linotype" w:cs="Courier New"/>
          <w:i/>
          <w:i/>
          <w:sz w:val="24"/>
          <w:szCs w:val="24"/>
        </w:rPr>
      </w:pPr>
      <w:r>
        <w:rPr>
          <w:rFonts w:cs="Courier New" w:ascii="Palatino Linotype" w:hAnsi="Palatino Linotype"/>
          <w:i/>
          <w:sz w:val="24"/>
          <w:szCs w:val="24"/>
        </w:rPr>
        <w:t>Estoy acostumbrado a eso. ¿Has visto a los idiotas con los que viv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lla rió y a él le encantó el soni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Por qué te has quedado conmigo a pesar de todo?… espera, tal vez conozco la respuesta a esa pregunta. No puedes elegir con quién te vinculas, ¿verdad?</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u voz triste se apag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os ojos de Xhex se quedaban clavados en el pañuelo de su mano, ella comenzó a deshacer lo que había hecho con él, abriendo las figuras que había formado y estirando las esquin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Él levantó las manos, comenzando a moverl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Te amo —la mirada gris acerada se alzó hacia él—. Te amo y lo siento y gracias. —Rió en un estallido corto y duro—. Mírame, estoy siendo toda una dam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corazón de John latía tan fuerte contra sus costillas que casi miró hacia el pasillo para ver si una banda de música estaba desfilando por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beza de Xhex se posó en las almohada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Tú siempre has hecho lo correcto por mí. He estado tan envuelta en mi propio drama que no he sido capaz de aceptar lo que estaba pasando delante de mí todo el tiempo. O eso o era demasiado cobarde para hacer algo al respec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John estaba teniendo dificultades para creer lo que estaba oyendo. Cuando deseabas algo o a alguien tan profundamente como él la quería a ella, podías fácilmente traducir mal las cosas... incluso si estaban en tu lengua materna.</w:t>
      </w:r>
    </w:p>
    <w:p>
      <w:pPr>
        <w:pStyle w:val="Normal"/>
        <w:spacing w:lineRule="auto" w:line="240" w:before="120" w:after="0"/>
        <w:rPr/>
      </w:pPr>
      <w:r>
        <w:rPr>
          <w:rFonts w:cs="Courier New" w:ascii="Palatino Linotype" w:hAnsi="Palatino Linotype"/>
          <w:i/>
          <w:sz w:val="24"/>
          <w:szCs w:val="24"/>
        </w:rPr>
        <w:t>¿Qué pasa con tu final de partida?</w:t>
      </w:r>
      <w:r>
        <w:rPr>
          <w:rFonts w:cs="Courier New" w:ascii="Palatino Linotype" w:hAnsi="Palatino Linotype"/>
          <w:sz w:val="24"/>
          <w:szCs w:val="24"/>
        </w:rPr>
        <w:t>, movió las man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respiró hon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sz w:val="24"/>
          <w:szCs w:val="24"/>
        </w:rPr>
        <w:t xml:space="preserve">Creo que me gustaría cambiar mis planes. </w:t>
      </w:r>
    </w:p>
    <w:p>
      <w:pPr>
        <w:pStyle w:val="Normal"/>
        <w:spacing w:lineRule="auto" w:line="240" w:before="120" w:after="0"/>
        <w:rPr/>
      </w:pPr>
      <w:r>
        <w:rPr>
          <w:rFonts w:cs="Courier New" w:ascii="Palatino Linotype" w:hAnsi="Palatino Linotype"/>
          <w:i/>
          <w:sz w:val="24"/>
          <w:szCs w:val="24"/>
        </w:rPr>
        <w:t>¿Cómo?</w:t>
      </w:r>
      <w:r>
        <w:rPr>
          <w:rFonts w:cs="Courier New" w:ascii="Palatino Linotype" w:hAnsi="Palatino Linotype"/>
          <w:sz w:val="24"/>
          <w:szCs w:val="24"/>
        </w:rPr>
        <w:t xml:space="preserve"> Oh, Dios, pensó, por favor di…</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sz w:val="24"/>
          <w:szCs w:val="24"/>
        </w:rPr>
        <w:t xml:space="preserve">Me gustaría que tú y yo fuésemos mi final de partida. —Se aclaró la garganta—. Es más fácil de cuadrar. Hazte a la idea y acabemos con todo el asunto de seguir viviendo. Pero soy una guerrera, John. Siempre lo he sido. Y si quieres tenerme… me gustaría luchar a tu lado —estiró la mano hacia él con la palma hacia arriba—. Entonces, ¿qué me dices? ¿Qué te parecería firmar con una </w:t>
      </w:r>
      <w:r>
        <w:rPr>
          <w:rFonts w:cs="Courier New" w:ascii="Palatino Linotype" w:hAnsi="Palatino Linotype"/>
          <w:i/>
          <w:iCs/>
          <w:sz w:val="24"/>
          <w:szCs w:val="24"/>
        </w:rPr>
        <w:t>symphath</w:t>
      </w:r>
      <w:r>
        <w:rPr>
          <w:rFonts w:cs="Courier New" w:ascii="Palatino Linotype" w:hAnsi="Palatino Linotype"/>
          <w:iCs/>
          <w:sz w:val="24"/>
          <w:szCs w:val="24"/>
        </w:rPr>
        <w:t>?</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Joder. Bingo.</w:t>
      </w:r>
    </w:p>
    <w:p>
      <w:pPr>
        <w:pStyle w:val="Normal"/>
        <w:spacing w:lineRule="auto" w:line="240" w:before="120" w:after="0"/>
        <w:rPr/>
      </w:pPr>
      <w:r>
        <w:rPr>
          <w:rFonts w:cs="Courier New" w:ascii="Palatino Linotype" w:hAnsi="Palatino Linotype"/>
          <w:iCs/>
          <w:sz w:val="24"/>
          <w:szCs w:val="24"/>
        </w:rPr>
        <w:t xml:space="preserve">John cogió aquella mano suya y se la llevó a los labios, besándola con fuerza. Luego se la puso sobre el corazón y, mientras ella la mantenía allí, movió las manos, </w:t>
      </w:r>
      <w:r>
        <w:rPr>
          <w:rFonts w:cs="Courier New" w:ascii="Palatino Linotype" w:hAnsi="Palatino Linotype"/>
          <w:i/>
          <w:iCs/>
          <w:sz w:val="24"/>
          <w:szCs w:val="24"/>
        </w:rPr>
        <w:t>Pensaba que nunca me lo pedirías, so idiota</w:t>
      </w:r>
      <w:r>
        <w:rPr>
          <w:rFonts w:cs="Courier New" w:ascii="Palatino Linotype" w:hAnsi="Palatino Linotype"/>
          <w:iCs/>
          <w:sz w:val="24"/>
          <w:szCs w:val="24"/>
        </w:rPr>
        <w:t>.</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Xhex se echó a reír otra vez y él sonrió con tanta fuerza que parecía tener las mejillas llenas de perdigones.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Con cautela, la apretó contra su pecho y la abrazó con cuidad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 xml:space="preserve">Dios, John… No quiero joderlo y tengo un historial malo en estas cosas, muy malo.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Él retrocedió y le apartó el sedoso y rizado cabello de la cara. Se la veía tan malditamente preocupada... no era así como quería que se sintiese en un momento como es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Vamos a trabajar en ello. Ahora y en el futur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Eso espero. Mierda, nunca te he dicho esto, pero yo tuve un amante una vez… no era como tú y yo, pero era una relación que iba más allá de la cuestión física. Él era un Hermano… era un buen macho. Nunca le conté lo que yo era, cosa que no fue nada justa. No pensé que fuera a descubrirse... y estaba completamente equivocada. —Negó con la cabeza—. Él intentó salvarme, lo intentó tan condenadamente duro. Terminó yendo a aquella colonia a por mí y cuando descubrió la verdad, simplemente… se perdió. Abandonó la Hermandad. Desapareció. Ni siquiera sé si todavía sigue vivo. Esa es la razón principal por la que he luchado contra esta… cosa… entre tú y yo. Perdí a Murhder y eso casi me mata… y no sentía por él ni la mitad de lo que siento por ti.</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Eso era bueno, pensó John. No que hubiese tenido que pasar por todo eso... Cristo, de ninguna manera. Pero ahora el pasado de ambos tenía más sentido... y eso le hacía confiar más en donde se encontraban ahora. </w:t>
      </w:r>
    </w:p>
    <w:p>
      <w:pPr>
        <w:pStyle w:val="Normal"/>
        <w:spacing w:lineRule="auto" w:line="240" w:before="120" w:after="0"/>
        <w:rPr/>
      </w:pPr>
      <w:r>
        <w:rPr>
          <w:rFonts w:cs="Courier New" w:ascii="Palatino Linotype" w:hAnsi="Palatino Linotype"/>
          <w:i/>
          <w:iCs/>
          <w:sz w:val="24"/>
          <w:szCs w:val="24"/>
        </w:rPr>
        <w:t>Lo siento mucho, pero me alegro de que me lo hayas contado. Y yo no soy el que era. Iremos noche a noche y no miraremos atrás. Miraremos hacia delante, tú y yo. Miraremos hacia delante</w:t>
      </w:r>
      <w:r>
        <w:rPr>
          <w:rFonts w:cs="Courier New" w:ascii="Palatino Linotype" w:hAnsi="Palatino Linotype"/>
          <w:iCs/>
          <w:sz w:val="24"/>
          <w:szCs w:val="24"/>
        </w:rPr>
        <w:t xml:space="preserve">.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Ella se rió en un estallido silencios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Creo que eso es todo lo que me faltaba por revelar, por cierto. Ya sabes todo lo que yo sé de mí.</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De acuerdo… cómo decir esto, se preguntó él.</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John alzó las manos y las movió lentamente. </w:t>
      </w:r>
    </w:p>
    <w:p>
      <w:pPr>
        <w:pStyle w:val="Normal"/>
        <w:spacing w:lineRule="auto" w:line="240" w:before="120" w:after="0"/>
        <w:rPr/>
      </w:pPr>
      <w:r>
        <w:rPr>
          <w:rFonts w:cs="Courier New" w:ascii="Palatino Linotype" w:hAnsi="Palatino Linotype"/>
          <w:i/>
          <w:iCs/>
          <w:sz w:val="24"/>
          <w:szCs w:val="24"/>
        </w:rPr>
        <w:t>Escucha, no sé si estarás de acuerdo con esto, pero hay una hembra en la casa, la shellan de Rhage. Es terapeuta y sé que algunos de los Hermanos han trabajado con ella para solucionar sus cosas. ¿Te la puedo presentar? ¿Y tal vez podrías hablar con ella? Es genial y muy discreta… y tal vez pueda ayudarte con el pasado, así como con el futuro.</w:t>
      </w:r>
      <w:r>
        <w:rPr>
          <w:rFonts w:cs="Courier New" w:ascii="Palatino Linotype" w:hAnsi="Palatino Linotype"/>
          <w:iCs/>
          <w:sz w:val="24"/>
          <w:szCs w:val="24"/>
        </w:rPr>
        <w:t xml:space="preserve">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Xhex respiró hond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 xml:space="preserve">Sabes… llevo tanto tiempo viviendo con la mierda enterrada… y mira adónde me ha llevado. Soy idiota, pero no imbécil. Sí… me gustaría conocerla.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John se inclinó y presionó los labios contra los de ella, y luego se tendió a su lado. Su cuerpo estaba exhausto, pero su corazón estaba lleno de una alegría tan pura que era como la luz del sol que nunca más vería: era un cabrón mudo con un pasado desagradable y un trabajo nocturno que consistía en luchar contra el mal y sacrificar no-muertos. Y a pesar de todo eso… había conseguido a la chica.</w:t>
      </w:r>
    </w:p>
    <w:p>
      <w:pPr>
        <w:pStyle w:val="Normal"/>
        <w:spacing w:lineRule="auto" w:line="240" w:before="120" w:after="0"/>
        <w:rPr/>
      </w:pPr>
      <w:r>
        <w:rPr>
          <w:rFonts w:cs="Courier New" w:ascii="Palatino Linotype" w:hAnsi="Palatino Linotype"/>
          <w:iCs/>
          <w:sz w:val="24"/>
          <w:szCs w:val="24"/>
        </w:rPr>
        <w:t xml:space="preserve">Había conseguido a </w:t>
      </w:r>
      <w:r>
        <w:rPr>
          <w:rFonts w:cs="Courier New" w:ascii="Palatino Linotype" w:hAnsi="Palatino Linotype"/>
          <w:i/>
          <w:iCs/>
          <w:sz w:val="24"/>
          <w:szCs w:val="24"/>
        </w:rPr>
        <w:t>su</w:t>
      </w:r>
      <w:r>
        <w:rPr>
          <w:rFonts w:cs="Courier New" w:ascii="Palatino Linotype" w:hAnsi="Palatino Linotype"/>
          <w:iCs/>
          <w:sz w:val="24"/>
          <w:szCs w:val="24"/>
        </w:rPr>
        <w:t xml:space="preserve"> chica, su verdadero amor, su </w:t>
      </w:r>
      <w:r>
        <w:rPr>
          <w:rFonts w:cs="Courier New" w:ascii="Palatino Linotype" w:hAnsi="Palatino Linotype"/>
          <w:i/>
          <w:iCs/>
          <w:sz w:val="24"/>
          <w:szCs w:val="24"/>
        </w:rPr>
        <w:t>pyrocant</w:t>
      </w:r>
      <w:r>
        <w:rPr>
          <w:rFonts w:cs="Courier New" w:ascii="Palatino Linotype" w:hAnsi="Palatino Linotype"/>
          <w:iCs/>
          <w:sz w:val="24"/>
          <w:szCs w:val="24"/>
        </w:rPr>
        <w:t xml:space="preserve">.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Por supuesto, no se engañaba a sí mismo. La vida con Xhex no iba a ser normal a mucho niveles... menos mal que él tenía controlado el lado salvaje.</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John?</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Él silbó una nota ascendente.</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Quiero emparejarme contigo. Correctamente emparejada. Como delante del rey y de todo el mundo. Quiero que esto sea oficial.</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Bueno… sólo eso hizo que el corazón de John se detuviese.</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Mientras se sentaba y la miraba, ella sonrió.</w:t>
      </w:r>
    </w:p>
    <w:p>
      <w:pPr>
        <w:pStyle w:val="Normal"/>
        <w:spacing w:lineRule="auto" w:line="240" w:before="120" w:after="0"/>
        <w:rPr/>
      </w:pPr>
      <w:r>
        <w:rPr>
          <w:rFonts w:cs="Courier New" w:ascii="Palatino Linotype" w:hAnsi="Palatino Linotype"/>
          <w:iCs/>
          <w:sz w:val="24"/>
          <w:szCs w:val="24"/>
        </w:rPr>
        <w:t>—</w:t>
      </w:r>
      <w:r>
        <w:rPr>
          <w:rFonts w:cs="Courier New" w:ascii="Palatino Linotype" w:hAnsi="Palatino Linotype"/>
          <w:iCs/>
          <w:sz w:val="24"/>
          <w:szCs w:val="24"/>
        </w:rPr>
        <w:t xml:space="preserve">Jesús, la expresión de tu cara. ¿Qué? ¿No pensaste que me gustaría ser tu </w:t>
      </w:r>
      <w:r>
        <w:rPr>
          <w:rFonts w:cs="Courier New" w:ascii="Palatino Linotype" w:hAnsi="Palatino Linotype"/>
          <w:i/>
          <w:iCs/>
          <w:sz w:val="24"/>
          <w:szCs w:val="24"/>
        </w:rPr>
        <w:t>shellan</w:t>
      </w:r>
      <w:r>
        <w:rPr>
          <w:rFonts w:cs="Courier New" w:ascii="Palatino Linotype" w:hAnsi="Palatino Linotype"/>
          <w:iCs/>
          <w:sz w:val="24"/>
          <w:szCs w:val="24"/>
        </w:rPr>
        <w:t>?</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Ni en un millón de años.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Ella se apartó un poco por la sorpresa.</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Y estabas de acuerdo con es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Era difícil de explicar. Pero lo que había entre ellos iba más allá de una ceremonia de emparejamiento o una espalda tallada o un intercambio de votos. No podía poner el dedo en el porqué de ello… pero ella era la pieza perdida de su rompecabezas, la duodécima en su docena, la primera y la última página de su libro. Y en algún nivel era todo lo que él necesitab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do lo que quiero eres tú. Sin importar cómo venga.</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Ella asintió con la cabeza.</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Bueno, yo quiero el lote complet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Él la besó de nuevo, suavemente, porque no quería hacerle daño. Luego se echó atrás y movió la boc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e amo. Y me encantaría ser tu hellren.</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Ella se sonrojó. Realmente se sonrojó. Y eso lo hizo sentir como si fuera del tamaño de una montaña.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Bueno, entonces está decidido —llevó la mano hasta la cara de él—. Vamos a emparejarnos aho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hora? Tal como… ¿ahora? Xhex… tienes problemas para mantenerte en pie.</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 xml:space="preserve">Ella lo miró fijamente a los ojos y, cuando habló, su voz dolió... Dios… como dolía. </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w:t>
      </w:r>
      <w:r>
        <w:rPr>
          <w:rFonts w:cs="Courier New" w:ascii="Palatino Linotype" w:hAnsi="Palatino Linotype"/>
          <w:iCs/>
          <w:sz w:val="24"/>
          <w:szCs w:val="24"/>
        </w:rPr>
        <w:t>Entonces, tú me sujetarías, ¿no es cierto?</w:t>
      </w:r>
    </w:p>
    <w:p>
      <w:pPr>
        <w:pStyle w:val="Normal"/>
        <w:spacing w:lineRule="auto" w:line="240" w:before="120" w:after="0"/>
        <w:rPr>
          <w:rFonts w:ascii="Palatino Linotype" w:hAnsi="Palatino Linotype" w:cs="Courier New"/>
          <w:iCs/>
          <w:sz w:val="24"/>
          <w:szCs w:val="24"/>
        </w:rPr>
      </w:pPr>
      <w:r>
        <w:rPr>
          <w:rFonts w:cs="Courier New" w:ascii="Palatino Linotype" w:hAnsi="Palatino Linotype"/>
          <w:iCs/>
          <w:sz w:val="24"/>
          <w:szCs w:val="24"/>
        </w:rPr>
        <w:t>Él trazó sus facciones con la yema de los dedos. Y mientras lo hacía, por alguna extraña razón, sintió los brazos del infinito envolviéndolos a los dos, abrazándolos… uniéndolos para siempre.</w:t>
      </w:r>
    </w:p>
    <w:p>
      <w:pPr>
        <w:pStyle w:val="Normal"/>
        <w:spacing w:lineRule="auto" w:line="240" w:before="120" w:after="0"/>
        <w:rPr/>
      </w:pPr>
      <w:r>
        <w:rPr>
          <w:rFonts w:cs="Courier New" w:ascii="Palatino Linotype" w:hAnsi="Palatino Linotype"/>
          <w:i/>
          <w:iCs/>
          <w:sz w:val="24"/>
          <w:szCs w:val="24"/>
        </w:rPr>
        <w:t>Sí</w:t>
      </w:r>
      <w:r>
        <w:rPr>
          <w:rFonts w:cs="Courier New" w:ascii="Palatino Linotype" w:hAnsi="Palatino Linotype"/>
          <w:iCs/>
          <w:sz w:val="24"/>
          <w:szCs w:val="24"/>
        </w:rPr>
        <w:t xml:space="preserve">, vocalizó. </w:t>
      </w:r>
      <w:r>
        <w:rPr>
          <w:rFonts w:cs="Courier New" w:ascii="Palatino Linotype" w:hAnsi="Palatino Linotype"/>
          <w:i/>
          <w:iCs/>
          <w:sz w:val="24"/>
          <w:szCs w:val="24"/>
        </w:rPr>
        <w:t>Yo te sujetaría. Siempre te sujetaré y te abrazaré, querida amante mía</w:t>
      </w:r>
      <w:r>
        <w:rPr>
          <w:rFonts w:cs="Courier New" w:ascii="Palatino Linotype" w:hAnsi="Palatino Linotype"/>
          <w:iCs/>
          <w:sz w:val="24"/>
          <w:szCs w:val="24"/>
        </w:rPr>
        <w:t>.</w:t>
      </w:r>
    </w:p>
    <w:p>
      <w:pPr>
        <w:pStyle w:val="Normal"/>
        <w:spacing w:lineRule="auto" w:line="240" w:before="120" w:after="0"/>
        <w:rPr>
          <w:rFonts w:ascii="Palatino Linotype" w:hAnsi="Palatino Linotype" w:cs="Courier New"/>
          <w:sz w:val="24"/>
          <w:szCs w:val="24"/>
        </w:rPr>
      </w:pPr>
      <w:r>
        <w:rPr>
          <w:rFonts w:cs="Courier New" w:ascii="Palatino Linotype" w:hAnsi="Palatino Linotype"/>
          <w:iCs/>
          <w:sz w:val="24"/>
          <w:szCs w:val="24"/>
        </w:rPr>
        <w:t xml:space="preserve">Mientras fusionaba sus bocas, pensó que esto era un voto para ella. Con ceremonia de emparejamiento o no… ese era su voto para su hemb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2" name="Image7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a:hlinkClick r:id="rId156"/>
                    </pic:cNvPr>
                    <pic:cNvPicPr>
                      <a:picLocks noChangeAspect="1" noChangeArrowheads="1"/>
                    </pic:cNvPicPr>
                  </pic:nvPicPr>
                  <pic:blipFill>
                    <a:blip r:embed="rId15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5" w:name="__RefHeading___Toc262855941"/>
      <w:bookmarkEnd w:id="75"/>
      <w:r>
        <w:rPr/>
        <w:t>Capítulo 70</w:t>
      </w:r>
    </w:p>
    <w:p>
      <w:pPr>
        <w:pStyle w:val="Normal"/>
        <w:spacing w:lineRule="auto" w:line="240" w:before="120" w:after="0"/>
        <w:rPr/>
      </w:pPr>
      <w:r>
        <w:rPr>
          <w:rFonts w:cs="Courier New" w:ascii="Palatino Linotype" w:hAnsi="Palatino Linotype"/>
          <w:i/>
          <w:iCs/>
          <w:sz w:val="40"/>
          <w:szCs w:val="40"/>
        </w:rPr>
        <w:t>L</w:t>
      </w:r>
      <w:r>
        <w:rPr>
          <w:rFonts w:cs="Courier New" w:ascii="Palatino Linotype" w:hAnsi="Palatino Linotype"/>
          <w:bCs/>
          <w:i/>
          <w:iCs/>
          <w:sz w:val="24"/>
          <w:szCs w:val="24"/>
        </w:rPr>
        <w:t xml:space="preserve">a tragedia les golpeó </w:t>
      </w:r>
      <w:r>
        <w:rPr>
          <w:rFonts w:cs="Courier New" w:ascii="Palatino Linotype" w:hAnsi="Palatino Linotype"/>
          <w:i/>
          <w:iCs/>
          <w:sz w:val="24"/>
          <w:szCs w:val="24"/>
        </w:rPr>
        <w:t>durante una brutal tormenta de invierno y en verdad, no fue solamente por el largo trabajo de la hembra en su cama de parturienta.</w:t>
      </w:r>
      <w:r>
        <w:rPr>
          <w:rFonts w:cs="Courier New" w:ascii="Palatino Linotype" w:hAnsi="Palatino Linotype"/>
          <w:sz w:val="24"/>
          <w:szCs w:val="24"/>
        </w:rPr>
        <w:t xml:space="preserve"> </w:t>
      </w:r>
      <w:r>
        <w:rPr>
          <w:rFonts w:cs="Courier New" w:ascii="Palatino Linotype" w:hAnsi="Palatino Linotype"/>
          <w:i/>
          <w:iCs/>
          <w:sz w:val="24"/>
          <w:szCs w:val="24"/>
        </w:rPr>
        <w:t>La ruina tomó forma en el parpadeo de un ojo... y aún así las ramificaciones cambiaron el curso de sus</w:t>
      </w:r>
      <w:r>
        <w:rPr>
          <w:rFonts w:cs="Courier New" w:ascii="Palatino Linotype" w:hAnsi="Palatino Linotype"/>
          <w:sz w:val="24"/>
          <w:szCs w:val="24"/>
        </w:rPr>
        <w:t xml:space="preserve"> </w:t>
      </w:r>
      <w:r>
        <w:rPr>
          <w:rFonts w:cs="Courier New" w:ascii="Palatino Linotype" w:hAnsi="Palatino Linotype"/>
          <w:i/>
          <w:iCs/>
          <w:sz w:val="24"/>
          <w:szCs w:val="24"/>
        </w:rPr>
        <w:t>vidas.</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w:t>
      </w:r>
      <w:r>
        <w:rPr>
          <w:rFonts w:cs="Courier New" w:ascii="Palatino Linotype" w:hAnsi="Palatino Linotype"/>
          <w:sz w:val="24"/>
          <w:szCs w:val="24"/>
        </w:rPr>
        <w:t xml:space="preserve"> </w:t>
      </w:r>
    </w:p>
    <w:p>
      <w:pPr>
        <w:pStyle w:val="Normal"/>
        <w:spacing w:lineRule="auto" w:line="240" w:before="120" w:after="0"/>
        <w:rPr/>
      </w:pPr>
      <w:r>
        <w:rPr>
          <w:rFonts w:cs="Courier New" w:ascii="Palatino Linotype" w:hAnsi="Palatino Linotype"/>
          <w:i/>
          <w:iCs/>
          <w:sz w:val="24"/>
          <w:szCs w:val="24"/>
        </w:rPr>
        <w:t>El sonido del grito de Tohrment hizo que Darius levantara de repente la mirada del cálido y resbaladizo recién nacido que tenía entre las manos desnudas.</w:t>
      </w:r>
      <w:r>
        <w:rPr>
          <w:rFonts w:cs="Courier New" w:ascii="Palatino Linotype" w:hAnsi="Palatino Linotype"/>
          <w:sz w:val="24"/>
          <w:szCs w:val="24"/>
        </w:rPr>
        <w:t xml:space="preserve"> </w:t>
      </w:r>
      <w:r>
        <w:rPr>
          <w:rFonts w:cs="Courier New" w:ascii="Palatino Linotype" w:hAnsi="Palatino Linotype"/>
          <w:i/>
          <w:iCs/>
          <w:sz w:val="24"/>
          <w:szCs w:val="24"/>
        </w:rPr>
        <w:t>Al principio no pudo ver que había ocurrido para causar tal alarma.</w:t>
      </w:r>
      <w:r>
        <w:rPr>
          <w:rFonts w:cs="Courier New" w:ascii="Palatino Linotype" w:hAnsi="Palatino Linotype"/>
          <w:sz w:val="24"/>
          <w:szCs w:val="24"/>
        </w:rPr>
        <w:t xml:space="preserve"> </w:t>
      </w:r>
      <w:r>
        <w:rPr>
          <w:rFonts w:cs="Courier New" w:ascii="Palatino Linotype" w:hAnsi="Palatino Linotype"/>
          <w:i/>
          <w:iCs/>
          <w:sz w:val="24"/>
          <w:szCs w:val="24"/>
        </w:rPr>
        <w:t>Desde luego, había habido mucha sangre durante el parto, pero la hembra había sobrevivido a la llegada de su descendencia a este mundo.</w:t>
      </w:r>
      <w:r>
        <w:rPr>
          <w:rFonts w:cs="Courier New" w:ascii="Palatino Linotype" w:hAnsi="Palatino Linotype"/>
          <w:sz w:val="24"/>
          <w:szCs w:val="24"/>
        </w:rPr>
        <w:t xml:space="preserve"> </w:t>
      </w:r>
      <w:r>
        <w:rPr>
          <w:rFonts w:cs="Courier New" w:ascii="Palatino Linotype" w:hAnsi="Palatino Linotype"/>
          <w:i/>
          <w:iCs/>
          <w:sz w:val="24"/>
          <w:szCs w:val="24"/>
        </w:rPr>
        <w:t>De hecho, Darius estaba en ese momento cortando el cordón y yendo a envolver al bebé para presentarlo.</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w:t>
      </w:r>
      <w:r>
        <w:rPr>
          <w:rFonts w:cs="Courier New" w:ascii="Palatino Linotype" w:hAnsi="Palatino Linotype"/>
          <w:sz w:val="24"/>
          <w:szCs w:val="24"/>
        </w:rPr>
        <w:t xml:space="preserve"> </w:t>
      </w:r>
      <w:r>
        <w:rPr>
          <w:rFonts w:cs="Courier New" w:ascii="Palatino Linotype" w:hAnsi="Palatino Linotype"/>
          <w:i/>
          <w:iCs/>
          <w:sz w:val="24"/>
          <w:szCs w:val="24"/>
        </w:rPr>
        <w:t>¡Oh, no!</w:t>
      </w:r>
      <w:r>
        <w:rPr>
          <w:rFonts w:cs="Courier New" w:ascii="Palatino Linotype" w:hAnsi="Palatino Linotype"/>
          <w:sz w:val="24"/>
          <w:szCs w:val="24"/>
        </w:rPr>
        <w:t xml:space="preserve"> —</w:t>
      </w:r>
      <w:r>
        <w:rPr>
          <w:rFonts w:cs="Courier New" w:ascii="Palatino Linotype" w:hAnsi="Palatino Linotype"/>
          <w:i/>
          <w:iCs/>
          <w:sz w:val="24"/>
          <w:szCs w:val="24"/>
        </w:rPr>
        <w:t>La cara de Tohrment era cenicienta cuando extendió la mano</w:t>
      </w:r>
      <w:r>
        <w:rPr>
          <w:rFonts w:cs="Courier New" w:ascii="Palatino Linotype" w:hAnsi="Palatino Linotype"/>
          <w:sz w:val="24"/>
          <w:szCs w:val="24"/>
        </w:rPr>
        <w:t xml:space="preserve">— </w:t>
      </w:r>
      <w:r>
        <w:rPr>
          <w:rFonts w:cs="Courier New" w:ascii="Palatino Linotype" w:hAnsi="Palatino Linotype"/>
          <w:i/>
          <w:iCs/>
          <w:sz w:val="24"/>
          <w:szCs w:val="24"/>
        </w:rPr>
        <w:t>¡Oh, querida Virgen Escriba!</w:t>
      </w:r>
      <w:r>
        <w:rPr>
          <w:rFonts w:cs="Courier New" w:ascii="Palatino Linotype" w:hAnsi="Palatino Linotype"/>
          <w:sz w:val="24"/>
          <w:szCs w:val="24"/>
        </w:rPr>
        <w:t xml:space="preserve"> </w:t>
      </w:r>
      <w:r>
        <w:rPr>
          <w:rFonts w:cs="Courier New" w:ascii="Palatino Linotype" w:hAnsi="Palatino Linotype"/>
          <w:i/>
          <w:iCs/>
          <w:sz w:val="24"/>
          <w:szCs w:val="24"/>
        </w:rPr>
        <w:t>¡N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Por qué demonios está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Al principio Darius no encontró sentido a lo que vio. Parecía... que la empuñadura de la daga de Tohrment sobresalía de las sábanas que cubrían la barriga todavía redondeada de la hembr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sus pálidas y ahora ensangrentadas manos estaban cayendo lentamente del arma para yacer a sus costad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a cogió! —dijo Tohrment sin aliento— De mi cinturón... Yo... fue tan rápido... Me agaché para cubrirla y... ella desenvainó la...</w:t>
      </w:r>
    </w:p>
    <w:p>
      <w:pPr>
        <w:pStyle w:val="Normal"/>
        <w:spacing w:lineRule="auto" w:line="240" w:before="120" w:after="0"/>
        <w:rPr/>
      </w:pPr>
      <w:r>
        <w:rPr>
          <w:rFonts w:cs="Courier New" w:ascii="Palatino Linotype" w:hAnsi="Palatino Linotype"/>
          <w:i/>
          <w:iCs/>
          <w:sz w:val="24"/>
          <w:szCs w:val="24"/>
        </w:rPr>
        <w:t>Los ojos de Darius se dirigieron a los de la hembra.</w:t>
      </w:r>
      <w:r>
        <w:rPr>
          <w:rFonts w:cs="Courier New" w:ascii="Palatino Linotype" w:hAnsi="Palatino Linotype"/>
          <w:sz w:val="24"/>
          <w:szCs w:val="24"/>
        </w:rPr>
        <w:t xml:space="preserve"> </w:t>
      </w:r>
      <w:r>
        <w:rPr>
          <w:rFonts w:cs="Courier New" w:ascii="Palatino Linotype" w:hAnsi="Palatino Linotype"/>
          <w:i/>
          <w:iCs/>
          <w:sz w:val="24"/>
          <w:szCs w:val="24"/>
        </w:rPr>
        <w:t>Su mirada estaba fija en el fuego del hogar y una única lágrima le caía por la mejilla mientras la luz de la vida empezaba a abandonarla.</w:t>
      </w:r>
    </w:p>
    <w:p>
      <w:pPr>
        <w:pStyle w:val="Normal"/>
        <w:spacing w:lineRule="auto" w:line="240" w:before="120" w:after="0"/>
        <w:rPr/>
      </w:pPr>
      <w:r>
        <w:rPr>
          <w:rFonts w:cs="Courier New" w:ascii="Palatino Linotype" w:hAnsi="Palatino Linotype"/>
          <w:i/>
          <w:iCs/>
          <w:sz w:val="24"/>
          <w:szCs w:val="24"/>
        </w:rPr>
        <w:t>Darius volcó la tina de agua que había junto a la cama en su prisa por llegar hasta ella.</w:t>
      </w:r>
      <w:r>
        <w:rPr>
          <w:rFonts w:cs="Courier New" w:ascii="Palatino Linotype" w:hAnsi="Palatino Linotype"/>
          <w:sz w:val="24"/>
          <w:szCs w:val="24"/>
        </w:rPr>
        <w:t xml:space="preserve">.. </w:t>
      </w:r>
      <w:r>
        <w:rPr>
          <w:rFonts w:cs="Courier New" w:ascii="Palatino Linotype" w:hAnsi="Palatino Linotype"/>
          <w:i/>
          <w:iCs/>
          <w:sz w:val="24"/>
          <w:szCs w:val="24"/>
        </w:rPr>
        <w:t>por sacar la daga.</w:t>
      </w:r>
      <w:r>
        <w:rPr>
          <w:rFonts w:cs="Courier New" w:ascii="Palatino Linotype" w:hAnsi="Palatino Linotype"/>
          <w:sz w:val="24"/>
          <w:szCs w:val="24"/>
        </w:rPr>
        <w:t xml:space="preserve">.. </w:t>
      </w:r>
      <w:r>
        <w:rPr>
          <w:rFonts w:cs="Courier New" w:ascii="Palatino Linotype" w:hAnsi="Palatino Linotype"/>
          <w:i/>
          <w:iCs/>
          <w:sz w:val="24"/>
          <w:szCs w:val="24"/>
        </w:rPr>
        <w:t>por salvarla.</w:t>
      </w:r>
      <w:r>
        <w:rPr>
          <w:rFonts w:cs="Courier New" w:ascii="Palatino Linotype" w:hAnsi="Palatino Linotype"/>
          <w:sz w:val="24"/>
          <w:szCs w:val="24"/>
        </w:rPr>
        <w:t xml:space="preserve">.. </w:t>
      </w:r>
      <w:r>
        <w:rPr>
          <w:rFonts w:cs="Courier New" w:ascii="Palatino Linotype" w:hAnsi="Palatino Linotype"/>
          <w:i/>
          <w:iCs/>
          <w:sz w:val="24"/>
          <w:szCs w:val="24"/>
        </w:rPr>
        <w:t>por.</w:t>
      </w:r>
      <w:r>
        <w:rPr>
          <w:rFonts w:cs="Courier New" w:ascii="Palatino Linotype" w:hAnsi="Palatino Linotype"/>
          <w:sz w:val="24"/>
          <w:szCs w:val="24"/>
        </w:rPr>
        <w:t>..</w:t>
      </w:r>
    </w:p>
    <w:p>
      <w:pPr>
        <w:pStyle w:val="Normal"/>
        <w:spacing w:lineRule="auto" w:line="240" w:before="120" w:after="0"/>
        <w:rPr/>
      </w:pPr>
      <w:r>
        <w:rPr>
          <w:rFonts w:cs="Courier New" w:ascii="Palatino Linotype" w:hAnsi="Palatino Linotype"/>
          <w:i/>
          <w:iCs/>
          <w:sz w:val="24"/>
          <w:szCs w:val="24"/>
        </w:rPr>
        <w:t>La herida que se había autoinfligido era mortal, a la luz de todo lo que había pasado durante el parto.</w:t>
      </w:r>
      <w:r>
        <w:rPr>
          <w:rFonts w:cs="Courier New" w:ascii="Palatino Linotype" w:hAnsi="Palatino Linotype"/>
          <w:sz w:val="24"/>
          <w:szCs w:val="24"/>
        </w:rPr>
        <w:t xml:space="preserve">.. </w:t>
      </w:r>
      <w:r>
        <w:rPr>
          <w:rFonts w:cs="Courier New" w:ascii="Palatino Linotype" w:hAnsi="Palatino Linotype"/>
          <w:i/>
          <w:iCs/>
          <w:sz w:val="24"/>
          <w:szCs w:val="24"/>
        </w:rPr>
        <w:t>y aún así Darius no pudo evitar intentar salvarl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 abandones a tu hija! —le dijo, inclinándose con el bebé que se retorcía</w:t>
      </w:r>
      <w:r>
        <w:rPr>
          <w:rFonts w:cs="Courier New" w:ascii="Palatino Linotype" w:hAnsi="Palatino Linotype"/>
          <w:sz w:val="24"/>
          <w:szCs w:val="24"/>
        </w:rPr>
        <w:t xml:space="preserve">— </w:t>
      </w:r>
      <w:r>
        <w:rPr>
          <w:rFonts w:cs="Courier New" w:ascii="Palatino Linotype" w:hAnsi="Palatino Linotype"/>
          <w:i/>
          <w:iCs/>
          <w:sz w:val="24"/>
          <w:szCs w:val="24"/>
        </w:rPr>
        <w:t>¡Has dado a luz a un bebé sano!</w:t>
      </w:r>
      <w:r>
        <w:rPr>
          <w:rFonts w:cs="Courier New" w:ascii="Palatino Linotype" w:hAnsi="Palatino Linotype"/>
          <w:sz w:val="24"/>
          <w:szCs w:val="24"/>
        </w:rPr>
        <w:t xml:space="preserve"> </w:t>
      </w:r>
      <w:r>
        <w:rPr>
          <w:rFonts w:cs="Courier New" w:ascii="Palatino Linotype" w:hAnsi="Palatino Linotype"/>
          <w:i/>
          <w:iCs/>
          <w:sz w:val="24"/>
          <w:szCs w:val="24"/>
        </w:rPr>
        <w:t>¡Levanta los ojos, levanta los oj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entras el sonido del agua goteando de la tina volcada parecía fuerte como un disparo, ninguna respuesta surgió de la hembra.</w:t>
      </w:r>
    </w:p>
    <w:p>
      <w:pPr>
        <w:pStyle w:val="Normal"/>
        <w:spacing w:lineRule="auto" w:line="240" w:before="120" w:after="0"/>
        <w:rPr/>
      </w:pPr>
      <w:r>
        <w:rPr>
          <w:rFonts w:cs="Courier New" w:ascii="Palatino Linotype" w:hAnsi="Palatino Linotype"/>
          <w:i/>
          <w:iCs/>
          <w:sz w:val="24"/>
          <w:szCs w:val="24"/>
        </w:rPr>
        <w:t>Darius sentía que su boca se movía y tenía la sensación de estar hablando pero, por alguna razón, todo lo que podía oír era el sonido del suave gotear de esa agua derramada mientras imploraba que la hembra permaneciera con ellos…</w:t>
      </w:r>
      <w:r>
        <w:rPr>
          <w:rFonts w:cs="Courier New" w:ascii="Palatino Linotype" w:hAnsi="Palatino Linotype"/>
          <w:sz w:val="24"/>
          <w:szCs w:val="24"/>
        </w:rPr>
        <w:t xml:space="preserve"> </w:t>
      </w:r>
      <w:r>
        <w:rPr>
          <w:rFonts w:cs="Courier New" w:ascii="Palatino Linotype" w:hAnsi="Palatino Linotype"/>
          <w:i/>
          <w:iCs/>
          <w:sz w:val="24"/>
          <w:szCs w:val="24"/>
        </w:rPr>
        <w:t>por el bien de su hija, por la esperanza en el futuro, por las obligaciones que él y Tohrment estaban preparados para asumir con ella para que no estuviera nunca sola mientras buscaba como criar a lo que había traído al mun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sintió algo en sus pantalones, frunció el ceño y bajó la mirad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No es agua lo que cae al suelo. Es sangre.</w:t>
      </w:r>
      <w:r>
        <w:rPr>
          <w:rFonts w:cs="Courier New" w:ascii="Palatino Linotype" w:hAnsi="Palatino Linotype"/>
          <w:sz w:val="24"/>
          <w:szCs w:val="24"/>
        </w:rPr>
        <w:t xml:space="preserve"> </w:t>
      </w:r>
      <w:r>
        <w:rPr>
          <w:rFonts w:cs="Courier New" w:ascii="Palatino Linotype" w:hAnsi="Palatino Linotype"/>
          <w:i/>
          <w:iCs/>
          <w:sz w:val="24"/>
          <w:szCs w:val="24"/>
        </w:rPr>
        <w:t>Suya.</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Oh, querida Virgen Escriba…</w:t>
      </w:r>
      <w:r>
        <w:rPr>
          <w:rFonts w:cs="Courier New" w:ascii="Palatino Linotype" w:hAnsi="Palatino Linotype"/>
          <w:sz w:val="24"/>
          <w:szCs w:val="24"/>
        </w:rPr>
        <w:t xml:space="preserve"> —</w:t>
      </w:r>
      <w:r>
        <w:rPr>
          <w:rFonts w:cs="Courier New" w:ascii="Palatino Linotype" w:hAnsi="Palatino Linotype"/>
          <w:i/>
          <w:iCs/>
          <w:sz w:val="24"/>
          <w:szCs w:val="24"/>
        </w:rPr>
        <w:t>susurró.</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n verdad, la hembra había escogido su camino y había sellado su destino.</w:t>
      </w:r>
    </w:p>
    <w:p>
      <w:pPr>
        <w:pStyle w:val="Normal"/>
        <w:spacing w:lineRule="auto" w:line="240" w:before="120" w:after="0"/>
        <w:rPr/>
      </w:pPr>
      <w:r>
        <w:rPr>
          <w:rFonts w:cs="Courier New" w:ascii="Palatino Linotype" w:hAnsi="Palatino Linotype"/>
          <w:i/>
          <w:iCs/>
          <w:sz w:val="24"/>
          <w:szCs w:val="24"/>
        </w:rPr>
        <w:t>Su último aliento fue apenas un estremecimiento y luego su cabeza cayó hacia un lado, con los ojos aparentemente todavía fijos en las llamas que lamían los leños.</w:t>
      </w:r>
      <w:r>
        <w:rPr>
          <w:rFonts w:cs="Courier New" w:ascii="Palatino Linotype" w:hAnsi="Palatino Linotype"/>
          <w:sz w:val="24"/>
          <w:szCs w:val="24"/>
        </w:rPr>
        <w:t xml:space="preserve">.. </w:t>
      </w:r>
      <w:r>
        <w:rPr>
          <w:rFonts w:cs="Courier New" w:ascii="Palatino Linotype" w:hAnsi="Palatino Linotype"/>
          <w:i/>
          <w:iCs/>
          <w:sz w:val="24"/>
          <w:szCs w:val="24"/>
        </w:rPr>
        <w:t>cuando de hecho, ya no veía nada y así sería para siempre.</w:t>
      </w:r>
    </w:p>
    <w:p>
      <w:pPr>
        <w:pStyle w:val="Normal"/>
        <w:spacing w:lineRule="auto" w:line="240" w:before="120" w:after="0"/>
        <w:rPr/>
      </w:pPr>
      <w:r>
        <w:rPr>
          <w:rFonts w:cs="Courier New" w:ascii="Palatino Linotype" w:hAnsi="Palatino Linotype"/>
          <w:i/>
          <w:iCs/>
          <w:sz w:val="24"/>
          <w:szCs w:val="24"/>
        </w:rPr>
        <w:t>El gemido de la recién nacida y ese goteo olvidado eran los únicos sonidos que se podían oír en la cabaña de Darius.</w:t>
      </w:r>
      <w:r>
        <w:rPr>
          <w:rFonts w:cs="Courier New" w:ascii="Palatino Linotype" w:hAnsi="Palatino Linotype"/>
          <w:sz w:val="24"/>
          <w:szCs w:val="24"/>
        </w:rPr>
        <w:t xml:space="preserve"> </w:t>
      </w:r>
      <w:r>
        <w:rPr>
          <w:rFonts w:cs="Courier New" w:ascii="Palatino Linotype" w:hAnsi="Palatino Linotype"/>
          <w:i/>
          <w:iCs/>
          <w:sz w:val="24"/>
          <w:szCs w:val="24"/>
        </w:rPr>
        <w:t>Y de hecho, fue el lloriqueo plañidero de la pequeña lo que lo puso en movimiento, porque nada se podía hacer con la sangre derramada o la vida perdida.</w:t>
      </w:r>
      <w:r>
        <w:rPr>
          <w:rFonts w:cs="Courier New" w:ascii="Palatino Linotype" w:hAnsi="Palatino Linotype"/>
          <w:sz w:val="24"/>
          <w:szCs w:val="24"/>
        </w:rPr>
        <w:t xml:space="preserve"> </w:t>
      </w:r>
      <w:r>
        <w:rPr>
          <w:rFonts w:cs="Courier New" w:ascii="Palatino Linotype" w:hAnsi="Palatino Linotype"/>
          <w:i/>
          <w:iCs/>
          <w:sz w:val="24"/>
          <w:szCs w:val="24"/>
        </w:rPr>
        <w:t>Agarrando la manta que se le había hecho a la pequeña, arropó cuidadosamente a la inocente y la sostuvo contra su corazón.</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Oh,</w:t>
      </w:r>
      <w:r>
        <w:rPr>
          <w:rFonts w:cs="Courier New" w:ascii="Palatino Linotype" w:hAnsi="Palatino Linotype"/>
          <w:sz w:val="24"/>
          <w:szCs w:val="24"/>
        </w:rPr>
        <w:t xml:space="preserve"> </w:t>
      </w:r>
      <w:r>
        <w:rPr>
          <w:rFonts w:cs="Courier New" w:ascii="Palatino Linotype" w:hAnsi="Palatino Linotype"/>
          <w:i/>
          <w:iCs/>
          <w:sz w:val="24"/>
          <w:szCs w:val="24"/>
        </w:rPr>
        <w:t>destino cruel que había dado lugar a éste milagro.</w:t>
      </w:r>
      <w:r>
        <w:rPr>
          <w:rFonts w:cs="Courier New" w:ascii="Palatino Linotype" w:hAnsi="Palatino Linotype"/>
          <w:sz w:val="24"/>
          <w:szCs w:val="24"/>
        </w:rPr>
        <w:t xml:space="preserve"> </w:t>
      </w:r>
      <w:r>
        <w:rPr>
          <w:rFonts w:cs="Courier New" w:ascii="Palatino Linotype" w:hAnsi="Palatino Linotype"/>
          <w:i/>
          <w:iCs/>
          <w:sz w:val="24"/>
          <w:szCs w:val="24"/>
        </w:rPr>
        <w:t>¿Y ahora qué?</w:t>
      </w:r>
    </w:p>
    <w:p>
      <w:pPr>
        <w:pStyle w:val="Normal"/>
        <w:spacing w:lineRule="auto" w:line="240" w:before="120" w:after="0"/>
        <w:rPr/>
      </w:pPr>
      <w:r>
        <w:rPr>
          <w:rFonts w:cs="Courier New" w:ascii="Palatino Linotype" w:hAnsi="Palatino Linotype"/>
          <w:i/>
          <w:iCs/>
          <w:sz w:val="24"/>
          <w:szCs w:val="24"/>
        </w:rPr>
        <w:t>Tohrment levantó la mirada de la cama de la parturienta y el ya frío cuerpo,</w:t>
      </w:r>
      <w:r>
        <w:rPr>
          <w:rFonts w:cs="Courier New" w:ascii="Palatino Linotype" w:hAnsi="Palatino Linotype"/>
          <w:sz w:val="24"/>
          <w:szCs w:val="24"/>
        </w:rPr>
        <w:t xml:space="preserve"> </w:t>
      </w:r>
      <w:r>
        <w:rPr>
          <w:rFonts w:cs="Courier New" w:ascii="Palatino Linotype" w:hAnsi="Palatino Linotype"/>
          <w:i/>
          <w:iCs/>
          <w:sz w:val="24"/>
          <w:szCs w:val="24"/>
        </w:rPr>
        <w:t>sus ojos brillaban de horror.</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w:t>
      </w:r>
      <w:r>
        <w:rPr>
          <w:rFonts w:cs="Courier New" w:ascii="Palatino Linotype" w:hAnsi="Palatino Linotype"/>
          <w:i/>
          <w:iCs/>
          <w:sz w:val="24"/>
          <w:szCs w:val="24"/>
        </w:rPr>
        <w:t>Sólo me di la vuelta un momento.</w:t>
      </w:r>
      <w:r>
        <w:rPr>
          <w:rFonts w:cs="Courier New" w:ascii="Palatino Linotype" w:hAnsi="Palatino Linotype"/>
          <w:sz w:val="24"/>
          <w:szCs w:val="24"/>
        </w:rPr>
        <w:t xml:space="preserve">.. </w:t>
      </w:r>
      <w:r>
        <w:rPr>
          <w:rFonts w:cs="Courier New" w:ascii="Palatino Linotype" w:hAnsi="Palatino Linotype"/>
          <w:i/>
          <w:iCs/>
          <w:sz w:val="24"/>
          <w:szCs w:val="24"/>
        </w:rPr>
        <w:t>que la Virgen Escriba me perdone.</w:t>
      </w:r>
      <w:r>
        <w:rPr>
          <w:rFonts w:cs="Courier New" w:ascii="Palatino Linotype" w:hAnsi="Palatino Linotype"/>
          <w:sz w:val="24"/>
          <w:szCs w:val="24"/>
        </w:rPr>
        <w:t xml:space="preserve">.. </w:t>
      </w:r>
      <w:r>
        <w:rPr>
          <w:rFonts w:cs="Courier New" w:ascii="Palatino Linotype" w:hAnsi="Palatino Linotype"/>
          <w:i/>
          <w:iCs/>
          <w:sz w:val="24"/>
          <w:szCs w:val="24"/>
        </w:rPr>
        <w:t>pero por un momento yo...</w:t>
      </w:r>
    </w:p>
    <w:p>
      <w:pPr>
        <w:pStyle w:val="Normal"/>
        <w:spacing w:lineRule="auto" w:line="240" w:before="120" w:after="0"/>
        <w:rPr/>
      </w:pPr>
      <w:r>
        <w:rPr>
          <w:rFonts w:cs="Courier New" w:ascii="Palatino Linotype" w:hAnsi="Palatino Linotype"/>
          <w:i/>
          <w:iCs/>
          <w:sz w:val="24"/>
          <w:szCs w:val="24"/>
        </w:rPr>
        <w:t>Darius sacudió la cabeza.</w:t>
      </w:r>
      <w:r>
        <w:rPr>
          <w:rFonts w:cs="Courier New" w:ascii="Palatino Linotype" w:hAnsi="Palatino Linotype"/>
          <w:sz w:val="24"/>
          <w:szCs w:val="24"/>
        </w:rPr>
        <w:t xml:space="preserve"> </w:t>
      </w:r>
      <w:r>
        <w:rPr>
          <w:rFonts w:cs="Courier New" w:ascii="Palatino Linotype" w:hAnsi="Palatino Linotype"/>
          <w:i/>
          <w:iCs/>
          <w:sz w:val="24"/>
          <w:szCs w:val="24"/>
        </w:rPr>
        <w:t>Cuando intentó hablar,</w:t>
      </w:r>
      <w:r>
        <w:rPr>
          <w:rFonts w:cs="Courier New" w:ascii="Palatino Linotype" w:hAnsi="Palatino Linotype"/>
          <w:sz w:val="24"/>
          <w:szCs w:val="24"/>
        </w:rPr>
        <w:t xml:space="preserve"> </w:t>
      </w:r>
      <w:r>
        <w:rPr>
          <w:rFonts w:cs="Courier New" w:ascii="Palatino Linotype" w:hAnsi="Palatino Linotype"/>
          <w:i/>
          <w:iCs/>
          <w:sz w:val="24"/>
          <w:szCs w:val="24"/>
        </w:rPr>
        <w:t>no tenía voz,</w:t>
      </w:r>
      <w:r>
        <w:rPr>
          <w:rFonts w:cs="Courier New" w:ascii="Palatino Linotype" w:hAnsi="Palatino Linotype"/>
          <w:sz w:val="24"/>
          <w:szCs w:val="24"/>
        </w:rPr>
        <w:t xml:space="preserve"> </w:t>
      </w:r>
      <w:r>
        <w:rPr>
          <w:rFonts w:cs="Courier New" w:ascii="Palatino Linotype" w:hAnsi="Palatino Linotype"/>
          <w:i/>
          <w:iCs/>
          <w:sz w:val="24"/>
          <w:szCs w:val="24"/>
        </w:rPr>
        <w:t>así que apoyó la mano sobre el hombro del chico y apretó para ofrecerle consuelo.</w:t>
      </w:r>
      <w:r>
        <w:rPr>
          <w:rFonts w:cs="Courier New" w:ascii="Palatino Linotype" w:hAnsi="Palatino Linotype"/>
          <w:sz w:val="24"/>
          <w:szCs w:val="24"/>
        </w:rPr>
        <w:t xml:space="preserve"> </w:t>
      </w:r>
      <w:r>
        <w:rPr>
          <w:rFonts w:cs="Courier New" w:ascii="Palatino Linotype" w:hAnsi="Palatino Linotype"/>
          <w:i/>
          <w:iCs/>
          <w:sz w:val="24"/>
          <w:szCs w:val="24"/>
        </w:rPr>
        <w:t>Mientras Tohrment se hundía bajo su propia piel,</w:t>
      </w:r>
      <w:r>
        <w:rPr>
          <w:rFonts w:cs="Courier New" w:ascii="Palatino Linotype" w:hAnsi="Palatino Linotype"/>
          <w:sz w:val="24"/>
          <w:szCs w:val="24"/>
        </w:rPr>
        <w:t xml:space="preserve"> </w:t>
      </w:r>
      <w:r>
        <w:rPr>
          <w:rFonts w:cs="Courier New" w:ascii="Palatino Linotype" w:hAnsi="Palatino Linotype"/>
          <w:i/>
          <w:iCs/>
          <w:sz w:val="24"/>
          <w:szCs w:val="24"/>
        </w:rPr>
        <w:t>el aullido se volvió más fuer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madre se había ido. La hija seguía aquí.</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Darius se inclinó con la nueva vida que tenía entre los brazos</w:t>
      </w:r>
      <w:r>
        <w:rPr>
          <w:rFonts w:cs="Courier New" w:ascii="Palatino Linotype" w:hAnsi="Palatino Linotype"/>
          <w:sz w:val="24"/>
          <w:szCs w:val="24"/>
        </w:rPr>
        <w:t xml:space="preserve"> </w:t>
      </w:r>
      <w:r>
        <w:rPr>
          <w:rFonts w:cs="Courier New" w:ascii="Palatino Linotype" w:hAnsi="Palatino Linotype"/>
          <w:i/>
          <w:iCs/>
          <w:sz w:val="24"/>
          <w:szCs w:val="24"/>
        </w:rPr>
        <w:t>y arrancó la daga de Tohrment del vientre de la hembra.</w:t>
      </w:r>
      <w:r>
        <w:rPr>
          <w:rFonts w:cs="Courier New" w:ascii="Palatino Linotype" w:hAnsi="Palatino Linotype"/>
          <w:sz w:val="24"/>
          <w:szCs w:val="24"/>
        </w:rPr>
        <w:t xml:space="preserve"> </w:t>
      </w:r>
      <w:r>
        <w:rPr>
          <w:rFonts w:cs="Courier New" w:ascii="Palatino Linotype" w:hAnsi="Palatino Linotype"/>
          <w:i/>
          <w:iCs/>
          <w:sz w:val="24"/>
          <w:szCs w:val="24"/>
        </w:rPr>
        <w:t>La dejó a un lado</w:t>
      </w:r>
      <w:r>
        <w:rPr>
          <w:rFonts w:cs="Courier New" w:ascii="Palatino Linotype" w:hAnsi="Palatino Linotype"/>
          <w:sz w:val="24"/>
          <w:szCs w:val="24"/>
        </w:rPr>
        <w:t xml:space="preserve"> </w:t>
      </w:r>
      <w:r>
        <w:rPr>
          <w:rFonts w:cs="Courier New" w:ascii="Palatino Linotype" w:hAnsi="Palatino Linotype"/>
          <w:i/>
          <w:iCs/>
          <w:sz w:val="24"/>
          <w:szCs w:val="24"/>
        </w:rPr>
        <w:t>y después cerró los párpados sobre esos ojos y tiró de una sábana limpia para taparle la ca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No irá al Fade  —sollozaba Tohrment mientras apoyaba la cabeza en las manos—. Se ha condenado a sí mism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w:t>
      </w:r>
      <w:r>
        <w:rPr>
          <w:rFonts w:cs="Courier New" w:ascii="Palatino Linotype" w:hAnsi="Palatino Linotype"/>
          <w:i/>
          <w:iCs/>
          <w:sz w:val="24"/>
          <w:szCs w:val="24"/>
        </w:rPr>
        <w:t>Fue condenada por los actos de los demás.</w:t>
      </w:r>
      <w:r>
        <w:rPr>
          <w:rFonts w:cs="Courier New" w:ascii="Palatino Linotype" w:hAnsi="Palatino Linotype"/>
          <w:sz w:val="24"/>
          <w:szCs w:val="24"/>
        </w:rPr>
        <w:t xml:space="preserve"> </w:t>
      </w:r>
      <w:r>
        <w:rPr>
          <w:rFonts w:cs="Courier New" w:ascii="Palatino Linotype" w:hAnsi="Palatino Linotype"/>
          <w:i/>
          <w:iCs/>
          <w:sz w:val="24"/>
          <w:szCs w:val="24"/>
        </w:rPr>
        <w:t>—Y el mayor pecado de todos había sido la cobardía de su padre—.</w:t>
      </w:r>
      <w:r>
        <w:rPr>
          <w:rFonts w:cs="Courier New" w:ascii="Palatino Linotype" w:hAnsi="Palatino Linotype"/>
          <w:sz w:val="24"/>
          <w:szCs w:val="24"/>
        </w:rPr>
        <w:t xml:space="preserve"> </w:t>
      </w:r>
      <w:r>
        <w:rPr>
          <w:rFonts w:cs="Courier New" w:ascii="Palatino Linotype" w:hAnsi="Palatino Linotype"/>
          <w:i/>
          <w:iCs/>
          <w:sz w:val="24"/>
          <w:szCs w:val="24"/>
        </w:rPr>
        <w:t>Estaba condenada desde mucho antes...</w:t>
      </w:r>
      <w:r>
        <w:rPr>
          <w:rFonts w:cs="Courier New" w:ascii="Palatino Linotype" w:hAnsi="Palatino Linotype"/>
          <w:sz w:val="24"/>
          <w:szCs w:val="24"/>
        </w:rPr>
        <w:t xml:space="preserve"> </w:t>
      </w:r>
      <w:r>
        <w:rPr>
          <w:rFonts w:cs="Courier New" w:ascii="Palatino Linotype" w:hAnsi="Palatino Linotype"/>
          <w:i/>
          <w:iCs/>
          <w:sz w:val="24"/>
          <w:szCs w:val="24"/>
        </w:rPr>
        <w:t>Oh,</w:t>
      </w:r>
      <w:r>
        <w:rPr>
          <w:rFonts w:cs="Courier New" w:ascii="Palatino Linotype" w:hAnsi="Palatino Linotype"/>
          <w:sz w:val="24"/>
          <w:szCs w:val="24"/>
        </w:rPr>
        <w:t xml:space="preserve"> </w:t>
      </w:r>
      <w:r>
        <w:rPr>
          <w:rFonts w:cs="Courier New" w:ascii="Palatino Linotype" w:hAnsi="Palatino Linotype"/>
          <w:i/>
          <w:iCs/>
          <w:sz w:val="24"/>
          <w:szCs w:val="24"/>
        </w:rPr>
        <w:t>destino despiadado,</w:t>
      </w:r>
      <w:r>
        <w:rPr>
          <w:rFonts w:cs="Courier New" w:ascii="Palatino Linotype" w:hAnsi="Palatino Linotype"/>
          <w:sz w:val="24"/>
          <w:szCs w:val="24"/>
        </w:rPr>
        <w:t xml:space="preserve"> </w:t>
      </w:r>
      <w:r>
        <w:rPr>
          <w:rFonts w:cs="Courier New" w:ascii="Palatino Linotype" w:hAnsi="Palatino Linotype"/>
          <w:i/>
          <w:iCs/>
          <w:sz w:val="24"/>
          <w:szCs w:val="24"/>
        </w:rPr>
        <w:t>estaba condenada desde hacía tanto...</w:t>
      </w:r>
      <w:r>
        <w:rPr>
          <w:rFonts w:cs="Courier New" w:ascii="Palatino Linotype" w:hAnsi="Palatino Linotype"/>
          <w:sz w:val="24"/>
          <w:szCs w:val="24"/>
        </w:rPr>
        <w:t xml:space="preserve"> </w:t>
      </w:r>
      <w:r>
        <w:rPr>
          <w:rFonts w:cs="Courier New" w:ascii="Palatino Linotype" w:hAnsi="Palatino Linotype"/>
          <w:i/>
          <w:iCs/>
          <w:sz w:val="24"/>
          <w:szCs w:val="24"/>
        </w:rPr>
        <w:t>Seguramente la Virgen Escriba cuidará de ella en su muerte con una gracia que no le fue concedida en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Oh...</w:t>
      </w:r>
      <w:r>
        <w:rPr>
          <w:rFonts w:cs="Courier New" w:ascii="Palatino Linotype" w:hAnsi="Palatino Linotype"/>
          <w:sz w:val="24"/>
          <w:szCs w:val="24"/>
        </w:rPr>
        <w:t xml:space="preserve"> </w:t>
      </w:r>
      <w:r>
        <w:rPr>
          <w:rFonts w:cs="Courier New" w:ascii="Palatino Linotype" w:hAnsi="Palatino Linotype"/>
          <w:i/>
          <w:iCs/>
          <w:sz w:val="24"/>
          <w:szCs w:val="24"/>
        </w:rPr>
        <w:t>maldito...</w:t>
      </w:r>
      <w:r>
        <w:rPr>
          <w:rFonts w:cs="Courier New" w:ascii="Palatino Linotype" w:hAnsi="Palatino Linotype"/>
          <w:sz w:val="24"/>
          <w:szCs w:val="24"/>
        </w:rPr>
        <w:t xml:space="preserve"> </w:t>
      </w:r>
      <w:r>
        <w:rPr>
          <w:rFonts w:cs="Courier New" w:ascii="Palatino Linotype" w:hAnsi="Palatino Linotype"/>
          <w:i/>
          <w:iCs/>
          <w:sz w:val="24"/>
          <w:szCs w:val="24"/>
        </w:rPr>
        <w:t>maldito y cruel destin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Mientras clamaba contra todo en su cabeza,</w:t>
      </w:r>
      <w:r>
        <w:rPr>
          <w:rFonts w:cs="Courier New" w:ascii="Palatino Linotype" w:hAnsi="Palatino Linotype"/>
          <w:sz w:val="24"/>
          <w:szCs w:val="24"/>
        </w:rPr>
        <w:t xml:space="preserve"> </w:t>
      </w:r>
      <w:r>
        <w:rPr>
          <w:rFonts w:cs="Courier New" w:ascii="Palatino Linotype" w:hAnsi="Palatino Linotype"/>
          <w:i/>
          <w:iCs/>
          <w:sz w:val="24"/>
          <w:szCs w:val="24"/>
        </w:rPr>
        <w:t>Darius colocó a la pequeña más cerca del fuego</w:t>
      </w:r>
      <w:r>
        <w:rPr>
          <w:rFonts w:cs="Courier New" w:ascii="Palatino Linotype" w:hAnsi="Palatino Linotype"/>
          <w:sz w:val="24"/>
          <w:szCs w:val="24"/>
        </w:rPr>
        <w:t xml:space="preserve"> </w:t>
      </w:r>
      <w:r>
        <w:rPr>
          <w:rFonts w:cs="Courier New" w:ascii="Palatino Linotype" w:hAnsi="Palatino Linotype"/>
          <w:i/>
          <w:iCs/>
          <w:sz w:val="24"/>
          <w:szCs w:val="24"/>
        </w:rPr>
        <w:t>porque le preocupaba el aire frío.</w:t>
      </w:r>
      <w:r>
        <w:rPr>
          <w:rFonts w:cs="Courier New" w:ascii="Palatino Linotype" w:hAnsi="Palatino Linotype"/>
          <w:sz w:val="24"/>
          <w:szCs w:val="24"/>
        </w:rPr>
        <w:t xml:space="preserve"> </w:t>
      </w:r>
      <w:r>
        <w:rPr>
          <w:rFonts w:cs="Courier New" w:ascii="Palatino Linotype" w:hAnsi="Palatino Linotype"/>
          <w:i/>
          <w:iCs/>
          <w:sz w:val="24"/>
          <w:szCs w:val="24"/>
        </w:rPr>
        <w:t>Mientras entraban en el cálido círculo, la niña abrió la boca y buscó..</w:t>
      </w:r>
      <w:r>
        <w:rPr>
          <w:rFonts w:cs="Courier New" w:ascii="Palatino Linotype" w:hAnsi="Palatino Linotype"/>
          <w:sz w:val="24"/>
          <w:szCs w:val="24"/>
        </w:rPr>
        <w:t xml:space="preserve">. </w:t>
      </w:r>
      <w:r>
        <w:rPr>
          <w:rFonts w:cs="Courier New" w:ascii="Palatino Linotype" w:hAnsi="Palatino Linotype"/>
          <w:i/>
          <w:iCs/>
          <w:sz w:val="24"/>
          <w:szCs w:val="24"/>
        </w:rPr>
        <w:t xml:space="preserve"> y a falta de una alternativa mejor,</w:t>
      </w:r>
      <w:r>
        <w:rPr>
          <w:rFonts w:cs="Courier New" w:ascii="Palatino Linotype" w:hAnsi="Palatino Linotype"/>
          <w:sz w:val="24"/>
          <w:szCs w:val="24"/>
        </w:rPr>
        <w:t xml:space="preserve"> </w:t>
      </w:r>
      <w:r>
        <w:rPr>
          <w:rFonts w:cs="Courier New" w:ascii="Palatino Linotype" w:hAnsi="Palatino Linotype"/>
          <w:i/>
          <w:iCs/>
          <w:sz w:val="24"/>
          <w:szCs w:val="24"/>
        </w:rPr>
        <w:t>le ofreció el dedo meñique para que chupar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Con la tragedia todavía resonando como un alarido,</w:t>
      </w:r>
      <w:r>
        <w:rPr>
          <w:rFonts w:cs="Courier New" w:ascii="Palatino Linotype" w:hAnsi="Palatino Linotype"/>
          <w:sz w:val="24"/>
          <w:szCs w:val="24"/>
        </w:rPr>
        <w:t xml:space="preserve"> </w:t>
      </w:r>
      <w:r>
        <w:rPr>
          <w:rFonts w:cs="Courier New" w:ascii="Palatino Linotype" w:hAnsi="Palatino Linotype"/>
          <w:i/>
          <w:iCs/>
          <w:sz w:val="24"/>
          <w:szCs w:val="24"/>
        </w:rPr>
        <w:t>Darius se fijó en los pequeños rasgos y observó como la pequeña extendía la mano hacia la luz.</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Los ojos no eran rojos.</w:t>
      </w:r>
      <w:r>
        <w:rPr>
          <w:rFonts w:cs="Courier New" w:ascii="Palatino Linotype" w:hAnsi="Palatino Linotype"/>
          <w:sz w:val="24"/>
          <w:szCs w:val="24"/>
        </w:rPr>
        <w:t xml:space="preserve"> </w:t>
      </w:r>
      <w:r>
        <w:rPr>
          <w:rFonts w:cs="Courier New" w:ascii="Palatino Linotype" w:hAnsi="Palatino Linotype"/>
          <w:i/>
          <w:iCs/>
          <w:sz w:val="24"/>
          <w:szCs w:val="24"/>
        </w:rPr>
        <w:t>Y en esa mano había cinco dedos,</w:t>
      </w:r>
      <w:r>
        <w:rPr>
          <w:rFonts w:cs="Courier New" w:ascii="Palatino Linotype" w:hAnsi="Palatino Linotype"/>
          <w:sz w:val="24"/>
          <w:szCs w:val="24"/>
        </w:rPr>
        <w:t xml:space="preserve"> </w:t>
      </w:r>
      <w:r>
        <w:rPr>
          <w:rFonts w:cs="Courier New" w:ascii="Palatino Linotype" w:hAnsi="Palatino Linotype"/>
          <w:i/>
          <w:iCs/>
          <w:sz w:val="24"/>
          <w:szCs w:val="24"/>
        </w:rPr>
        <w:t>no seis.</w:t>
      </w:r>
      <w:r>
        <w:rPr>
          <w:rFonts w:cs="Courier New" w:ascii="Palatino Linotype" w:hAnsi="Palatino Linotype"/>
          <w:sz w:val="24"/>
          <w:szCs w:val="24"/>
        </w:rPr>
        <w:t xml:space="preserve"> </w:t>
      </w:r>
      <w:r>
        <w:rPr>
          <w:rFonts w:cs="Courier New" w:ascii="Palatino Linotype" w:hAnsi="Palatino Linotype"/>
          <w:i/>
          <w:iCs/>
          <w:sz w:val="24"/>
          <w:szCs w:val="24"/>
        </w:rPr>
        <w:t>Y las articulaciones eran normales.</w:t>
      </w:r>
      <w:r>
        <w:rPr>
          <w:rFonts w:cs="Courier New" w:ascii="Palatino Linotype" w:hAnsi="Palatino Linotype"/>
          <w:sz w:val="24"/>
          <w:szCs w:val="24"/>
        </w:rPr>
        <w:t xml:space="preserve"> </w:t>
      </w:r>
      <w:r>
        <w:rPr>
          <w:rFonts w:cs="Courier New" w:ascii="Palatino Linotype" w:hAnsi="Palatino Linotype"/>
          <w:i/>
          <w:iCs/>
          <w:sz w:val="24"/>
          <w:szCs w:val="24"/>
        </w:rPr>
        <w:t>Apartando brevemente la manta,</w:t>
      </w:r>
      <w:r>
        <w:rPr>
          <w:rFonts w:cs="Courier New" w:ascii="Palatino Linotype" w:hAnsi="Palatino Linotype"/>
          <w:sz w:val="24"/>
          <w:szCs w:val="24"/>
        </w:rPr>
        <w:t xml:space="preserve"> </w:t>
      </w:r>
      <w:r>
        <w:rPr>
          <w:rFonts w:cs="Courier New" w:ascii="Palatino Linotype" w:hAnsi="Palatino Linotype"/>
          <w:i/>
          <w:iCs/>
          <w:sz w:val="24"/>
          <w:szCs w:val="24"/>
        </w:rPr>
        <w:t>comprobó los pies, la barriga y la pequeña cabeza.</w:t>
      </w:r>
      <w:r>
        <w:rPr>
          <w:rFonts w:cs="Courier New" w:ascii="Palatino Linotype" w:hAnsi="Palatino Linotype"/>
          <w:sz w:val="24"/>
          <w:szCs w:val="24"/>
        </w:rPr>
        <w:t xml:space="preserve">.. </w:t>
      </w:r>
      <w:r>
        <w:rPr>
          <w:rFonts w:cs="Courier New" w:ascii="Palatino Linotype" w:hAnsi="Palatino Linotype"/>
          <w:i/>
          <w:iCs/>
          <w:sz w:val="24"/>
          <w:szCs w:val="24"/>
        </w:rPr>
        <w:t>Y descubrió que el característico alargamiento del rostro y de las extremidades de los comedores de pecados no estaba pres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El pecho de Darius clamó de dolor por la hembra que había llevado esta vida dentro de su cuerpo.</w:t>
      </w:r>
      <w:r>
        <w:rPr>
          <w:rFonts w:cs="Courier New" w:ascii="Palatino Linotype" w:hAnsi="Palatino Linotype"/>
          <w:sz w:val="24"/>
          <w:szCs w:val="24"/>
        </w:rPr>
        <w:t xml:space="preserve"> </w:t>
      </w:r>
      <w:r>
        <w:rPr>
          <w:rFonts w:cs="Courier New" w:ascii="Palatino Linotype" w:hAnsi="Palatino Linotype"/>
          <w:i/>
          <w:iCs/>
          <w:sz w:val="24"/>
          <w:szCs w:val="24"/>
        </w:rPr>
        <w:t>Se había convertido en parte de ambos, de él y de Tohrment... si bien raramente hablaba y nunca sonreía,</w:t>
      </w:r>
      <w:r>
        <w:rPr>
          <w:rFonts w:cs="Courier New" w:ascii="Palatino Linotype" w:hAnsi="Palatino Linotype"/>
          <w:sz w:val="24"/>
          <w:szCs w:val="24"/>
        </w:rPr>
        <w:t xml:space="preserve"> </w:t>
      </w:r>
      <w:r>
        <w:rPr>
          <w:rFonts w:cs="Courier New" w:ascii="Palatino Linotype" w:hAnsi="Palatino Linotype"/>
          <w:i/>
          <w:iCs/>
          <w:sz w:val="24"/>
          <w:szCs w:val="24"/>
        </w:rPr>
        <w:t>sabía que ella también se preocupaba de ellos.</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Los tres habían sido una especie de famil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Y ahora ella había dejado a esta pequeñita atrás.</w:t>
      </w:r>
    </w:p>
    <w:p>
      <w:pPr>
        <w:pStyle w:val="Normal"/>
        <w:spacing w:lineRule="auto" w:line="240" w:before="120" w:after="0"/>
        <w:rPr/>
      </w:pPr>
      <w:r>
        <w:rPr>
          <w:rFonts w:cs="Courier New" w:ascii="Palatino Linotype" w:hAnsi="Palatino Linotype"/>
          <w:i/>
          <w:iCs/>
          <w:sz w:val="24"/>
          <w:szCs w:val="24"/>
        </w:rPr>
        <w:t>Darius reacomodó los pliegues de la manta y se dio cuenta de que la tela que la envolvía era el único reconocimiento que había hecho la hembra del inminente nacimiento.</w:t>
      </w:r>
      <w:r>
        <w:rPr>
          <w:rFonts w:cs="Courier New" w:ascii="Palatino Linotype" w:hAnsi="Palatino Linotype"/>
          <w:sz w:val="24"/>
          <w:szCs w:val="24"/>
        </w:rPr>
        <w:t xml:space="preserve"> </w:t>
      </w:r>
      <w:r>
        <w:rPr>
          <w:rFonts w:cs="Courier New" w:ascii="Palatino Linotype" w:hAnsi="Palatino Linotype"/>
          <w:i/>
          <w:iCs/>
          <w:sz w:val="24"/>
          <w:szCs w:val="24"/>
        </w:rPr>
        <w:t>Efectivamente,</w:t>
      </w:r>
      <w:r>
        <w:rPr>
          <w:rFonts w:cs="Courier New" w:ascii="Palatino Linotype" w:hAnsi="Palatino Linotype"/>
          <w:sz w:val="24"/>
          <w:szCs w:val="24"/>
        </w:rPr>
        <w:t xml:space="preserve"> </w:t>
      </w:r>
      <w:r>
        <w:rPr>
          <w:rFonts w:cs="Courier New" w:ascii="Palatino Linotype" w:hAnsi="Palatino Linotype"/>
          <w:i/>
          <w:sz w:val="24"/>
          <w:szCs w:val="24"/>
        </w:rPr>
        <w:t xml:space="preserve">ella </w:t>
      </w:r>
      <w:r>
        <w:rPr>
          <w:rFonts w:cs="Courier New" w:ascii="Palatino Linotype" w:hAnsi="Palatino Linotype"/>
          <w:i/>
          <w:iCs/>
          <w:sz w:val="24"/>
          <w:szCs w:val="24"/>
        </w:rPr>
        <w:t>había hecho esta colcha en la que su nueva hija estaba envuelta.</w:t>
      </w:r>
      <w:r>
        <w:rPr>
          <w:rFonts w:cs="Courier New" w:ascii="Palatino Linotype" w:hAnsi="Palatino Linotype"/>
          <w:sz w:val="24"/>
          <w:szCs w:val="24"/>
        </w:rPr>
        <w:t xml:space="preserve"> </w:t>
      </w:r>
      <w:r>
        <w:rPr>
          <w:rFonts w:cs="Courier New" w:ascii="Palatino Linotype" w:hAnsi="Palatino Linotype"/>
          <w:i/>
          <w:iCs/>
          <w:sz w:val="24"/>
          <w:szCs w:val="24"/>
        </w:rPr>
        <w:t>Fue el único interés que mostró por el embarazo.</w:t>
      </w:r>
      <w:r>
        <w:rPr>
          <w:rFonts w:cs="Courier New" w:ascii="Palatino Linotype" w:hAnsi="Palatino Linotype"/>
          <w:sz w:val="24"/>
          <w:szCs w:val="24"/>
        </w:rPr>
        <w:t xml:space="preserve">.. </w:t>
      </w:r>
      <w:r>
        <w:rPr>
          <w:rFonts w:cs="Courier New" w:ascii="Palatino Linotype" w:hAnsi="Palatino Linotype"/>
          <w:i/>
          <w:iCs/>
          <w:sz w:val="24"/>
          <w:szCs w:val="24"/>
        </w:rPr>
        <w:t>Probablemente porque sabía cuál sería el resulta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do el tiempo, había sabido lo que iba a hacer.</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Los grandes ojos de la pequeña lo miraron fijamente,</w:t>
      </w:r>
      <w:r>
        <w:rPr>
          <w:rFonts w:cs="Courier New" w:ascii="Palatino Linotype" w:hAnsi="Palatino Linotype"/>
          <w:sz w:val="24"/>
          <w:szCs w:val="24"/>
        </w:rPr>
        <w:t xml:space="preserve"> </w:t>
      </w:r>
      <w:r>
        <w:rPr>
          <w:rFonts w:cs="Courier New" w:ascii="Palatino Linotype" w:hAnsi="Palatino Linotype"/>
          <w:i/>
          <w:iCs/>
          <w:sz w:val="24"/>
          <w:szCs w:val="24"/>
        </w:rPr>
        <w:t>frunciendo las cejas con concentración</w:t>
      </w:r>
      <w:r>
        <w:rPr>
          <w:rFonts w:cs="Courier New" w:ascii="Palatino Linotype" w:hAnsi="Palatino Linotype"/>
          <w:sz w:val="24"/>
          <w:szCs w:val="24"/>
        </w:rPr>
        <w:t xml:space="preserve"> </w:t>
      </w:r>
      <w:r>
        <w:rPr>
          <w:rFonts w:cs="Courier New" w:ascii="Palatino Linotype" w:hAnsi="Palatino Linotype"/>
          <w:i/>
          <w:iCs/>
          <w:sz w:val="24"/>
          <w:szCs w:val="24"/>
        </w:rPr>
        <w:t>y con una premonición de graves problemas, Darius comprendió lo vulnerable que era éste paquete… abandonada a su propia suerte a la intemperie,</w:t>
      </w:r>
      <w:r>
        <w:rPr>
          <w:rFonts w:cs="Courier New" w:ascii="Palatino Linotype" w:hAnsi="Palatino Linotype"/>
          <w:sz w:val="24"/>
          <w:szCs w:val="24"/>
        </w:rPr>
        <w:t xml:space="preserve"> </w:t>
      </w:r>
      <w:r>
        <w:rPr>
          <w:rFonts w:cs="Courier New" w:ascii="Palatino Linotype" w:hAnsi="Palatino Linotype"/>
          <w:i/>
          <w:iCs/>
          <w:sz w:val="24"/>
          <w:szCs w:val="24"/>
        </w:rPr>
        <w:t>moriría en cuestión de hor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enía que hacer lo correcto por ella. Eso era todo lo que importab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enía que cuidarla y hacer lo mejor para ella. Había empezado con demasiado en su contra y ahora era huérfan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Queridísima Virgen Escriba... haría lo mejor para ella así fuera su último acto en la tier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oyó un ruido de pies arrastrándose y cuando Darius miró sobre su hombro, vio que Tohrment había envuelto el cuerpo de la hembra en las sábanas y la había cogido en braz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e ocuparé de ella —dijo el muchacho. Solo... que su voz no era la de un chiquillo. Era la de un macho completamente adulto—. Yo... me ocuparé de ella.</w:t>
      </w:r>
    </w:p>
    <w:p>
      <w:pPr>
        <w:pStyle w:val="Normal"/>
        <w:spacing w:lineRule="auto" w:line="240" w:before="120" w:after="0"/>
        <w:rPr/>
      </w:pPr>
      <w:r>
        <w:rPr>
          <w:rFonts w:cs="Courier New" w:ascii="Palatino Linotype" w:hAnsi="Palatino Linotype"/>
          <w:i/>
          <w:iCs/>
          <w:sz w:val="24"/>
          <w:szCs w:val="24"/>
        </w:rPr>
        <w:t>Por alguna extraña razón,</w:t>
      </w:r>
      <w:r>
        <w:rPr>
          <w:rFonts w:cs="Courier New" w:ascii="Palatino Linotype" w:hAnsi="Palatino Linotype"/>
          <w:sz w:val="24"/>
          <w:szCs w:val="24"/>
        </w:rPr>
        <w:t xml:space="preserve"> </w:t>
      </w:r>
      <w:r>
        <w:rPr>
          <w:rFonts w:cs="Courier New" w:ascii="Palatino Linotype" w:hAnsi="Palatino Linotype"/>
          <w:i/>
          <w:iCs/>
          <w:sz w:val="24"/>
          <w:szCs w:val="24"/>
        </w:rPr>
        <w:t>la forma en que sostenía su cabeza era lo único que Darius podía ver:</w:t>
      </w:r>
      <w:r>
        <w:rPr>
          <w:rFonts w:cs="Courier New" w:ascii="Palatino Linotype" w:hAnsi="Palatino Linotype"/>
          <w:sz w:val="24"/>
          <w:szCs w:val="24"/>
        </w:rPr>
        <w:t xml:space="preserve"> </w:t>
      </w:r>
      <w:r>
        <w:rPr>
          <w:rFonts w:cs="Courier New" w:ascii="Palatino Linotype" w:hAnsi="Palatino Linotype"/>
          <w:i/>
          <w:iCs/>
          <w:sz w:val="24"/>
          <w:szCs w:val="24"/>
        </w:rPr>
        <w:t>La enorme y fuerte mano de Tohrment acunaba a la difunta como si todavía viviera,</w:t>
      </w:r>
      <w:r>
        <w:rPr>
          <w:rFonts w:cs="Courier New" w:ascii="Palatino Linotype" w:hAnsi="Palatino Linotype"/>
          <w:sz w:val="24"/>
          <w:szCs w:val="24"/>
        </w:rPr>
        <w:t xml:space="preserve"> </w:t>
      </w:r>
      <w:r>
        <w:rPr>
          <w:rFonts w:cs="Courier New" w:ascii="Palatino Linotype" w:hAnsi="Palatino Linotype"/>
          <w:i/>
          <w:iCs/>
          <w:sz w:val="24"/>
          <w:szCs w:val="24"/>
        </w:rPr>
        <w:t>sosteniéndola cómoda contra su p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Darius se aclaró la garganta y se preguntó preocupado si sus hombros eran lo suficientemente fuertes como para soportar esta carga.</w:t>
      </w:r>
      <w:r>
        <w:rPr>
          <w:rFonts w:cs="Courier New" w:ascii="Palatino Linotype" w:hAnsi="Palatino Linotype"/>
          <w:sz w:val="24"/>
          <w:szCs w:val="24"/>
        </w:rPr>
        <w:t xml:space="preserve"> </w:t>
      </w:r>
      <w:r>
        <w:rPr>
          <w:rFonts w:cs="Courier New" w:ascii="Palatino Linotype" w:hAnsi="Palatino Linotype"/>
          <w:i/>
          <w:iCs/>
          <w:sz w:val="24"/>
          <w:szCs w:val="24"/>
        </w:rPr>
        <w:t>¿Cómo podía seguir respirando.</w:t>
      </w:r>
      <w:r>
        <w:rPr>
          <w:rFonts w:cs="Courier New" w:ascii="Palatino Linotype" w:hAnsi="Palatino Linotype"/>
          <w:sz w:val="24"/>
          <w:szCs w:val="24"/>
        </w:rPr>
        <w:t xml:space="preserve">.. </w:t>
      </w:r>
      <w:r>
        <w:rPr>
          <w:rFonts w:cs="Courier New" w:ascii="Palatino Linotype" w:hAnsi="Palatino Linotype"/>
          <w:i/>
          <w:iCs/>
          <w:sz w:val="24"/>
          <w:szCs w:val="24"/>
        </w:rPr>
        <w:t>cómo seguiría latiendo su corazón.</w:t>
      </w:r>
      <w:r>
        <w:rPr>
          <w:rFonts w:cs="Courier New" w:ascii="Palatino Linotype" w:hAnsi="Palatino Linotype"/>
          <w:sz w:val="24"/>
          <w:szCs w:val="24"/>
        </w:rPr>
        <w:t xml:space="preserve">.. </w:t>
      </w:r>
      <w:r>
        <w:rPr>
          <w:rFonts w:cs="Courier New" w:ascii="Palatino Linotype" w:hAnsi="Palatino Linotype"/>
          <w:i/>
          <w:iCs/>
          <w:sz w:val="24"/>
          <w:szCs w:val="24"/>
        </w:rPr>
        <w:t>cómo daría el siguiente paso que fuera necesario?</w:t>
      </w:r>
    </w:p>
    <w:p>
      <w:pPr>
        <w:pStyle w:val="Normal"/>
        <w:spacing w:lineRule="auto" w:line="240" w:before="120" w:after="0"/>
        <w:rPr/>
      </w:pPr>
      <w:r>
        <w:rPr>
          <w:rFonts w:cs="Courier New" w:ascii="Palatino Linotype" w:hAnsi="Palatino Linotype"/>
          <w:i/>
          <w:iCs/>
          <w:sz w:val="24"/>
          <w:szCs w:val="24"/>
        </w:rPr>
        <w:t>Para ser sincero,</w:t>
      </w:r>
      <w:r>
        <w:rPr>
          <w:rFonts w:cs="Courier New" w:ascii="Palatino Linotype" w:hAnsi="Palatino Linotype"/>
          <w:sz w:val="24"/>
          <w:szCs w:val="24"/>
        </w:rPr>
        <w:t xml:space="preserve"> </w:t>
      </w:r>
      <w:r>
        <w:rPr>
          <w:rFonts w:cs="Courier New" w:ascii="Palatino Linotype" w:hAnsi="Palatino Linotype"/>
          <w:i/>
          <w:iCs/>
          <w:sz w:val="24"/>
          <w:szCs w:val="24"/>
        </w:rPr>
        <w:t>había fracasado.</w:t>
      </w:r>
      <w:r>
        <w:rPr>
          <w:rFonts w:cs="Courier New" w:ascii="Palatino Linotype" w:hAnsi="Palatino Linotype"/>
          <w:sz w:val="24"/>
          <w:szCs w:val="24"/>
        </w:rPr>
        <w:t xml:space="preserve"> </w:t>
      </w:r>
      <w:r>
        <w:rPr>
          <w:rFonts w:cs="Courier New" w:ascii="Palatino Linotype" w:hAnsi="Palatino Linotype"/>
          <w:i/>
          <w:iCs/>
          <w:sz w:val="24"/>
          <w:szCs w:val="24"/>
        </w:rPr>
        <w:t>Había liberado a la hembra pero, al final, le había fallado...</w:t>
      </w:r>
    </w:p>
    <w:p>
      <w:pPr>
        <w:pStyle w:val="Normal"/>
        <w:spacing w:lineRule="auto" w:line="240" w:before="120" w:after="0"/>
        <w:rPr/>
      </w:pPr>
      <w:r>
        <w:rPr>
          <w:rFonts w:cs="Courier New" w:ascii="Palatino Linotype" w:hAnsi="Palatino Linotype"/>
          <w:i/>
          <w:iCs/>
          <w:sz w:val="24"/>
          <w:szCs w:val="24"/>
        </w:rPr>
        <w:t>Buscó profundamente en su interior y se giró para enfrentar a su pupilo.</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i/>
          <w:iCs/>
          <w:sz w:val="24"/>
          <w:szCs w:val="24"/>
        </w:rPr>
        <w:t>El manzano...</w:t>
      </w:r>
    </w:p>
    <w:p>
      <w:pPr>
        <w:pStyle w:val="Normal"/>
        <w:spacing w:lineRule="auto" w:line="240" w:before="120" w:after="0"/>
        <w:rPr/>
      </w:pPr>
      <w:r>
        <w:rPr>
          <w:rFonts w:cs="Courier New" w:ascii="Palatino Linotype" w:hAnsi="Palatino Linotype"/>
          <w:i/>
          <w:iCs/>
          <w:sz w:val="24"/>
          <w:szCs w:val="24"/>
        </w:rPr>
        <w:t>Tohrment asintió.</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i/>
          <w:iCs/>
          <w:sz w:val="24"/>
          <w:szCs w:val="24"/>
        </w:rPr>
        <w:t>Sí.</w:t>
      </w:r>
      <w:r>
        <w:rPr>
          <w:rFonts w:cs="Courier New" w:ascii="Palatino Linotype" w:hAnsi="Palatino Linotype"/>
          <w:sz w:val="24"/>
          <w:szCs w:val="24"/>
        </w:rPr>
        <w:t xml:space="preserve"> </w:t>
      </w:r>
      <w:r>
        <w:rPr>
          <w:rFonts w:cs="Courier New" w:ascii="Palatino Linotype" w:hAnsi="Palatino Linotype"/>
          <w:i/>
          <w:iCs/>
          <w:sz w:val="24"/>
          <w:szCs w:val="24"/>
        </w:rPr>
        <w:t>Eso es lo que pensé.</w:t>
      </w:r>
      <w:r>
        <w:rPr>
          <w:rFonts w:cs="Courier New" w:ascii="Palatino Linotype" w:hAnsi="Palatino Linotype"/>
          <w:sz w:val="24"/>
          <w:szCs w:val="24"/>
        </w:rPr>
        <w:t xml:space="preserve"> </w:t>
      </w:r>
      <w:r>
        <w:rPr>
          <w:rFonts w:cs="Courier New" w:ascii="Palatino Linotype" w:hAnsi="Palatino Linotype"/>
          <w:i/>
          <w:iCs/>
          <w:sz w:val="24"/>
          <w:szCs w:val="24"/>
        </w:rPr>
        <w:t>Bajo el manzano.</w:t>
      </w:r>
      <w:r>
        <w:rPr>
          <w:rFonts w:cs="Courier New" w:ascii="Palatino Linotype" w:hAnsi="Palatino Linotype"/>
          <w:sz w:val="24"/>
          <w:szCs w:val="24"/>
        </w:rPr>
        <w:t xml:space="preserve"> </w:t>
      </w:r>
      <w:r>
        <w:rPr>
          <w:rFonts w:cs="Courier New" w:ascii="Palatino Linotype" w:hAnsi="Palatino Linotype"/>
          <w:i/>
          <w:iCs/>
          <w:sz w:val="24"/>
          <w:szCs w:val="24"/>
        </w:rPr>
        <w:t>La llevaré allí ahora y al diablo con la tormenta.</w:t>
      </w:r>
    </w:p>
    <w:p>
      <w:pPr>
        <w:pStyle w:val="Normal"/>
        <w:spacing w:lineRule="auto" w:line="240" w:before="120" w:after="0"/>
        <w:rPr/>
      </w:pPr>
      <w:r>
        <w:rPr>
          <w:rFonts w:cs="Courier New" w:ascii="Palatino Linotype" w:hAnsi="Palatino Linotype"/>
          <w:i/>
          <w:iCs/>
          <w:sz w:val="24"/>
          <w:szCs w:val="24"/>
        </w:rPr>
        <w:t>No fue una sorpresa que el chico fuera a luchar contra los elementos para enterrar a la hembra.</w:t>
      </w:r>
      <w:r>
        <w:rPr>
          <w:rFonts w:cs="Courier New" w:ascii="Palatino Linotype" w:hAnsi="Palatino Linotype"/>
          <w:sz w:val="24"/>
          <w:szCs w:val="24"/>
        </w:rPr>
        <w:t xml:space="preserve"> </w:t>
      </w:r>
      <w:r>
        <w:rPr>
          <w:rFonts w:cs="Courier New" w:ascii="Palatino Linotype" w:hAnsi="Palatino Linotype"/>
          <w:i/>
          <w:iCs/>
          <w:sz w:val="24"/>
          <w:szCs w:val="24"/>
        </w:rPr>
        <w:t>Sin duda necesitaba el esfuerzo físico para aliviar su pena.</w:t>
      </w:r>
      <w:r>
        <w:rPr>
          <w:rFonts w:cs="Courier New" w:ascii="Palatino Linotype" w:hAnsi="Palatino Linotype"/>
          <w:sz w:val="24"/>
          <w:szCs w:val="24"/>
        </w:rPr>
        <w:t xml:space="preserve">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i/>
          <w:iCs/>
          <w:sz w:val="24"/>
          <w:szCs w:val="24"/>
        </w:rPr>
        <w:t>Disfrutará de las flores en la primavera y del sonido de las aves que revoloteen por sus rama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Qué hay del bebé?</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También cuidaremos de ella</w:t>
      </w:r>
      <w:r>
        <w:rPr>
          <w:rFonts w:cs="Courier New" w:ascii="Palatino Linotype" w:hAnsi="Palatino Linotype"/>
          <w:sz w:val="24"/>
          <w:szCs w:val="24"/>
        </w:rPr>
        <w:t xml:space="preserve"> —</w:t>
      </w:r>
      <w:r>
        <w:rPr>
          <w:rFonts w:cs="Courier New" w:ascii="Palatino Linotype" w:hAnsi="Palatino Linotype"/>
          <w:i/>
          <w:iCs/>
          <w:sz w:val="24"/>
          <w:szCs w:val="24"/>
        </w:rPr>
        <w:t>Darius bajó la mirada a esa carita—.</w:t>
      </w:r>
      <w:r>
        <w:rPr>
          <w:rFonts w:cs="Courier New" w:ascii="Palatino Linotype" w:hAnsi="Palatino Linotype"/>
          <w:sz w:val="24"/>
          <w:szCs w:val="24"/>
        </w:rPr>
        <w:t xml:space="preserve"> </w:t>
      </w:r>
      <w:r>
        <w:rPr>
          <w:rFonts w:cs="Courier New" w:ascii="Palatino Linotype" w:hAnsi="Palatino Linotype"/>
          <w:i/>
          <w:iCs/>
          <w:sz w:val="24"/>
          <w:szCs w:val="24"/>
        </w:rPr>
        <w:t>Dejándola con alguien que la cuide tal y como ella merec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Desde luego no la podían mantener aquí.</w:t>
      </w:r>
      <w:r>
        <w:rPr>
          <w:rFonts w:cs="Courier New" w:ascii="Palatino Linotype" w:hAnsi="Palatino Linotype"/>
          <w:sz w:val="24"/>
          <w:szCs w:val="24"/>
        </w:rPr>
        <w:t xml:space="preserve"> </w:t>
      </w:r>
      <w:r>
        <w:rPr>
          <w:rFonts w:cs="Courier New" w:ascii="Palatino Linotype" w:hAnsi="Palatino Linotype"/>
          <w:i/>
          <w:iCs/>
          <w:sz w:val="24"/>
          <w:szCs w:val="24"/>
        </w:rPr>
        <w:t>Se pasaban la noche fuera, luchando y la guerra no se detenía por las pérdidas personales.</w:t>
      </w:r>
      <w:r>
        <w:rPr>
          <w:rFonts w:cs="Courier New" w:ascii="Palatino Linotype" w:hAnsi="Palatino Linotype"/>
          <w:sz w:val="24"/>
          <w:szCs w:val="24"/>
        </w:rPr>
        <w:t xml:space="preserve">... </w:t>
      </w:r>
      <w:r>
        <w:rPr>
          <w:rFonts w:cs="Courier New" w:ascii="Palatino Linotype" w:hAnsi="Palatino Linotype"/>
          <w:i/>
          <w:iCs/>
          <w:sz w:val="24"/>
          <w:szCs w:val="24"/>
        </w:rPr>
        <w:t>La guerra no se detenía por nada ni por nadie.</w:t>
      </w:r>
      <w:r>
        <w:rPr>
          <w:rFonts w:cs="Courier New" w:ascii="Palatino Linotype" w:hAnsi="Palatino Linotype"/>
          <w:sz w:val="24"/>
          <w:szCs w:val="24"/>
        </w:rPr>
        <w:t xml:space="preserve"> </w:t>
      </w:r>
      <w:r>
        <w:rPr>
          <w:rFonts w:cs="Courier New" w:ascii="Palatino Linotype" w:hAnsi="Palatino Linotype"/>
          <w:i/>
          <w:iCs/>
          <w:sz w:val="24"/>
          <w:szCs w:val="24"/>
        </w:rPr>
        <w:t>Además,</w:t>
      </w:r>
      <w:r>
        <w:rPr>
          <w:rFonts w:cs="Courier New" w:ascii="Palatino Linotype" w:hAnsi="Palatino Linotype"/>
          <w:i/>
          <w:sz w:val="24"/>
          <w:szCs w:val="24"/>
        </w:rPr>
        <w:t xml:space="preserve"> ella</w:t>
      </w:r>
      <w:r>
        <w:rPr>
          <w:rFonts w:cs="Courier New" w:ascii="Palatino Linotype" w:hAnsi="Palatino Linotype"/>
          <w:sz w:val="24"/>
          <w:szCs w:val="24"/>
        </w:rPr>
        <w:t xml:space="preserve"> </w:t>
      </w:r>
      <w:r>
        <w:rPr>
          <w:rFonts w:cs="Courier New" w:ascii="Palatino Linotype" w:hAnsi="Palatino Linotype"/>
          <w:i/>
          <w:iCs/>
          <w:sz w:val="24"/>
          <w:szCs w:val="24"/>
        </w:rPr>
        <w:t>necesitaba cosas que dos machos,</w:t>
      </w:r>
      <w:r>
        <w:rPr>
          <w:rFonts w:cs="Courier New" w:ascii="Palatino Linotype" w:hAnsi="Palatino Linotype"/>
          <w:sz w:val="24"/>
          <w:szCs w:val="24"/>
        </w:rPr>
        <w:t xml:space="preserve"> </w:t>
      </w:r>
      <w:r>
        <w:rPr>
          <w:rFonts w:cs="Courier New" w:ascii="Palatino Linotype" w:hAnsi="Palatino Linotype"/>
          <w:i/>
          <w:iCs/>
          <w:sz w:val="24"/>
          <w:szCs w:val="24"/>
        </w:rPr>
        <w:t>sin importar cuánto lo intentaran,</w:t>
      </w:r>
      <w:r>
        <w:rPr>
          <w:rFonts w:cs="Courier New" w:ascii="Palatino Linotype" w:hAnsi="Palatino Linotype"/>
          <w:sz w:val="24"/>
          <w:szCs w:val="24"/>
        </w:rPr>
        <w:t xml:space="preserve"> </w:t>
      </w:r>
      <w:r>
        <w:rPr>
          <w:rFonts w:cs="Courier New" w:ascii="Palatino Linotype" w:hAnsi="Palatino Linotype"/>
          <w:i/>
          <w:iCs/>
          <w:sz w:val="24"/>
          <w:szCs w:val="24"/>
        </w:rPr>
        <w:t>no podían prove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Necesitaba los cuidados de una madre.</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w:t>
      </w:r>
      <w:r>
        <w:rPr>
          <w:rFonts w:cs="Courier New" w:ascii="Palatino Linotype" w:hAnsi="Palatino Linotype"/>
          <w:i/>
          <w:iCs/>
          <w:sz w:val="24"/>
          <w:szCs w:val="24"/>
        </w:rPr>
        <w:t>¿Todavía es de noche?</w:t>
      </w:r>
      <w:r>
        <w:rPr>
          <w:rFonts w:cs="Courier New" w:ascii="Palatino Linotype" w:hAnsi="Palatino Linotype"/>
          <w:sz w:val="24"/>
          <w:szCs w:val="24"/>
        </w:rPr>
        <w:t xml:space="preserve"> —</w:t>
      </w:r>
      <w:r>
        <w:rPr>
          <w:rFonts w:cs="Courier New" w:ascii="Palatino Linotype" w:hAnsi="Palatino Linotype"/>
          <w:i/>
          <w:iCs/>
          <w:sz w:val="24"/>
          <w:szCs w:val="24"/>
        </w:rPr>
        <w:t>preguntó Darius con voz ronca mientras Tohrment se dirigía a la puerta.</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dijo el macho mientras quitaba el cerrojo—. Y me temo que siempre lo será.</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La puerta se abrió de golpe,</w:t>
      </w:r>
      <w:r>
        <w:rPr>
          <w:rFonts w:cs="Courier New" w:ascii="Palatino Linotype" w:hAnsi="Palatino Linotype"/>
          <w:sz w:val="24"/>
          <w:szCs w:val="24"/>
        </w:rPr>
        <w:t xml:space="preserve"> </w:t>
      </w:r>
      <w:r>
        <w:rPr>
          <w:rFonts w:cs="Courier New" w:ascii="Palatino Linotype" w:hAnsi="Palatino Linotype"/>
          <w:i/>
          <w:iCs/>
          <w:sz w:val="24"/>
          <w:szCs w:val="24"/>
        </w:rPr>
        <w:t>de par en par, a causa del viento</w:t>
      </w:r>
      <w:r>
        <w:rPr>
          <w:rFonts w:cs="Courier New" w:ascii="Palatino Linotype" w:hAnsi="Palatino Linotype"/>
          <w:sz w:val="24"/>
          <w:szCs w:val="24"/>
        </w:rPr>
        <w:t xml:space="preserve"> </w:t>
      </w:r>
      <w:r>
        <w:rPr>
          <w:rFonts w:cs="Courier New" w:ascii="Palatino Linotype" w:hAnsi="Palatino Linotype"/>
          <w:i/>
          <w:iCs/>
          <w:sz w:val="24"/>
          <w:szCs w:val="24"/>
        </w:rPr>
        <w:t>y Darius se curvó alrededor del bebé.</w:t>
      </w:r>
      <w:r>
        <w:rPr>
          <w:rFonts w:cs="Courier New" w:ascii="Palatino Linotype" w:hAnsi="Palatino Linotype"/>
          <w:sz w:val="24"/>
          <w:szCs w:val="24"/>
        </w:rPr>
        <w:t xml:space="preserve"> </w:t>
      </w:r>
      <w:r>
        <w:rPr>
          <w:rFonts w:cs="Courier New" w:ascii="Palatino Linotype" w:hAnsi="Palatino Linotype"/>
          <w:i/>
          <w:iCs/>
          <w:sz w:val="24"/>
          <w:szCs w:val="24"/>
        </w:rPr>
        <w:t>Cuando la ráfaga pasó, bajó la mirada a la diminuta nueva vida.</w:t>
      </w:r>
    </w:p>
    <w:p>
      <w:pPr>
        <w:pStyle w:val="Normal"/>
        <w:spacing w:lineRule="auto" w:line="240" w:before="120" w:after="0"/>
        <w:rPr/>
      </w:pPr>
      <w:r>
        <w:rPr>
          <w:rFonts w:cs="Courier New" w:ascii="Palatino Linotype" w:hAnsi="Palatino Linotype"/>
          <w:i/>
          <w:iCs/>
          <w:sz w:val="24"/>
          <w:szCs w:val="24"/>
        </w:rPr>
        <w:t>Trazando sus rasgos con las puntas de los dedos,</w:t>
      </w:r>
      <w:r>
        <w:rPr>
          <w:rFonts w:cs="Courier New" w:ascii="Palatino Linotype" w:hAnsi="Palatino Linotype"/>
          <w:sz w:val="24"/>
          <w:szCs w:val="24"/>
        </w:rPr>
        <w:t xml:space="preserve"> </w:t>
      </w:r>
      <w:r>
        <w:rPr>
          <w:rFonts w:cs="Courier New" w:ascii="Palatino Linotype" w:hAnsi="Palatino Linotype"/>
          <w:i/>
          <w:iCs/>
          <w:sz w:val="24"/>
          <w:szCs w:val="24"/>
        </w:rPr>
        <w:t>se preocupó por lo que los años venideros tendrían guardado para ella.</w:t>
      </w:r>
      <w:r>
        <w:rPr>
          <w:rFonts w:cs="Courier New" w:ascii="Palatino Linotype" w:hAnsi="Palatino Linotype"/>
          <w:sz w:val="24"/>
          <w:szCs w:val="24"/>
        </w:rPr>
        <w:t xml:space="preserve"> </w:t>
      </w:r>
      <w:r>
        <w:rPr>
          <w:rFonts w:cs="Courier New" w:ascii="Palatino Linotype" w:hAnsi="Palatino Linotype"/>
          <w:i/>
          <w:iCs/>
          <w:sz w:val="24"/>
          <w:szCs w:val="24"/>
        </w:rPr>
        <w:t>¿Serían más amables que las condiciones de su nacimie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Rezó porque así fuera.</w:t>
      </w:r>
      <w:r>
        <w:rPr>
          <w:rFonts w:cs="Courier New" w:ascii="Palatino Linotype" w:hAnsi="Palatino Linotype"/>
          <w:sz w:val="24"/>
          <w:szCs w:val="24"/>
        </w:rPr>
        <w:t xml:space="preserve"> </w:t>
      </w:r>
      <w:r>
        <w:rPr>
          <w:rFonts w:cs="Courier New" w:ascii="Palatino Linotype" w:hAnsi="Palatino Linotype"/>
          <w:i/>
          <w:iCs/>
          <w:sz w:val="24"/>
          <w:szCs w:val="24"/>
        </w:rPr>
        <w:t>Rezó porque encontrara a un macho de valía que la protegiera y porque diera a luz pequeños y viviera de una forma tan normal como pudiera en su mun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i/>
          <w:iCs/>
          <w:sz w:val="24"/>
          <w:szCs w:val="24"/>
        </w:rPr>
        <w:t>Y él haría lo que pudiera para asegurarse de ello.</w:t>
      </w:r>
    </w:p>
    <w:p>
      <w:pPr>
        <w:pStyle w:val="Normal"/>
        <w:spacing w:lineRule="auto" w:line="240" w:before="120" w:after="0"/>
        <w:rPr>
          <w:rFonts w:ascii="Palatino Linotype" w:hAnsi="Palatino Linotype" w:cs="Courier New"/>
          <w:i/>
          <w:i/>
          <w:iCs/>
          <w:sz w:val="24"/>
          <w:szCs w:val="24"/>
          <w:lang w:val="en-US"/>
        </w:rPr>
      </w:pPr>
      <w:r>
        <w:rPr>
          <w:rFonts w:cs="Courier New" w:ascii="Palatino Linotype" w:hAnsi="Palatino Linotype"/>
          <w:i/>
          <w:iCs/>
          <w:sz w:val="24"/>
          <w:szCs w:val="24"/>
        </w:rPr>
        <w:t>Incluyendo.</w:t>
      </w:r>
      <w:r>
        <w:rPr>
          <w:rFonts w:cs="Courier New" w:ascii="Palatino Linotype" w:hAnsi="Palatino Linotype"/>
          <w:sz w:val="24"/>
          <w:szCs w:val="24"/>
        </w:rPr>
        <w:t xml:space="preserve">.. </w:t>
      </w:r>
      <w:r>
        <w:rPr>
          <w:rFonts w:cs="Courier New" w:ascii="Palatino Linotype" w:hAnsi="Palatino Linotype"/>
          <w:i/>
          <w:iCs/>
          <w:sz w:val="24"/>
          <w:szCs w:val="24"/>
        </w:rPr>
        <w:t>Dejarla marchar.</w:t>
      </w:r>
    </w:p>
    <w:p>
      <w:pPr>
        <w:pStyle w:val="Normal"/>
        <w:spacing w:lineRule="auto" w:line="240" w:before="120" w:after="0"/>
        <w:rPr>
          <w:rFonts w:ascii="Palatino Linotype" w:hAnsi="Palatino Linotype" w:cs="Courier New"/>
          <w:i/>
          <w:i/>
          <w:iCs/>
          <w:sz w:val="24"/>
          <w:szCs w:val="24"/>
          <w:lang w:val="en-US"/>
        </w:rPr>
      </w:pPr>
      <w:r>
        <w:rPr>
          <w:rFonts w:cs="Courier New" w:ascii="Palatino Linotype" w:hAnsi="Palatino Linotype"/>
          <w:i/>
          <w:iCs/>
          <w:sz w:val="24"/>
          <w:szCs w:val="24"/>
          <w:lang w:val="en-US"/>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3" name="Image7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a:hlinkClick r:id="rId158"/>
                    </pic:cNvPr>
                    <pic:cNvPicPr>
                      <a:picLocks noChangeAspect="1" noChangeArrowheads="1"/>
                    </pic:cNvPicPr>
                  </pic:nvPicPr>
                  <pic:blipFill>
                    <a:blip r:embed="rId15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6" w:name="__RefHeading___Toc262855942"/>
      <w:bookmarkEnd w:id="76"/>
      <w:r>
        <w:rPr/>
        <w:t>Capítulo 71</w:t>
      </w:r>
    </w:p>
    <w:p>
      <w:pPr>
        <w:pStyle w:val="Normal"/>
        <w:spacing w:lineRule="auto" w:line="240" w:before="120" w:after="0"/>
        <w:rPr/>
      </w:pPr>
      <w:r>
        <w:rPr>
          <w:rFonts w:cs="Courier New" w:ascii="Palatino Linotype" w:hAnsi="Palatino Linotype"/>
          <w:sz w:val="40"/>
          <w:szCs w:val="40"/>
        </w:rPr>
        <w:t>M</w:t>
      </w:r>
      <w:r>
        <w:rPr>
          <w:rFonts w:cs="Courier New" w:ascii="Palatino Linotype" w:hAnsi="Palatino Linotype"/>
          <w:bCs/>
          <w:sz w:val="24"/>
          <w:szCs w:val="24"/>
        </w:rPr>
        <w:t>ientras la</w:t>
      </w:r>
      <w:r>
        <w:rPr>
          <w:rFonts w:cs="Courier New" w:ascii="Palatino Linotype" w:hAnsi="Palatino Linotype"/>
          <w:b/>
          <w:bCs/>
          <w:sz w:val="24"/>
          <w:szCs w:val="24"/>
        </w:rPr>
        <w:t xml:space="preserve"> </w:t>
      </w:r>
      <w:r>
        <w:rPr>
          <w:rFonts w:cs="Courier New" w:ascii="Palatino Linotype" w:hAnsi="Palatino Linotype"/>
          <w:sz w:val="24"/>
          <w:szCs w:val="24"/>
        </w:rPr>
        <w:t>noche sustituía al anochecer sobre la mansión de la Hermandad, Tohrment, hijo de Hharm, se puso sus armas y sacó la chaqueta del arm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iba a salir a pelear, pero aún así se sentía como si fuera a enfrentarse a algún tipo de enemigo. E iba a ir solo. Le había dicho a Lassiter que se tranquilizara y se hiciera la manicura o alguna mierda de esas, porque hay algunas cosas que uno simplemente tiene que hacer por sí mism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ángel caído sólo había asentido y le había deseado buena suerte. Como si supiera exactamente el tipo de anillo de fuego que Tohr iba a atrave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la sensación de que nada pillaba al tío por sorpresa casi era tan molesta como todo lo demás en é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uestión era, sin embargo, que John había venido hacía como media hora a compartir las buenas noticias. Personalmente. El chaval sonreía tan ampliamente, que había muchas posibilidades de que su cara se quedara así congelada y eso era algo condenadamente fabulo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la vida era tan extraña a veces. Y con demasiada frecuencia eso quería decir que pasaban cosas malas a las buenas personas. Sin embargo, no era éste el caso. A Dios gracias, no est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ra difícil pensar en dos personas que se lo merecieran más.</w:t>
      </w:r>
    </w:p>
    <w:p>
      <w:pPr>
        <w:pStyle w:val="Normal"/>
        <w:spacing w:lineRule="auto" w:line="240" w:before="120" w:after="0"/>
        <w:rPr/>
      </w:pPr>
      <w:r>
        <w:rPr>
          <w:rFonts w:cs="Courier New" w:ascii="Palatino Linotype" w:hAnsi="Palatino Linotype"/>
          <w:sz w:val="24"/>
          <w:szCs w:val="24"/>
        </w:rPr>
        <w:t xml:space="preserve">Saliendo de su cuarto, Tohr atravesó a grandes pasos el pasillo de las estatuas. El feliz anuncio de la unión de John y su Xhex había revolucionado toda la casa, inyectado un muy necesitado chute en el brazo de todo el mundo. Especialmente de Fritz y los </w:t>
      </w:r>
      <w:r>
        <w:rPr>
          <w:rFonts w:cs="Courier New" w:ascii="Palatino Linotype" w:hAnsi="Palatino Linotype"/>
          <w:i/>
          <w:iCs/>
          <w:sz w:val="24"/>
          <w:szCs w:val="24"/>
        </w:rPr>
        <w:t>doggen,</w:t>
      </w:r>
      <w:r>
        <w:rPr>
          <w:rFonts w:cs="Courier New" w:ascii="Palatino Linotype" w:hAnsi="Palatino Linotype"/>
          <w:sz w:val="24"/>
          <w:szCs w:val="24"/>
        </w:rPr>
        <w:t xml:space="preserve"> a los que les encantaba organizar una gran fiesta.</w:t>
      </w:r>
    </w:p>
    <w:p>
      <w:pPr>
        <w:pStyle w:val="Normal"/>
        <w:spacing w:lineRule="auto" w:line="240" w:before="120" w:after="0"/>
        <w:rPr/>
      </w:pPr>
      <w:r>
        <w:rPr>
          <w:rFonts w:cs="Courier New" w:ascii="Palatino Linotype" w:hAnsi="Palatino Linotype"/>
          <w:sz w:val="24"/>
          <w:szCs w:val="24"/>
        </w:rPr>
        <w:t>Y tío, a juzgar por el ruido de ahí abajo, estaban en plena vorágine de preparativos. O eso o los West Coast Choppers</w:t>
      </w:r>
      <w:r>
        <w:rPr>
          <w:rFonts w:cs="Courier New" w:ascii="Palatino Linotype" w:hAnsi="Palatino Linotype"/>
          <w:b/>
          <w:sz w:val="24"/>
          <w:szCs w:val="24"/>
          <w:vertAlign w:val="superscript"/>
        </w:rPr>
        <w:t>23</w:t>
      </w:r>
      <w:r>
        <w:rPr>
          <w:rFonts w:cs="Courier New" w:ascii="Palatino Linotype" w:hAnsi="Palatino Linotype"/>
          <w:sz w:val="24"/>
          <w:szCs w:val="24"/>
        </w:rPr>
        <w:t xml:space="preserve"> estaban haciendo una Harley en el vestíbu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No. El zumbido no era de tunear una moto, sino de una flota de aspiradoras saliendo de paseo.</w:t>
      </w:r>
    </w:p>
    <w:p>
      <w:pPr>
        <w:pStyle w:val="Normal"/>
        <w:spacing w:lineRule="auto" w:line="240" w:before="120" w:after="0"/>
        <w:rPr/>
      </w:pPr>
      <w:r>
        <w:rPr>
          <w:rFonts w:cs="Courier New" w:ascii="Palatino Linotype" w:hAnsi="Palatino Linotype"/>
          <w:sz w:val="24"/>
          <w:szCs w:val="24"/>
        </w:rPr>
        <w:t xml:space="preserve">Haciendo una pausa, Tohr apoyó las manos en la balaustrada y bajó la vista al mosaico del manzano en flor. Mientras observaba a los </w:t>
      </w:r>
      <w:r>
        <w:rPr>
          <w:rFonts w:cs="Courier New" w:ascii="Palatino Linotype" w:hAnsi="Palatino Linotype"/>
          <w:i/>
          <w:iCs/>
          <w:sz w:val="24"/>
          <w:szCs w:val="24"/>
        </w:rPr>
        <w:t xml:space="preserve">doggen </w:t>
      </w:r>
      <w:r>
        <w:rPr>
          <w:rFonts w:cs="Courier New" w:ascii="Palatino Linotype" w:hAnsi="Palatino Linotype"/>
          <w:sz w:val="24"/>
          <w:szCs w:val="24"/>
        </w:rPr>
        <w:t>pasar sus aspiradoras sobre las ramas y el tronco, decidió que la vida era buena y justa en ocasiones. Verdaderamente lo er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sa era la única razón por la que podía armarse de fuerzas para hacer lo que tenía que hacer.</w:t>
      </w:r>
    </w:p>
    <w:p>
      <w:pPr>
        <w:pStyle w:val="Normal"/>
        <w:spacing w:lineRule="auto" w:line="240" w:before="120" w:after="0"/>
        <w:rPr/>
      </w:pPr>
      <w:r>
        <w:rPr>
          <w:rFonts w:cs="Courier New" w:ascii="Palatino Linotype" w:hAnsi="Palatino Linotype"/>
          <w:sz w:val="24"/>
          <w:szCs w:val="24"/>
        </w:rPr>
        <w:t xml:space="preserve">Tras bajar por la grandiosa escalera trotando, saludó a los </w:t>
      </w:r>
      <w:r>
        <w:rPr>
          <w:rFonts w:cs="Courier New" w:ascii="Palatino Linotype" w:hAnsi="Palatino Linotype"/>
          <w:i/>
          <w:iCs/>
          <w:sz w:val="24"/>
          <w:szCs w:val="24"/>
        </w:rPr>
        <w:t xml:space="preserve">doggen </w:t>
      </w:r>
      <w:r>
        <w:rPr>
          <w:rFonts w:cs="Courier New" w:ascii="Palatino Linotype" w:hAnsi="Palatino Linotype"/>
          <w:sz w:val="24"/>
          <w:szCs w:val="24"/>
        </w:rPr>
        <w:t>mientras esquivaba sus idas y venidas y desapareció a través del vestíbulo. En el patio, inspiró hondo y reunió fuerzas. Tenía unas buenas dos horas antes de la ceremonia, lo cual estaba bien. No estaba seguro de cuánto tiempo le iba a llevar. Cerrando los ojos, disolvió sus átomos y tomó forma... en la terraza de su casa, el lugar donde él y su amada habían vivido durante unos buenos cincuenta añ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Cuando levantó los párpados, no miró la casa. En lugar de eso, echó la cabeza hacia atrás y registró el cielo nocturno por encima de los tejados. Las estrellas habían salido, su brillo trémulo se veía oscurecido por la luna que todavía no había alcanzado mucha altura.</w:t>
      </w:r>
    </w:p>
    <w:p>
      <w:pPr>
        <w:pStyle w:val="Normal"/>
        <w:spacing w:lineRule="auto" w:line="240" w:before="120" w:after="0"/>
        <w:rPr/>
      </w:pPr>
      <w:r>
        <w:rPr>
          <w:rFonts w:cs="Courier New" w:ascii="Palatino Linotype" w:hAnsi="Palatino Linotype"/>
          <w:sz w:val="24"/>
          <w:szCs w:val="24"/>
        </w:rPr>
        <w:t xml:space="preserve">¿Dónde estaban sus muertos?, se preguntó. ¿Cuáles entre esas luces diminutas eran las almas de los que había perdido? ¿Dónde estaban su </w:t>
      </w:r>
      <w:r>
        <w:rPr>
          <w:rFonts w:cs="Courier New" w:ascii="Palatino Linotype" w:hAnsi="Palatino Linotype"/>
          <w:i/>
          <w:iCs/>
          <w:sz w:val="24"/>
          <w:szCs w:val="24"/>
        </w:rPr>
        <w:t xml:space="preserve">shellan </w:t>
      </w:r>
      <w:r>
        <w:rPr>
          <w:rFonts w:cs="Courier New" w:ascii="Palatino Linotype" w:hAnsi="Palatino Linotype"/>
          <w:sz w:val="24"/>
          <w:szCs w:val="24"/>
        </w:rPr>
        <w:t>y su pequeño? ¿Dónde estaba Darius? ¿Dónde estaban todos aquellos cuyas botas todavía dispuestas habían abandonado el arduo camino para poder vivir tras la aterciopelada línea del Fad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Veían lo que sucedía aquí abajo? ¿Veían lo que ocurría, lo bueno y lo ma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chaban de menos a aquellos que habían dejado atr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bían que se les añorab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bajó lentamente la cabeza y se preparó.</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estaba en lo cierto... dolía de cojones sólo mirar el lug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la metáfora era jodidamente obvia: lo que estaba mirando era un agujero enorme en su casa, la puerta de cristal deslizante del antiguo cuarto de John había sido arrancada de su marco, el montón de nada que había dejado detrás debía querer decir al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a brisa soplaba, las cortinas que colgaban a un lado del marco ondularon suave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ra tan obvio: la casa era él. El hueco era lo que quedaba tras haberla perdido... Wells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davía le era difícil pensar su nombre. Mucho más pronunciarlo.</w:t>
      </w:r>
    </w:p>
    <w:p>
      <w:pPr>
        <w:pStyle w:val="Normal"/>
        <w:spacing w:lineRule="auto" w:line="240" w:before="120" w:after="0"/>
        <w:rPr/>
      </w:pPr>
      <w:r>
        <w:rPr>
          <w:rFonts w:cs="Courier New" w:ascii="Palatino Linotype" w:hAnsi="Palatino Linotype"/>
          <w:sz w:val="24"/>
          <w:szCs w:val="24"/>
        </w:rPr>
        <w:t xml:space="preserve">Al otro lado, había media docena de hojas de madera contrachapada junto a una caja de clavos y un martillo. Fritz los había traído en cuando Tohr le avisó del accidente, pero el </w:t>
      </w:r>
      <w:r>
        <w:rPr>
          <w:rFonts w:cs="Courier New" w:ascii="Palatino Linotype" w:hAnsi="Palatino Linotype"/>
          <w:i/>
          <w:sz w:val="24"/>
          <w:szCs w:val="24"/>
        </w:rPr>
        <w:t>do</w:t>
      </w:r>
      <w:r>
        <w:rPr>
          <w:rFonts w:cs="Courier New" w:ascii="Palatino Linotype" w:hAnsi="Palatino Linotype"/>
          <w:i/>
          <w:iCs/>
          <w:sz w:val="24"/>
          <w:szCs w:val="24"/>
        </w:rPr>
        <w:t xml:space="preserve">ggen </w:t>
      </w:r>
      <w:r>
        <w:rPr>
          <w:rFonts w:cs="Courier New" w:ascii="Palatino Linotype" w:hAnsi="Palatino Linotype"/>
          <w:iCs/>
          <w:sz w:val="24"/>
          <w:szCs w:val="24"/>
        </w:rPr>
        <w:t>tenía</w:t>
      </w:r>
      <w:r>
        <w:rPr>
          <w:rFonts w:cs="Courier New" w:ascii="Palatino Linotype" w:hAnsi="Palatino Linotype"/>
          <w:sz w:val="24"/>
          <w:szCs w:val="24"/>
        </w:rPr>
        <w:t xml:space="preserve"> órdenes estrictas de no ocuparse del asun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Tohr arreglaba su propia casa. Siempre. </w:t>
      </w:r>
    </w:p>
    <w:p>
      <w:pPr>
        <w:pStyle w:val="Normal"/>
        <w:spacing w:lineRule="auto" w:line="240" w:before="120" w:after="0"/>
        <w:rPr/>
      </w:pPr>
      <w:r>
        <w:rPr>
          <w:rFonts w:cs="Courier New" w:ascii="Palatino Linotype" w:hAnsi="Palatino Linotype"/>
          <w:sz w:val="24"/>
          <w:szCs w:val="24"/>
        </w:rPr>
        <w:t xml:space="preserve">Mientras avanzaba, las suelas de sus shitkickers hacían crujir los trozos de cristal roto sobre las baldosas, el crujido le siguió hasta el umbral de la puerta. Sacando un mando a distancia del bolsillo, lo apuntó hacia la casa y apretó el botón para desactivar la alarma. Se oyó un distante </w:t>
      </w:r>
      <w:r>
        <w:rPr>
          <w:rFonts w:cs="Courier New" w:ascii="Palatino Linotype" w:hAnsi="Palatino Linotype"/>
          <w:i/>
          <w:iCs/>
          <w:sz w:val="24"/>
          <w:szCs w:val="24"/>
        </w:rPr>
        <w:t>pip-pip,</w:t>
      </w:r>
      <w:r>
        <w:rPr>
          <w:rFonts w:cs="Courier New" w:ascii="Palatino Linotype" w:hAnsi="Palatino Linotype"/>
          <w:sz w:val="24"/>
          <w:szCs w:val="24"/>
        </w:rPr>
        <w:t xml:space="preserve"> lo que quería decir que el sistema de seguridad había registrado la señal y ahora estaba apagado.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ra libre de entrar: los detectores de movimiento estaban desactivados y podía abrir cualquier puerta exterior o ventana del lug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Libre para entrar.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lugar de dar ese primer paso, fue hacia la madera contrachapada, cogió una de las hojas de dos por uno y la colocó sobre el dispositivo deslizante estropeado. Apoyando la cosa contra la casa, volvió a por lo clavos y el martill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e llevó cerca de media hora tapar el hueco y cuando dio un paso atrás para inspeccionar el esfuerzo, pensó que parecía una mierda. El resto del lugar estaba inmaculado a pesar de que no había sido habitado desde... el asesinato de Wellsie: todo estaba asegurado y su antiguo servicio era lo suficientemente bondadoso como para echar un ojo al jardín y comprobar la casa una vez al mes… aunque se habían trasladado para servir a otra familia fuera de la ciudad. Lo divertido era que había intentado pagarles por lo que todavía hacían, ahora que estaba de vuelta en el mundo de los vivos, pero habían rechazado el dinero. Simplemente se lo habían devuelto con una nota am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e imaginaba que todo el mundo llevaba luto a su manera.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Tohr dejó el martillo y los clavos que le quedaban encima del único tablón que no había utilizado y después se obligó a dar un paseo por fuera de la casa. Mientras la recorría, de vez en cuando miraba por las ventanas. Las cortinas estaban todas corridas, pero no obstante, su vista penetraba fácilmente a través de los pliegues de tela para ver todos los fantasmas que vivían tras los muro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En la parte trasera, se vio sentándose a la mesa de la cocina, con Wellsie cocinando, los dos discutiendo sobre el hecho de que había dejado las armas sin guardar anoche. Otra vez.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os mío, ella le había hecho dar la vuelta dándole una palmadita en el traser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cuando llegó al salón, recordaba haberla cogido entre sus brazos y haberla hecho bailar mientras le canturreaba un vals al oído. Muy mal, por ciert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la siempre se había movido de una forma tan fluida contra él, su cuerpo hecho para él y el suyo para el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Y en la puerta principal... recordó entrar llevando flores. Cada aniversari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 xml:space="preserve">Sus favoritas habían sido las rosas blancas. </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ntras llegaba a la entrada y miraba hacia el garaje, se centró en el de la izquierda, el más cercano a la cas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l que Wellsie había sacado ese Range Rover por última vez.</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l tiroteo, la Hermandad se había llevado el SUV y había dispuesto de él y Tohr ni siquiera quería saber lo que habían hecho con él. Nunca había preguntado. Nunca lo harí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l aroma de su perfume y su sangre era demasiado para que él pudiera soportarlo ni siquiera hipotéticame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acudió la cabeza mientras clavaba los ojos en la puerta cerrada. Uno nunca sabía cual sería la última vez que veía a alguien. No sabía cuándo iba a tener lugar la última discusión o la última vez que se iban a tener relaciones sexuales o la última vez que los ibas a mirar a los ojos y a agradecer a Dios que estuvieran en tu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espués de que se iban? Eso era en todo lo que podías pensar.</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ía y noch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rigiéndose a un lado del garaje, encontró la puerta que estaba buscando y tuvo que empujar con el hombro para abrirl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erda... Todavía olía igual: el olor seco del hormigón, el del dulce aceite del Corvette, el persistente del combustible de la segadora y de la desbrozadora. Accionó un interruptor. Cristo, el lugar era como un museo de hace mucho, mucho tiempo; reconocía los objetos de un cierto tipo de vida, podía extrapolar su utilidad... pero maldito ahora si tenían un lugar en su vid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 centrars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e dirigió hacia la casa y encontró las escaleras hacia el segundo piso. El ático sobre el garaje estaba completamente acabado y cálido, lleno de una combinación ecléctica de baules de 1800, cajas de madera del siglo veinte y contenedores Rubbermaid del veintiun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En realidad no miró lo que había venido a buscar, sino que sacó el contenedor donde siempre había estado guardado y se llevó a cuestas el viejo baúl ropero LouisVuitton escaleras abaj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in embargo no podía desmaterializarse, maldita sea.</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Iba a necesitar un coche. ¿Por qué no había pensado en es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irando por encima del hombro, vio el Ray Sting del 64 que había restaurado él mismo. Se había pasado horas con el motor y la carrocería, incluso durante el día algunas veces, lo cual había vuelto loca a Wellsi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i/>
          <w:iCs/>
          <w:sz w:val="24"/>
          <w:szCs w:val="24"/>
        </w:rPr>
        <w:t>Vamos,</w:t>
      </w:r>
      <w:r>
        <w:rPr>
          <w:rFonts w:cs="Courier New" w:ascii="Palatino Linotype" w:hAnsi="Palatino Linotype"/>
          <w:sz w:val="24"/>
          <w:szCs w:val="24"/>
        </w:rPr>
        <w:t xml:space="preserve"> </w:t>
      </w:r>
      <w:r>
        <w:rPr>
          <w:rFonts w:cs="Courier New" w:ascii="Palatino Linotype" w:hAnsi="Palatino Linotype"/>
          <w:i/>
          <w:iCs/>
          <w:sz w:val="24"/>
          <w:szCs w:val="24"/>
        </w:rPr>
        <w:t>cariño,</w:t>
      </w:r>
      <w:r>
        <w:rPr>
          <w:rFonts w:cs="Courier New" w:ascii="Palatino Linotype" w:hAnsi="Palatino Linotype"/>
          <w:sz w:val="24"/>
          <w:szCs w:val="24"/>
        </w:rPr>
        <w:t xml:space="preserve"> ¿</w:t>
      </w:r>
      <w:r>
        <w:rPr>
          <w:rFonts w:cs="Courier New" w:ascii="Palatino Linotype" w:hAnsi="Palatino Linotype"/>
          <w:i/>
          <w:iCs/>
          <w:sz w:val="24"/>
          <w:szCs w:val="24"/>
        </w:rPr>
        <w:t>cómo va a salir volando el tech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w:t>
      </w:r>
      <w:r>
        <w:rPr>
          <w:rFonts w:cs="Courier New" w:ascii="Palatino Linotype" w:hAnsi="Palatino Linotype"/>
          <w:i/>
          <w:iCs/>
          <w:sz w:val="24"/>
          <w:szCs w:val="24"/>
        </w:rPr>
        <w:t>Tohr,</w:t>
      </w:r>
      <w:r>
        <w:rPr>
          <w:rFonts w:cs="Courier New" w:ascii="Palatino Linotype" w:hAnsi="Palatino Linotype"/>
          <w:sz w:val="24"/>
          <w:szCs w:val="24"/>
        </w:rPr>
        <w:t xml:space="preserve"> </w:t>
      </w:r>
      <w:r>
        <w:rPr>
          <w:rFonts w:cs="Courier New" w:ascii="Palatino Linotype" w:hAnsi="Palatino Linotype"/>
          <w:i/>
          <w:iCs/>
          <w:sz w:val="24"/>
          <w:szCs w:val="24"/>
        </w:rPr>
        <w:t>te lo advierto, me estás calentando.</w:t>
      </w:r>
    </w:p>
    <w:p>
      <w:pPr>
        <w:pStyle w:val="Normal"/>
        <w:spacing w:lineRule="auto" w:line="240" w:before="120" w:after="0"/>
        <w:rPr/>
      </w:pPr>
      <w:r>
        <w:rPr>
          <w:rFonts w:cs="Courier New" w:ascii="Palatino Linotype" w:hAnsi="Palatino Linotype"/>
          <w:sz w:val="24"/>
          <w:szCs w:val="24"/>
        </w:rPr>
        <w:t>—</w:t>
      </w:r>
      <w:r>
        <w:rPr>
          <w:rFonts w:cs="Courier New" w:ascii="Palatino Linotype" w:hAnsi="Palatino Linotype"/>
          <w:i/>
          <w:iCs/>
          <w:sz w:val="24"/>
          <w:szCs w:val="24"/>
        </w:rPr>
        <w:t>Mmm,</w:t>
      </w:r>
      <w:r>
        <w:rPr>
          <w:rFonts w:cs="Courier New" w:ascii="Palatino Linotype" w:hAnsi="Palatino Linotype"/>
          <w:sz w:val="24"/>
          <w:szCs w:val="24"/>
        </w:rPr>
        <w:t xml:space="preserve"> </w:t>
      </w:r>
      <w:r>
        <w:rPr>
          <w:rFonts w:cs="Courier New" w:ascii="Palatino Linotype" w:hAnsi="Palatino Linotype"/>
          <w:i/>
          <w:iCs/>
          <w:sz w:val="24"/>
          <w:szCs w:val="24"/>
        </w:rPr>
        <w:t>qué tal si caliento un poco má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Mantuvo los ojos cerrados con fuerza y apartó los recuerdos. Yendo hacia el coche, se preguntó si la llave estaría todavía en el...</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Bin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brió la puerta del conductor y se deslizó tras el vo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La capota estaba bajada como siempre, porque en realidad no cabía en él con la capota en su lugar. Pisando con la bota izquierda el embrague, giró la llave y... El rugido que surgió del maldito fue como si llevara mucho tiempo esperando y estuviera cabreado por haber sido ignorado, muchas gracias. Medio depósito. El nivel de aceite estaba bien. El motor giraba perfectamente sincronizad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Diez minutos más tarde, conectó de nuevo la alarma y salió del garaje con el baúl LV amarrado a la parte trasera del descapotabl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segurar la cosa había sido fácil; había puesto una manta sobre la pintura, había asegurado el peso en la parte alta del maletero y lo había atado de todas las formas posibles. De todas formas iba a tener que ir despacio. Lo cual estaba bien. La noche era fría y las puntas de las orejas se le iban a quedar tiesas antes de recorrer un kilómetro. Pero la calefacción estaba soltando tantos julios como una hoguera y el volante era agradable y sólido bajo sus palmas. Mientras volvía a la mansión de la Hermandad, tuvo la sensación de haber atravesado una prueba mortal. Y aún así no sentía ningún triunfo tras haberla superado. Sin embargo, estaba decidido. Y como había dicho Darius, preparado para mirar hacia delante.</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Al menos cuando fuera a matar al enemigo.</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t>Sí, esperaba con mucha ilusión esa parte. Empezando por esta noche, era todo por lo que tenía que vivir y estaba más que preparado para cumplir con sus obligaciones.</w:t>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spacing w:lineRule="auto" w:line="240" w:before="120" w:after="0"/>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4" name="Image7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160"/>
                    </pic:cNvPr>
                    <pic:cNvPicPr>
                      <a:picLocks noChangeAspect="1" noChangeArrowheads="1"/>
                    </pic:cNvPicPr>
                  </pic:nvPicPr>
                  <pic:blipFill>
                    <a:blip r:embed="rId159"/>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7" w:name="__RefHeading___Toc262855943"/>
      <w:bookmarkEnd w:id="77"/>
      <w:r>
        <w:rPr/>
        <w:t>Capítulo 72</w:t>
      </w:r>
    </w:p>
    <w:p>
      <w:pPr>
        <w:pStyle w:val="Normal"/>
        <w:spacing w:lineRule="auto" w:line="240" w:before="120" w:after="0"/>
        <w:rPr/>
      </w:pPr>
      <w:r>
        <w:rPr>
          <w:rFonts w:cs="Courier New" w:ascii="Palatino Linotype" w:hAnsi="Palatino Linotype"/>
          <w:i/>
          <w:iCs/>
          <w:sz w:val="40"/>
          <w:szCs w:val="40"/>
        </w:rPr>
        <w:t>Ll</w:t>
      </w:r>
      <w:r>
        <w:rPr>
          <w:rFonts w:cs="Courier New" w:ascii="Palatino Linotype" w:hAnsi="Palatino Linotype"/>
          <w:i/>
          <w:iCs/>
          <w:sz w:val="24"/>
          <w:szCs w:val="24"/>
        </w:rPr>
        <w:t>evaron a la pequeña a su nueva casa a lomos de caballos de guerra. La familia que la adoptaría vivía muchos pueblos más allá y Darius y Tohrment viajaron la noche siguiente al nacimiento completamente armados, conscientes de todas las formas en que podían ser detenidos por el camino. Cuando llegaron a la casita que buscaban, no era distinta a la de Darius, con techo de paja y muros de piedra. Los árboles circundantes ofrecían protección de las inclemencias del tiempo y el granero de la parte de atrás tenía cabras, ovejas y establos con vacas lecheras en sus comederos.</w:t>
      </w:r>
    </w:p>
    <w:p>
      <w:pPr>
        <w:pStyle w:val="Normal"/>
        <w:spacing w:lineRule="auto" w:line="240" w:before="120" w:after="0"/>
        <w:rPr/>
      </w:pPr>
      <w:r>
        <w:rPr>
          <w:rFonts w:cs="Courier New" w:ascii="Palatino Linotype" w:hAnsi="Palatino Linotype"/>
          <w:i/>
          <w:iCs/>
          <w:sz w:val="24"/>
          <w:szCs w:val="24"/>
        </w:rPr>
        <w:t xml:space="preserve">El hogar incluso tenía un </w:t>
      </w:r>
      <w:r>
        <w:rPr>
          <w:rFonts w:cs="Courier New" w:ascii="Palatino Linotype" w:hAnsi="Palatino Linotype"/>
          <w:sz w:val="24"/>
          <w:szCs w:val="24"/>
        </w:rPr>
        <w:t>doggen</w:t>
      </w:r>
      <w:r>
        <w:rPr>
          <w:rFonts w:cs="Courier New" w:ascii="Palatino Linotype" w:hAnsi="Palatino Linotype"/>
          <w:i/>
          <w:iCs/>
          <w:sz w:val="24"/>
          <w:szCs w:val="24"/>
        </w:rPr>
        <w:t>, como había averiguado Darius la tarde anterior cuando había visitado a esta modesta pero próspera familia. Por supuesto, no le habían presentado a la hembra de la casa en ese momento. No recibía y él y su macho habían hablado de la cuestión  privada en el porche delante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uando él y Tohrment tiraron de las riendas, los caballos se detuvieron con estrépito y se negaron a quedarse parados. Desde luego, los enormes sementales estaban criados para la lucha, eran impacientes y, después de que Darius desmontara, su protegido se las arregló para contener a los dos animales sólo a base de verdadera fuerza muscula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ada milla que habían recorrido de camino a este final, Darius la había pasado repensándose la elección, pero ahora que habían llegado, supo que era aquí donde tenía que estar la niña. Se acercó a la puerta con su preciada carga y fue el señor de la casa quien abrió el sólido portal. Los ojos del macho brillaban a la luz de la luna, pero no había alegría en ellos. En efecto, una pérdida demasiado familiar había golpeado su virtuoso hogar… así era como Darius los había encontra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os vampiros mantenían el contacto a través de las montañas y los valles, de la misma forma en que lo hacían los humanos: compartiendo historias y pesar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saludó con la cabeza al caballeroso macho  a pesar de su propio alto rang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aludos en esta noche frí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aludos, sire. —El macho hizo una reverencia muy marcada y cuando se irguió su mirada se posó en el pequeño bulto—, sin embargo, empieza a caldears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Ciertamente. —Darius desdobló la parte superior de la envoltura y miró una vez más a la pequeña cara. Sus ojos, esos arrebatadores ojos gris acero, le miraba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e importa… revisarla primer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le quebró la voz, ya que no quería que ningún juicio se cerniera sobre la pequeña, ahora o nunca… y ciertamente había hecho todo lo que había podido para asegurarse de ello. En realidad, no había compartido las circunstancias de su concepción con el macho. ¿Cómo hubiera podido?¿Quién la habría querido aceptar? Y ante la falta de los llamativos rasgos de su otra mitad, nadie lo sabría jamás.</w:t>
      </w:r>
    </w:p>
    <w:p>
      <w:pPr>
        <w:pStyle w:val="Normal"/>
        <w:spacing w:lineRule="auto" w:line="240" w:before="120" w:after="0"/>
        <w:rPr/>
      </w:pPr>
      <w:r>
        <w:rPr>
          <w:rFonts w:cs="Courier New" w:ascii="Palatino Linotype" w:hAnsi="Palatino Linotype"/>
          <w:i/>
          <w:iCs/>
          <w:sz w:val="24"/>
          <w:szCs w:val="24"/>
        </w:rPr>
        <w:t>—</w:t>
      </w:r>
      <w:r>
        <w:rPr>
          <w:rFonts w:cs="Courier New" w:ascii="Palatino Linotype" w:hAnsi="Palatino Linotype"/>
          <w:i/>
          <w:iCs/>
          <w:sz w:val="24"/>
          <w:szCs w:val="24"/>
        </w:rPr>
        <w:t xml:space="preserve">No necesito inspeccionarla —El caballeroso macho sacudió la cabeza—, es una bendición que llenará los brazos vacíos de mi </w:t>
      </w:r>
      <w:r>
        <w:rPr>
          <w:rFonts w:cs="Courier New" w:ascii="Palatino Linotype" w:hAnsi="Palatino Linotype"/>
          <w:sz w:val="24"/>
          <w:szCs w:val="24"/>
        </w:rPr>
        <w:t>shellan</w:t>
      </w:r>
      <w:r>
        <w:rPr>
          <w:rFonts w:cs="Courier New" w:ascii="Palatino Linotype" w:hAnsi="Palatino Linotype"/>
          <w:i/>
          <w:iCs/>
          <w:sz w:val="24"/>
          <w:szCs w:val="24"/>
        </w:rPr>
        <w:t>. Dijo usted que estaba sana y eso es todo lo que necesito saber.</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exhaló un suspiro que no había sido consciente de estar conteniendo y continuó mirando al bebé.</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tá seguro que quiere dejarla aquí? —dijo suavemente el caballeroso ma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miró hacia atrás, a Tohrment. Los ojos del macho ardían mientras fingía inspeccionar su semental. Su cuerpo de guerrero enfundado en cuero negro, sus armas sujetas a las correas que le cruzaban el pecho y a la montura. Su apariencia era un heraldo de la guerra, de la muerte y de la sangre derrama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era consciente de que él mismo presentaba una imagen similar, se volvió hacia el caballeroso macho y se aclaró la gargant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Me permite una licenc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sire. Por favor, coged cualquier cosa que deseéi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Yo… deseo impartirle su nomb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caballeroso macho asintió una vez má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e sería un gesto muy amable y bienveni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miró por encima del hombro del civil a la puerta de la casita que había sido cerrada para evitar el frío. Dentro, en algún lugar, había una hembra junto a una cuna, de luto por la pérdida de su bebé.</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 decir verdad, él mismo experimentaba algo de esa vasta sombra de oscuro vacío mientras se preparaba para entregar a otro lo que llevaba en sus brazos. Siempre echaría de menos una parte de su corazón cuando se alejara a caballo de esta cañada arbolada y esta familia destrozada que ahora estaría completa, pero la pequeña se merecía todo el amor que la aguardaba de ahora en adelan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La voz de Darius resonó, declarand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e la llamará Xhexani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El caballeroso macho asintió de nuev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Bendita sea!, sí, le encaja hermosament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produjo una larga pausa durante la cual Darius continuó mirando a esa cara angelical. No sabía cuando la volvería a ver. Esta familia, que era la de ella ahora, no necesitaba a dos guerreros supervisándola… y mejor que no se entrometieran ¿Dos luchadores visitando este lugar regularmente? Bien podrían levantarse dudas y preguntas y los porqués y los quizás pondrían en peligro el secreto que había rodeado su concepción y nacimien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Para protegerla, tenían que desaparecer de su vida y asegurarse así que crecía con normalida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ire? —preguntó el caballeroso macho mansamente—. ¿Estáis seguro que deseáis hacer es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o siento. Por supuesto… estoy muy seguro. —Darius sintió como su pecho ardía mientras se inclinaba hacia adelante y colocaba a la pequeña en los brazos del extrañ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Ahora su padre.</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Gracias... —la voz del macho se quebró cuando aceptó el pequeño paquete—. Gracias por la luz que habéis traído a nuestra oscuridad. En verdad, ¿no hay nada que podamos hacer por v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ed... sed buenos con el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o seremos —el macho ya se alejaba, se giró e hizo una pausa—. No vais a volver nunca más, ¿verdad?</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Mientras negaba con la cabeza, Darius no podía apartar los ojos de la tela envuelta que la joven madre había he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Es tan vuestra como si fuera de vuestra sangre. Debemos dejarla aquí a vuestro buen cuidado y confiamos en que la trataréis bie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El caballeroso macho se adelantó y tocó el brazo de Darius. Con un apretón le ofreció conmiseración y consuel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Habéis puesto vuestra confianza en nosotros sabiamente y sabed que siempre seréis bienvenidos aquí para verl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inclinó la cabez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Os lo agradecemos, que la Virgen Escriba os colme de gracia a vos y a los vuestro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o mismo os dese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on esto, el caballeroso macho atravesó la puerta y entró en su hogar. Alzando la palma de la mano a modo de despedida, cerró la puerta y entró en su casit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Los sementales resoplaban y golpeaban los cascos, Darius rodeó la casa y miró a través de las vidrieras emplomadas esperando ver...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Por encima del fuego del hogar, sobre una cama de limpias sábanas, una mujer descansaba con la cara vuelta hacia la calidez de las llamas. Estaba pálida como las sábanas que la cubrían, y sus vacíos ojos le recordaron la tragedia de la hembra que había pasado al Fade ante su propia chimenea.</w:t>
      </w:r>
    </w:p>
    <w:p>
      <w:pPr>
        <w:pStyle w:val="Normal"/>
        <w:spacing w:lineRule="auto" w:line="240" w:before="120" w:after="0"/>
        <w:rPr/>
      </w:pPr>
      <w:r>
        <w:rPr>
          <w:rFonts w:cs="Courier New" w:ascii="Palatino Linotype" w:hAnsi="Palatino Linotype"/>
          <w:i/>
          <w:iCs/>
          <w:sz w:val="24"/>
          <w:szCs w:val="24"/>
        </w:rPr>
        <w:t xml:space="preserve">La </w:t>
      </w:r>
      <w:r>
        <w:rPr>
          <w:rFonts w:cs="Courier New" w:ascii="Palatino Linotype" w:hAnsi="Palatino Linotype"/>
          <w:sz w:val="24"/>
          <w:szCs w:val="24"/>
        </w:rPr>
        <w:t>shellan</w:t>
      </w:r>
      <w:r>
        <w:rPr>
          <w:rFonts w:cs="Courier New" w:ascii="Palatino Linotype" w:hAnsi="Palatino Linotype"/>
          <w:i/>
          <w:iCs/>
          <w:sz w:val="24"/>
          <w:szCs w:val="24"/>
        </w:rPr>
        <w:t xml:space="preserve"> del caballeroso macho no se sentó ni miró a su </w:t>
      </w:r>
      <w:r>
        <w:rPr>
          <w:rFonts w:cs="Courier New" w:ascii="Palatino Linotype" w:hAnsi="Palatino Linotype"/>
          <w:sz w:val="24"/>
          <w:szCs w:val="24"/>
        </w:rPr>
        <w:t>hellren</w:t>
      </w:r>
      <w:r>
        <w:rPr>
          <w:rFonts w:cs="Courier New" w:ascii="Palatino Linotype" w:hAnsi="Palatino Linotype"/>
          <w:i/>
          <w:iCs/>
          <w:sz w:val="24"/>
          <w:szCs w:val="24"/>
        </w:rPr>
        <w:t xml:space="preserve"> cuando éste entró en la habitación y por un momento, Darius pensó que había cometido una equivocaci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Pero la pequeña debió hacer algún ruido, porque la cabeza de la hembra se irguió de repente.</w:t>
      </w:r>
    </w:p>
    <w:p>
      <w:pPr>
        <w:pStyle w:val="Normal"/>
        <w:spacing w:lineRule="auto" w:line="240" w:before="120" w:after="0"/>
        <w:rPr/>
      </w:pPr>
      <w:r>
        <w:rPr>
          <w:rFonts w:cs="Courier New" w:ascii="Palatino Linotype" w:hAnsi="Palatino Linotype"/>
          <w:i/>
          <w:iCs/>
          <w:sz w:val="24"/>
          <w:szCs w:val="24"/>
        </w:rPr>
        <w:t xml:space="preserve">Cuando se percató del pequeño fardo que le era presentado, su boca se abrió y la confusión y el sobrecogimiento se filtraron en sus preciosos rasgos. Bruscamente, apartó el cobertor de sus brazos y los extendió hacia el bebé. Le temblaban tanto las manos, que su </w:t>
      </w:r>
      <w:r>
        <w:rPr>
          <w:rFonts w:cs="Courier New" w:ascii="Palatino Linotype" w:hAnsi="Palatino Linotype"/>
          <w:sz w:val="24"/>
          <w:szCs w:val="24"/>
        </w:rPr>
        <w:t>hellren</w:t>
      </w:r>
      <w:r>
        <w:rPr>
          <w:rFonts w:cs="Courier New" w:ascii="Palatino Linotype" w:hAnsi="Palatino Linotype"/>
          <w:i/>
          <w:iCs/>
          <w:sz w:val="24"/>
          <w:szCs w:val="24"/>
        </w:rPr>
        <w:t xml:space="preserve"> tuvo que acercarle el bebé contra el corazón… pero ella sostuvo adecuadamente y por sí misma a su hija recién nacid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Fue el viento el que hizo que a Darius se le humedecieran los ojos. En verdad, fue el vient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e pasó la mano por la cara y se dijo a sí mismo que todo estaba bien y así era como debería seguir... a pesar de sentir un gran dolor en el pe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ras él, su montura dejó escapar un bramido y se levantó sobre sus patas delanteras resistiéndose a las riendas, sus enormes cascos golpearon la tierra. Ante el ruido, la hembra en la habitación levantó la vista alarmada y acunó de cerca a su precioso regalo, como si necesitara proteger al bebé.</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giró y buscó a su corcel a ciegas. Con un salto, montó en la grupa de la enorme bestia, tomando el control del animal, refrenando la fuerza y la cólera que había crecido en cada uno de sus músculos y huesos.</w:t>
      </w:r>
    </w:p>
    <w:p>
      <w:pPr>
        <w:pStyle w:val="Normal"/>
        <w:spacing w:lineRule="auto" w:line="240" w:before="120" w:after="0"/>
        <w:rPr>
          <w:rFonts w:ascii="Palatino Linotype" w:hAnsi="Palatino Linotype" w:cs="Courier New"/>
          <w:i/>
          <w:i/>
          <w:iCs/>
          <w:sz w:val="24"/>
          <w:szCs w:val="24"/>
          <w:lang w:val="fr-FR"/>
        </w:rPr>
      </w:pPr>
      <w:r>
        <w:rPr>
          <w:rFonts w:cs="Courier New" w:ascii="Palatino Linotype" w:hAnsi="Palatino Linotype"/>
          <w:i/>
          <w:iCs/>
          <w:sz w:val="24"/>
          <w:szCs w:val="24"/>
        </w:rPr>
        <w:t>—</w:t>
      </w:r>
      <w:r>
        <w:rPr>
          <w:rFonts w:cs="Courier New" w:ascii="Palatino Linotype" w:hAnsi="Palatino Linotype"/>
          <w:i/>
          <w:iCs/>
          <w:sz w:val="24"/>
          <w:szCs w:val="24"/>
        </w:rPr>
        <w:t xml:space="preserve">Debemos dirigirnos a Devon —dijo Darius, necesitando un propósito distinto al de respirar o el latir de su corazón—. </w:t>
      </w:r>
      <w:r>
        <w:rPr>
          <w:rFonts w:cs="Courier New" w:ascii="Palatino Linotype" w:hAnsi="Palatino Linotype"/>
          <w:i/>
          <w:iCs/>
          <w:sz w:val="24"/>
          <w:szCs w:val="24"/>
          <w:lang w:val="fr-FR"/>
        </w:rPr>
        <w:t xml:space="preserve">Hay informes de </w:t>
      </w:r>
      <w:r>
        <w:rPr>
          <w:rFonts w:cs="Courier New" w:ascii="Palatino Linotype" w:hAnsi="Palatino Linotype"/>
          <w:sz w:val="24"/>
          <w:szCs w:val="24"/>
          <w:lang w:val="fr-FR"/>
        </w:rPr>
        <w:t>lesser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Sí —Tohrment volvió la mirada hacia atrás a la casa— pero,¿estás... del humor adecuado para luchar ahora?</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La guerra no espera a que ningún macho alivie su mente. Ciertamente, algunas veces es mejor estar loc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Tohrment asintió.</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w:t>
      </w:r>
      <w:r>
        <w:rPr>
          <w:rFonts w:cs="Courier New" w:ascii="Palatino Linotype" w:hAnsi="Palatino Linotype"/>
          <w:i/>
          <w:iCs/>
          <w:sz w:val="24"/>
          <w:szCs w:val="24"/>
        </w:rPr>
        <w:t>Adelante, hacia Devon entonces.</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Darius dio rienda suelta a  su semental y el caballo de guerra salió como una ráfaga de su forzosa parada, galopando entre los bosques, a toda velocidad. El viento en la cara de Darius secó sus lágrimas, pero no curó el dolor de su pech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Se preguntó mientras cabalgaba de vuelta hacia la guerra si alguna vez volvería a ver al bebé. Pero sabía la respuesta. No se cruzarían sus caminos. ¿Cómo podrían? ¿En qué giros y vueltas la vida podría unirlos de nuevo?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Ciertamente, desafiaba al destino, ¿o no?</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 xml:space="preserve">Oh, pequeñita. Mal engendrada, pero nunca olvidada. </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t>Siempre llevaría con ella un pedazo de su corazón.</w:t>
      </w:r>
    </w:p>
    <w:p>
      <w:pPr>
        <w:pStyle w:val="Normal"/>
        <w:spacing w:lineRule="auto" w:line="240" w:before="120" w:after="0"/>
        <w:rPr>
          <w:rFonts w:ascii="Palatino Linotype" w:hAnsi="Palatino Linotype" w:cs="Courier New"/>
          <w:i/>
          <w:i/>
          <w:iCs/>
          <w:sz w:val="24"/>
          <w:szCs w:val="24"/>
        </w:rPr>
      </w:pPr>
      <w:r>
        <w:rPr>
          <w:rFonts w:cs="Courier New" w:ascii="Palatino Linotype" w:hAnsi="Palatino Linotype"/>
          <w:i/>
          <w:iCs/>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5" name="Image7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a:hlinkClick r:id="rId162"/>
                    </pic:cNvPr>
                    <pic:cNvPicPr>
                      <a:picLocks noChangeAspect="1" noChangeArrowheads="1"/>
                    </pic:cNvPicPr>
                  </pic:nvPicPr>
                  <pic:blipFill>
                    <a:blip r:embed="rId161"/>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8" w:name="__RefHeading___Toc262855944"/>
      <w:bookmarkEnd w:id="78"/>
      <w:r>
        <w:rPr/>
        <w:t>Capítulo 73</w:t>
      </w:r>
    </w:p>
    <w:p>
      <w:pPr>
        <w:pStyle w:val="Normal"/>
        <w:spacing w:lineRule="auto" w:line="240" w:before="120" w:after="0"/>
        <w:rPr/>
      </w:pPr>
      <w:r>
        <w:rPr>
          <w:rFonts w:cs="Courier New" w:ascii="Palatino Linotype" w:hAnsi="Palatino Linotype"/>
          <w:sz w:val="40"/>
          <w:szCs w:val="40"/>
          <w:lang w:val="es-ES_tradnl"/>
        </w:rPr>
        <w:t>M</w:t>
      </w:r>
      <w:r>
        <w:rPr>
          <w:rFonts w:cs="Courier New" w:ascii="Palatino Linotype" w:hAnsi="Palatino Linotype"/>
          <w:sz w:val="24"/>
          <w:szCs w:val="24"/>
          <w:lang w:val="es-ES_tradnl"/>
        </w:rPr>
        <w:t>ás tarde Xhex pensaría que las cosas buenas, como las malas, llegan de tres en t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mplemente nunca antes había tenido aquella experiencia en particular… no con las tres cosas, sino con la parte “buen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Gracias a la sangre de John Matthew y al trabajo de Doc Jane, estaba levantada y dando vueltas por ahí la noche después del encontronazo con Lash y sabía que estaba volviendo a su normalidad porque se había puesto sus cilicios de nuevo. Y se había cortado el cabello. Y había estado en su casa en el río Hudson para recoger su ropa y arm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pasado casi… cuatro horas haciendo el amor con John.</w:t>
      </w:r>
    </w:p>
    <w:p>
      <w:pPr>
        <w:pStyle w:val="Normal"/>
        <w:spacing w:lineRule="auto" w:line="240" w:before="120" w:after="0"/>
        <w:rPr/>
      </w:pPr>
      <w:r>
        <w:rPr>
          <w:rFonts w:cs="Courier New" w:ascii="Palatino Linotype" w:hAnsi="Palatino Linotype"/>
          <w:sz w:val="24"/>
          <w:szCs w:val="24"/>
          <w:lang w:val="es-ES_tradnl"/>
        </w:rPr>
        <w:t xml:space="preserve">También se había encontrado con Wrath y al parecer tenía un nuevo trabajo: el gran Rey Ciego la había invitado a unirse a los Hermanos en la lucha. A la estela de su sorpresa inicial, él había afirmado que sus habilidades eran muy necesarias y bienvenidas en la guerra… y caramba, sí, ¿matar algunos </w:t>
      </w:r>
      <w:r>
        <w:rPr>
          <w:rFonts w:cs="Courier New" w:ascii="Palatino Linotype" w:hAnsi="Palatino Linotype"/>
          <w:i/>
          <w:iCs/>
          <w:sz w:val="24"/>
          <w:szCs w:val="24"/>
          <w:lang w:val="es-ES_tradnl"/>
        </w:rPr>
        <w:t>lessers</w:t>
      </w:r>
      <w:r>
        <w:rPr>
          <w:rFonts w:cs="Courier New" w:ascii="Palatino Linotype" w:hAnsi="Palatino Linotype"/>
          <w:sz w:val="24"/>
          <w:szCs w:val="24"/>
          <w:lang w:val="es-ES_tradnl"/>
        </w:rPr>
        <w: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Gran. Idea. Se apuntaba totalmente a e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hablando de apuntarse, se había trasladado como Dios manda a la habitación de John. En su armario, los pantalones de cuero y las camisetas de ella estaban colgados junto a los de él y las shitkickers estaban alineadas juntas y todos los cuchillos, pistolas y otros juguetitos de ella estaban ahora guardados en el armario a prueba de fuego de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Incluso sus municiones estaban apiladas junt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Resultaba espeluznante lo increíblemente romántico que e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sí que, sí, lo norma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xcepto… bueno, excepto por el hecho de que había quedado reducida a sentarse en esta gran cama, frotándose las manos sobre los pantalones durante la última media hora. John estaba llevando a cabo una sesión en el centro de entrenamiento antes de su ceremonia y ella estaba encantada de que estuviera ocupado en otro siti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quería que la viera así de nervios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que resulta, que además de la fobia a las gilipolleces médicas, había otro fallito en su cableado. La idea de permanecer ante una tonelada de personas y ser el foco de atención durante su emparejamiento la hacía querer vomitar. Sin embargo, suponía que no debería haber sido una gran sorpresa. Después de todo, en su trabajo como asesina, el punto central era pasar inadvertida. Y llevaba mucho siendo una gran introvertida tanto por circunstancias como por carácte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Retrocediendo hacia las almohadas, se reclinó contra la cabecera, cruzó las piernas por los tobillos y echó mano al mando a distancia. El pequeño modelo Sony negro cumplió su cometido con admirable elegancia, encendiendo la pantalla plana y cambiando los canales hasta que parpadearon tan rápido como los latidos de su coraz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No era sólo el hecho de que fuera a haber tantos testigos en su ceremonia y de John. Era porque casarse la hacía pensar en como tendrían que haber sido las cosas si hubiera tenido una vida normal. En noches como esta, muchas hembras iban ataviadas con vestidos largos hechos expresamente para la ocasión y cubiertas con las joyas de la familia. Ansiarían ser entregadas a sus prometidos por sus orgullosos padres y sus madres se suponía que estarían lloriqueando tanto entonces como cuando los votos fueran intercambiados.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al contrario, recorrería el pasillo por sí misma. Vistiendo pantalones de cuero y una camiseta de manga corta, porque esa era toda la ropa que siempre había poseí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Mientras los canales de televisión parpadeaban ante sus ojos, la distancia entre ella misma y la “normalidad” parecía una brecha tan enorme como lo era su propia historia: no habría recuperación del pasado, ni correcciones de los picos y valles de su vida. Todo, desde su sangre mezclada, pasando por la bondadosa pareja que había criado a una pesadilla, hasta todo lo que le había ocurrido desde que había abandonado aquella granja… todo ello estaba escrito en la fría piedra del pasado.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ada cambiar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lo menos sabía que los maravillosos macho y hembra que habían intentado sacarla a flote como si fuera de ellos habían tenido finalmente un bebe de su propia línea de sangre, un hijo que había crecido fuerte y se había emparejado bien, dándoles una nueva genera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odo aquello había hecho que dejarlos fuera mucho más fáci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ero todo lo demás en su vida, excepto por John, no había tenido un final feliz. Dios, quizás esa fuera la causa de sus nervios también. Este asunto del emparejamiento con John era como una revelación, demasiado buena para ser ver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Frunció el ceño y se puso recta. Luego se frotó los oj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podía estar viendo de verdad lo que había en la panta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 era posible… ¿lo e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uchando por encontrar el botón correcto del mando, subió el volumen.</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el fantasma de Rathboone ronda los salones de su mansión de la Guerra Civil. ¿Que secretos aguardan a nuestro equipo de </w:t>
      </w:r>
      <w:r>
        <w:rPr>
          <w:rFonts w:cs="Courier New" w:ascii="Palatino Linotype" w:hAnsi="Palatino Linotype"/>
          <w:i/>
          <w:iCs/>
          <w:sz w:val="24"/>
          <w:szCs w:val="24"/>
          <w:lang w:val="es-ES_tradnl"/>
        </w:rPr>
        <w:t>Investigación Paranormal</w:t>
      </w:r>
      <w:r>
        <w:rPr>
          <w:rFonts w:cs="Courier New" w:ascii="Palatino Linotype" w:hAnsi="Palatino Linotype"/>
          <w:sz w:val="24"/>
          <w:szCs w:val="24"/>
          <w:lang w:val="es-ES_tradnl"/>
        </w:rPr>
        <w:t xml:space="preserve"> mientras tratan de descubri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voz del narrador se desvaneció del audio mientras la cámara se acercaba más y más hacia un retrato de un varón de cabello oscuro y ojos embrujad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uhde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Reconocería aquella cara en cualquier par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evantándose de un salto, se abalanzó hacia la TV… ¿pero cómo iba a ayudarla aquel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cámara retrocedió en una panorámica para mostrar una preciosa sala y luego vistas rápidas de los campos de la casa blanca de una plantación. Estaban hablando de algún tipo de especial en directo… durante el cual iban a intentar sacar de su escondrijo al fantasma de un abolicionista de la Guerra Civil que aún seguía rondando las salas y campos donde una vez había viv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ntonizando con el comentarista otra vez, intentó captar desesperadamente donde estaba localizada la mansión. Quizás podr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las afueras de Charleston, Carolina del Sur. Allí era donde estab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ndando hacia atrás, golpeó la cama con las pantorrillas y se sentó. Su primer pensamiento fue trasladarse allí y ver por sí misma si era su antiguo amante o un fantasma real o solo algún talentoso productor de televisión haciendo mucho ru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ero la lógica anuló el impulso. La última vez que había posado sus ojos en Muhder, él había dejado claro que no quería tener nada que ver con ella. Además, sólo porque hubiera una antigua pintura al óleo que se parecía al macho no quería decir que él estuviera dedicándose a descansar en aquella vieja mansión y jugando a Caspe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unque era un retrato asombroso. Y en realidad aterrorizar humanos haciendo ruidos era justo lo que le ib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rda… Le deseaba lo mejor. Por completo. Y si no estuviera convencida de que sería tan mal recibida como el secreto que debería haberle contado tras haberse liado con él, habría hecho el viaj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hecho era, sin embargo, que algunas veces lo mejor que podías hacer por alguien era permanecer alejado de él. Y ella le había dado su dirección en el Hudson. Él sabía donde encontrar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ios, aún así esperaba que estuviera bi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golpe en la puerta la hizo girar la cab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 —dijo</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Es eso un </w:t>
      </w:r>
      <w:r>
        <w:rPr>
          <w:rFonts w:cs="Courier New" w:ascii="Palatino Linotype" w:hAnsi="Palatino Linotype"/>
          <w:i/>
          <w:sz w:val="24"/>
          <w:szCs w:val="24"/>
          <w:lang w:val="es-ES_tradnl"/>
        </w:rPr>
        <w:t>entra</w:t>
      </w:r>
      <w:r>
        <w:rPr>
          <w:rFonts w:cs="Courier New" w:ascii="Palatino Linotype" w:hAnsi="Palatino Linotype"/>
          <w:sz w:val="24"/>
          <w:szCs w:val="24"/>
          <w:lang w:val="es-ES_tradnl"/>
        </w:rPr>
        <w:t>? —preguntó una profunda voz masculina.</w:t>
      </w:r>
    </w:p>
    <w:p>
      <w:pPr>
        <w:pStyle w:val="Normal"/>
        <w:spacing w:lineRule="auto" w:line="240" w:before="120" w:after="0"/>
        <w:rPr/>
      </w:pPr>
      <w:r>
        <w:rPr>
          <w:rFonts w:cs="Courier New" w:ascii="Palatino Linotype" w:hAnsi="Palatino Linotype"/>
          <w:sz w:val="24"/>
          <w:szCs w:val="24"/>
          <w:lang w:val="es-ES_tradnl"/>
        </w:rPr>
        <w:t xml:space="preserve">Se puso de pie y frunció el ceño, pensando que seguro como el demonio que no sonaba como un </w:t>
      </w:r>
      <w:r>
        <w:rPr>
          <w:rFonts w:cs="Courier New" w:ascii="Palatino Linotype" w:hAnsi="Palatino Linotype"/>
          <w:i/>
          <w:iCs/>
          <w:sz w:val="24"/>
          <w:szCs w:val="24"/>
          <w:lang w:val="es-ES_tradnl"/>
        </w:rPr>
        <w:t>dogg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 no está cerr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La puerta se abrió de par en par para revelar… un baúl… como un baúl ropero. Un baúl ropero Louis Vuitton para ser más exactos. Y asumió que el tipo que lo abrazaba era un Hermano… dadas las shitkickers y los pantalones de cuero que asomaban por debajo. </w:t>
      </w:r>
    </w:p>
    <w:p>
      <w:pPr>
        <w:pStyle w:val="Normal"/>
        <w:spacing w:lineRule="auto" w:line="240" w:before="120" w:after="0"/>
        <w:rPr/>
      </w:pPr>
      <w:r>
        <w:rPr>
          <w:rFonts w:cs="Courier New" w:ascii="Palatino Linotype" w:hAnsi="Palatino Linotype"/>
          <w:sz w:val="24"/>
          <w:szCs w:val="24"/>
          <w:lang w:val="es-ES_tradnl"/>
        </w:rPr>
        <w:t>A menos que Fritz hubiera renunciado al estilo de vida Vanilla</w:t>
      </w:r>
      <w:r>
        <w:rPr>
          <w:rFonts w:cs="Courier New" w:ascii="Palatino Linotype" w:hAnsi="Palatino Linotype"/>
          <w:b/>
          <w:sz w:val="24"/>
          <w:szCs w:val="24"/>
          <w:vertAlign w:val="superscript"/>
          <w:lang w:val="es-ES_tradnl"/>
        </w:rPr>
        <w:t>24</w:t>
      </w:r>
      <w:r>
        <w:rPr>
          <w:rFonts w:cs="Courier New" w:ascii="Palatino Linotype" w:hAnsi="Palatino Linotype"/>
          <w:sz w:val="24"/>
          <w:szCs w:val="24"/>
          <w:lang w:val="es-ES_tradnl"/>
        </w:rPr>
        <w:t xml:space="preserve"> por algo sacado del libro de jugadas de V. Y hubiera ganado unos cincuenta kilos.</w:t>
      </w:r>
    </w:p>
    <w:p>
      <w:pPr>
        <w:pStyle w:val="Normal"/>
        <w:spacing w:lineRule="auto" w:line="240" w:before="120" w:after="0"/>
        <w:rPr/>
      </w:pPr>
      <w:r>
        <w:rPr>
          <w:rFonts w:cs="Courier New" w:ascii="Palatino Linotype" w:hAnsi="Palatino Linotype"/>
          <w:sz w:val="24"/>
          <w:szCs w:val="24"/>
          <w:lang w:val="es-ES_tradnl"/>
        </w:rPr>
        <w:t>El LV bajó lo suficiente como para proporcionarle una clara vista de la cara de Torhmnet. La expresión del Hermano era seria, pero claro, él no era del tipo Sonrisa Profident</w:t>
      </w:r>
      <w:r>
        <w:rPr>
          <w:rFonts w:cs="Courier New" w:ascii="Palatino Linotype" w:hAnsi="Palatino Linotype"/>
          <w:b/>
          <w:sz w:val="24"/>
          <w:szCs w:val="24"/>
          <w:vertAlign w:val="superscript"/>
          <w:lang w:val="es-ES_tradnl"/>
        </w:rPr>
        <w:t>25</w:t>
      </w:r>
      <w:r>
        <w:rPr>
          <w:rFonts w:cs="Courier New" w:ascii="Palatino Linotype" w:hAnsi="Palatino Linotype"/>
          <w:sz w:val="24"/>
          <w:szCs w:val="24"/>
          <w:lang w:val="es-ES_tradnl"/>
        </w:rPr>
        <w:t>. Nunca lo había sido… y dado donde lo había llevado la vida, nunca jamás lo ser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se aclaró la garganta y luego inclinó la cabeza hacia lo que llevaba contra el pech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Te he traído algo. Para tu emparejamiento.</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Um… bueno. John y yo no tenemos lista de regalos en ningún sitio. —Le hizo señas para que entrara—. No es que </w:t>
      </w:r>
      <w:r>
        <w:rPr>
          <w:rFonts w:cs="Courier New" w:ascii="Palatino Linotype" w:hAnsi="Palatino Linotype"/>
          <w:i/>
          <w:sz w:val="24"/>
          <w:szCs w:val="24"/>
          <w:lang w:val="es-ES_tradnl"/>
        </w:rPr>
        <w:t>Crate y Barrel</w:t>
      </w:r>
      <w:r>
        <w:rPr>
          <w:rFonts w:cs="Courier New" w:ascii="Palatino Linotype" w:hAnsi="Palatino Linotype"/>
          <w:b/>
          <w:i/>
          <w:sz w:val="24"/>
          <w:szCs w:val="24"/>
          <w:vertAlign w:val="superscript"/>
          <w:lang w:val="es-ES_tradnl"/>
        </w:rPr>
        <w:t>26</w:t>
      </w:r>
      <w:r>
        <w:rPr>
          <w:rFonts w:cs="Courier New" w:ascii="Palatino Linotype" w:hAnsi="Palatino Linotype"/>
          <w:sz w:val="24"/>
          <w:szCs w:val="24"/>
          <w:lang w:val="es-ES_tradnl"/>
        </w:rPr>
        <w:t xml:space="preserve"> venda armas. Pero graci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El Hermano atravesó el umbral y dejó el baúl. Tenía metro y medio de alto por uno de ancho y parecía ser del tipo que se abría por la mitad.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el silencio que siguió, los ojos de Tohrment se deslizaron sobre su cara y una vez más Xhex tuvo la extraña sensación de que el tipo sabía mucho sobre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se aclaró la gargan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 costumbre para el emparejamiento de una hembra que la familia de la novia le brinde vestiduras para la ceremoni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frunció el ceño de nuevo. Después movió lentamente la cabeza de un lado a ot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Yo no tengo familia. No de verdad.</w:t>
      </w:r>
    </w:p>
    <w:p>
      <w:pPr>
        <w:pStyle w:val="Normal"/>
        <w:spacing w:lineRule="auto" w:line="240" w:before="120" w:after="0"/>
        <w:rPr/>
      </w:pPr>
      <w:r>
        <w:rPr>
          <w:rFonts w:cs="Courier New" w:ascii="Palatino Linotype" w:hAnsi="Palatino Linotype"/>
          <w:sz w:val="24"/>
          <w:szCs w:val="24"/>
          <w:lang w:val="es-ES_tradnl"/>
        </w:rPr>
        <w:t>Dios, aquella seria y conocedora mirada suya estaba dejándola helada… y con un estremecimiento, su lado</w:t>
      </w:r>
      <w:r>
        <w:rPr>
          <w:rFonts w:cs="Courier New" w:ascii="Palatino Linotype" w:hAnsi="Palatino Linotype"/>
          <w:i/>
          <w:iCs/>
          <w:sz w:val="24"/>
          <w:szCs w:val="24"/>
          <w:lang w:val="es-ES_tradnl"/>
        </w:rPr>
        <w:t xml:space="preserve"> symphath</w:t>
      </w:r>
      <w:r>
        <w:rPr>
          <w:rFonts w:cs="Courier New" w:ascii="Palatino Linotype" w:hAnsi="Palatino Linotype"/>
          <w:sz w:val="24"/>
          <w:szCs w:val="24"/>
          <w:lang w:val="es-ES_tradnl"/>
        </w:rPr>
        <w:t xml:space="preserve"> se extendió para ensartarse a través de la rejilla de él, valorando y midien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Vale. Esto no tenía sentido. El resonante dolor, orgullo, tristeza y alegría que él estaba sintiendo… sería razonable sólo si la conociera. Y por lo que ella sabía, eran dos extraños.</w:t>
      </w:r>
    </w:p>
    <w:p>
      <w:pPr>
        <w:pStyle w:val="Normal"/>
        <w:spacing w:lineRule="auto" w:line="240" w:before="120" w:after="0"/>
        <w:rPr/>
      </w:pPr>
      <w:r>
        <w:rPr>
          <w:rFonts w:cs="Courier New" w:ascii="Palatino Linotype" w:hAnsi="Palatino Linotype"/>
          <w:sz w:val="24"/>
          <w:szCs w:val="24"/>
          <w:lang w:val="es-ES_tradnl"/>
        </w:rPr>
        <w:t xml:space="preserve">Para encontrar la respuesta, intentó penetrar en su mente y sus recuerdos… pero él estaba bloqueando el intento de entrar en su mente. En vez de una lectura de sus pensamientos… todo lo que obtuvo fue una escena de </w:t>
      </w:r>
      <w:r>
        <w:rPr>
          <w:rFonts w:cs="Courier New" w:ascii="Palatino Linotype" w:hAnsi="Palatino Linotype"/>
          <w:i/>
          <w:iCs/>
          <w:sz w:val="24"/>
          <w:szCs w:val="24"/>
          <w:lang w:val="es-ES_tradnl"/>
        </w:rPr>
        <w:t>Godzilla contra Moth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uien eres tú para mi? —susurró Xhex.</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Hermano señaló con la cabeza hacia el baú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Te he traído… algo que poner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ueno, sí, pero el por qué es lo que más me interesa. —Vale, aquello sonaba ingrato, pero los modales nunca habían sido su fuerte—. ¿Por que ibas a molestar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Las razones concretas no son relevantes, pero son bastante buenas. —Lectura: No iba a entrar en el tema—. ¿Me dejarías mostrárte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rmalmente, esto sería un no-voy para ella a muchos niveles, pero este no era un día normal ni ella estaba en un estado de ánimo normal. Y tenía la extraña sensación… de que él la estaba protegiendo con su bloqueo mental. Protegiéndola de una serie de hechos que temía le heriría el coraz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Vale. De acuerdo. —Cruzó los brazos sobre el pecho, sintiéndose incomoda—. Ábre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s rodillas del Hermano crujieron cuando se arrodilló ante el baúl y sacó una llave de latón del bolsillo trasero. Sonó un chasquido y luego él soltó los pestillos de arriba y abajo y se colocó detrás del baú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ero no lo abrió. En lugar de eso, sus dedos recorrieron el baúl con reverencia… y su rejilla emocional casi se colapsó por el dolor que estaba sintien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reocupada por su salud mental y el sufrimiento que lo atravesaba, ella levantó una mano para detener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pera. ¿Estás seguro de que quie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abrió el baúl, empujando las dos mitad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etros de satén rojo… metros de satén de un profundo rojo sangre se derramaron de los confines del LV, cayendo sobre la alfomb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ra un auténtico vestido de emparejamiento. La clase de vestido que pasaba de hembra a hembra. La clase de vestido que te robaba la respiración incluso si no eras una chica hiper-mega-femenin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ojos de Xhex saltaron al Hermano. Él no estaba mirando lo que había traído para ella. Su mirada estaba fija en la pared de la habitación, su expresión era de tolerancia, como si lo que estaba haciendo lo estuviera matando.</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Por qué me traes esto? —susurró ella, reconociéndolo por lo que tenía que ser. Sabía poco del hermano, pero era bien consciente de que su </w:t>
      </w:r>
      <w:r>
        <w:rPr>
          <w:rFonts w:cs="Courier New" w:ascii="Palatino Linotype" w:hAnsi="Palatino Linotype"/>
          <w:i/>
          <w:iCs/>
          <w:sz w:val="24"/>
          <w:szCs w:val="24"/>
          <w:lang w:val="es-ES_tradnl"/>
        </w:rPr>
        <w:t xml:space="preserve">shellan </w:t>
      </w:r>
      <w:r>
        <w:rPr>
          <w:rFonts w:cs="Courier New" w:ascii="Palatino Linotype" w:hAnsi="Palatino Linotype"/>
          <w:sz w:val="24"/>
          <w:szCs w:val="24"/>
          <w:lang w:val="es-ES_tradnl"/>
        </w:rPr>
        <w:t>había sido tiroteada por el enemigo. Y esto tenía que ser el vestido de emparejamiento de Wellesandra—. Esto es una agonía para t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Porque una hembra debería tener un vestido adecuado para recorrer… el…—Tuvo que aclararse la garganta una vez más—. Este vestido fue llevado la última vez por la hermana de John el día de su emparejamiento con el rey.</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entornó los oj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De manera que esto es de parte de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i —dijo él con asper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ás mintiendo… quiero decir sin faltar al respeto, pero no me estás diciendo la verdad. —Echó un vistazo a todo aquel rojo satén—. Es increíblemente hermoso. Pero simplemente no puedo entender por qué apareces aquí justo ahora, esta noche y te ofreces a dejar que lo lleve… porque tus emociones son muy personales en este momento y lugar y ni siquiera puedes mirar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omo dije mis razones son privadas. Pero sería… un honor que lo llevaras en tu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Por qué es tan importante para t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a voz femenina los interrumpi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Porque él estaba allí en el mismo principi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giró en redondo. En el quicio de la puerta, de pie entre las jambas, había una figura negra encapuchada y su primer pensamiento fue que era la Virgen Escriba… sólo que no había luz brillando bajo las rop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Su segunda idea fue que la rejilla de esta mujer… era un calco de la de la propia Xhex.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Hasta el punto de que era idéntic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figura cojeó hacia delante y Xhex se encontró retrocediendo y tropezando con algo. Mientras se caía, intentó equilibrarse con la cama y falló, aterrizando en el suelo de cu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s rejillas eran absolutamente idénticas, no en términos de emociones, sino en la construcción en sí misma. Idénticas… como debían ser las de madre e hij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hembra se llevó las manos a la capucha y lentamente levantó aquello que le cubría la c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Jesús… </w:t>
      </w:r>
      <w:r>
        <w:rPr>
          <w:rFonts w:cs="Courier New" w:ascii="Palatino Linotype" w:hAnsi="Palatino Linotype"/>
          <w:i/>
          <w:iCs/>
          <w:sz w:val="24"/>
          <w:szCs w:val="24"/>
          <w:lang w:val="es-ES_tradnl"/>
        </w:rPr>
        <w:t>Cris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exclamación llegó de Tohrment y el chasquido de su voz desplazó los ojos gris acerado de la hembra hacia él. Ella le hizo una reverencia len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Tohrment… hijo de Hharm. Uno de mis salvado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fue vagamente consciente de que el Hermano se abrazaba al baúl, como si sus rodillas hubieran decidido tomarse unas vacaciones por su cuenta. Pero lo que la preocupaba de verdad eran las facciones que habían sido reveladas. Eran tan parecidas a las suyas, mas redondeadas, cierto… más delicadas, sí… pero la estructura ósea era la mism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adre… —jadeó Xhex.</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los ojos de la hembra volvieron atrás, realizaron la misma rutina de buscar-y-memorizar sobre la cara de Xhex.</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n verdad… eres hermos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se tocó la meji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óm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voz de Tohrment estaba llena de sorpresa cuando exigió.</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i… ¿</w:t>
      </w:r>
      <w:r>
        <w:rPr>
          <w:rFonts w:cs="Courier New" w:ascii="Palatino Linotype" w:hAnsi="Palatino Linotype"/>
          <w:i/>
          <w:iCs/>
          <w:sz w:val="24"/>
          <w:szCs w:val="24"/>
          <w:lang w:val="es-ES_tradnl"/>
        </w:rPr>
        <w:t>cómo</w:t>
      </w:r>
      <w:r>
        <w:rPr>
          <w:rFonts w:cs="Courier New" w:ascii="Palatino Linotype" w:hAnsi="Palatino Linotype"/>
          <w:sz w:val="24"/>
          <w:szCs w:val="24"/>
          <w:lang w:val="es-ES_tradnl"/>
        </w:rPr>
        <w: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hembra avanzó un poco más con aquella cojera… y Xhex quiso saber quién o qué le había hecho daño. Aunque nada de esto tenía sentido… le habían dicho que su auténtica madre había muerto dándola a luz, por dios… no quería que ningún daño o siquiera tristeza le aconteciera jamás a esta adorable criatura de la túni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La noche de tu nacimiento, hija mía, yo… yo fallecí. Pero cuando intenté entrar en el Fade, no se me permitió el paso. La Virgen Escriba, sin embargo, en toda su gracia, me permitió recluirme en el Otro Lado y allí he permanecido hasta ahora, sirviendo a las Elegidas como penitencia por mi… muerte. Todavía estoy al servicio de una Elegida y he venido aquí, a este lado, para ocuparme de ella. Pero… en realidad, he llegado hasta este plano para verte finalmente en persona. Te he observado largo tiempo y rezado por ti desde el Santuario… y ahora que te veo, descubro… soy bien consciente de lo mucho que tienes que considerar y debes querer explicaciones y estar enojada por… Pero si pudieras abrirme tu corazón, me gustaría forjar… un cariño. Puedo entender que es demasiado poco, demasiado tard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Xhex parpadeó. Por patética que eso la hiciera, fue todo lo que pudo hacer… aparte de absorber el increíble pesar de la hembr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l final, en un intento de entender algo, lo que fuera, intentó penetrar en la mente de la figura embozada que tenía ante ella, pero no pudo llegar muy lejos. Algunos pensamientos vagos o recuerdos, como los de Tohrment, estaban bloqueados a su percepción. Tenía el contexto emocional, pero ningún detall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abía, sin embargo, que la hembra decía la ver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aunque había habido muchas veces en que se había sentido abandonada por quien la había dado a luz, no era estúpida. Las circunstancias de su concepción, dado quien había sido su padre, no podían haber sido felic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ás bien horrend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siempre había sentido que debía haber sido una maldición para la madre que la había dado a luz y ¿ahora que se encontraba con ella cara a cara? No sentía acritud hacía la inmóvil y tensa figura frente a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se puso de pie y mientras se levantaba sintió la absoluta desesperación e incredulidad de Tohrment y probó de aquello por sí misma. Pero no daría la espalda a esta oportunidad… al regalo que el destino le había ofrecido la noche de su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aminó lentamente sobre la alfombra. Mientras se acercaba a su madre, notó que la otra hembra era mucho más pequeña que ella y más bajita de estatura y más tímida por natural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ual es tu nombre? —preguntó Xhex con voz ro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Yo soy…No’One —fue la respuesta—. Soy No’On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 agudo silbido hizo girar todas las cabezas hacia la puerta. John estaba de pie justo dentro de la habitación, con su hermana la reina a su lado y en la mano una pequeña bolsa roja con MARCUS REINHARDT, JOYEROS. EST 1893 impreso sobre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ba claro que no había salido a un entrenamiento. Había ido con Beth al mundo humano… a por un anillo de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recorrió la asamblea con la mirada y vio el cuadro que formaban: Tohrment con el baúl LV, John y Beth en el umbral. No’One cerca de la cam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Recordaría este momento todos los días de su vida. Y aunque había más preguntas que respuestas en su cabeza, encontró en su propia alma la fuerza para poner palabras a la muda pregunta de John sobre quien era su misteriosa huéspe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en realidad, fue por él que fue capaz de dar respuesta a todo: Siempre mirar hacia delante. Había mucho en el pasado que era mejor dejar en los anales de la historia. Aquí en esta habitación, con esta gente, tenía que mirar hacia el futur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clarándose la garganta, dijo en voz alta y cl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John… esta es mi madre. Y me acompañará en nuestro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pareció completamente desconcertado… pero reaccionó con rapidez. Como un perfecto caballero. Se aproximó a No’One y le hizo una reverencia. Después habló por signos, que Xhex tradujo con voz ro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Dice que agradece tu presencia en esta noche y que serás siempre bienvenida a nuestra cas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o’One se cubrió la cara con las manos, evidentemente superada por la emo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Gra…cias. Graci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no era de abrazar, pero era condenadamente buena sujetando gente y agarró el brazo terriblemente delgado de su madre para que la pobre no se estrellara contra la alfomb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á bien —le dijo a John, quien obviamente estaba alucinado por si había podido molestar a la hembra—. Espera… no mires hacia allí, no puedes ver mi vestido.</w:t>
      </w:r>
    </w:p>
    <w:p>
      <w:pPr>
        <w:pStyle w:val="Normal"/>
        <w:spacing w:lineRule="auto" w:line="240" w:before="120" w:after="0"/>
        <w:rPr/>
      </w:pPr>
      <w:r>
        <w:rPr>
          <w:rFonts w:cs="Courier New" w:ascii="Palatino Linotype" w:hAnsi="Palatino Linotype"/>
          <w:sz w:val="24"/>
          <w:szCs w:val="24"/>
          <w:lang w:val="es-ES_tradnl"/>
        </w:rPr>
        <w:t xml:space="preserve">John se quedó congelado con los ojos medio vueltos hacia la otra parte de la habitación. </w:t>
      </w:r>
      <w:r>
        <w:rPr>
          <w:rFonts w:cs="Courier New" w:ascii="Palatino Linotype" w:hAnsi="Palatino Linotype"/>
          <w:i/>
          <w:iCs/>
          <w:sz w:val="24"/>
          <w:szCs w:val="24"/>
          <w:lang w:val="es-ES_tradnl"/>
        </w:rPr>
        <w:t>Vestido</w:t>
      </w:r>
      <w:r>
        <w:rPr>
          <w:rFonts w:cs="Courier New" w:ascii="Palatino Linotype" w:hAnsi="Palatino Linotype"/>
          <w:sz w:val="24"/>
          <w:szCs w:val="24"/>
          <w:lang w:val="es-ES_tradnl"/>
        </w:rPr>
        <w:t>, vocaliz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í, difícil saber qué era más sorprendente: su madre apareciendo por primera vez en trescientos años. O el hecho de que, sí, al parecer iba a embutir su culo en un vestido de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Nunca sabes adonde te va a llevar la vida, ¿ver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algunas veces, las sorpresas no eran malas, en absolu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a…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os… un vest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res… su madr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 noche era una buena noche, una muy buena noche, de hech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Bueno, nos veremos en el vestíbulo —dijo Xhex, señalando con la cabeza y encerrando el vestido en el baúl—. He de vestirme… no quiero llegar tarde a mi propio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Mientras empujaba el baúl fuera de la habitación, rechazando la ayuda de los machos, les pidió a No’one y a Beth que fueran con ella. Después de todo, ya que se trataba de su madre y la hermana de John, todas tenían que empezar a conocerse… y que mejor manera que dejarla a bien y apropiadamente vestida para su futuro </w:t>
      </w:r>
      <w:r>
        <w:rPr>
          <w:rFonts w:cs="Courier New" w:ascii="Palatino Linotype" w:hAnsi="Palatino Linotype"/>
          <w:i/>
          <w:iCs/>
          <w:sz w:val="24"/>
          <w:szCs w:val="24"/>
          <w:lang w:val="es-ES_tradnl"/>
        </w:rPr>
        <w:t>hellr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ara su macho de val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ara el amor de su vi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 noche era en realidad lo mejor que nunca le había pasado.</w:t>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6" name="Image7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a:hlinkClick r:id="rId164"/>
                    </pic:cNvPr>
                    <pic:cNvPicPr>
                      <a:picLocks noChangeAspect="1" noChangeArrowheads="1"/>
                    </pic:cNvPicPr>
                  </pic:nvPicPr>
                  <pic:blipFill>
                    <a:blip r:embed="rId163"/>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pPr>
      <w:bookmarkStart w:id="79" w:name="__RefHeading___Toc262855945"/>
      <w:bookmarkEnd w:id="79"/>
      <w:r>
        <w:rPr/>
        <w:t>Capítulo 74</w:t>
      </w:r>
    </w:p>
    <w:p>
      <w:pPr>
        <w:pStyle w:val="Normal"/>
        <w:spacing w:lineRule="auto" w:line="240" w:before="120" w:after="0"/>
        <w:rPr/>
      </w:pPr>
      <w:r>
        <w:rPr>
          <w:rFonts w:cs="Courier New" w:ascii="Palatino Linotype" w:hAnsi="Palatino Linotype"/>
          <w:sz w:val="40"/>
          <w:szCs w:val="40"/>
          <w:lang w:val="es-ES_tradnl"/>
        </w:rPr>
        <w:t>J</w:t>
      </w:r>
      <w:r>
        <w:rPr>
          <w:rFonts w:cs="Courier New" w:ascii="Palatino Linotype" w:hAnsi="Palatino Linotype"/>
          <w:sz w:val="24"/>
          <w:szCs w:val="24"/>
          <w:lang w:val="es-ES_tradnl"/>
        </w:rPr>
        <w:t xml:space="preserve">ohn Matthew se obligó a permanecer a un lado y observar como su </w:t>
      </w:r>
      <w:r>
        <w:rPr>
          <w:rFonts w:cs="Courier New" w:ascii="Palatino Linotype" w:hAnsi="Palatino Linotype"/>
          <w:i/>
          <w:sz w:val="24"/>
          <w:szCs w:val="24"/>
          <w:lang w:val="es-ES_tradnl"/>
        </w:rPr>
        <w:t>shellan</w:t>
      </w:r>
      <w:r>
        <w:rPr>
          <w:rFonts w:cs="Courier New" w:ascii="Palatino Linotype" w:hAnsi="Palatino Linotype"/>
          <w:sz w:val="24"/>
          <w:szCs w:val="24"/>
          <w:lang w:val="es-ES_tradnl"/>
        </w:rPr>
        <w:t xml:space="preserve"> llevaba un baúl del tamaño de un Chevy pasillo abajo con su hermana... ¿y la madre de e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ba emocionado por lo de las dos últimas mujeres, no tanto por el anticuado peso muerto. Pero era demasiado listo para hacerse el He-man con sus músculos. Si Xhex necesitara su ayuda, se la pediría.</w:t>
      </w:r>
    </w:p>
    <w:p>
      <w:pPr>
        <w:pStyle w:val="Normal"/>
        <w:spacing w:lineRule="auto" w:line="240" w:before="120" w:after="0"/>
        <w:rPr>
          <w:rFonts w:ascii="Palatino Linotype" w:hAnsi="Palatino Linotype"/>
          <w:sz w:val="24"/>
          <w:szCs w:val="24"/>
          <w:lang w:val="es-ES_tradnl"/>
        </w:rPr>
      </w:pPr>
      <w:r>
        <w:rPr>
          <w:rFonts w:eastAsia="Palatino Linotype" w:cs="Palatino Linotype" w:ascii="Palatino Linotype" w:hAnsi="Palatino Linotype"/>
          <w:sz w:val="24"/>
          <w:szCs w:val="24"/>
          <w:lang w:val="es-ES_tradnl"/>
        </w:rPr>
        <w:t xml:space="preserve"> </w:t>
      </w:r>
      <w:r>
        <w:rPr>
          <w:rFonts w:cs="Courier New" w:ascii="Palatino Linotype" w:hAnsi="Palatino Linotype"/>
          <w:sz w:val="24"/>
          <w:szCs w:val="24"/>
          <w:lang w:val="es-ES_tradnl"/>
        </w:rPr>
        <w:t>Y por lo que se sabía, Xhex era lo bastante fuerte para hacerlo todo por sí misma. Además, en realidad... era excitante... no iba a negar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Has conseguido algún trapo que ponerte? —le preguntó Tohrment con brusque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John echó una ojeada al tipo, quedó claro que el Hermano acababa de ser golpeado justo en el corazón. Se tambaleaba absolutamente sobre sus shitkickers. Sólo que, a tenor de las duras líneas de sus cejas y mandíbula, no iba a entrar en materia al respecto.</w:t>
      </w:r>
    </w:p>
    <w:p>
      <w:pPr>
        <w:pStyle w:val="Normal"/>
        <w:spacing w:lineRule="auto" w:line="240" w:before="120" w:after="0"/>
        <w:rPr/>
      </w:pPr>
      <w:r>
        <w:rPr>
          <w:rFonts w:cs="Courier New" w:ascii="Palatino Linotype" w:hAnsi="Palatino Linotype"/>
          <w:i/>
          <w:sz w:val="24"/>
          <w:szCs w:val="24"/>
          <w:lang w:val="es-ES_tradnl"/>
        </w:rPr>
        <w:t>Ah...No sé que voy a ponerme</w:t>
      </w:r>
      <w:r>
        <w:rPr>
          <w:rFonts w:cs="Courier New" w:ascii="Palatino Linotype" w:hAnsi="Palatino Linotype"/>
          <w:sz w:val="24"/>
          <w:szCs w:val="24"/>
          <w:lang w:val="es-ES_tradnl"/>
        </w:rPr>
        <w:t xml:space="preserve">, gesticuló John, </w:t>
      </w:r>
      <w:r>
        <w:rPr>
          <w:rFonts w:cs="Courier New" w:ascii="Palatino Linotype" w:hAnsi="Palatino Linotype"/>
          <w:i/>
          <w:sz w:val="24"/>
          <w:szCs w:val="24"/>
          <w:lang w:val="es-ES_tradnl"/>
        </w:rPr>
        <w:t>¿Un smoking?</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No, tengo exactamente lo que necesitas. Aguan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am... la puerta se cerr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miró alrededor de su habitación y cuando vio el armario, aquella sonrisa de payaso que parecía llevar todo el tiempo volvió. Acercándose, puso la pequeña bolsa roja que había traído de la joyería sobre el escritorio y se detuvo para admirar el despliegue de su convivencia en parej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h, tío… ella se había trasladado. Realmente se había trasladado. Las ropas de ella y las suyas propias estaban colgadas junt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irando la mano, tocó los pantalones y camisetas de Xhex y sus pistoleras... y sintió un arrebato de orgullo y felicidad debilitarlo un poco. Ella iba a luchar en la guerra. Lado a lado con él y con los Hermanos. Las Viejas Leyes lo prohibían expresamente, pero el Rey Ciego ya había demostrado no ser esclavo de las antiguas costumbres... y Xhex ya había probado que podía manejarse más que bien en el campo de batall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se encaminó a la cama y se sentó. No estaba seguro de cómo sentirse respecto a que ella estuviera ahí fuera, en la noche, con los asesinos.</w:t>
      </w:r>
    </w:p>
    <w:p>
      <w:pPr>
        <w:pStyle w:val="Normal"/>
        <w:spacing w:lineRule="auto" w:line="240" w:before="120" w:after="0"/>
        <w:rPr/>
      </w:pPr>
      <w:r>
        <w:rPr>
          <w:rFonts w:cs="Courier New" w:ascii="Palatino Linotype" w:hAnsi="Palatino Linotype"/>
          <w:sz w:val="24"/>
          <w:szCs w:val="24"/>
          <w:lang w:val="es-ES_tradnl"/>
        </w:rPr>
        <w:t xml:space="preserve">De acuerdo. A la mierda. Sabía </w:t>
      </w:r>
      <w:r>
        <w:rPr>
          <w:rFonts w:cs="Courier New" w:ascii="Palatino Linotype" w:hAnsi="Palatino Linotype"/>
          <w:i/>
          <w:sz w:val="24"/>
          <w:szCs w:val="24"/>
          <w:lang w:val="es-ES_tradnl"/>
        </w:rPr>
        <w:t xml:space="preserve">exactamente </w:t>
      </w:r>
      <w:r>
        <w:rPr>
          <w:rFonts w:cs="Courier New" w:ascii="Palatino Linotype" w:hAnsi="Palatino Linotype"/>
          <w:sz w:val="24"/>
          <w:szCs w:val="24"/>
          <w:lang w:val="es-ES_tradnl"/>
        </w:rPr>
        <w:t>como se sentía al respec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in embargo, no iba a decirle que no saliera. Ella era quien era y él iba a emparejarse con una luchado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sí eran las cos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s ojos se desplazaron hasta la mesilla de noche, inclinándose sobre ella, abrió el cajón superior y sacó el diario de su padre. Deslizando la mano sobre el suave cuero, sintió la historia salir de lo intelectual y entrar en lo actual. Mucho, mucho antes otras manos habían sostenido este libro y escrito en sus páginas... y después a través de una serie de accidentes y suerte el diario había llegado a través de las noches y días hasta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alguna razón, en esta tarde, su lazo con su padre Darius parecía lo bastante fuerte para traspasar el brumoso éter del tiempo y unirlos a los dos, fundiéndolos hasta...Dios, casi parecía que fueran la misma person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que sabía que su padre se hubiera sentido emocionado con esto. Lo sabía tan seguro como si el tipo estuviera sentado junto a él en esta cama.</w:t>
      </w:r>
    </w:p>
    <w:p>
      <w:pPr>
        <w:pStyle w:val="Normal"/>
        <w:spacing w:lineRule="auto" w:line="240" w:before="120" w:after="0"/>
        <w:rPr/>
      </w:pPr>
      <w:r>
        <w:rPr>
          <w:rFonts w:cs="Courier New" w:ascii="Palatino Linotype" w:hAnsi="Palatino Linotype"/>
          <w:sz w:val="24"/>
          <w:szCs w:val="24"/>
          <w:lang w:val="es-ES_tradnl"/>
        </w:rPr>
        <w:t>Darius había querido que él y Xhex terminaran juntos. ¿Por qué? ¿Quién lo sabría...? pero aquello era una verdad tan real como los votos que pronto estaría toman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se estiró hacia el cajón otra vez y esta vez, sacó la antigua caji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Abriendo la tapa, miró fijamente el pesado anillo de sello de oro. El maldito era  enorme y del tamaño adecuado para la mano de un guerrero, su superficie brillaba a través del delicado trabajo de grabado que cubría la cara superior y los lateral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cajaba perfectamente en el índice de su mano derech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de repente decidió que no iba a quitárselo ni siquiera cuando luch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Él lo habría aprob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os ojos de John se alzaron deprisa. Tohr había vuelto y traía un manojo de seda negra con él... al igual que a Lassiter. De pie detrás del tipo, la luz del ángel caído se derramaba en todas direcciones, como si un amanecer tuviera lugar en el pasillo.</w:t>
      </w:r>
    </w:p>
    <w:p>
      <w:pPr>
        <w:pStyle w:val="Normal"/>
        <w:spacing w:lineRule="auto" w:line="240" w:before="120" w:after="0"/>
        <w:rPr/>
      </w:pPr>
      <w:r>
        <w:rPr>
          <w:rFonts w:cs="Courier New" w:ascii="Palatino Linotype" w:hAnsi="Palatino Linotype"/>
          <w:i/>
          <w:sz w:val="24"/>
          <w:szCs w:val="24"/>
          <w:lang w:val="es-ES_tradnl"/>
        </w:rPr>
        <w:t>Sabes, por alguna razón, creo que estás en lo cierto</w:t>
      </w:r>
      <w:r>
        <w:rPr>
          <w:rFonts w:cs="Courier New" w:ascii="Palatino Linotype" w:hAnsi="Palatino Linotype"/>
          <w:sz w:val="24"/>
          <w:szCs w:val="24"/>
          <w:lang w:val="es-ES_tradnl"/>
        </w:rPr>
        <w:t>, gesticuló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é que estoy en lo cierto —El Hermano se aproximó y se sentó en la cama—. Él la conocía.</w:t>
      </w:r>
    </w:p>
    <w:p>
      <w:pPr>
        <w:pStyle w:val="Normal"/>
        <w:spacing w:lineRule="auto" w:line="240" w:before="120" w:after="0"/>
        <w:rPr>
          <w:rFonts w:ascii="Palatino Linotype" w:hAnsi="Palatino Linotype" w:cs="Courier New"/>
          <w:i/>
          <w:i/>
          <w:sz w:val="24"/>
          <w:szCs w:val="24"/>
          <w:lang w:val="es-ES_tradnl"/>
        </w:rPr>
      </w:pPr>
      <w:r>
        <w:rPr>
          <w:rFonts w:cs="Courier New" w:ascii="Palatino Linotype" w:hAnsi="Palatino Linotype"/>
          <w:i/>
          <w:sz w:val="24"/>
          <w:szCs w:val="24"/>
          <w:lang w:val="es-ES_tradnl"/>
        </w:rPr>
        <w:t>¿Quie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Él conocía a Xhex. Estaba allí cuando ella nació, cuando su madre... —Hubo una larga pausa, como si a Tohr le hubieran revuelto el cerebro y el chapoteo todavía no se hubiera asentado—. Cuando su madre murió, él llevo a Xhex hasta la familia que la cuidó. Amaba a esa pequeña... y también yo. Razón por la cual la llamó Xhexania. La vigilaba desde lej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ataque epiléptico comenzó tan de repente que John no tuvo tiempo de intentar luchar contra él… en un momento estaba sentado erguido escuchando a Tohr, el siguiente estaba tumbado sobre el suelo bailando el consabido bugui-bugu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sus sinapsis terminaron con el golpeteo-traqueteo-estallido y se le quedaron las piernas flojas, su respiración se arrastró dentro y fuera de su boca. Para su alivio, Tohr estaba justo encima de él, agachado a su l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omo te va? —le preguntó el tipo con firm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se apoyo en el suelo y se sentó erguido. Frotándose la cara, estuvo encantado de descubrir que su vida aún funcionaba. Nunca pensó que estaría encantado de conseguir una imagen clara de la jeta de Lassiter.</w:t>
      </w:r>
    </w:p>
    <w:p>
      <w:pPr>
        <w:pStyle w:val="Normal"/>
        <w:spacing w:lineRule="auto" w:line="240" w:before="120" w:after="0"/>
        <w:rPr/>
      </w:pPr>
      <w:r>
        <w:rPr>
          <w:rFonts w:cs="Courier New" w:ascii="Palatino Linotype" w:hAnsi="Palatino Linotype"/>
          <w:sz w:val="24"/>
          <w:szCs w:val="24"/>
          <w:lang w:val="es-ES_tradnl"/>
        </w:rPr>
        <w:t xml:space="preserve">Luchando por controlar sus manos, se las arregló para gesticular. </w:t>
      </w:r>
      <w:r>
        <w:rPr>
          <w:rFonts w:cs="Courier New" w:ascii="Palatino Linotype" w:hAnsi="Palatino Linotype"/>
          <w:i/>
          <w:sz w:val="24"/>
          <w:szCs w:val="24"/>
          <w:lang w:val="es-ES_tradnl"/>
        </w:rPr>
        <w:t>Me siento como si me hubiera pasado por una batido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ángel caído asintió con grave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Y lo pareces, ademá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ohr lanzó al tipo una mirada feroz, luego se volvió a centrar en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No le hagas caso, está cieg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No lo estoy.</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n otro minuto y medio, lo vas a estar. —Tohr tiró del brazo de John y lo arrastró hasta la cama—. ¿Quieres beber alg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O quizás un nuevo cerebro? —ofreció Lassite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ohr se lade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Como servicio público, lo dejaré mudo también, ¿de acuerdo?</w:t>
      </w:r>
    </w:p>
    <w:p>
      <w:pPr>
        <w:pStyle w:val="Normal"/>
        <w:spacing w:lineRule="auto" w:line="240" w:before="120" w:after="0"/>
        <w:rPr>
          <w:rFonts w:ascii="Palatino Linotype" w:hAnsi="Palatino Linotype" w:cs="Courier New"/>
          <w:i/>
          <w:i/>
          <w:sz w:val="24"/>
          <w:szCs w:val="24"/>
          <w:lang w:val="es-ES_tradnl"/>
        </w:rPr>
      </w:pPr>
      <w:r>
        <w:rPr>
          <w:rFonts w:cs="Courier New" w:ascii="Palatino Linotype" w:hAnsi="Palatino Linotype"/>
          <w:i/>
          <w:sz w:val="24"/>
          <w:szCs w:val="24"/>
          <w:lang w:val="es-ES_tradnl"/>
        </w:rPr>
        <w:t>Eres todo un filántropo.</w:t>
      </w:r>
    </w:p>
    <w:p>
      <w:pPr>
        <w:pStyle w:val="Normal"/>
        <w:spacing w:lineRule="auto" w:line="240" w:before="120" w:after="0"/>
        <w:rPr/>
      </w:pPr>
      <w:r>
        <w:rPr>
          <w:rFonts w:cs="Courier New" w:ascii="Palatino Linotype" w:hAnsi="Palatino Linotype"/>
          <w:sz w:val="24"/>
          <w:szCs w:val="24"/>
          <w:lang w:val="es-ES_tradnl"/>
        </w:rPr>
        <w:t xml:space="preserve">Hubo una larga pausa y luego John gesticuló. </w:t>
      </w:r>
      <w:r>
        <w:rPr>
          <w:rFonts w:cs="Courier New" w:ascii="Palatino Linotype" w:hAnsi="Palatino Linotype"/>
          <w:i/>
          <w:sz w:val="24"/>
          <w:szCs w:val="24"/>
          <w:lang w:val="es-ES_tradnl"/>
        </w:rPr>
        <w:t>¿Mi padre la conocí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w:t>
      </w:r>
    </w:p>
    <w:p>
      <w:pPr>
        <w:pStyle w:val="Normal"/>
        <w:spacing w:lineRule="auto" w:line="240" w:before="120" w:after="0"/>
        <w:rPr>
          <w:rFonts w:ascii="Palatino Linotype" w:hAnsi="Palatino Linotype" w:cs="Courier New"/>
          <w:i/>
          <w:i/>
          <w:sz w:val="24"/>
          <w:szCs w:val="24"/>
          <w:lang w:val="es-ES_tradnl"/>
        </w:rPr>
      </w:pPr>
      <w:r>
        <w:rPr>
          <w:rFonts w:cs="Courier New" w:ascii="Palatino Linotype" w:hAnsi="Palatino Linotype"/>
          <w:i/>
          <w:sz w:val="24"/>
          <w:szCs w:val="24"/>
          <w:lang w:val="es-ES_tradnl"/>
        </w:rPr>
        <w:t>Tu también, ¿verdad?</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el silencio que siguió, John decidió que algunas cosas era mejor simplemente dejarlas a su definición. Y esta era una de ellas, dada la tensa expresión del herman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oy encantado de que lleves ese anillo —dijo Tohr con brusquedad mientras se ponía de pie—. Especialmente en una noche como es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John miró al pedazo de oro de su dedo. Se sentía tan bien. Como si lo hubiera llevado desde hacía años. </w:t>
      </w:r>
    </w:p>
    <w:p>
      <w:pPr>
        <w:pStyle w:val="Normal"/>
        <w:spacing w:lineRule="auto" w:line="240" w:before="120" w:after="0"/>
        <w:rPr/>
      </w:pPr>
      <w:r>
        <w:rPr>
          <w:rFonts w:cs="Courier New" w:ascii="Palatino Linotype" w:hAnsi="Palatino Linotype"/>
          <w:i/>
          <w:sz w:val="24"/>
          <w:szCs w:val="24"/>
          <w:lang w:val="es-ES_tradnl"/>
        </w:rPr>
        <w:t>Yo también</w:t>
      </w:r>
      <w:r>
        <w:rPr>
          <w:rFonts w:cs="Courier New" w:ascii="Palatino Linotype" w:hAnsi="Palatino Linotype"/>
          <w:sz w:val="24"/>
          <w:szCs w:val="24"/>
          <w:lang w:val="es-ES_tradnl"/>
        </w:rPr>
        <w:t>, gesticul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Ahora, si me perdonáis, voy a vestirm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John levantó la mirada, volvió a un momento mucho tiempo atrás cuando él había respondido a la puerta de su estudio de mierda y apuntado una pistola arriba, arriba, más arriba, hasta la cara del tip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ahora Tohr le había traído sus ropas ceremoniales de emparejamien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Hermano sonrió un poc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Desearía que tu padre estuviera aquí para ver es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John frunció el ceño y giró aquel sello en el dedo, pensando en cuanto le debía al macho. Luego se levantó rápidamente, se puso de pie de un salto... y abrazó fuerte al Hermano. Tohr pareció momentáneamente sorprendido pero luego los fuertes brazos respondieron. Cuando John se echó atrás, miró directamente a aquellos ojos. </w:t>
      </w:r>
    </w:p>
    <w:p>
      <w:pPr>
        <w:pStyle w:val="Normal"/>
        <w:spacing w:lineRule="auto" w:line="240" w:before="120" w:after="0"/>
        <w:rPr/>
      </w:pPr>
      <w:r>
        <w:rPr>
          <w:rFonts w:cs="Courier New" w:ascii="Palatino Linotype" w:hAnsi="Palatino Linotype"/>
          <w:i/>
          <w:sz w:val="24"/>
          <w:szCs w:val="24"/>
          <w:lang w:val="es-ES_tradnl"/>
        </w:rPr>
        <w:t>Él está aquí</w:t>
      </w:r>
      <w:r>
        <w:rPr>
          <w:rFonts w:cs="Courier New" w:ascii="Palatino Linotype" w:hAnsi="Palatino Linotype"/>
          <w:sz w:val="24"/>
          <w:szCs w:val="24"/>
          <w:lang w:val="es-ES_tradnl"/>
        </w:rPr>
        <w:t xml:space="preserve">. </w:t>
      </w:r>
      <w:r>
        <w:rPr>
          <w:rFonts w:cs="Courier New" w:ascii="Palatino Linotype" w:hAnsi="Palatino Linotype"/>
          <w:i/>
          <w:sz w:val="24"/>
          <w:szCs w:val="24"/>
          <w:lang w:val="es-ES_tradnl"/>
        </w:rPr>
        <w:t>Mi padre está justo aquí conmigo.</w:t>
      </w:r>
    </w:p>
    <w:p>
      <w:pPr>
        <w:pStyle w:val="Normal"/>
        <w:spacing w:lineRule="auto" w:line="240" w:before="120" w:after="0"/>
        <w:jc w:val="center"/>
        <w:rPr/>
      </w:pPr>
      <w:r>
        <w:rPr>
          <w:rFonts w:cs="Courier New" w:ascii="Palatino Linotype" w:hAnsi="Palatino Linotype"/>
          <w:b/>
          <w:sz w:val="32"/>
          <w:szCs w:val="32"/>
          <w:lang w:val="es-ES_tradnl"/>
        </w:rPr>
        <w:t>* *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a hora más tarde, John estaba de pie en el suelo de mosaico del vestíbulo, balanceando su peso hacia delante y hacia atrás entre sus pies. Iba vestido con el atuendo ceremonial tradicional de emparejamiento de un noble de valía, los pantalones de seda negra cayendo hasta el suelo, la parte superior suelta sujeta con un cinturón enjoyado que le había sido obsequiado por el rey para que lo llevara.</w:t>
      </w:r>
    </w:p>
    <w:p>
      <w:pPr>
        <w:pStyle w:val="Normal"/>
        <w:spacing w:lineRule="auto" w:line="240" w:before="120" w:after="0"/>
        <w:rPr/>
      </w:pPr>
      <w:r>
        <w:rPr>
          <w:rFonts w:cs="Courier New" w:ascii="Palatino Linotype" w:hAnsi="Palatino Linotype"/>
          <w:sz w:val="24"/>
          <w:szCs w:val="24"/>
          <w:lang w:val="es-ES_tradnl"/>
        </w:rPr>
        <w:t xml:space="preserve">Se había decidido celebrar la ceremonia en la base de la gran escalera, en el arco que formaba el comedor. Las dobles puertas del lugar donde todos comían habían sido cerradas para formar una pared y al otro lado de ellas, los </w:t>
      </w:r>
      <w:r>
        <w:rPr>
          <w:rFonts w:cs="Courier New" w:ascii="Palatino Linotype" w:hAnsi="Palatino Linotype"/>
          <w:i/>
          <w:sz w:val="24"/>
          <w:szCs w:val="24"/>
          <w:lang w:val="es-ES_tradnl"/>
        </w:rPr>
        <w:t>doggen</w:t>
      </w:r>
      <w:r>
        <w:rPr>
          <w:rFonts w:cs="Courier New" w:ascii="Palatino Linotype" w:hAnsi="Palatino Linotype"/>
          <w:sz w:val="24"/>
          <w:szCs w:val="24"/>
          <w:lang w:val="es-ES_tradnl"/>
        </w:rPr>
        <w:t xml:space="preserve"> habían dispuesto un banquete.</w:t>
      </w:r>
    </w:p>
    <w:p>
      <w:pPr>
        <w:pStyle w:val="Normal"/>
        <w:spacing w:lineRule="auto" w:line="240" w:before="120" w:after="0"/>
        <w:rPr/>
      </w:pPr>
      <w:r>
        <w:rPr>
          <w:rFonts w:cs="Courier New" w:ascii="Palatino Linotype" w:hAnsi="Palatino Linotype"/>
          <w:sz w:val="24"/>
          <w:szCs w:val="24"/>
          <w:lang w:val="es-ES_tradnl"/>
        </w:rPr>
        <w:t xml:space="preserve">Todo estaba organizado, la Hermandad permanecía en una hilera junto a él, las </w:t>
      </w:r>
      <w:r>
        <w:rPr>
          <w:rFonts w:cs="Courier New" w:ascii="Palatino Linotype" w:hAnsi="Palatino Linotype"/>
          <w:i/>
          <w:sz w:val="24"/>
          <w:szCs w:val="24"/>
          <w:lang w:val="es-ES_tradnl"/>
        </w:rPr>
        <w:t>shellans</w:t>
      </w:r>
      <w:r>
        <w:rPr>
          <w:rFonts w:cs="Courier New" w:ascii="Palatino Linotype" w:hAnsi="Palatino Linotype"/>
          <w:sz w:val="24"/>
          <w:szCs w:val="24"/>
          <w:lang w:val="es-ES_tradnl"/>
        </w:rPr>
        <w:t xml:space="preserve"> y otros miembros de la casa estaban reunidos en un amplio semicírculo a lo largo del camino. Entre otros testigos de juego, Qhuinn estaba en un extremo, Blay y Saxton estaban en el otro. iAm y Trez estaban en el centro, habiendo sido invitados como huéspedes especial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Mientras John miraba por todo el espacio, tomó nota de las columnas de malaquita, las paredes de mármol y las arañas. Habían sido tantas las veces desde que había llegado aquí para quedarse en las que alguien le había dicho cuanto le habría agradado a su padre que se llenaran todas las habitaciones de gente y vivieran sus vidas bajo este sólido tej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se centró en el manzano representado en el suelo. Era tan hermoso, una señal de la primavera, eternamente florido... el tipo de objeto que te animaba cada vez que lo veí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e había encantado el árbol desde que había lleg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Un jadeo colectivo hizo que alzara la cabez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Oh...dulce... María... Madre…d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 cerebro se cortocircuitó en ese momento. Se quedó completamente en blanco. Estaba bastante seguro de que su corazón todavía hacía tictac, dado que permanecía de pie ¿pero aparte de e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Bueno, había muerto y subido al ciel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 pie en lo alto de la gran escalera, con la mano posada en la balaustrada dorada, Xhex había aparecido en medio de una impresionante gloria que lo dejó sin sentido y estupefac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rojo vestido largo que lucía le sentaba perfectamente, el lazo negro en la parte alta hacía juego son su cabello negro y los ojos gris oscuro, los kilómetros de satén caían alrededor de su esbelto cuerpo en resplandecientes onda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ella encontró su mirada, se ajustó la cintura, después se alisó la parte de dela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i/>
          <w:sz w:val="24"/>
          <w:szCs w:val="24"/>
          <w:lang w:val="es-ES_tradnl"/>
        </w:rPr>
        <w:t xml:space="preserve">Ven a mí, </w:t>
      </w:r>
      <w:r>
        <w:rPr>
          <w:rFonts w:cs="Courier New" w:ascii="Palatino Linotype" w:hAnsi="Palatino Linotype"/>
          <w:sz w:val="24"/>
          <w:szCs w:val="24"/>
          <w:lang w:val="es-ES_tradnl"/>
        </w:rPr>
        <w:t xml:space="preserve">gesticuló él, </w:t>
      </w:r>
      <w:r>
        <w:rPr>
          <w:rFonts w:cs="Courier New" w:ascii="Palatino Linotype" w:hAnsi="Palatino Linotype"/>
          <w:i/>
          <w:sz w:val="24"/>
          <w:szCs w:val="24"/>
          <w:lang w:val="es-ES_tradnl"/>
        </w:rPr>
        <w:t>Baja hasta mí, mi hemb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la esquina más alejada, un tenor comenzó a cantar, la voz de Zadist, clara como el cristal, flotó hacia las imágenes de los guerreros pintadas en el techo muy, muy por encima de ellos. Al principio John no supo que canción era... aunque si le hubieran preguntado su propio nombre, habría dicho Santa Claus o el rapero Luther o Teddy Roosvelt.</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Quizás incluso Joan Collins.</w:t>
      </w:r>
    </w:p>
    <w:p>
      <w:pPr>
        <w:pStyle w:val="Normal"/>
        <w:spacing w:lineRule="auto" w:line="240" w:before="120" w:after="0"/>
        <w:rPr/>
      </w:pPr>
      <w:r>
        <w:rPr>
          <w:rFonts w:cs="Courier New" w:ascii="Palatino Linotype" w:hAnsi="Palatino Linotype"/>
          <w:sz w:val="24"/>
          <w:szCs w:val="24"/>
          <w:lang w:val="es-ES_tradnl"/>
        </w:rPr>
        <w:t xml:space="preserve">Pero entonces los sonidos se fundieron y captó el tono. </w:t>
      </w:r>
      <w:r>
        <w:rPr>
          <w:rFonts w:cs="Courier New" w:ascii="Palatino Linotype" w:hAnsi="Palatino Linotype"/>
          <w:sz w:val="24"/>
          <w:szCs w:val="24"/>
          <w:lang w:val="en-US"/>
        </w:rPr>
        <w:t xml:space="preserve">“All I Want Is You” de U2.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La única que John le había pedido al macho que le cantar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primer paso de Xhex desencadenó los sollozos de las hembras. Y de Lassiter, evidentem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o o al ángel se le había metido polvo en el oj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on cada escalón que Xhex bajaba, el pecho de John se tensaba más, hasta que sintió no sólo como si su cuerpo estuviera flotando, sino como si estuviera levantando el peso del suelo de piedra de la mansión con é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n la base de las escaleras, ella se detuvo otra vez y Beth se apresuró hacia delante para arreglarle la larga fal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luego Xhex estaba de pie con él delante de Wrath, al Rey Ciego.</w:t>
      </w:r>
    </w:p>
    <w:p>
      <w:pPr>
        <w:pStyle w:val="Normal"/>
        <w:spacing w:lineRule="auto" w:line="240" w:before="120" w:after="0"/>
        <w:rPr/>
      </w:pPr>
      <w:r>
        <w:rPr>
          <w:rFonts w:cs="Courier New" w:ascii="Palatino Linotype" w:hAnsi="Palatino Linotype"/>
          <w:i/>
          <w:sz w:val="24"/>
          <w:szCs w:val="24"/>
          <w:lang w:val="es-ES_tradnl"/>
        </w:rPr>
        <w:t>Te amo</w:t>
      </w:r>
      <w:r>
        <w:rPr>
          <w:rFonts w:cs="Courier New" w:ascii="Palatino Linotype" w:hAnsi="Palatino Linotype"/>
          <w:sz w:val="24"/>
          <w:szCs w:val="24"/>
          <w:lang w:val="es-ES_tradnl"/>
        </w:rPr>
        <w:t>, vocalizó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sonrisa que ella le dirigió comenzó diminuta, tan sólo la elevación en una comisura, pero se extendió... oh Dios... se extendió hasta que estuvo sonriendo tan ampliamente que sus colmillos aparecieron y los ojos le brillaban como estrellas</w:t>
      </w:r>
    </w:p>
    <w:p>
      <w:pPr>
        <w:pStyle w:val="Normal"/>
        <w:spacing w:lineRule="auto" w:line="240" w:before="120" w:after="0"/>
        <w:rPr/>
      </w:pPr>
      <w:r>
        <w:rPr>
          <w:rFonts w:cs="Courier New" w:ascii="Palatino Linotype" w:hAnsi="Palatino Linotype"/>
          <w:i/>
          <w:sz w:val="24"/>
          <w:szCs w:val="24"/>
          <w:lang w:val="es-ES_tradnl"/>
        </w:rPr>
        <w:t>Yo también te amo</w:t>
      </w:r>
      <w:r>
        <w:rPr>
          <w:rFonts w:cs="Courier New" w:ascii="Palatino Linotype" w:hAnsi="Palatino Linotype"/>
          <w:sz w:val="24"/>
          <w:szCs w:val="24"/>
          <w:lang w:val="es-ES_tradnl"/>
        </w:rPr>
        <w:t>, vocalizó ella en respuest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voz del rey resonó hacia el techo al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cuchad vosotros, todos los reunidos ante mí. Estamos aquí reunidos para ser testigos del emparejamiento de este macho y esta hemb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ceremonia comenzó y se desarrolló, con Xhex y él respondiendo cuando se suponía que debían hacerlo. La ausencia de la Virgen Escriba fue paliada, con el rey declarando que era un buen emparejamiento y luego cuando todos los votos estuvieron hechos, fue el momento de ponerse seri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Wrath dio la señal, John se inclinó y presionó sus labios sobre los de Xhex, luego retrocedió y se quitó el cinturón enjoyado y la ropa. Estaba sonriendo como un hijo de puta cuando se los dio a Tohr y Fritz acercó la mesa con el cuenco de sal y el jarro de plata con agu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rath desenvainó su daga negra y dijo en voz alta.</w:t>
      </w:r>
    </w:p>
    <w:p>
      <w:pPr>
        <w:pStyle w:val="Normal"/>
        <w:spacing w:lineRule="auto" w:line="240" w:before="120" w:after="0"/>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Cual es el nombre de tu </w:t>
      </w:r>
      <w:r>
        <w:rPr>
          <w:rFonts w:cs="Courier New" w:ascii="Palatino Linotype" w:hAnsi="Palatino Linotype"/>
          <w:i/>
          <w:sz w:val="24"/>
          <w:szCs w:val="24"/>
          <w:lang w:val="es-ES_tradnl"/>
        </w:rPr>
        <w:t>shellan</w:t>
      </w:r>
      <w:r>
        <w:rPr>
          <w:rFonts w:cs="Courier New" w:ascii="Palatino Linotype" w:hAnsi="Palatino Linotype"/>
          <w:sz w:val="24"/>
          <w:szCs w:val="24"/>
          <w:lang w:val="es-ES_tradnl"/>
        </w:rPr>
        <w:t>?</w:t>
      </w:r>
    </w:p>
    <w:p>
      <w:pPr>
        <w:pStyle w:val="Normal"/>
        <w:spacing w:lineRule="auto" w:line="240" w:before="120" w:after="0"/>
        <w:rPr/>
      </w:pPr>
      <w:r>
        <w:rPr>
          <w:rFonts w:cs="Courier New" w:ascii="Palatino Linotype" w:hAnsi="Palatino Linotype"/>
          <w:sz w:val="24"/>
          <w:szCs w:val="24"/>
          <w:lang w:val="es-ES_tradnl"/>
        </w:rPr>
        <w:t>Hacia todos sin excepción, John gesticuló, S</w:t>
      </w:r>
      <w:r>
        <w:rPr>
          <w:rFonts w:cs="Courier New" w:ascii="Palatino Linotype" w:hAnsi="Palatino Linotype"/>
          <w:i/>
          <w:sz w:val="24"/>
          <w:szCs w:val="24"/>
          <w:lang w:val="es-ES_tradnl"/>
        </w:rPr>
        <w:t>e llama Xhexani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on la mano de Tohr guiándolo, el rey grabó la primera letra, justo sobre el tatuaje que John se había hecho. Y luego los otros Hermanos siguieron el ejemplo, marcando a través de la tinta en su piel, las hojas de la Hermandad cortaron no solo los cuatro signos del Antiguo Idioma, sino el trabajo de volutas que el artista del tatuaje había dibujado. Con cada corte, él presionaba sobre la representación del manzano, aguantando con orgullo el dolor, rehusando permitirse siquiera que un silencioso siseo escapara de sus labios... y tras cada letra o giro, miraba a Xhex. Ella permanecía de pie al frente de las hembras y los demás machos, los brazos cerrados sobre el canesú del vestido, los ojos graves pero aprobadore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la sal golpeó las heridas frescas, él apretó los dientes tan fuerte, que su mandíbula crujió bajo la tensión, el sonido cortó a través del goteo del agua. Pero no gimió o vocalizó una maldición aun mientras la agonía lo atravesaba y hacía que su visión se emborronar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enderezó el torso sobre las caderas, el grito de guerra de la Hermandad y los soldados de la casa resonaron todo alrededor y Tohr secó el crudo diseño con un trozo de lino blanco. Después que el Hermano hubiera terminado, puso la tela en una caja negra lacada y se la dio a Joh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 xml:space="preserve">Levantándose, John se aproximó a Xhex con el pavoneo arrogante de un macho lleno de orgullo... que había atravesado la prueba de fuego y lo había hecho muy bien, muchas gracias. Frente a ella se arrodilló, dejó caer la cabeza y le ofreció la negra caja para que ella la tomara o rehusara a su voluntad. La tradición decía que si ella la aceptaba, lo aceptaba a él.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ni siquiera esperó un lat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peso fue relevado de sus manos y él levantó la mirada. Esas maravillosas lágrimas rojas de ella inundaban sus ojos mientras acunaba contra su corazón la caja con la prenda de su voto. Mientras los reunidos los aclamaban y aplaudían, John saltó sobre sus pies y la levantó a ella y aquel grandioso y hermoso vestido rojo en sus brazos. La besó fuerte y luego delante del rey y su hermana, sus mejores amigos y la Hermandad, se llevó a su hembra directamente arriba por las mismas escaleras por las que ella había descendi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í, había un banquete en su honor y botellas que descorchar. Pero el macho vinculado que llevaba en su interior necesitaba hacer una pequeña marca... luego bajarían a por comi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ba a medio camino de la escalera cuando la voz de Hollywood le lleg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y, tío, quiero algo como esa floritura de mierda sobre m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Ni lo pienses, Rhage —fue la respuesta de Mary.</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Podemos comer ahora? —preguntó Lassiter— ¿O alguien más quiere convertirse en sushi?</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fiesta comenzó a subir de tono, las voces y risas y el ritmo de “Young Forever” de Jay’Z llenaron el espacio. En lo alto de la escalera, John se detuvo y miró hacia abajo. La visión de abajo, emparejada a la hembra que tenía en sus brazos, lo hizo sentir como si hubiera subido a una gran montaña y por fin, inexplicable e increíblemente hubiera alcanzado la cim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a ronca voz femenina cerró un trato con su erecci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Solo estás dando una vuelta o me has traído aquí por alguna buena razó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la besó, deslizando la lengua entre sus labios, penetrándola. No paró hasta que la llevó al interior de su...</w:t>
      </w:r>
    </w:p>
    <w:p>
      <w:pPr>
        <w:pStyle w:val="Normal"/>
        <w:spacing w:lineRule="auto" w:line="240" w:before="120" w:after="0"/>
        <w:rPr/>
      </w:pPr>
      <w:r>
        <w:rPr>
          <w:rFonts w:cs="Courier New" w:ascii="Palatino Linotype" w:hAnsi="Palatino Linotype"/>
          <w:sz w:val="24"/>
          <w:szCs w:val="24"/>
          <w:lang w:val="es-ES_tradnl"/>
        </w:rPr>
        <w:t xml:space="preserve">De la habitación </w:t>
      </w:r>
      <w:r>
        <w:rPr>
          <w:rFonts w:cs="Courier New" w:ascii="Palatino Linotype" w:hAnsi="Palatino Linotype"/>
          <w:i/>
          <w:sz w:val="24"/>
          <w:szCs w:val="24"/>
          <w:lang w:val="es-ES_tradnl"/>
        </w:rPr>
        <w:t>de ambos.</w:t>
      </w:r>
      <w:r>
        <w:rPr>
          <w:rFonts w:cs="Courier New" w:ascii="Palatino Linotype" w:hAnsi="Palatino Linotype"/>
          <w:sz w:val="24"/>
          <w:szCs w:val="24"/>
          <w:lang w:val="es-ES_tradnl"/>
        </w:rPr>
        <w:t xml:space="preserve">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ntro, la sentó sobre la cama y ella levantó la vista hacia él, mirándolo como si estuviera más que lista para lo que le iba a da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ólo que pareció sorprendida cuando él simplemente se dio la vuelta.</w:t>
      </w:r>
    </w:p>
    <w:p>
      <w:pPr>
        <w:pStyle w:val="Normal"/>
        <w:spacing w:lineRule="auto" w:line="240" w:before="120" w:after="0"/>
        <w:rPr>
          <w:rFonts w:ascii="Palatino Linotype" w:hAnsi="Palatino Linotype"/>
          <w:sz w:val="24"/>
          <w:szCs w:val="24"/>
          <w:lang w:val="es-ES_tradnl"/>
        </w:rPr>
      </w:pPr>
      <w:r>
        <w:rPr>
          <w:rFonts w:eastAsia="Palatino Linotype" w:cs="Palatino Linotype" w:ascii="Palatino Linotype" w:hAnsi="Palatino Linotype"/>
          <w:sz w:val="24"/>
          <w:szCs w:val="24"/>
          <w:lang w:val="es-ES_tradnl"/>
        </w:rPr>
        <w:t xml:space="preserve"> </w:t>
      </w:r>
      <w:r>
        <w:rPr>
          <w:rFonts w:cs="Courier New" w:ascii="Palatino Linotype" w:hAnsi="Palatino Linotype"/>
          <w:sz w:val="24"/>
          <w:szCs w:val="24"/>
          <w:lang w:val="es-ES_tradnl"/>
        </w:rPr>
        <w:t>Pero tenía que darle el regalo que le había compr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Cuando volvió a la cama, llevaba con él la bolsita roja de Reinhardt’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i/>
          <w:sz w:val="24"/>
          <w:szCs w:val="24"/>
          <w:lang w:val="es-ES_tradnl"/>
        </w:rPr>
        <w:t xml:space="preserve">Fui criado como humano y cuando ellos celebran sus matrimonios, el hombre da a la mujer una muestra de su cariño. </w:t>
      </w:r>
      <w:r>
        <w:rPr>
          <w:rFonts w:cs="Courier New" w:ascii="Palatino Linotype" w:hAnsi="Palatino Linotype"/>
          <w:sz w:val="24"/>
          <w:szCs w:val="24"/>
          <w:lang w:val="es-ES_tradnl"/>
        </w:rPr>
        <w:t xml:space="preserve">De repente, se puso nervioso. </w:t>
      </w:r>
      <w:r>
        <w:rPr>
          <w:rFonts w:cs="Courier New" w:ascii="Palatino Linotype" w:hAnsi="Palatino Linotype"/>
          <w:i/>
          <w:sz w:val="24"/>
          <w:szCs w:val="24"/>
          <w:lang w:val="es-ES_tradnl"/>
        </w:rPr>
        <w:t>Espero que te guste. Intenté traerte lo adecu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se levantó y las manos le temblaron un poco mientras sujetaba la larga y delgada caj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Qué has hecho, John Matthew?</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u gemido cuando se abrió el cierre fue puñeteramente fabulos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alargó la mano y sacó la gruesa cadena del nido de terciopelo. El cuadrado diamante asentado en el centro de los eslabones de platino era de seis kilates, fuera lo que fuera lo que significaba eso. Todo lo que le había preocupado de la maldita piedra era que fuera lo bastante grande, brillante y centelleante para que la vieran desde el maldito Canadá.</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Por si acaso algún macho la viera y quizás tuviera un calentón o algo, él quería que se supiera que ella tenía dueño. Y si el aroma de vinculación de John no alcanzaba sus narices, el fogonazo de aquella piedra seguro como la mierda que rebotaría en sus retinas.</w:t>
      </w:r>
    </w:p>
    <w:p>
      <w:pPr>
        <w:pStyle w:val="Normal"/>
        <w:spacing w:lineRule="auto" w:line="240" w:before="120" w:after="0"/>
        <w:rPr>
          <w:rFonts w:ascii="Palatino Linotype" w:hAnsi="Palatino Linotype" w:cs="Courier New"/>
          <w:i/>
          <w:i/>
          <w:sz w:val="24"/>
          <w:szCs w:val="24"/>
          <w:lang w:val="es-ES_tradnl"/>
        </w:rPr>
      </w:pPr>
      <w:r>
        <w:rPr>
          <w:rFonts w:cs="Courier New" w:ascii="Palatino Linotype" w:hAnsi="Palatino Linotype"/>
          <w:i/>
          <w:sz w:val="24"/>
          <w:szCs w:val="24"/>
          <w:lang w:val="es-ES_tradnl"/>
        </w:rPr>
        <w:t>No te he regalado un anillo porque sé que vas a estar luchando y no querrás estorbos en las manos. Y si te gusta, me encantaría que lo llevaras todo el tiemp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le sujetó la cara y lo besó tanto y tan profundo que él no pudo respirar. Y no le preocupó.</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 xml:space="preserve">Nunca me lo quitaré. Nunca. </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fusionó sus bocas y la montó, empujándola a ella y el vestido hacia atrás contra las almohadas, las manos subiendo hasta sus pechos, luego bajaron a sus caderas. Y se arqueaba sobre su cuerpo, comenzando a buscar entre los metros de saté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Le llevó un segundo y medio sentirse frustr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Y resultó que el vestido tenía incluso mejor aspecto quitad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John le hizo lentamente el amor a su hembra, deleitándose en su cuerpo, acariciándolo con las manos y la boca. Cuando finalmente los unió, el ajuste fue tan perfecto, el momento tan correcto, simplemente se calló inmóvil. La vida lo había traído hasta aquí a este momento con ella, con los dos juntos...</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sta era la historia que viviría de ahora en adela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o, John...—dijo ella con voz ronc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Él silbó con una nota ascendente.</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Estaba pensando en conseguirme un poco de tinta para mí también. —Mientras él inclinaba la cabeza a un lado, ella le pasó la mano por los hombros con precaución—. ¿Que tal si vamos a ese salón de tatuajes... quizás poner tu nombre en mi espald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El orgasmo que surgió de su cuerpo y se introdujo en el de ella evidentemente sirvió como una réplica bastante buena en ausencia de poder pronunciar una.</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Xhex se rió de forma gutural y movió las caderas contra él....</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w:t>
      </w:r>
      <w:r>
        <w:rPr>
          <w:rFonts w:cs="Courier New" w:ascii="Palatino Linotype" w:hAnsi="Palatino Linotype"/>
          <w:sz w:val="24"/>
          <w:szCs w:val="24"/>
          <w:lang w:val="es-ES_tradnl"/>
        </w:rPr>
        <w:t>Me tomaré eso como un s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Sí, pensó John mientras empezaba a empujar dentro de ella. Sí, oh, joder, sí...</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espués de todo, lo que era bueno para el ganso era incluso más caliente para la gansa. Y lo justo es just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Dios, adoraba la vida. Adoraba la vida y a todos los de esta casa y a toda la gente de valía en todos los rincones del mundo. El destino no era fácil... pero ponía las cosas en su sitio.</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t>Tarde o temprano, todo lo que tenía que venir era exactamente como se suponía que debía ser.</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r>
    </w:p>
    <w:p>
      <w:pPr>
        <w:pStyle w:val="Normal"/>
        <w:spacing w:lineRule="auto" w:line="240" w:before="120" w:after="0"/>
        <w:jc w:val="center"/>
        <w:rPr>
          <w:rFonts w:ascii="Monotype Corsiva" w:hAnsi="Monotype Corsiva" w:cs="Courier New"/>
          <w:sz w:val="72"/>
          <w:szCs w:val="72"/>
          <w:lang w:val="es-ES_tradnl"/>
        </w:rPr>
      </w:pPr>
      <w:r>
        <w:rPr>
          <w:rFonts w:cs="Courier New" w:ascii="Monotype Corsiva" w:hAnsi="Monotype Corsiva"/>
          <w:sz w:val="72"/>
          <w:szCs w:val="72"/>
          <w:lang w:val="es-ES_tradnl"/>
        </w:rPr>
        <w:t>FIN</w:t>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r>
    </w:p>
    <w:p>
      <w:pPr>
        <w:pStyle w:val="Normal"/>
        <w:spacing w:lineRule="auto" w:line="240" w:before="120" w:after="0"/>
        <w:rPr>
          <w:rFonts w:ascii="Palatino Linotype" w:hAnsi="Palatino Linotype" w:cs="Courier New"/>
          <w:sz w:val="24"/>
          <w:szCs w:val="24"/>
          <w:lang w:val="es-ES_tradnl"/>
        </w:rPr>
      </w:pPr>
      <w:r>
        <w:rPr>
          <w:rFonts w:cs="Courier New" w:ascii="Palatino Linotype" w:hAnsi="Palatino Linotype"/>
          <w:sz w:val="24"/>
          <w:szCs w:val="24"/>
          <w:lang w:val="es-ES_tradnl"/>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7" name="Image8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a:hlinkClick r:id="rId166"/>
                    </pic:cNvPr>
                    <pic:cNvPicPr>
                      <a:picLocks noChangeAspect="1" noChangeArrowheads="1"/>
                    </pic:cNvPicPr>
                  </pic:nvPicPr>
                  <pic:blipFill>
                    <a:blip r:embed="rId165"/>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i/>
          <w:i/>
        </w:rPr>
      </w:pPr>
      <w:bookmarkStart w:id="80" w:name="__RefHeading___Toc262855946"/>
      <w:bookmarkEnd w:id="80"/>
      <w:r>
        <w:rPr>
          <w:i/>
        </w:rPr>
        <w:t>Glosario de siglas de la Hermandad</w:t>
      </w:r>
    </w:p>
    <w:p>
      <w:pPr>
        <w:pStyle w:val="Normal"/>
        <w:rPr>
          <w:b/>
          <w:b/>
        </w:rPr>
      </w:pPr>
      <w:r>
        <w:rPr>
          <w:rFonts w:cs="Courier New" w:ascii="Palatino Linotype" w:hAnsi="Palatino Linotype"/>
          <w:b/>
          <w:sz w:val="24"/>
          <w:szCs w:val="24"/>
        </w:rPr>
        <w:t xml:space="preserve">AMM. </w:t>
      </w:r>
      <w:r>
        <w:rPr>
          <w:rFonts w:cs="Courier New" w:ascii="Palatino Linotype" w:hAnsi="Palatino Linotype"/>
          <w:sz w:val="24"/>
          <w:szCs w:val="24"/>
        </w:rPr>
        <w:t>Artes Marciales Mixtas.</w:t>
      </w:r>
    </w:p>
    <w:p>
      <w:pPr>
        <w:pStyle w:val="Normal"/>
        <w:rPr/>
      </w:pPr>
      <w:r>
        <w:rPr>
          <w:rFonts w:cs="Arial" w:ascii="Palatino Linotype" w:hAnsi="Palatino Linotype"/>
          <w:b/>
        </w:rPr>
        <w:t>AP</w:t>
      </w:r>
      <w:r>
        <w:rPr>
          <w:rFonts w:cs="Arial" w:ascii="Palatino Linotype" w:hAnsi="Palatino Linotype"/>
        </w:rPr>
        <w:t>. Asistente personal.</w:t>
      </w:r>
    </w:p>
    <w:p>
      <w:pPr>
        <w:pStyle w:val="Normal"/>
        <w:rPr>
          <w:rFonts w:ascii="Palatino Linotype" w:hAnsi="Palatino Linotype" w:cs="Palatino Linotype"/>
          <w:sz w:val="24"/>
          <w:szCs w:val="24"/>
        </w:rPr>
      </w:pPr>
      <w:r>
        <w:rPr>
          <w:rFonts w:cs="Palatino Linotype" w:ascii="Palatino Linotype" w:hAnsi="Palatino Linotype"/>
          <w:b/>
          <w:sz w:val="24"/>
          <w:szCs w:val="24"/>
          <w:lang w:val="en-US"/>
        </w:rPr>
        <w:t xml:space="preserve">B&amp;B. </w:t>
      </w:r>
      <w:r>
        <w:rPr>
          <w:rFonts w:cs="Palatino Linotype" w:ascii="Palatino Linotype" w:hAnsi="Palatino Linotype"/>
          <w:sz w:val="24"/>
          <w:szCs w:val="24"/>
          <w:lang w:val="en-US"/>
        </w:rPr>
        <w:t xml:space="preserve">Bed and breakfast. </w:t>
      </w:r>
      <w:r>
        <w:rPr>
          <w:rFonts w:cs="Palatino Linotype" w:ascii="Palatino Linotype" w:hAnsi="Palatino Linotype"/>
          <w:sz w:val="24"/>
          <w:szCs w:val="24"/>
        </w:rPr>
        <w:t xml:space="preserve">Se alquila una habitación con derecho a desayuno en casas particulares. </w:t>
      </w:r>
    </w:p>
    <w:p>
      <w:pPr>
        <w:pStyle w:val="Normal"/>
        <w:rPr/>
      </w:pPr>
      <w:r>
        <w:rPr>
          <w:rFonts w:cs="Courier New" w:ascii="Palatino Linotype" w:hAnsi="Palatino Linotype"/>
          <w:b/>
          <w:sz w:val="24"/>
          <w:szCs w:val="24"/>
        </w:rPr>
        <w:t xml:space="preserve">BPA. </w:t>
      </w:r>
      <w:r>
        <w:rPr>
          <w:rFonts w:cs="Courier New" w:ascii="Palatino Linotype" w:hAnsi="Palatino Linotype"/>
          <w:sz w:val="24"/>
          <w:szCs w:val="24"/>
        </w:rPr>
        <w:t>Blancos protestantes anglosajones.</w:t>
      </w:r>
    </w:p>
    <w:p>
      <w:pPr>
        <w:pStyle w:val="Normal"/>
        <w:rPr/>
      </w:pPr>
      <w:r>
        <w:rPr>
          <w:rFonts w:cs="Courier New" w:ascii="Palatino Linotype" w:hAnsi="Palatino Linotype"/>
          <w:b/>
          <w:sz w:val="24"/>
          <w:szCs w:val="24"/>
        </w:rPr>
        <w:t xml:space="preserve">DPC. </w:t>
      </w:r>
      <w:r>
        <w:rPr>
          <w:rFonts w:cs="Courier New" w:ascii="Palatino Linotype" w:hAnsi="Palatino Linotype"/>
          <w:sz w:val="24"/>
          <w:szCs w:val="24"/>
        </w:rPr>
        <w:t>Departamento de policía de Caldwell.</w:t>
      </w:r>
    </w:p>
    <w:p>
      <w:pPr>
        <w:pStyle w:val="Normal"/>
        <w:rPr/>
      </w:pPr>
      <w:r>
        <w:rPr>
          <w:rFonts w:cs="Arial" w:ascii="Palatino Linotype" w:hAnsi="Palatino Linotype"/>
          <w:b/>
        </w:rPr>
        <w:t>DT</w:t>
      </w:r>
      <w:r>
        <w:rPr>
          <w:rFonts w:cs="Arial" w:ascii="Palatino Linotype" w:hAnsi="Palatino Linotype"/>
        </w:rPr>
        <w:t>. Deliruius tremens.</w:t>
      </w:r>
    </w:p>
    <w:p>
      <w:pPr>
        <w:pStyle w:val="Normal"/>
        <w:rPr/>
      </w:pPr>
      <w:r>
        <w:rPr>
          <w:rFonts w:cs="Arial" w:ascii="Palatino Linotype" w:hAnsi="Palatino Linotype"/>
          <w:b/>
        </w:rPr>
        <w:t>DVM</w:t>
      </w:r>
      <w:r>
        <w:rPr>
          <w:rFonts w:cs="Arial" w:ascii="Palatino Linotype" w:hAnsi="Palatino Linotype"/>
        </w:rPr>
        <w:t>. Departamento de vehículos a motor.</w:t>
      </w:r>
    </w:p>
    <w:p>
      <w:pPr>
        <w:pStyle w:val="Normal"/>
        <w:rPr/>
      </w:pPr>
      <w:r>
        <w:rPr>
          <w:rFonts w:cs="Courier New" w:ascii="Palatino Linotype" w:hAnsi="Palatino Linotype"/>
          <w:b/>
          <w:sz w:val="24"/>
          <w:szCs w:val="24"/>
        </w:rPr>
        <w:t xml:space="preserve">HDP. </w:t>
      </w:r>
      <w:r>
        <w:rPr>
          <w:rFonts w:cs="Courier New" w:ascii="Palatino Linotype" w:hAnsi="Palatino Linotype"/>
          <w:sz w:val="24"/>
          <w:szCs w:val="24"/>
        </w:rPr>
        <w:t>Hijo de puta.</w:t>
      </w:r>
    </w:p>
    <w:p>
      <w:pPr>
        <w:pStyle w:val="Normal"/>
        <w:rPr/>
      </w:pPr>
      <w:r>
        <w:rPr>
          <w:rFonts w:cs="Palatino Linotype" w:ascii="Palatino Linotype" w:hAnsi="Palatino Linotype"/>
          <w:b/>
          <w:sz w:val="24"/>
          <w:szCs w:val="24"/>
        </w:rPr>
        <w:t xml:space="preserve">IP. </w:t>
      </w:r>
      <w:r>
        <w:rPr>
          <w:rFonts w:cs="Palatino Linotype" w:ascii="Palatino Linotype" w:hAnsi="Palatino Linotype"/>
          <w:sz w:val="24"/>
          <w:szCs w:val="24"/>
        </w:rPr>
        <w:t>Investigaciones paranormales.</w:t>
      </w:r>
    </w:p>
    <w:p>
      <w:pPr>
        <w:pStyle w:val="Normal"/>
        <w:rPr/>
      </w:pPr>
      <w:r>
        <w:rPr>
          <w:rFonts w:cs="Arial" w:ascii="Palatino Linotype" w:hAnsi="Palatino Linotype"/>
          <w:b/>
        </w:rPr>
        <w:t>LSA</w:t>
      </w:r>
      <w:r>
        <w:rPr>
          <w:rFonts w:cs="Arial" w:ascii="Palatino Linotype" w:hAnsi="Palatino Linotype"/>
        </w:rPr>
        <w:t>. Lenguaje de signos .</w:t>
      </w:r>
    </w:p>
    <w:p>
      <w:pPr>
        <w:pStyle w:val="Normal"/>
        <w:rPr/>
      </w:pPr>
      <w:r>
        <w:rPr>
          <w:rFonts w:cs="Arial" w:ascii="Palatino Linotype" w:hAnsi="Palatino Linotype"/>
          <w:b/>
        </w:rPr>
        <w:t>NESP</w:t>
      </w:r>
      <w:r>
        <w:rPr>
          <w:rFonts w:cs="Arial" w:ascii="Palatino Linotype" w:hAnsi="Palatino Linotype"/>
        </w:rPr>
        <w:t>. No era su problema.</w:t>
      </w:r>
    </w:p>
    <w:p>
      <w:pPr>
        <w:pStyle w:val="Normal"/>
        <w:rPr/>
      </w:pPr>
      <w:r>
        <w:rPr>
          <w:rFonts w:cs="Arial" w:ascii="Palatino Linotype" w:hAnsi="Palatino Linotype"/>
          <w:b/>
        </w:rPr>
        <w:t>PP</w:t>
      </w:r>
      <w:r>
        <w:rPr>
          <w:rFonts w:cs="Arial" w:ascii="Palatino Linotype" w:hAnsi="Palatino Linotype"/>
        </w:rPr>
        <w:t>. Puto problema.</w:t>
      </w:r>
    </w:p>
    <w:p>
      <w:pPr>
        <w:pStyle w:val="Normal"/>
        <w:rPr/>
      </w:pPr>
      <w:r>
        <w:rPr>
          <w:rFonts w:cs="Arial" w:ascii="Palatino Linotype" w:hAnsi="Palatino Linotype"/>
          <w:b/>
        </w:rPr>
        <w:t>PTI</w:t>
      </w:r>
      <w:r>
        <w:rPr>
          <w:rFonts w:cs="Arial" w:ascii="Palatino Linotype" w:hAnsi="Palatino Linotype"/>
        </w:rPr>
        <w:t>. Para tú información.</w:t>
      </w:r>
    </w:p>
    <w:p>
      <w:pPr>
        <w:pStyle w:val="Normal"/>
        <w:rPr/>
      </w:pPr>
      <w:r>
        <w:rPr>
          <w:rFonts w:cs="Arial" w:ascii="Palatino Linotype" w:hAnsi="Palatino Linotype"/>
          <w:b/>
        </w:rPr>
        <w:t xml:space="preserve">PTSD. </w:t>
      </w:r>
      <w:r>
        <w:rPr>
          <w:rFonts w:cs="Arial" w:ascii="Palatino Linotype" w:hAnsi="Palatino Linotype"/>
        </w:rPr>
        <w:t>Trastorno por stress postraumático.</w:t>
      </w:r>
    </w:p>
    <w:p>
      <w:pPr>
        <w:pStyle w:val="Normal"/>
        <w:rPr/>
      </w:pPr>
      <w:r>
        <w:rPr>
          <w:rFonts w:cs="Arial" w:ascii="Palatino Linotype" w:hAnsi="Palatino Linotype"/>
          <w:b/>
        </w:rPr>
        <w:t>PVI</w:t>
      </w:r>
      <w:r>
        <w:rPr>
          <w:rFonts w:cs="Arial" w:ascii="Palatino Linotype" w:hAnsi="Palatino Linotype"/>
        </w:rPr>
        <w:t>. Para vuestra información.</w:t>
      </w:r>
    </w:p>
    <w:p>
      <w:pPr>
        <w:pStyle w:val="Normal"/>
        <w:rPr/>
      </w:pPr>
      <w:r>
        <w:rPr>
          <w:rFonts w:cs="Arial" w:ascii="Palatino Linotype" w:hAnsi="Palatino Linotype"/>
          <w:b/>
        </w:rPr>
        <w:t>SR</w:t>
      </w:r>
      <w:r>
        <w:rPr>
          <w:rFonts w:cs="Arial" w:ascii="Palatino Linotype" w:hAnsi="Palatino Linotype"/>
        </w:rPr>
        <w:t>. Sala de reanimación.</w:t>
      </w:r>
    </w:p>
    <w:p>
      <w:pPr>
        <w:pStyle w:val="Normal"/>
        <w:rPr>
          <w:rFonts w:ascii="Palatino Linotype" w:hAnsi="Palatino Linotype" w:cs="Arial"/>
        </w:rPr>
      </w:pPr>
      <w:r>
        <w:rPr>
          <w:rFonts w:cs="Arial" w:ascii="Palatino Linotype" w:hAnsi="Palatino Linotype"/>
          <w:b/>
        </w:rPr>
        <w:t>TAC</w:t>
      </w:r>
      <w:r>
        <w:rPr>
          <w:rFonts w:cs="Arial" w:ascii="Palatino Linotype" w:hAnsi="Palatino Linotype"/>
        </w:rPr>
        <w:t xml:space="preserve">. </w:t>
      </w:r>
      <w:r>
        <w:rPr>
          <w:rFonts w:cs="Courier New" w:ascii="Palatino Linotype" w:hAnsi="Palatino Linotype"/>
          <w:sz w:val="24"/>
          <w:szCs w:val="24"/>
        </w:rPr>
        <w:t>Tierno y Amoroso Cuidado.</w:t>
      </w:r>
    </w:p>
    <w:p>
      <w:pPr>
        <w:pStyle w:val="Normal"/>
        <w:rPr/>
      </w:pPr>
      <w:r>
        <w:rPr>
          <w:rFonts w:cs="Palatino Linotype" w:ascii="Palatino Linotype" w:hAnsi="Palatino Linotype"/>
          <w:b/>
          <w:sz w:val="24"/>
          <w:szCs w:val="24"/>
        </w:rPr>
        <w:t xml:space="preserve">TOC. </w:t>
      </w:r>
      <w:r>
        <w:rPr>
          <w:rFonts w:cs="Palatino Linotype" w:ascii="Palatino Linotype" w:hAnsi="Palatino Linotype"/>
          <w:sz w:val="24"/>
          <w:szCs w:val="24"/>
        </w:rPr>
        <w:t>Trastorno obsesivo compulsivo.</w:t>
      </w:r>
    </w:p>
    <w:p>
      <w:pPr>
        <w:pStyle w:val="Normal"/>
        <w:rPr/>
      </w:pPr>
      <w:r>
        <w:rPr>
          <w:rFonts w:cs="Arial" w:ascii="Palatino Linotype" w:hAnsi="Palatino Linotype"/>
          <w:b/>
        </w:rPr>
        <w:t xml:space="preserve">TPCFP. </w:t>
      </w:r>
      <w:r>
        <w:rPr>
          <w:rFonts w:cs="Arial" w:ascii="Palatino Linotype" w:hAnsi="Palatino Linotype"/>
        </w:rPr>
        <w:t xml:space="preserve"> Tan pronto como fuera posible.</w:t>
      </w:r>
    </w:p>
    <w:p>
      <w:pPr>
        <w:pStyle w:val="Normal"/>
        <w:rPr/>
      </w:pPr>
      <w:r>
        <w:rPr>
          <w:rFonts w:cs="Courier New" w:ascii="Palatino Linotype" w:hAnsi="Palatino Linotype"/>
          <w:b/>
          <w:sz w:val="24"/>
          <w:szCs w:val="24"/>
        </w:rPr>
        <w:t xml:space="preserve">TPCSP. </w:t>
      </w:r>
      <w:r>
        <w:rPr>
          <w:rFonts w:cs="Courier New" w:ascii="Palatino Linotype" w:hAnsi="Palatino Linotype"/>
          <w:sz w:val="24"/>
          <w:szCs w:val="24"/>
        </w:rPr>
        <w:t>Tan pronto como sea posible.</w:t>
      </w:r>
    </w:p>
    <w:p>
      <w:pPr>
        <w:pStyle w:val="Normal"/>
        <w:rPr/>
      </w:pPr>
      <w:r>
        <w:rPr>
          <w:rFonts w:cs="Arial" w:ascii="Palatino Linotype" w:hAnsi="Palatino Linotype"/>
          <w:b/>
        </w:rPr>
        <w:t>ZN</w:t>
      </w:r>
      <w:r>
        <w:rPr>
          <w:rFonts w:cs="Arial" w:ascii="Palatino Linotype" w:hAnsi="Palatino Linotype"/>
        </w:rPr>
        <w:t>. Zumo de naranja.</w:t>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p>
    <w:p>
      <w:pPr>
        <w:pStyle w:val="Normal"/>
        <w:rPr>
          <w:rFonts w:ascii="Palatino Linotype" w:hAnsi="Palatino Linotype" w:cs="Courier New"/>
          <w:sz w:val="24"/>
          <w:szCs w:val="24"/>
        </w:rPr>
      </w:pPr>
      <w:r>
        <w:rPr>
          <w:rFonts w:cs="Courier New" w:ascii="Palatino Linotype" w:hAnsi="Palatino Linotype"/>
          <w:sz w:val="24"/>
          <w:szCs w:val="24"/>
        </w:rPr>
      </w:r>
      <w:r>
        <w:br w:type="page"/>
      </w:r>
    </w:p>
    <w:p>
      <w:pPr>
        <w:pStyle w:val="Normal"/>
        <w:spacing w:lineRule="auto" w:line="240" w:before="360" w:after="360"/>
        <w:jc w:val="right"/>
        <w:rPr>
          <w:rFonts w:ascii="Palatino Linotype" w:hAnsi="Palatino Linotype" w:cs="Courier New"/>
          <w:b/>
          <w:b/>
          <w:sz w:val="40"/>
          <w:szCs w:val="40"/>
        </w:rPr>
      </w:pPr>
      <w:r>
        <w:rPr/>
        <w:drawing>
          <wp:inline distT="0" distB="0" distL="0" distR="0">
            <wp:extent cx="269875" cy="323850"/>
            <wp:effectExtent l="0" t="0" r="0" b="0"/>
            <wp:docPr id="88" name="Image8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a:hlinkClick r:id="rId168"/>
                    </pic:cNvPr>
                    <pic:cNvPicPr>
                      <a:picLocks noChangeAspect="1" noChangeArrowheads="1"/>
                    </pic:cNvPicPr>
                  </pic:nvPicPr>
                  <pic:blipFill>
                    <a:blip r:embed="rId167"/>
                    <a:srcRect l="-172" t="-145" r="-172" b="-145"/>
                    <a:stretch>
                      <a:fillRect/>
                    </a:stretch>
                  </pic:blipFill>
                  <pic:spPr bwMode="auto">
                    <a:xfrm>
                      <a:off x="0" y="0"/>
                      <a:ext cx="269875" cy="323850"/>
                    </a:xfrm>
                    <a:prstGeom prst="rect">
                      <a:avLst/>
                    </a:prstGeom>
                  </pic:spPr>
                </pic:pic>
              </a:graphicData>
            </a:graphic>
          </wp:inline>
        </w:drawing>
      </w:r>
    </w:p>
    <w:p>
      <w:pPr>
        <w:pStyle w:val="Heading2"/>
        <w:spacing w:lineRule="auto" w:line="240"/>
        <w:rPr>
          <w:i/>
          <w:i/>
        </w:rPr>
      </w:pPr>
      <w:bookmarkStart w:id="81" w:name="__RefHeading___Toc262855947"/>
      <w:r>
        <w:rPr>
          <w:i/>
        </w:rPr>
        <w:t>Citas</w:t>
      </w:r>
      <w:bookmarkEnd w:id="81"/>
      <w:r>
        <w:rPr>
          <w:i/>
        </w:rPr>
        <w:t xml:space="preserve"> </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Bromance . Juego de palabras.</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Conocida por su trabajo en Miami Ink, se encargaban de realizar tatuajes y otras artes referentes al diseño.</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 xml:space="preserve">Argot americano se utiliza la expresión  Mutt y Jeff </w:t>
      </w:r>
      <w:r>
        <w:rPr>
          <w:rFonts w:cs="Palatino Linotype" w:ascii="Palatino Linotype" w:hAnsi="Palatino Linotype"/>
          <w:iCs/>
          <w:sz w:val="24"/>
          <w:szCs w:val="24"/>
        </w:rPr>
        <w:t>para designar a un hombre alto que camina al lado de otro bajo.</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Marca de vaqueros.</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Famosa agencia de viajes.</w:t>
      </w:r>
    </w:p>
    <w:p>
      <w:pPr>
        <w:pStyle w:val="Footnote"/>
        <w:numPr>
          <w:ilvl w:val="0"/>
          <w:numId w:val="2"/>
        </w:numPr>
        <w:spacing w:before="120" w:after="0"/>
        <w:ind w:left="714" w:hanging="357"/>
        <w:jc w:val="both"/>
        <w:rPr>
          <w:rFonts w:ascii="Palatino Linotype" w:hAnsi="Palatino Linotype" w:cs="Arial"/>
          <w:sz w:val="24"/>
          <w:szCs w:val="24"/>
        </w:rPr>
      </w:pPr>
      <w:r>
        <w:rPr>
          <w:rFonts w:cs="Arial" w:ascii="Palatino Linotype" w:hAnsi="Palatino Linotype"/>
          <w:sz w:val="24"/>
          <w:szCs w:val="24"/>
        </w:rPr>
        <w:t xml:space="preserve">La autora hace un juego de palabras con la similar pronunciación en inglés de “here” (aquí) y “hear” (oír) intraducible en castellano. </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Evento de artes marciales mixtas que se anunció como el Campeonato Final Definivo y se celebró en septiembre del 2003 en California.</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Antiguo serial de televisión en el que la protagonista, Pauline, se mostraba como la típica damisela en apuros.</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Ginger-bread A las casas de la época Victoriana que están ampliamente ornamentadas se les llama Ginger-bread Houses.</w:t>
      </w:r>
    </w:p>
    <w:p>
      <w:pPr>
        <w:pStyle w:val="Footnote"/>
        <w:numPr>
          <w:ilvl w:val="0"/>
          <w:numId w:val="2"/>
        </w:numPr>
        <w:spacing w:before="120" w:after="0"/>
        <w:ind w:left="714" w:hanging="357"/>
        <w:jc w:val="both"/>
        <w:rPr/>
      </w:pPr>
      <w:r>
        <w:rPr>
          <w:rFonts w:cs="Palatino Linotype" w:ascii="Palatino Linotype" w:hAnsi="Palatino Linotype"/>
          <w:bCs/>
          <w:sz w:val="24"/>
          <w:szCs w:val="24"/>
        </w:rPr>
        <w:t>Hugh Marston Hefner</w:t>
      </w:r>
      <w:r>
        <w:rPr>
          <w:rFonts w:cs="Palatino Linotype" w:ascii="Palatino Linotype" w:hAnsi="Palatino Linotype"/>
          <w:sz w:val="24"/>
          <w:szCs w:val="24"/>
        </w:rPr>
        <w:t xml:space="preserve"> también conocido coloquialmente como Hef, es el fundador y editor jefe de la revista </w:t>
      </w:r>
      <w:hyperlink r:id="rId169">
        <w:r>
          <w:rPr>
            <w:rStyle w:val="InternetLink"/>
            <w:sz w:val="24"/>
            <w:szCs w:val="24"/>
          </w:rPr>
          <w:t>Playboy</w:t>
        </w:r>
      </w:hyperlink>
      <w:r>
        <w:rPr>
          <w:rFonts w:cs="Palatino Linotype" w:ascii="Palatino Linotype" w:hAnsi="Palatino Linotype"/>
          <w:sz w:val="24"/>
          <w:szCs w:val="24"/>
        </w:rPr>
        <w:t xml:space="preserve">. </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Se refiere al dicho en inglés de «Payback is a bitch» La venganza es una perra.</w:t>
      </w:r>
    </w:p>
    <w:p>
      <w:pPr>
        <w:pStyle w:val="Normal"/>
        <w:numPr>
          <w:ilvl w:val="0"/>
          <w:numId w:val="2"/>
        </w:numPr>
        <w:spacing w:lineRule="auto" w:line="240" w:before="120" w:after="0"/>
        <w:ind w:left="714" w:hanging="357"/>
        <w:rPr/>
      </w:pPr>
      <w:r>
        <w:rPr>
          <w:rStyle w:val="Emphasis"/>
          <w:rFonts w:cs="Palatino Linotype" w:ascii="Palatino Linotype" w:hAnsi="Palatino Linotype"/>
          <w:i w:val="false"/>
          <w:sz w:val="24"/>
          <w:szCs w:val="24"/>
        </w:rPr>
        <w:t>eHarmony es una web</w:t>
      </w:r>
      <w:r>
        <w:rPr>
          <w:rFonts w:cs="Palatino Linotype" w:ascii="Palatino Linotype" w:hAnsi="Palatino Linotype"/>
          <w:sz w:val="24"/>
          <w:szCs w:val="24"/>
        </w:rPr>
        <w:t xml:space="preserve"> popular para encontrar pareja online.</w:t>
      </w:r>
    </w:p>
    <w:p>
      <w:pPr>
        <w:pStyle w:val="Footnote"/>
        <w:numPr>
          <w:ilvl w:val="0"/>
          <w:numId w:val="2"/>
        </w:numPr>
        <w:spacing w:before="120" w:after="0"/>
        <w:ind w:left="714" w:hanging="357"/>
        <w:jc w:val="both"/>
        <w:rPr/>
      </w:pPr>
      <w:r>
        <w:rPr>
          <w:rFonts w:cs="Palatino Linotype" w:ascii="Palatino Linotype" w:hAnsi="Palatino Linotype"/>
          <w:sz w:val="24"/>
          <w:szCs w:val="24"/>
        </w:rPr>
        <w:t xml:space="preserve">La </w:t>
      </w:r>
      <w:r>
        <w:rPr>
          <w:rFonts w:cs="Palatino Linotype" w:ascii="Palatino Linotype" w:hAnsi="Palatino Linotype"/>
          <w:b/>
          <w:bCs/>
          <w:sz w:val="24"/>
          <w:szCs w:val="24"/>
        </w:rPr>
        <w:t>expedición de Lewis y Clark</w:t>
      </w:r>
      <w:r>
        <w:rPr>
          <w:rFonts w:cs="Palatino Linotype" w:ascii="Palatino Linotype" w:hAnsi="Palatino Linotype"/>
          <w:sz w:val="24"/>
          <w:szCs w:val="24"/>
        </w:rPr>
        <w:t xml:space="preserve"> (1804-06), comandada por </w:t>
      </w:r>
      <w:hyperlink r:id="rId170">
        <w:r>
          <w:rPr>
            <w:rStyle w:val="InternetLink"/>
            <w:sz w:val="24"/>
            <w:szCs w:val="24"/>
          </w:rPr>
          <w:t>Meriwether Lewis</w:t>
        </w:r>
      </w:hyperlink>
      <w:r>
        <w:rPr>
          <w:rFonts w:cs="Palatino Linotype" w:ascii="Palatino Linotype" w:hAnsi="Palatino Linotype"/>
          <w:sz w:val="24"/>
          <w:szCs w:val="24"/>
        </w:rPr>
        <w:t xml:space="preserve"> y </w:t>
      </w:r>
      <w:hyperlink r:id="rId171">
        <w:r>
          <w:rPr>
            <w:rStyle w:val="InternetLink"/>
            <w:sz w:val="24"/>
            <w:szCs w:val="24"/>
          </w:rPr>
          <w:t>William Clark</w:t>
        </w:r>
      </w:hyperlink>
      <w:r>
        <w:rPr>
          <w:rFonts w:cs="Palatino Linotype" w:ascii="Palatino Linotype" w:hAnsi="Palatino Linotype"/>
          <w:sz w:val="24"/>
          <w:szCs w:val="24"/>
        </w:rPr>
        <w:t xml:space="preserve">, fue la primera expedición terrestre que partiendo desde el Este de </w:t>
      </w:r>
      <w:hyperlink r:id="rId172">
        <w:r>
          <w:rPr>
            <w:rStyle w:val="InternetLink"/>
            <w:sz w:val="24"/>
            <w:szCs w:val="24"/>
          </w:rPr>
          <w:t>Estados Unidos</w:t>
        </w:r>
      </w:hyperlink>
      <w:r>
        <w:rPr>
          <w:rFonts w:cs="Palatino Linotype" w:ascii="Palatino Linotype" w:hAnsi="Palatino Linotype"/>
          <w:sz w:val="24"/>
          <w:szCs w:val="24"/>
        </w:rPr>
        <w:t xml:space="preserve"> alcanzó la costa del Pacífico y regresó.</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Hefty es una marca famosa de bolsas  y cubos de basura, vajilla deshechable, etc.</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Videojuego donde el protagonista es un ladrón.</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Smell-o-Vision sistema que libera olor en una película para que el espectador pueda saber lo que ocurre desde un punto de vista olfativo durante la proyección.</w:t>
      </w:r>
    </w:p>
    <w:p>
      <w:pPr>
        <w:pStyle w:val="Footnote"/>
        <w:numPr>
          <w:ilvl w:val="0"/>
          <w:numId w:val="2"/>
        </w:numPr>
        <w:spacing w:before="120" w:after="0"/>
        <w:ind w:left="714" w:hanging="357"/>
        <w:jc w:val="both"/>
        <w:rPr/>
      </w:pPr>
      <w:r>
        <w:rPr>
          <w:rFonts w:cs="Palatino Linotype" w:ascii="Palatino Linotype" w:hAnsi="Palatino Linotype"/>
          <w:b/>
          <w:bCs/>
          <w:sz w:val="24"/>
          <w:szCs w:val="24"/>
        </w:rPr>
        <w:t>Flock of Seagulls</w:t>
      </w:r>
      <w:r>
        <w:rPr>
          <w:rFonts w:cs="Palatino Linotype" w:ascii="Palatino Linotype" w:hAnsi="Palatino Linotype"/>
          <w:sz w:val="24"/>
          <w:szCs w:val="24"/>
        </w:rPr>
        <w:t xml:space="preserve"> (Bandada de Gaviotas) es un grupo musical británico de estilo pop electrónico, derivado del New Wave de los años 80.</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Sheetrock: marca registrada de paneles de yeso para paredes interiores.</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John Heisman: Prestigioso jugador y entrenador universitario de fútbol americano. Cada año, el más destacado jugador universitario de futbol americano en EEUU es premiado con el Trofeo Heisman.</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Servicio de asistentas del hogar.</w:t>
      </w:r>
    </w:p>
    <w:p>
      <w:pPr>
        <w:pStyle w:val="Normal"/>
        <w:numPr>
          <w:ilvl w:val="0"/>
          <w:numId w:val="2"/>
        </w:numPr>
        <w:spacing w:lineRule="auto" w:line="240" w:before="120" w:after="0"/>
        <w:ind w:left="714" w:hanging="357"/>
        <w:rPr>
          <w:rFonts w:ascii="Palatino Linotype" w:hAnsi="Palatino Linotype" w:cs="Palatino Linotype"/>
          <w:sz w:val="24"/>
          <w:szCs w:val="24"/>
        </w:rPr>
      </w:pPr>
      <w:r>
        <w:rPr>
          <w:rFonts w:cs="Palatino Linotype" w:ascii="Palatino Linotype" w:hAnsi="Palatino Linotype"/>
          <w:sz w:val="24"/>
          <w:szCs w:val="24"/>
        </w:rPr>
        <w:t>Empresa de limpieza que ofrece servicios tras un desastre tipo incendio o inundación.</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Juego de palabras con la similar pronunciación en inglés de Payne y pain, que significa dolor.</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Compañía estadounidense conocida por vender motocicletas de estilo chopper.</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Famosa Boutique creado en el año 2000 que vende desde ropa y zapatos a objetos de decoración únicos y originales. Se caracteriza por fusionar lo clásico con lo contemporáneo con suavidad y estilo.</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Marca de dentífrico.</w:t>
      </w:r>
    </w:p>
    <w:p>
      <w:pPr>
        <w:pStyle w:val="Footnote"/>
        <w:numPr>
          <w:ilvl w:val="0"/>
          <w:numId w:val="2"/>
        </w:numPr>
        <w:spacing w:before="120" w:after="0"/>
        <w:ind w:left="714" w:hanging="357"/>
        <w:jc w:val="both"/>
        <w:rPr>
          <w:rFonts w:ascii="Palatino Linotype" w:hAnsi="Palatino Linotype" w:cs="Palatino Linotype"/>
          <w:sz w:val="24"/>
          <w:szCs w:val="24"/>
        </w:rPr>
      </w:pPr>
      <w:r>
        <w:rPr>
          <w:rFonts w:cs="Palatino Linotype" w:ascii="Palatino Linotype" w:hAnsi="Palatino Linotype"/>
          <w:sz w:val="24"/>
          <w:szCs w:val="24"/>
        </w:rPr>
        <w:t>Famosa tienda de muebles y regalo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120" w:after="200"/>
        <w:rPr>
          <w:rFonts w:ascii="Palatino Linotype" w:hAnsi="Palatino Linotype" w:cs="Courier New"/>
          <w:sz w:val="24"/>
          <w:szCs w:val="24"/>
        </w:rPr>
      </w:pPr>
      <w:r>
        <w:rPr>
          <w:rFonts w:cs="Courier New" w:ascii="Palatino Linotype" w:hAnsi="Palatino Linotype"/>
          <w:sz w:val="24"/>
          <w:szCs w:val="24"/>
        </w:rPr>
      </w:r>
    </w:p>
    <w:sectPr>
      <w:headerReference w:type="default" r:id="rId173"/>
      <w:footerReference w:type="default" r:id="rId174"/>
      <w:type w:val="nextPage"/>
      <w:pgSz w:w="11906" w:h="16838"/>
      <w:pgMar w:left="1418" w:right="1418"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81">
              <wp:simplePos x="0" y="0"/>
              <wp:positionH relativeFrom="column">
                <wp:posOffset>2600325</wp:posOffset>
              </wp:positionH>
              <wp:positionV relativeFrom="paragraph">
                <wp:posOffset>14605</wp:posOffset>
              </wp:positionV>
              <wp:extent cx="774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75pt;margin-top:1.15pt;width:0pt;height:0pt" type="_x0000_t32">
              <v:stroke color="#7f7f7f" weight="6480" joinstyle="miter" endcap="flat"/>
              <v:fill o:detectmouseclick="t" on="false"/>
              <w10:wrap type="none"/>
            </v:shape>
          </w:pict>
        </mc:Fallback>
      </mc:AlternateContent>
    </w:r>
    <w:r>
      <w:rPr>
        <w:rFonts w:cs="Monotype Corsiva" w:ascii="Monotype Corsiva" w:hAnsi="Monotype Corsiva"/>
        <w:shadow/>
        <w:sz w:val="32"/>
        <w:szCs w:val="32"/>
      </w:rPr>
      <w:t>~</w:t>
    </w:r>
    <w:r>
      <w:rPr>
        <w:rFonts w:cs="Monotype Corsiva" w:ascii="Monotype Corsiva" w:hAnsi="Monotype Corsiva"/>
        <w:shadow/>
        <w:sz w:val="32"/>
        <w:szCs w:val="32"/>
      </w:rPr>
      <w:fldChar w:fldCharType="begin"/>
    </w:r>
    <w:r>
      <w:rPr>
        <w:sz w:val="32"/>
        <w:shadow/>
        <w:szCs w:val="32"/>
        <w:rFonts w:cs="Monotype Corsiva" w:ascii="Monotype Corsiva" w:hAnsi="Monotype Corsiva"/>
      </w:rPr>
      <w:instrText xml:space="preserve"> PAGE </w:instrText>
    </w:r>
    <w:r>
      <w:rPr>
        <w:sz w:val="32"/>
        <w:shadow/>
        <w:szCs w:val="32"/>
        <w:rFonts w:cs="Monotype Corsiva" w:ascii="Monotype Corsiva" w:hAnsi="Monotype Corsiva"/>
      </w:rPr>
      <w:fldChar w:fldCharType="separate"/>
    </w:r>
    <w:r>
      <w:rPr>
        <w:sz w:val="32"/>
        <w:shadow/>
        <w:szCs w:val="32"/>
        <w:rFonts w:cs="Monotype Corsiva" w:ascii="Monotype Corsiva" w:hAnsi="Monotype Corsiva"/>
      </w:rPr>
      <w:t>1</w:t>
    </w:r>
    <w:r>
      <w:rPr>
        <w:sz w:val="32"/>
        <w:shadow/>
        <w:szCs w:val="32"/>
        <w:rFonts w:cs="Monotype Corsiva" w:ascii="Monotype Corsiva" w:hAnsi="Monotype Corsiva"/>
      </w:rPr>
      <w:fldChar w:fldCharType="end"/>
    </w:r>
    <w:r>
      <w:rPr>
        <w:rFonts w:cs="Monotype Corsiva" w:ascii="Monotype Corsiva" w:hAnsi="Monotype Corsiva"/>
        <w:shadow/>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84">
              <wp:simplePos x="0" y="0"/>
              <wp:positionH relativeFrom="column">
                <wp:posOffset>2600325</wp:posOffset>
              </wp:positionH>
              <wp:positionV relativeFrom="paragraph">
                <wp:posOffset>14605</wp:posOffset>
              </wp:positionV>
              <wp:extent cx="774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 id="shape_0" stroked="t" o:allowincell="f" style="position:absolute;margin-left:204.75pt;margin-top:1.15pt;width:0pt;height:0pt" type="_x0000_t32">
              <v:stroke color="#7f7f7f" weight="6480" joinstyle="miter" endcap="flat"/>
              <v:fill o:detectmouseclick="t" on="false"/>
              <w10:wrap type="none"/>
            </v:shape>
          </w:pict>
        </mc:Fallback>
      </mc:AlternateContent>
    </w:r>
    <w:r>
      <w:rPr>
        <w:rFonts w:cs="Monotype Corsiva" w:ascii="Monotype Corsiva" w:hAnsi="Monotype Corsiva"/>
        <w:shadow/>
        <w:sz w:val="32"/>
        <w:szCs w:val="32"/>
      </w:rPr>
      <w:t>~</w:t>
    </w:r>
    <w:r>
      <w:rPr>
        <w:rFonts w:cs="Monotype Corsiva" w:ascii="Monotype Corsiva" w:hAnsi="Monotype Corsiva"/>
        <w:shadow/>
        <w:sz w:val="32"/>
        <w:szCs w:val="32"/>
      </w:rPr>
      <w:fldChar w:fldCharType="begin"/>
    </w:r>
    <w:r>
      <w:rPr>
        <w:sz w:val="32"/>
        <w:shadow/>
        <w:szCs w:val="32"/>
        <w:rFonts w:cs="Monotype Corsiva" w:ascii="Monotype Corsiva" w:hAnsi="Monotype Corsiva"/>
      </w:rPr>
      <w:instrText xml:space="preserve"> PAGE </w:instrText>
    </w:r>
    <w:r>
      <w:rPr>
        <w:sz w:val="32"/>
        <w:shadow/>
        <w:szCs w:val="32"/>
        <w:rFonts w:cs="Monotype Corsiva" w:ascii="Monotype Corsiva" w:hAnsi="Monotype Corsiva"/>
      </w:rPr>
      <w:fldChar w:fldCharType="separate"/>
    </w:r>
    <w:r>
      <w:rPr>
        <w:sz w:val="32"/>
        <w:shadow/>
        <w:szCs w:val="32"/>
        <w:rFonts w:cs="Monotype Corsiva" w:ascii="Monotype Corsiva" w:hAnsi="Monotype Corsiva"/>
      </w:rPr>
      <w:t>2</w:t>
    </w:r>
    <w:r>
      <w:rPr>
        <w:sz w:val="32"/>
        <w:shadow/>
        <w:szCs w:val="32"/>
        <w:rFonts w:cs="Monotype Corsiva" w:ascii="Monotype Corsiva" w:hAnsi="Monotype Corsiva"/>
      </w:rPr>
      <w:fldChar w:fldCharType="end"/>
    </w:r>
    <w:r>
      <w:rPr>
        <w:rFonts w:cs="Monotype Corsiva" w:ascii="Monotype Corsiva" w:hAnsi="Monotype Corsiva"/>
        <w:shadow/>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86">
              <wp:simplePos x="0" y="0"/>
              <wp:positionH relativeFrom="column">
                <wp:posOffset>2600325</wp:posOffset>
              </wp:positionH>
              <wp:positionV relativeFrom="paragraph">
                <wp:posOffset>14605</wp:posOffset>
              </wp:positionV>
              <wp:extent cx="774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 id="shape_0" stroked="t" o:allowincell="f" style="position:absolute;margin-left:204.75pt;margin-top:1.15pt;width:0pt;height:0pt" type="_x0000_t32">
              <v:stroke color="#7f7f7f" weight="6480" joinstyle="miter" endcap="flat"/>
              <v:fill o:detectmouseclick="t" on="false"/>
              <w10:wrap type="none"/>
            </v:shape>
          </w:pict>
        </mc:Fallback>
      </mc:AlternateContent>
    </w:r>
    <w:r>
      <w:rPr>
        <w:rFonts w:cs="Monotype Corsiva" w:ascii="Monotype Corsiva" w:hAnsi="Monotype Corsiva"/>
        <w:shadow/>
        <w:sz w:val="32"/>
        <w:szCs w:val="32"/>
      </w:rPr>
      <w:t>~</w:t>
    </w:r>
    <w:r>
      <w:rPr>
        <w:rFonts w:cs="Monotype Corsiva" w:ascii="Monotype Corsiva" w:hAnsi="Monotype Corsiva"/>
        <w:shadow/>
        <w:sz w:val="32"/>
        <w:szCs w:val="32"/>
      </w:rPr>
      <w:fldChar w:fldCharType="begin"/>
    </w:r>
    <w:r>
      <w:rPr>
        <w:sz w:val="32"/>
        <w:shadow/>
        <w:szCs w:val="32"/>
        <w:rFonts w:cs="Monotype Corsiva" w:ascii="Monotype Corsiva" w:hAnsi="Monotype Corsiva"/>
      </w:rPr>
      <w:instrText xml:space="preserve"> PAGE </w:instrText>
    </w:r>
    <w:r>
      <w:rPr>
        <w:sz w:val="32"/>
        <w:shadow/>
        <w:szCs w:val="32"/>
        <w:rFonts w:cs="Monotype Corsiva" w:ascii="Monotype Corsiva" w:hAnsi="Monotype Corsiva"/>
      </w:rPr>
      <w:fldChar w:fldCharType="separate"/>
    </w:r>
    <w:r>
      <w:rPr>
        <w:sz w:val="32"/>
        <w:shadow/>
        <w:szCs w:val="32"/>
        <w:rFonts w:cs="Monotype Corsiva" w:ascii="Monotype Corsiva" w:hAnsi="Monotype Corsiva"/>
      </w:rPr>
      <w:t>3</w:t>
    </w:r>
    <w:r>
      <w:rPr>
        <w:sz w:val="32"/>
        <w:shadow/>
        <w:szCs w:val="32"/>
        <w:rFonts w:cs="Monotype Corsiva" w:ascii="Monotype Corsiva" w:hAnsi="Monotype Corsiva"/>
      </w:rPr>
      <w:fldChar w:fldCharType="end"/>
    </w:r>
    <w:r>
      <w:rPr>
        <w:rFonts w:cs="Monotype Corsiva" w:ascii="Monotype Corsiva" w:hAnsi="Monotype Corsiva"/>
        <w:shadow/>
        <w:sz w:val="32"/>
        <w:szCs w:val="3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92">
              <wp:simplePos x="0" y="0"/>
              <wp:positionH relativeFrom="column">
                <wp:posOffset>2600325</wp:posOffset>
              </wp:positionH>
              <wp:positionV relativeFrom="paragraph">
                <wp:posOffset>14605</wp:posOffset>
              </wp:positionV>
              <wp:extent cx="774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 id="shape_0" stroked="t" o:allowincell="f" style="position:absolute;margin-left:204.75pt;margin-top:1.15pt;width:0pt;height:0pt" type="_x0000_t32">
              <v:stroke color="#7f7f7f" weight="6480" joinstyle="miter" endcap="flat"/>
              <v:fill o:detectmouseclick="t" on="false"/>
              <w10:wrap type="none"/>
            </v:shape>
          </w:pict>
        </mc:Fallback>
      </mc:AlternateContent>
    </w:r>
    <w:r>
      <w:rPr>
        <w:rFonts w:cs="Monotype Corsiva" w:ascii="Monotype Corsiva" w:hAnsi="Monotype Corsiva"/>
        <w:shadow/>
        <w:sz w:val="32"/>
        <w:szCs w:val="32"/>
      </w:rPr>
      <w:t>~</w:t>
    </w:r>
    <w:r>
      <w:rPr>
        <w:rFonts w:cs="Monotype Corsiva" w:ascii="Monotype Corsiva" w:hAnsi="Monotype Corsiva"/>
        <w:shadow/>
        <w:sz w:val="32"/>
        <w:szCs w:val="32"/>
      </w:rPr>
      <w:fldChar w:fldCharType="begin"/>
    </w:r>
    <w:r>
      <w:rPr>
        <w:sz w:val="32"/>
        <w:shadow/>
        <w:szCs w:val="32"/>
        <w:rFonts w:cs="Monotype Corsiva" w:ascii="Monotype Corsiva" w:hAnsi="Monotype Corsiva"/>
      </w:rPr>
      <w:instrText xml:space="preserve"> PAGE </w:instrText>
    </w:r>
    <w:r>
      <w:rPr>
        <w:sz w:val="32"/>
        <w:shadow/>
        <w:szCs w:val="32"/>
        <w:rFonts w:cs="Monotype Corsiva" w:ascii="Monotype Corsiva" w:hAnsi="Monotype Corsiva"/>
      </w:rPr>
      <w:fldChar w:fldCharType="separate"/>
    </w:r>
    <w:r>
      <w:rPr>
        <w:sz w:val="32"/>
        <w:shadow/>
        <w:szCs w:val="32"/>
        <w:rFonts w:cs="Monotype Corsiva" w:ascii="Monotype Corsiva" w:hAnsi="Monotype Corsiva"/>
      </w:rPr>
      <w:t>8</w:t>
    </w:r>
    <w:r>
      <w:rPr>
        <w:sz w:val="32"/>
        <w:shadow/>
        <w:szCs w:val="32"/>
        <w:rFonts w:cs="Monotype Corsiva" w:ascii="Monotype Corsiva" w:hAnsi="Monotype Corsiva"/>
      </w:rPr>
      <w:fldChar w:fldCharType="end"/>
    </w:r>
    <w:r>
      <w:rPr>
        <w:rFonts w:cs="Monotype Corsiva" w:ascii="Monotype Corsiva" w:hAnsi="Monotype Corsiva"/>
        <w:shadow/>
        <w:sz w:val="32"/>
        <w:szCs w:val="3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763">
              <wp:simplePos x="0" y="0"/>
              <wp:positionH relativeFrom="column">
                <wp:posOffset>2600325</wp:posOffset>
              </wp:positionH>
              <wp:positionV relativeFrom="paragraph">
                <wp:posOffset>14605</wp:posOffset>
              </wp:positionV>
              <wp:extent cx="77470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 id="shape_0" stroked="t" o:allowincell="f" style="position:absolute;margin-left:204.75pt;margin-top:1.15pt;width:0pt;height:0pt" type="_x0000_t32">
              <v:stroke color="#7f7f7f" weight="6480" joinstyle="miter" endcap="flat"/>
              <v:fill o:detectmouseclick="t" on="false"/>
              <w10:wrap type="none"/>
            </v:shape>
          </w:pict>
        </mc:Fallback>
      </mc:AlternateContent>
    </w:r>
    <w:r>
      <w:rPr>
        <w:rFonts w:cs="Monotype Corsiva" w:ascii="Monotype Corsiva" w:hAnsi="Monotype Corsiva"/>
        <w:shadow/>
        <w:sz w:val="32"/>
        <w:szCs w:val="32"/>
      </w:rPr>
      <w:t>~</w:t>
    </w:r>
    <w:r>
      <w:rPr>
        <w:rFonts w:cs="Monotype Corsiva" w:ascii="Monotype Corsiva" w:hAnsi="Monotype Corsiva"/>
        <w:shadow/>
        <w:sz w:val="32"/>
        <w:szCs w:val="32"/>
      </w:rPr>
      <w:fldChar w:fldCharType="begin"/>
    </w:r>
    <w:r>
      <w:rPr>
        <w:sz w:val="32"/>
        <w:shadow/>
        <w:szCs w:val="32"/>
        <w:rFonts w:cs="Monotype Corsiva" w:ascii="Monotype Corsiva" w:hAnsi="Monotype Corsiva"/>
      </w:rPr>
      <w:instrText xml:space="preserve"> PAGE </w:instrText>
    </w:r>
    <w:r>
      <w:rPr>
        <w:sz w:val="32"/>
        <w:shadow/>
        <w:szCs w:val="32"/>
        <w:rFonts w:cs="Monotype Corsiva" w:ascii="Monotype Corsiva" w:hAnsi="Monotype Corsiva"/>
      </w:rPr>
      <w:fldChar w:fldCharType="separate"/>
    </w:r>
    <w:r>
      <w:rPr>
        <w:sz w:val="32"/>
        <w:shadow/>
        <w:szCs w:val="32"/>
        <w:rFonts w:cs="Monotype Corsiva" w:ascii="Monotype Corsiva" w:hAnsi="Monotype Corsiva"/>
      </w:rPr>
      <w:t>674</w:t>
    </w:r>
    <w:r>
      <w:rPr>
        <w:sz w:val="32"/>
        <w:shadow/>
        <w:szCs w:val="32"/>
        <w:rFonts w:cs="Monotype Corsiva" w:ascii="Monotype Corsiva" w:hAnsi="Monotype Corsiva"/>
      </w:rPr>
      <w:fldChar w:fldCharType="end"/>
    </w:r>
    <w:r>
      <w:rPr>
        <w:rFonts w:cs="Monotype Corsiva" w:ascii="Monotype Corsiva" w:hAnsi="Monotype Corsiva"/>
        <w:shadow/>
        <w:sz w:val="32"/>
        <w:szCs w:val="3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0" w:leader="none"/>
      </w:tabs>
      <w:spacing w:before="120" w:after="0"/>
      <w:ind w:hanging="0"/>
      <w:jc w:val="left"/>
      <w:rPr>
        <w:rFonts w:ascii="Monotype Corsiva" w:hAnsi="Monotype Corsiva" w:cs="Monotype Corsiva"/>
        <w:shadow/>
        <w:sz w:val="36"/>
        <w:szCs w:val="36"/>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258445</wp:posOffset>
          </wp:positionV>
          <wp:extent cx="438150" cy="514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cs="Monotype Corsiva" w:ascii="Monotype Corsiva" w:hAnsi="Monotype Corsiva"/>
        <w:shadow/>
        <w:sz w:val="36"/>
        <w:szCs w:val="36"/>
      </w:rPr>
      <w:t>J.R.Ward</w:t>
      <w:tab/>
      <w:t xml:space="preserve">                                                                              Amante Mío</w:t>
    </w:r>
  </w:p>
  <w:p>
    <w:pPr>
      <w:pStyle w:val="Header"/>
      <w:pBdr>
        <w:bottom w:val="single" w:sz="6" w:space="1" w:color="000000"/>
      </w:pBdr>
      <w:tabs>
        <w:tab w:val="clear" w:pos="708"/>
        <w:tab w:val="center" w:pos="4536" w:leader="none"/>
        <w:tab w:val="right" w:pos="9070" w:leader="none"/>
      </w:tabs>
      <w:ind w:hanging="0"/>
      <w:jc w:val="left"/>
      <w:rPr>
        <w:rFonts w:ascii="Monotype Corsiva" w:hAnsi="Monotype Corsiva" w:cs="Monotype Corsiva"/>
        <w:shadow/>
        <w:sz w:val="24"/>
        <w:szCs w:val="24"/>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24"/>
        <w:szCs w:val="24"/>
      </w:rPr>
      <w:t>8º Hermandad de la Daga Negra</w:t>
    </w:r>
  </w:p>
  <w:p>
    <w:pPr>
      <w:pStyle w:val="Header"/>
      <w:tabs>
        <w:tab w:val="clear" w:pos="708"/>
        <w:tab w:val="center" w:pos="4536" w:leader="none"/>
      </w:tabs>
      <w:ind w:hanging="0"/>
      <w:rPr>
        <w:rFonts w:ascii="Monotype Corsiva" w:hAnsi="Monotype Corsiva" w:cs="Monotype Corsiva"/>
        <w:shadow/>
        <w:sz w:val="28"/>
        <w:szCs w:val="28"/>
      </w:rPr>
    </w:pPr>
    <w:r>
      <w:rPr>
        <w:rFonts w:cs="Monotype Corsiva" w:ascii="Monotype Corsiva" w:hAnsi="Monotype Corsiva"/>
        <w:shadow/>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0" w:leader="none"/>
      </w:tabs>
      <w:spacing w:before="120" w:after="0"/>
      <w:ind w:hanging="0"/>
      <w:jc w:val="left"/>
      <w:rPr>
        <w:rFonts w:ascii="Monotype Corsiva" w:hAnsi="Monotype Corsiva" w:cs="Monotype Corsiva"/>
        <w:shadow/>
        <w:sz w:val="36"/>
        <w:szCs w:val="36"/>
      </w:rPr>
    </w:pPr>
    <w:r>
      <w:drawing>
        <wp:anchor behindDoc="0" distT="0" distB="0" distL="114935" distR="114935" simplePos="0" locked="0" layoutInCell="0" allowOverlap="1" relativeHeight="85">
          <wp:simplePos x="0" y="0"/>
          <wp:positionH relativeFrom="column">
            <wp:posOffset>2628900</wp:posOffset>
          </wp:positionH>
          <wp:positionV relativeFrom="paragraph">
            <wp:posOffset>-258445</wp:posOffset>
          </wp:positionV>
          <wp:extent cx="438150" cy="51435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cs="Monotype Corsiva" w:ascii="Monotype Corsiva" w:hAnsi="Monotype Corsiva"/>
        <w:shadow/>
        <w:sz w:val="36"/>
        <w:szCs w:val="36"/>
      </w:rPr>
      <w:t>J.R.Ward</w:t>
      <w:tab/>
      <w:t xml:space="preserve">                                                                              Amante Mío</w:t>
    </w:r>
  </w:p>
  <w:p>
    <w:pPr>
      <w:pStyle w:val="Header"/>
      <w:pBdr>
        <w:bottom w:val="single" w:sz="6" w:space="1" w:color="000000"/>
      </w:pBdr>
      <w:tabs>
        <w:tab w:val="clear" w:pos="708"/>
        <w:tab w:val="center" w:pos="4536" w:leader="none"/>
        <w:tab w:val="right" w:pos="9070" w:leader="none"/>
      </w:tabs>
      <w:ind w:hanging="0"/>
      <w:jc w:val="left"/>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24"/>
        <w:szCs w:val="24"/>
      </w:rPr>
      <w:t>8º Hermandad de la Daga Negra</w:t>
    </w:r>
  </w:p>
  <w:p>
    <w:pPr>
      <w:pStyle w:val="Header"/>
      <w:tabs>
        <w:tab w:val="clear" w:pos="708"/>
        <w:tab w:val="center" w:pos="4536" w:leader="none"/>
      </w:tabs>
      <w:ind w:hanging="0"/>
      <w:rPr>
        <w:rFonts w:ascii="Monotype Corsiva" w:hAnsi="Monotype Corsiva" w:cs="Monotype Corsiva"/>
        <w:shadow/>
        <w:sz w:val="28"/>
        <w:szCs w:val="28"/>
      </w:rPr>
    </w:pPr>
    <w:r>
      <w:rPr>
        <w:rFonts w:cs="Monotype Corsiva" w:ascii="Monotype Corsiva" w:hAnsi="Monotype Corsiva"/>
        <w:shadow/>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0" w:leader="none"/>
      </w:tabs>
      <w:spacing w:before="120" w:after="0"/>
      <w:ind w:hanging="0"/>
      <w:jc w:val="left"/>
      <w:rPr>
        <w:rFonts w:ascii="Monotype Corsiva" w:hAnsi="Monotype Corsiva" w:cs="Monotype Corsiva"/>
        <w:shadow/>
        <w:sz w:val="36"/>
        <w:szCs w:val="36"/>
      </w:rPr>
    </w:pPr>
    <w:r>
      <w:drawing>
        <wp:anchor behindDoc="0" distT="0" distB="0" distL="114935" distR="114935" simplePos="0" locked="0" layoutInCell="0" allowOverlap="1" relativeHeight="87">
          <wp:simplePos x="0" y="0"/>
          <wp:positionH relativeFrom="column">
            <wp:posOffset>2628900</wp:posOffset>
          </wp:positionH>
          <wp:positionV relativeFrom="paragraph">
            <wp:posOffset>-258445</wp:posOffset>
          </wp:positionV>
          <wp:extent cx="438150" cy="514350"/>
          <wp:effectExtent l="0" t="0" r="0" b="0"/>
          <wp:wrapSquare wrapText="bothSides"/>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cs="Monotype Corsiva" w:ascii="Monotype Corsiva" w:hAnsi="Monotype Corsiva"/>
        <w:shadow/>
        <w:sz w:val="36"/>
        <w:szCs w:val="36"/>
      </w:rPr>
      <w:t>J.R.Ward</w:t>
      <w:tab/>
      <w:t xml:space="preserve">                                                                              Amante Mío</w:t>
    </w:r>
  </w:p>
  <w:p>
    <w:pPr>
      <w:pStyle w:val="Header"/>
      <w:pBdr>
        <w:bottom w:val="single" w:sz="6" w:space="1" w:color="000000"/>
      </w:pBdr>
      <w:tabs>
        <w:tab w:val="clear" w:pos="708"/>
        <w:tab w:val="center" w:pos="4536" w:leader="none"/>
        <w:tab w:val="right" w:pos="9070" w:leader="none"/>
      </w:tabs>
      <w:ind w:hanging="0"/>
      <w:jc w:val="left"/>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24"/>
        <w:szCs w:val="24"/>
      </w:rPr>
      <w:t>8º Hermandad de la Daga Negra</w:t>
    </w:r>
  </w:p>
  <w:p>
    <w:pPr>
      <w:pStyle w:val="Header"/>
      <w:tabs>
        <w:tab w:val="clear" w:pos="708"/>
        <w:tab w:val="center" w:pos="4536" w:leader="none"/>
      </w:tabs>
      <w:ind w:hanging="0"/>
      <w:rPr>
        <w:rFonts w:ascii="Monotype Corsiva" w:hAnsi="Monotype Corsiva" w:cs="Monotype Corsiva"/>
        <w:shadow/>
        <w:sz w:val="28"/>
        <w:szCs w:val="28"/>
      </w:rPr>
    </w:pPr>
    <w:r>
      <w:rPr>
        <w:rFonts w:cs="Monotype Corsiva" w:ascii="Monotype Corsiva" w:hAnsi="Monotype Corsiva"/>
        <w:shadow/>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0" w:leader="none"/>
      </w:tabs>
      <w:spacing w:before="120" w:after="0"/>
      <w:ind w:hanging="0"/>
      <w:jc w:val="left"/>
      <w:rPr>
        <w:rFonts w:ascii="Monotype Corsiva" w:hAnsi="Monotype Corsiva" w:cs="Monotype Corsiva"/>
        <w:shadow/>
        <w:sz w:val="36"/>
        <w:szCs w:val="36"/>
      </w:rPr>
    </w:pPr>
    <w:r>
      <w:drawing>
        <wp:anchor behindDoc="0" distT="0" distB="0" distL="114935" distR="114935" simplePos="0" locked="0" layoutInCell="0" allowOverlap="1" relativeHeight="97">
          <wp:simplePos x="0" y="0"/>
          <wp:positionH relativeFrom="column">
            <wp:posOffset>2628900</wp:posOffset>
          </wp:positionH>
          <wp:positionV relativeFrom="paragraph">
            <wp:posOffset>-258445</wp:posOffset>
          </wp:positionV>
          <wp:extent cx="438150" cy="514350"/>
          <wp:effectExtent l="0" t="0" r="0" b="0"/>
          <wp:wrapSquare wrapText="bothSides"/>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cs="Monotype Corsiva" w:ascii="Monotype Corsiva" w:hAnsi="Monotype Corsiva"/>
        <w:shadow/>
        <w:sz w:val="36"/>
        <w:szCs w:val="36"/>
      </w:rPr>
      <w:t>J.R.Ward</w:t>
      <w:tab/>
      <w:t xml:space="preserve">                                                                              Amante Mío</w:t>
    </w:r>
  </w:p>
  <w:p>
    <w:pPr>
      <w:pStyle w:val="Header"/>
      <w:pBdr>
        <w:bottom w:val="single" w:sz="6" w:space="1" w:color="000000"/>
      </w:pBdr>
      <w:tabs>
        <w:tab w:val="clear" w:pos="708"/>
        <w:tab w:val="center" w:pos="4536" w:leader="none"/>
        <w:tab w:val="right" w:pos="9070" w:leader="none"/>
      </w:tabs>
      <w:ind w:hanging="0"/>
      <w:jc w:val="left"/>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24"/>
        <w:szCs w:val="24"/>
      </w:rPr>
      <w:t>8º Hermandad de la Daga Negra</w:t>
    </w:r>
  </w:p>
  <w:p>
    <w:pPr>
      <w:pStyle w:val="Header"/>
      <w:tabs>
        <w:tab w:val="clear" w:pos="708"/>
        <w:tab w:val="center" w:pos="4536" w:leader="none"/>
      </w:tabs>
      <w:ind w:hanging="0"/>
      <w:rPr>
        <w:rFonts w:ascii="Monotype Corsiva" w:hAnsi="Monotype Corsiva" w:cs="Monotype Corsiva"/>
        <w:shadow/>
        <w:sz w:val="28"/>
        <w:szCs w:val="28"/>
      </w:rPr>
    </w:pPr>
    <w:r>
      <w:rPr>
        <w:rFonts w:cs="Monotype Corsiva" w:ascii="Monotype Corsiva" w:hAnsi="Monotype Corsiva"/>
        <w:shadow/>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536" w:leader="none"/>
        <w:tab w:val="right" w:pos="9070" w:leader="none"/>
      </w:tabs>
      <w:spacing w:before="120" w:after="0"/>
      <w:ind w:hanging="0"/>
      <w:jc w:val="left"/>
      <w:rPr>
        <w:rFonts w:ascii="Monotype Corsiva" w:hAnsi="Monotype Corsiva" w:cs="Monotype Corsiva"/>
        <w:shadow/>
        <w:sz w:val="36"/>
        <w:szCs w:val="36"/>
      </w:rPr>
    </w:pPr>
    <w:r>
      <w:drawing>
        <wp:anchor behindDoc="0" distT="0" distB="0" distL="114935" distR="114935" simplePos="0" locked="0" layoutInCell="0" allowOverlap="1" relativeHeight="1429">
          <wp:simplePos x="0" y="0"/>
          <wp:positionH relativeFrom="column">
            <wp:posOffset>2628900</wp:posOffset>
          </wp:positionH>
          <wp:positionV relativeFrom="paragraph">
            <wp:posOffset>-258445</wp:posOffset>
          </wp:positionV>
          <wp:extent cx="438150" cy="514350"/>
          <wp:effectExtent l="0" t="0" r="0" b="0"/>
          <wp:wrapSquare wrapText="bothSides"/>
          <wp:docPr id="8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Copy 1 Copy 1 Copy 1 Copy 1" descr=""/>
                  <pic:cNvPicPr>
                    <a:picLocks noChangeAspect="1" noChangeArrowheads="1"/>
                  </pic:cNvPicPr>
                </pic:nvPicPr>
                <pic:blipFill>
                  <a:blip r:embed="rId1"/>
                  <a:srcRect l="-67" t="-58" r="-67" b="-58"/>
                  <a:stretch>
                    <a:fillRect/>
                  </a:stretch>
                </pic:blipFill>
                <pic:spPr bwMode="auto">
                  <a:xfrm>
                    <a:off x="0" y="0"/>
                    <a:ext cx="438150" cy="514350"/>
                  </a:xfrm>
                  <a:prstGeom prst="rect">
                    <a:avLst/>
                  </a:prstGeom>
                </pic:spPr>
              </pic:pic>
            </a:graphicData>
          </a:graphic>
        </wp:anchor>
      </w:drawing>
    </w:r>
    <w:r>
      <w:rPr>
        <w:rFonts w:cs="Monotype Corsiva" w:ascii="Monotype Corsiva" w:hAnsi="Monotype Corsiva"/>
        <w:shadow/>
        <w:sz w:val="36"/>
        <w:szCs w:val="36"/>
      </w:rPr>
      <w:t>J.R.Ward</w:t>
      <w:tab/>
      <w:t xml:space="preserve">                                                                              Amante Mío</w:t>
    </w:r>
  </w:p>
  <w:p>
    <w:pPr>
      <w:pStyle w:val="Header"/>
      <w:pBdr>
        <w:bottom w:val="single" w:sz="6" w:space="1" w:color="000000"/>
      </w:pBdr>
      <w:tabs>
        <w:tab w:val="clear" w:pos="708"/>
        <w:tab w:val="center" w:pos="4536" w:leader="none"/>
        <w:tab w:val="right" w:pos="9070" w:leader="none"/>
      </w:tabs>
      <w:ind w:hanging="0"/>
      <w:jc w:val="left"/>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24"/>
        <w:szCs w:val="24"/>
      </w:rPr>
      <w:t>8º Hermandad de la Daga Negra</w:t>
    </w:r>
  </w:p>
  <w:p>
    <w:pPr>
      <w:pStyle w:val="Header"/>
      <w:tabs>
        <w:tab w:val="clear" w:pos="708"/>
        <w:tab w:val="center" w:pos="4536" w:leader="none"/>
      </w:tabs>
      <w:ind w:hanging="0"/>
      <w:rPr>
        <w:rFonts w:ascii="Monotype Corsiva" w:hAnsi="Monotype Corsiva" w:cs="Monotype Corsiva"/>
        <w:shadow/>
        <w:sz w:val="28"/>
        <w:szCs w:val="28"/>
      </w:rPr>
    </w:pPr>
    <w:r>
      <w:rPr>
        <w:rFonts w:cs="Monotype Corsiva" w:ascii="Monotype Corsiva" w:hAnsi="Monotype Corsiva"/>
        <w:shado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ind w:firstLine="284"/>
      <w:jc w:val="both"/>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pageBreakBefore/>
      <w:numPr>
        <w:ilvl w:val="0"/>
        <w:numId w:val="1"/>
      </w:numPr>
      <w:spacing w:lineRule="auto" w:line="240" w:before="120" w:after="0"/>
      <w:ind w:left="1701" w:right="1701" w:firstLine="284"/>
      <w:jc w:val="center"/>
      <w:outlineLvl w:val="0"/>
    </w:pPr>
    <w:rPr>
      <w:rFonts w:ascii="Palatino Linotype" w:hAnsi="Palatino Linotype" w:cs="Courier New"/>
      <w:caps/>
      <w:shadow/>
      <w:sz w:val="40"/>
      <w:szCs w:val="40"/>
    </w:rPr>
  </w:style>
  <w:style w:type="paragraph" w:styleId="Heading2">
    <w:name w:val="Heading 2"/>
    <w:basedOn w:val="Normal"/>
    <w:next w:val="Normal"/>
    <w:qFormat/>
    <w:pPr>
      <w:keepNext w:val="true"/>
      <w:numPr>
        <w:ilvl w:val="1"/>
        <w:numId w:val="1"/>
      </w:numPr>
      <w:spacing w:lineRule="auto" w:line="360" w:before="480" w:after="1080"/>
      <w:jc w:val="center"/>
      <w:outlineLvl w:val="1"/>
    </w:pPr>
    <w:rPr>
      <w:rFonts w:ascii="Palatino Linotype" w:hAnsi="Palatino Linotype" w:cs="Palatino Linotype"/>
      <w:b/>
      <w:bCs/>
      <w:iCs/>
      <w:shadow/>
      <w:sz w:val="4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Palatino Linotype" w:hAnsi="Palatino Linotype"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Palatino Linotype" w:hAnsi="Palatino Linotype" w:cs="Courier New"/>
      <w:caps/>
      <w:shadow/>
      <w:sz w:val="40"/>
      <w:szCs w:val="40"/>
    </w:rPr>
  </w:style>
  <w:style w:type="character" w:styleId="InternetLink">
    <w:name w:val="Hyperlink"/>
    <w:basedOn w:val="Fuentedeprrafopredeter"/>
    <w:rPr>
      <w:rFonts w:ascii="Palatino Linotype" w:hAnsi="Palatino Linotype" w:cs="Palatino Linotype"/>
      <w:color w:val="0000FF"/>
      <w:sz w:val="22"/>
      <w:u w:val="single"/>
    </w:rPr>
  </w:style>
  <w:style w:type="character" w:styleId="Ttulo2Car">
    <w:name w:val="Título 2 Car"/>
    <w:basedOn w:val="Fuentedeprrafopredeter"/>
    <w:qFormat/>
    <w:rPr>
      <w:rFonts w:ascii="Palatino Linotype" w:hAnsi="Palatino Linotype" w:cs="Palatino Linotype"/>
      <w:b/>
      <w:bCs/>
      <w:iCs/>
      <w:shadow/>
      <w:sz w:val="40"/>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notapieCar">
    <w:name w:val="Texto nota pie Car"/>
    <w:basedOn w:val="Fuentedeprrafopredeter"/>
    <w:qFormat/>
    <w:rPr>
      <w:rFonts w:ascii="Times New Roman" w:hAnsi="Times New Roman" w:cs="Times New Roman"/>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independienteCar">
    <w:name w:val="Texto independiente Car"/>
    <w:basedOn w:val="Fuentedeprrafopredeter"/>
    <w:qFormat/>
    <w:rPr>
      <w:sz w:val="22"/>
      <w:szCs w:val="22"/>
    </w:rPr>
  </w:style>
  <w:style w:type="character" w:styleId="SangradetextonormalCar">
    <w:name w:val="Sangría de texto normal Car"/>
    <w:basedOn w:val="Fuentedeprrafopredeter"/>
    <w:qFormat/>
    <w:rPr>
      <w:sz w:val="22"/>
      <w:szCs w:val="22"/>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xtodeglobo">
    <w:name w:val="Texto de globo"/>
    <w:basedOn w:val="Normal"/>
    <w:qFormat/>
    <w:pPr>
      <w:spacing w:lineRule="auto" w:line="240" w:before="120" w:after="0"/>
    </w:pPr>
    <w:rPr>
      <w:rFonts w:ascii="Tahoma" w:hAnsi="Tahoma" w:cs="Tahoma"/>
      <w:sz w:val="16"/>
      <w:szCs w:val="16"/>
    </w:rPr>
  </w:style>
  <w:style w:type="paragraph" w:styleId="Contents1">
    <w:name w:val="TOC 1"/>
    <w:basedOn w:val="Normal"/>
    <w:next w:val="Normal"/>
    <w:pPr>
      <w:spacing w:lineRule="auto" w:line="240" w:before="60" w:after="0"/>
      <w:ind w:left="1701" w:right="1699" w:firstLine="284"/>
    </w:pPr>
    <w:rPr>
      <w:rFonts w:ascii="Palatino Linotype" w:hAnsi="Palatino Linotype" w:cs="Palatino Linotype"/>
      <w:bCs/>
      <w:szCs w:val="20"/>
    </w:rPr>
  </w:style>
  <w:style w:type="paragraph" w:styleId="TtulodeTDC">
    <w:name w:val="Título de TDC"/>
    <w:basedOn w:val="Heading1"/>
    <w:next w:val="Normal"/>
    <w:qFormat/>
    <w:pPr>
      <w:numPr>
        <w:ilvl w:val="0"/>
        <w:numId w:val="0"/>
      </w:numPr>
      <w:ind w:left="1701" w:right="1701" w:firstLine="284"/>
      <w:outlineLvl w:val="9"/>
    </w:pPr>
    <w:rPr/>
  </w:style>
  <w:style w:type="paragraph" w:styleId="Contents2">
    <w:name w:val="TOC 2"/>
    <w:basedOn w:val="Normal"/>
    <w:next w:val="Normal"/>
    <w:pPr>
      <w:tabs>
        <w:tab w:val="clear" w:pos="708"/>
        <w:tab w:val="right" w:pos="7371" w:leader="dot"/>
        <w:tab w:val="right" w:pos="11896" w:leader="none"/>
      </w:tabs>
      <w:spacing w:lineRule="auto" w:line="240" w:before="60" w:after="60"/>
      <w:ind w:left="1843" w:right="1701" w:firstLine="284"/>
    </w:pPr>
    <w:rPr>
      <w:rFonts w:ascii="Palatino Linotype" w:hAnsi="Palatino Linotype" w:cs="Courier New"/>
      <w:bCs/>
      <w:szCs w:val="20"/>
      <w:lang w:val="en-GB" w:eastAsia="en-US"/>
    </w:rPr>
  </w:style>
  <w:style w:type="paragraph" w:styleId="Contents3">
    <w:name w:val="TOC 3"/>
    <w:basedOn w:val="Normal"/>
    <w:next w:val="Normal"/>
    <w:pPr>
      <w:spacing w:before="120" w:after="0"/>
      <w:ind w:left="440" w:firstLine="284"/>
    </w:pPr>
    <w:rPr>
      <w:i/>
      <w:iCs/>
      <w:sz w:val="20"/>
      <w:szCs w:val="20"/>
    </w:rPr>
  </w:style>
  <w:style w:type="paragraph" w:styleId="Contents4">
    <w:name w:val="TOC 4"/>
    <w:basedOn w:val="Normal"/>
    <w:next w:val="Normal"/>
    <w:pPr>
      <w:spacing w:before="120" w:after="0"/>
      <w:ind w:left="660" w:firstLine="284"/>
    </w:pPr>
    <w:rPr>
      <w:sz w:val="18"/>
      <w:szCs w:val="18"/>
    </w:rPr>
  </w:style>
  <w:style w:type="paragraph" w:styleId="Contents5">
    <w:name w:val="TOC 5"/>
    <w:basedOn w:val="Normal"/>
    <w:next w:val="Normal"/>
    <w:pPr>
      <w:spacing w:before="120" w:after="0"/>
      <w:ind w:left="880" w:firstLine="284"/>
    </w:pPr>
    <w:rPr>
      <w:sz w:val="18"/>
      <w:szCs w:val="18"/>
    </w:rPr>
  </w:style>
  <w:style w:type="paragraph" w:styleId="Contents6">
    <w:name w:val="TOC 6"/>
    <w:basedOn w:val="Normal"/>
    <w:next w:val="Normal"/>
    <w:pPr>
      <w:spacing w:before="120" w:after="0"/>
      <w:ind w:left="1100" w:firstLine="284"/>
    </w:pPr>
    <w:rPr>
      <w:sz w:val="18"/>
      <w:szCs w:val="18"/>
    </w:rPr>
  </w:style>
  <w:style w:type="paragraph" w:styleId="Contents7">
    <w:name w:val="TOC 7"/>
    <w:basedOn w:val="Normal"/>
    <w:next w:val="Normal"/>
    <w:pPr>
      <w:spacing w:before="120" w:after="0"/>
      <w:ind w:left="1320" w:firstLine="284"/>
    </w:pPr>
    <w:rPr>
      <w:sz w:val="18"/>
      <w:szCs w:val="18"/>
    </w:rPr>
  </w:style>
  <w:style w:type="paragraph" w:styleId="Contents8">
    <w:name w:val="TOC 8"/>
    <w:basedOn w:val="Normal"/>
    <w:next w:val="Normal"/>
    <w:pPr>
      <w:spacing w:before="120" w:after="0"/>
      <w:ind w:left="1540" w:firstLine="284"/>
    </w:pPr>
    <w:rPr>
      <w:sz w:val="18"/>
      <w:szCs w:val="18"/>
    </w:rPr>
  </w:style>
  <w:style w:type="paragraph" w:styleId="Contents9">
    <w:name w:val="TOC 9"/>
    <w:basedOn w:val="Normal"/>
    <w:next w:val="Normal"/>
    <w:pPr>
      <w:spacing w:before="120" w:after="0"/>
      <w:ind w:left="1760" w:firstLine="284"/>
    </w:pPr>
    <w:rPr>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ind w:hanging="0"/>
      <w:jc w:val="left"/>
    </w:pPr>
    <w:rPr>
      <w:rFonts w:ascii="Times New Roman" w:hAnsi="Times New Roman" w:cs="Times New Roman"/>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120" w:after="120"/>
      <w:ind w:left="283"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yperlink" Target="#_&#205;ndice"/><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_&#205;ndice"/><Relationship Id="rId15" Type="http://schemas.openxmlformats.org/officeDocument/2006/relationships/image" Target="media/image3.jpeg"/><Relationship Id="rId16" Type="http://schemas.openxmlformats.org/officeDocument/2006/relationships/hyperlink" Target="#_&#205;ndice"/><Relationship Id="rId17" Type="http://schemas.openxmlformats.org/officeDocument/2006/relationships/image" Target="media/image3.jpeg"/><Relationship Id="rId18" Type="http://schemas.openxmlformats.org/officeDocument/2006/relationships/hyperlink" Target="#_&#205;ndice"/><Relationship Id="rId19" Type="http://schemas.openxmlformats.org/officeDocument/2006/relationships/image" Target="media/image3.jpeg"/><Relationship Id="rId20" Type="http://schemas.openxmlformats.org/officeDocument/2006/relationships/hyperlink" Target="#_&#205;ndice"/><Relationship Id="rId21" Type="http://schemas.openxmlformats.org/officeDocument/2006/relationships/image" Target="media/image3.jpeg"/><Relationship Id="rId22" Type="http://schemas.openxmlformats.org/officeDocument/2006/relationships/hyperlink" Target="#_&#205;ndice"/><Relationship Id="rId23" Type="http://schemas.openxmlformats.org/officeDocument/2006/relationships/image" Target="media/image3.jpeg"/><Relationship Id="rId24" Type="http://schemas.openxmlformats.org/officeDocument/2006/relationships/hyperlink" Target="#_&#205;ndice"/><Relationship Id="rId25" Type="http://schemas.openxmlformats.org/officeDocument/2006/relationships/image" Target="media/image3.jpeg"/><Relationship Id="rId26" Type="http://schemas.openxmlformats.org/officeDocument/2006/relationships/hyperlink" Target="#_&#205;ndice"/><Relationship Id="rId27" Type="http://schemas.openxmlformats.org/officeDocument/2006/relationships/image" Target="media/image3.jpeg"/><Relationship Id="rId28" Type="http://schemas.openxmlformats.org/officeDocument/2006/relationships/hyperlink" Target="#_&#205;ndice"/><Relationship Id="rId29" Type="http://schemas.openxmlformats.org/officeDocument/2006/relationships/image" Target="media/image3.jpeg"/><Relationship Id="rId30" Type="http://schemas.openxmlformats.org/officeDocument/2006/relationships/hyperlink" Target="#_&#205;ndice"/><Relationship Id="rId31" Type="http://schemas.openxmlformats.org/officeDocument/2006/relationships/image" Target="media/image3.jpeg"/><Relationship Id="rId32" Type="http://schemas.openxmlformats.org/officeDocument/2006/relationships/hyperlink" Target="#_&#205;ndice"/><Relationship Id="rId33" Type="http://schemas.openxmlformats.org/officeDocument/2006/relationships/image" Target="media/image3.jpeg"/><Relationship Id="rId34" Type="http://schemas.openxmlformats.org/officeDocument/2006/relationships/hyperlink" Target="#_&#205;ndice"/><Relationship Id="rId35" Type="http://schemas.openxmlformats.org/officeDocument/2006/relationships/image" Target="media/image3.jpeg"/><Relationship Id="rId36" Type="http://schemas.openxmlformats.org/officeDocument/2006/relationships/hyperlink" Target="#_&#205;ndice"/><Relationship Id="rId37" Type="http://schemas.openxmlformats.org/officeDocument/2006/relationships/image" Target="media/image3.jpeg"/><Relationship Id="rId38" Type="http://schemas.openxmlformats.org/officeDocument/2006/relationships/hyperlink" Target="#_&#205;ndice"/><Relationship Id="rId39" Type="http://schemas.openxmlformats.org/officeDocument/2006/relationships/image" Target="media/image3.jpeg"/><Relationship Id="rId40" Type="http://schemas.openxmlformats.org/officeDocument/2006/relationships/hyperlink" Target="#_&#205;ndice"/><Relationship Id="rId41" Type="http://schemas.openxmlformats.org/officeDocument/2006/relationships/image" Target="media/image3.jpeg"/><Relationship Id="rId42" Type="http://schemas.openxmlformats.org/officeDocument/2006/relationships/hyperlink" Target="#_&#205;ndice"/><Relationship Id="rId43" Type="http://schemas.openxmlformats.org/officeDocument/2006/relationships/image" Target="media/image3.jpeg"/><Relationship Id="rId44" Type="http://schemas.openxmlformats.org/officeDocument/2006/relationships/hyperlink" Target="#_&#205;ndice"/><Relationship Id="rId45" Type="http://schemas.openxmlformats.org/officeDocument/2006/relationships/image" Target="media/image3.jpeg"/><Relationship Id="rId46" Type="http://schemas.openxmlformats.org/officeDocument/2006/relationships/hyperlink" Target="#_&#205;ndice"/><Relationship Id="rId47" Type="http://schemas.openxmlformats.org/officeDocument/2006/relationships/image" Target="media/image3.jpeg"/><Relationship Id="rId48" Type="http://schemas.openxmlformats.org/officeDocument/2006/relationships/hyperlink" Target="#_&#205;ndice"/><Relationship Id="rId49" Type="http://schemas.openxmlformats.org/officeDocument/2006/relationships/image" Target="media/image3.jpeg"/><Relationship Id="rId50" Type="http://schemas.openxmlformats.org/officeDocument/2006/relationships/hyperlink" Target="#_&#205;ndice"/><Relationship Id="rId51" Type="http://schemas.openxmlformats.org/officeDocument/2006/relationships/image" Target="media/image3.jpeg"/><Relationship Id="rId52" Type="http://schemas.openxmlformats.org/officeDocument/2006/relationships/hyperlink" Target="#_&#205;ndice"/><Relationship Id="rId53" Type="http://schemas.openxmlformats.org/officeDocument/2006/relationships/image" Target="media/image3.jpeg"/><Relationship Id="rId54" Type="http://schemas.openxmlformats.org/officeDocument/2006/relationships/hyperlink" Target="#_&#205;ndice"/><Relationship Id="rId55" Type="http://schemas.openxmlformats.org/officeDocument/2006/relationships/image" Target="media/image3.jpeg"/><Relationship Id="rId56" Type="http://schemas.openxmlformats.org/officeDocument/2006/relationships/hyperlink" Target="#_&#205;ndice"/><Relationship Id="rId57" Type="http://schemas.openxmlformats.org/officeDocument/2006/relationships/image" Target="media/image3.jpeg"/><Relationship Id="rId58" Type="http://schemas.openxmlformats.org/officeDocument/2006/relationships/hyperlink" Target="#_&#205;ndice"/><Relationship Id="rId59" Type="http://schemas.openxmlformats.org/officeDocument/2006/relationships/image" Target="media/image3.jpeg"/><Relationship Id="rId60" Type="http://schemas.openxmlformats.org/officeDocument/2006/relationships/hyperlink" Target="#_&#205;ndice"/><Relationship Id="rId61" Type="http://schemas.openxmlformats.org/officeDocument/2006/relationships/image" Target="media/image3.jpeg"/><Relationship Id="rId62" Type="http://schemas.openxmlformats.org/officeDocument/2006/relationships/hyperlink" Target="#_&#205;ndice"/><Relationship Id="rId63" Type="http://schemas.openxmlformats.org/officeDocument/2006/relationships/image" Target="media/image3.jpeg"/><Relationship Id="rId64" Type="http://schemas.openxmlformats.org/officeDocument/2006/relationships/hyperlink" Target="#_&#205;ndice"/><Relationship Id="rId65" Type="http://schemas.openxmlformats.org/officeDocument/2006/relationships/image" Target="media/image3.jpeg"/><Relationship Id="rId66" Type="http://schemas.openxmlformats.org/officeDocument/2006/relationships/hyperlink" Target="#_&#205;ndice"/><Relationship Id="rId67" Type="http://schemas.openxmlformats.org/officeDocument/2006/relationships/image" Target="media/image3.jpeg"/><Relationship Id="rId68" Type="http://schemas.openxmlformats.org/officeDocument/2006/relationships/hyperlink" Target="#_&#205;ndice"/><Relationship Id="rId69" Type="http://schemas.openxmlformats.org/officeDocument/2006/relationships/image" Target="media/image3.jpeg"/><Relationship Id="rId70" Type="http://schemas.openxmlformats.org/officeDocument/2006/relationships/hyperlink" Target="#_&#205;ndice"/><Relationship Id="rId71" Type="http://schemas.openxmlformats.org/officeDocument/2006/relationships/image" Target="media/image3.jpeg"/><Relationship Id="rId72" Type="http://schemas.openxmlformats.org/officeDocument/2006/relationships/hyperlink" Target="#_&#205;ndice"/><Relationship Id="rId73" Type="http://schemas.openxmlformats.org/officeDocument/2006/relationships/image" Target="media/image3.jpeg"/><Relationship Id="rId74" Type="http://schemas.openxmlformats.org/officeDocument/2006/relationships/hyperlink" Target="#_&#205;ndice"/><Relationship Id="rId75" Type="http://schemas.openxmlformats.org/officeDocument/2006/relationships/image" Target="media/image3.jpeg"/><Relationship Id="rId76" Type="http://schemas.openxmlformats.org/officeDocument/2006/relationships/hyperlink" Target="#_&#205;ndice"/><Relationship Id="rId77" Type="http://schemas.openxmlformats.org/officeDocument/2006/relationships/image" Target="media/image3.jpeg"/><Relationship Id="rId78" Type="http://schemas.openxmlformats.org/officeDocument/2006/relationships/hyperlink" Target="#_&#205;ndice"/><Relationship Id="rId79" Type="http://schemas.openxmlformats.org/officeDocument/2006/relationships/image" Target="media/image3.jpeg"/><Relationship Id="rId80" Type="http://schemas.openxmlformats.org/officeDocument/2006/relationships/hyperlink" Target="#_&#205;ndice"/><Relationship Id="rId81" Type="http://schemas.openxmlformats.org/officeDocument/2006/relationships/image" Target="media/image3.jpeg"/><Relationship Id="rId82" Type="http://schemas.openxmlformats.org/officeDocument/2006/relationships/hyperlink" Target="#_&#205;ndice"/><Relationship Id="rId83" Type="http://schemas.openxmlformats.org/officeDocument/2006/relationships/image" Target="media/image3.jpeg"/><Relationship Id="rId84" Type="http://schemas.openxmlformats.org/officeDocument/2006/relationships/hyperlink" Target="#_&#205;ndice"/><Relationship Id="rId85" Type="http://schemas.openxmlformats.org/officeDocument/2006/relationships/image" Target="media/image3.jpeg"/><Relationship Id="rId86" Type="http://schemas.openxmlformats.org/officeDocument/2006/relationships/hyperlink" Target="#_&#205;ndice"/><Relationship Id="rId87" Type="http://schemas.openxmlformats.org/officeDocument/2006/relationships/image" Target="media/image3.jpeg"/><Relationship Id="rId88" Type="http://schemas.openxmlformats.org/officeDocument/2006/relationships/hyperlink" Target="#_&#205;ndice"/><Relationship Id="rId89" Type="http://schemas.openxmlformats.org/officeDocument/2006/relationships/image" Target="media/image3.jpeg"/><Relationship Id="rId90" Type="http://schemas.openxmlformats.org/officeDocument/2006/relationships/hyperlink" Target="#_&#205;ndice"/><Relationship Id="rId91" Type="http://schemas.openxmlformats.org/officeDocument/2006/relationships/image" Target="media/image3.jpeg"/><Relationship Id="rId92" Type="http://schemas.openxmlformats.org/officeDocument/2006/relationships/hyperlink" Target="#_&#205;ndice"/><Relationship Id="rId93" Type="http://schemas.openxmlformats.org/officeDocument/2006/relationships/image" Target="media/image3.jpeg"/><Relationship Id="rId94" Type="http://schemas.openxmlformats.org/officeDocument/2006/relationships/hyperlink" Target="#_&#205;ndice"/><Relationship Id="rId95" Type="http://schemas.openxmlformats.org/officeDocument/2006/relationships/image" Target="media/image3.jpeg"/><Relationship Id="rId96" Type="http://schemas.openxmlformats.org/officeDocument/2006/relationships/hyperlink" Target="#_&#205;ndice"/><Relationship Id="rId97" Type="http://schemas.openxmlformats.org/officeDocument/2006/relationships/image" Target="media/image3.jpeg"/><Relationship Id="rId98" Type="http://schemas.openxmlformats.org/officeDocument/2006/relationships/hyperlink" Target="#_&#205;ndice"/><Relationship Id="rId99" Type="http://schemas.openxmlformats.org/officeDocument/2006/relationships/image" Target="media/image3.jpeg"/><Relationship Id="rId100" Type="http://schemas.openxmlformats.org/officeDocument/2006/relationships/hyperlink" Target="#_&#205;ndice"/><Relationship Id="rId101" Type="http://schemas.openxmlformats.org/officeDocument/2006/relationships/image" Target="media/image3.jpeg"/><Relationship Id="rId102" Type="http://schemas.openxmlformats.org/officeDocument/2006/relationships/hyperlink" Target="#_&#205;ndice"/><Relationship Id="rId103" Type="http://schemas.openxmlformats.org/officeDocument/2006/relationships/image" Target="media/image3.jpeg"/><Relationship Id="rId104" Type="http://schemas.openxmlformats.org/officeDocument/2006/relationships/hyperlink" Target="#_&#205;ndice"/><Relationship Id="rId105" Type="http://schemas.openxmlformats.org/officeDocument/2006/relationships/image" Target="media/image3.jpeg"/><Relationship Id="rId106" Type="http://schemas.openxmlformats.org/officeDocument/2006/relationships/hyperlink" Target="#_&#205;ndice"/><Relationship Id="rId107" Type="http://schemas.openxmlformats.org/officeDocument/2006/relationships/image" Target="media/image3.jpeg"/><Relationship Id="rId108" Type="http://schemas.openxmlformats.org/officeDocument/2006/relationships/hyperlink" Target="#_&#205;ndice"/><Relationship Id="rId109" Type="http://schemas.openxmlformats.org/officeDocument/2006/relationships/image" Target="media/image3.jpeg"/><Relationship Id="rId110" Type="http://schemas.openxmlformats.org/officeDocument/2006/relationships/hyperlink" Target="#_&#205;ndice"/><Relationship Id="rId111" Type="http://schemas.openxmlformats.org/officeDocument/2006/relationships/image" Target="media/image3.jpeg"/><Relationship Id="rId112" Type="http://schemas.openxmlformats.org/officeDocument/2006/relationships/hyperlink" Target="#_&#205;ndice"/><Relationship Id="rId113" Type="http://schemas.openxmlformats.org/officeDocument/2006/relationships/image" Target="media/image3.jpeg"/><Relationship Id="rId114" Type="http://schemas.openxmlformats.org/officeDocument/2006/relationships/hyperlink" Target="#_&#205;ndice"/><Relationship Id="rId115" Type="http://schemas.openxmlformats.org/officeDocument/2006/relationships/image" Target="media/image3.jpeg"/><Relationship Id="rId116" Type="http://schemas.openxmlformats.org/officeDocument/2006/relationships/hyperlink" Target="#_&#205;ndice"/><Relationship Id="rId117" Type="http://schemas.openxmlformats.org/officeDocument/2006/relationships/image" Target="media/image3.jpeg"/><Relationship Id="rId118" Type="http://schemas.openxmlformats.org/officeDocument/2006/relationships/hyperlink" Target="#_&#205;ndice"/><Relationship Id="rId119" Type="http://schemas.openxmlformats.org/officeDocument/2006/relationships/image" Target="media/image3.jpeg"/><Relationship Id="rId120" Type="http://schemas.openxmlformats.org/officeDocument/2006/relationships/hyperlink" Target="#_&#205;ndice"/><Relationship Id="rId121" Type="http://schemas.openxmlformats.org/officeDocument/2006/relationships/image" Target="media/image3.jpeg"/><Relationship Id="rId122" Type="http://schemas.openxmlformats.org/officeDocument/2006/relationships/hyperlink" Target="#_&#205;ndice"/><Relationship Id="rId123" Type="http://schemas.openxmlformats.org/officeDocument/2006/relationships/image" Target="media/image3.jpeg"/><Relationship Id="rId124" Type="http://schemas.openxmlformats.org/officeDocument/2006/relationships/hyperlink" Target="#_&#205;ndice"/><Relationship Id="rId125" Type="http://schemas.openxmlformats.org/officeDocument/2006/relationships/image" Target="media/image3.jpeg"/><Relationship Id="rId126" Type="http://schemas.openxmlformats.org/officeDocument/2006/relationships/hyperlink" Target="#_&#205;ndice"/><Relationship Id="rId127" Type="http://schemas.openxmlformats.org/officeDocument/2006/relationships/image" Target="media/image3.jpeg"/><Relationship Id="rId128" Type="http://schemas.openxmlformats.org/officeDocument/2006/relationships/hyperlink" Target="#_&#205;ndice"/><Relationship Id="rId129" Type="http://schemas.openxmlformats.org/officeDocument/2006/relationships/image" Target="media/image3.jpeg"/><Relationship Id="rId130" Type="http://schemas.openxmlformats.org/officeDocument/2006/relationships/hyperlink" Target="#_&#205;ndice"/><Relationship Id="rId131" Type="http://schemas.openxmlformats.org/officeDocument/2006/relationships/image" Target="media/image3.jpeg"/><Relationship Id="rId132" Type="http://schemas.openxmlformats.org/officeDocument/2006/relationships/hyperlink" Target="#_&#205;ndice"/><Relationship Id="rId133" Type="http://schemas.openxmlformats.org/officeDocument/2006/relationships/image" Target="media/image3.jpeg"/><Relationship Id="rId134" Type="http://schemas.openxmlformats.org/officeDocument/2006/relationships/hyperlink" Target="#_&#205;ndice"/><Relationship Id="rId135" Type="http://schemas.openxmlformats.org/officeDocument/2006/relationships/image" Target="media/image3.jpeg"/><Relationship Id="rId136" Type="http://schemas.openxmlformats.org/officeDocument/2006/relationships/hyperlink" Target="#_&#205;ndice"/><Relationship Id="rId137" Type="http://schemas.openxmlformats.org/officeDocument/2006/relationships/image" Target="media/image3.jpeg"/><Relationship Id="rId138" Type="http://schemas.openxmlformats.org/officeDocument/2006/relationships/hyperlink" Target="#_&#205;ndice"/><Relationship Id="rId139" Type="http://schemas.openxmlformats.org/officeDocument/2006/relationships/image" Target="media/image3.jpeg"/><Relationship Id="rId140" Type="http://schemas.openxmlformats.org/officeDocument/2006/relationships/hyperlink" Target="#_&#205;ndice"/><Relationship Id="rId141" Type="http://schemas.openxmlformats.org/officeDocument/2006/relationships/image" Target="media/image3.jpeg"/><Relationship Id="rId142" Type="http://schemas.openxmlformats.org/officeDocument/2006/relationships/hyperlink" Target="#_&#205;ndice"/><Relationship Id="rId143" Type="http://schemas.openxmlformats.org/officeDocument/2006/relationships/image" Target="media/image3.jpeg"/><Relationship Id="rId144" Type="http://schemas.openxmlformats.org/officeDocument/2006/relationships/hyperlink" Target="#_&#205;ndice"/><Relationship Id="rId145" Type="http://schemas.openxmlformats.org/officeDocument/2006/relationships/image" Target="media/image3.jpeg"/><Relationship Id="rId146" Type="http://schemas.openxmlformats.org/officeDocument/2006/relationships/hyperlink" Target="#_&#205;ndice"/><Relationship Id="rId147" Type="http://schemas.openxmlformats.org/officeDocument/2006/relationships/image" Target="media/image3.jpeg"/><Relationship Id="rId148" Type="http://schemas.openxmlformats.org/officeDocument/2006/relationships/hyperlink" Target="#_&#205;ndice"/><Relationship Id="rId149" Type="http://schemas.openxmlformats.org/officeDocument/2006/relationships/image" Target="media/image3.jpeg"/><Relationship Id="rId150" Type="http://schemas.openxmlformats.org/officeDocument/2006/relationships/hyperlink" Target="#_&#205;ndice"/><Relationship Id="rId151" Type="http://schemas.openxmlformats.org/officeDocument/2006/relationships/image" Target="media/image3.jpeg"/><Relationship Id="rId152" Type="http://schemas.openxmlformats.org/officeDocument/2006/relationships/hyperlink" Target="#_&#205;ndice"/><Relationship Id="rId153" Type="http://schemas.openxmlformats.org/officeDocument/2006/relationships/image" Target="media/image3.jpeg"/><Relationship Id="rId154" Type="http://schemas.openxmlformats.org/officeDocument/2006/relationships/hyperlink" Target="#_&#205;ndice"/><Relationship Id="rId155" Type="http://schemas.openxmlformats.org/officeDocument/2006/relationships/image" Target="media/image3.jpeg"/><Relationship Id="rId156" Type="http://schemas.openxmlformats.org/officeDocument/2006/relationships/hyperlink" Target="#_&#205;ndice"/><Relationship Id="rId157" Type="http://schemas.openxmlformats.org/officeDocument/2006/relationships/image" Target="media/image3.jpeg"/><Relationship Id="rId158" Type="http://schemas.openxmlformats.org/officeDocument/2006/relationships/hyperlink" Target="#_&#205;ndice"/><Relationship Id="rId159" Type="http://schemas.openxmlformats.org/officeDocument/2006/relationships/image" Target="media/image3.jpeg"/><Relationship Id="rId160" Type="http://schemas.openxmlformats.org/officeDocument/2006/relationships/hyperlink" Target="#_&#205;ndice"/><Relationship Id="rId161" Type="http://schemas.openxmlformats.org/officeDocument/2006/relationships/image" Target="media/image3.jpeg"/><Relationship Id="rId162" Type="http://schemas.openxmlformats.org/officeDocument/2006/relationships/hyperlink" Target="#_&#205;ndice"/><Relationship Id="rId163" Type="http://schemas.openxmlformats.org/officeDocument/2006/relationships/image" Target="media/image3.jpeg"/><Relationship Id="rId164" Type="http://schemas.openxmlformats.org/officeDocument/2006/relationships/hyperlink" Target="#_&#205;ndice"/><Relationship Id="rId165" Type="http://schemas.openxmlformats.org/officeDocument/2006/relationships/image" Target="media/image3.jpeg"/><Relationship Id="rId166" Type="http://schemas.openxmlformats.org/officeDocument/2006/relationships/hyperlink" Target="#_&#205;ndice"/><Relationship Id="rId167" Type="http://schemas.openxmlformats.org/officeDocument/2006/relationships/image" Target="media/image3.jpeg"/><Relationship Id="rId168" Type="http://schemas.openxmlformats.org/officeDocument/2006/relationships/hyperlink" Target="#_&#205;ndice"/><Relationship Id="rId169" Type="http://schemas.openxmlformats.org/officeDocument/2006/relationships/hyperlink" Target="http://es.wikipedia.org/wiki/Playboy" TargetMode="External"/><Relationship Id="rId170" Type="http://schemas.openxmlformats.org/officeDocument/2006/relationships/hyperlink" Target="http://es.wikipedia.org/wiki/Meriwether_Lewis" TargetMode="External"/><Relationship Id="rId171" Type="http://schemas.openxmlformats.org/officeDocument/2006/relationships/hyperlink" Target="http://es.wikipedia.org/wiki/William_Clark" TargetMode="External"/><Relationship Id="rId172" Type="http://schemas.openxmlformats.org/officeDocument/2006/relationships/hyperlink" Target="http://es.wikipedia.org/wiki/Estados_Unidos" TargetMode="External"/><Relationship Id="rId173" Type="http://schemas.openxmlformats.org/officeDocument/2006/relationships/header" Target="header5.xml"/><Relationship Id="rId174" Type="http://schemas.openxmlformats.org/officeDocument/2006/relationships/footer" Target="footer5.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antilla para Traducciones - 30 Capitulos</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4:51:00Z</dcterms:created>
  <dc:creator>acb</dc:creator>
  <dc:description/>
  <cp:keywords/>
  <dc:language>en-US</dc:language>
  <cp:lastModifiedBy>Mercedes Fuenmayor</cp:lastModifiedBy>
  <dcterms:modified xsi:type="dcterms:W3CDTF">2010-07-13T16:00:00Z</dcterms:modified>
  <cp:revision>10</cp:revision>
  <dc:subject/>
  <dc:title/>
</cp:coreProperties>
</file>