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ith the development of new towns and markets, and with an increased circulation of money stock, AD 1000-1300 (high middle ages) was a time when social change, commercialization and economic development were undergoing transformation in England. The time period coincides with what is known as the Medieval Warm Period - a time when the average temperature in Northern Europe stood out warmer than the two preceding millennia and significantly higher than that of the Little Ice Age that followed soon after. Early middle ages saw the invasion and settlement of Angles, Saxons, and Vikings in England. According to many historians though, 1066 was the year that marked the beginning of Medieval England. It was the year of Edward’s death, defeat of his successor Harold, and rise of Norman William as the ruler of Englan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lthough William started out with an attempt to appeal to the English, he adopted a harsher approach after the English rebelled in Northern England. The Doomsday book, together with all the castles and laws, were tools that William used to control the English. The castles, such as the Rochester store keep castle, served not only as safehouses for the invading Normans, but also as symbols of Norman might to the English. One of William’s laws aimed at the preservation of peace between Normans and English was that there was to be just one God and one faith across England. Roman Catholicism and Protestantism, however, were the religions with the most following in Medieval England (“Medieval England: Religion,”n.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king and the nobility occupied the top position on the social scale. Abbots and bishops were also part of the nobility, which owned the major chunk of English land. Knights were one level below the nobility. Knighthood, however, was not hereditary, but something that had to be earned either through extraordinary service or accumulation of considerable wealth. Until late in the 14th century, both nobles and Knights spoke a somewhat corrupt form of French, unlike common people. Villeins, cottars, and slaves were the classes that were not fre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oosted by longer growing seasons due to warmer temperatures, a sharp increase in population in Northern England became a natural outcome, although the area had only just recovered from the destruction caused by William. Towns such as Leeds and Liverpool took root during this time. Medieval towns in England though were considerably small by modern standards. England was well positioned for both internal and external trade, which were sustained to a great extent by the need of lords to develop market surpluses for raising cash to pay for taxes, military equipment, horses, and sheer extravagant consump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s the middle ages progressed, peasants gradually gained more freedom but became poorer because population growth overpowered the rise in agricultural production. As the average landholding size reduced, so did the price of hiring labor. The rate of socioeconomic changes during this time though meant that being a villein or a freeman was subject to who had the money to own land and who didn’t. Low wages, together with high food prices meant that landowners, especially those who applied good management techniques, grew richer. Agricultural techniques and sophistication in accounting procedures were areas that showed improvement. Science on the overall though made little progress due to the fixation that all true knowledge should be in agreement with Christian teachings. The medieval world of this time though will probably be remembered most for Magna Carta - one of the most impactful legal documents created in support of democracy and peoples’ rights (“Causes and Effects,” n.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ind w:left="720" w:hanging="720"/>
        <w:rPr/>
      </w:pPr>
      <w:r>
        <w:rPr>
          <w:rFonts w:cs="Times New Roman" w:ascii="Times New Roman" w:hAnsi="Times New Roman"/>
          <w:sz w:val="24"/>
          <w:szCs w:val="24"/>
        </w:rPr>
        <w:t xml:space="preserve">Medieval England: Religion. (n.d.). Retrieved March 22, 2012, from </w:t>
      </w:r>
      <w:hyperlink r:id="rId2">
        <w:r>
          <w:rPr>
            <w:rStyle w:val="InternetLink"/>
            <w:rFonts w:cs="Times New Roman" w:ascii="Times New Roman" w:hAnsi="Times New Roman"/>
            <w:sz w:val="24"/>
            <w:szCs w:val="24"/>
          </w:rPr>
          <w:t>http://library.thinkquest.org/04oct/01895/religion.htm</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auses and Effects of Magna Carta. (n.d.). Retrieved March 22, 2012, from </w:t>
      </w:r>
      <w:hyperlink r:id="rId3">
        <w:r>
          <w:rPr>
            <w:rStyle w:val="InternetLink"/>
            <w:rFonts w:cs="Times New Roman" w:ascii="Times New Roman" w:hAnsi="Times New Roman"/>
            <w:sz w:val="24"/>
            <w:szCs w:val="24"/>
          </w:rPr>
          <w:t>http://www.skwirk.com.au/p-c_s-1_u-105_t-279_c-929/causes-and-effects-of-the-magna-carta/nsw/hsie/introduction-to-democracy/democratic-development</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04oct/01895/religion.htm" TargetMode="External"/><Relationship Id="rId3" Type="http://schemas.openxmlformats.org/officeDocument/2006/relationships/hyperlink" Target="http://www.skwirk.com.au/p-c_s-1_u-105_t-279_c-929/causes-and-effects-of-the-magna-carta/nsw/hsie/introduction-to-democracy/democratic-developmen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59:00Z</dcterms:created>
  <dc:creator>AbhishekDeepti</dc:creator>
  <dc:description/>
  <dc:language>en-US</dc:language>
  <cp:lastModifiedBy>AbhishekDeepti</cp:lastModifiedBy>
  <dcterms:modified xsi:type="dcterms:W3CDTF">2012-03-23T08:59:00Z</dcterms:modified>
  <cp:revision>2</cp:revision>
  <dc:subject/>
  <dc:title/>
</cp:coreProperties>
</file>