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hadow/>
          <w:color w:val="FF0000"/>
          <w:sz w:val="44"/>
          <w:szCs w:val="44"/>
        </w:rPr>
      </w:pPr>
      <w:r>
        <w:rPr>
          <w:rFonts w:cs="Arial" w:ascii="Arial" w:hAnsi="Arial"/>
          <w:b/>
          <w:shadow/>
          <w:color w:val="FF0000"/>
          <w:sz w:val="44"/>
          <w:szCs w:val="44"/>
        </w:rPr>
        <w:t>Tools</w:t>
      </w:r>
    </w:p>
    <w:p>
      <w:pPr>
        <w:pStyle w:val="Normal"/>
        <w:rPr>
          <w:rFonts w:ascii="Arial" w:hAnsi="Arial" w:cs="Arial"/>
          <w:b/>
          <w:b/>
          <w:shadow/>
          <w:color w:val="FF0000"/>
          <w:sz w:val="20"/>
          <w:szCs w:val="20"/>
        </w:rPr>
      </w:pPr>
      <w:r>
        <w:rPr>
          <w:rFonts w:cs="Arial" w:ascii="Arial" w:hAnsi="Arial"/>
          <w:b/>
          <w:shadow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Bạn có thể nhận được những Farming Tools bằng cách làm quest của dân làng hoặc mua ở Blacksmit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Blacksmith chỉ bán tools cấp 1 và cấp 2 thôi, nếu bạn muốn có tools cấp cao hơn hoặc lv cao hơn thì cần phải sử dụng Forg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ammer]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ạn có thể mua Cheap Hammer với giá 1600 G tại Blacksmith, hoặc có nó bằng cách làm quest đầu tiên của Gaiu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550"/>
        <w:gridCol w:w="884"/>
        <w:gridCol w:w="773"/>
        <w:gridCol w:w="1139"/>
        <w:gridCol w:w="1367"/>
      </w:tblGrid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ê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k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a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́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ực gồng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Đánh giá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ap Hammer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nze Hammer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er Hammer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 Atk +20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ld Hammer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19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 Atk +40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tinum Hammer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38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 +50</w:t>
              <w:br/>
              <w:t>Mag Atk +90</w:t>
              <w:br/>
              <w:t>Mag Def +30</w:t>
              <w:br/>
              <w:t>Str +2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x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ạn có thể mua Cheap Hammer với giá 1400 G tại Blacksmith, hoặc có nó bằng cách làm quest đầu tiên của Sherma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550"/>
        <w:gridCol w:w="884"/>
        <w:gridCol w:w="773"/>
        <w:gridCol w:w="1139"/>
        <w:gridCol w:w="1445"/>
      </w:tblGrid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ê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k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a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́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ực gồng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Đánh giá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ty Ax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pping Ax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mber Ax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7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 Atk +30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untain Ax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 Atk +60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acle Ax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06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f +30</w:t>
              <w:br/>
              <w:t>Mag Atk +100</w:t>
              <w:br/>
              <w:t>Mag Def +50</w:t>
              <w:br/>
              <w:t>Str +2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ck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ạn có thể mua Rusty Sickle với giá 700 G tại Blacksmith, hoặc có nó bằng cách làm quest đầu tiên của We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̣n có thể dùng nó để thu hoạch Bamboo Shoo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585"/>
        <w:gridCol w:w="823"/>
        <w:gridCol w:w="823"/>
        <w:gridCol w:w="1212"/>
        <w:gridCol w:w="1556"/>
      </w:tblGrid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ên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k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a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́n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ực gồng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Đánh giá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usty Sickl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on Sickl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1x3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ty Sickl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(3x3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 Sickl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(3x3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d Attribu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 Atk +60</w:t>
              <w:br/>
              <w:t>Str +20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end Sickl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(3x3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d Attribu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 Atk +140</w:t>
              <w:br/>
              <w:t>Str +5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terpo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̣n có thể nhận được Old Waterpot từ đầu game hoặc mua nó với giá 900 G tại Blacksmit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550"/>
        <w:gridCol w:w="884"/>
        <w:gridCol w:w="773"/>
        <w:gridCol w:w="1139"/>
        <w:gridCol w:w="1367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ê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k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a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́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ực gồng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Đánh giá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d Waterpo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ệ nướd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n Waterpo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3x3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ệ nướd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on Waterpo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(3x9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ệ nướd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nbow Waterpo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68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(9x9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ệ nướd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y Waterpo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18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(9x9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ệ nướd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 +40</w:t>
              <w:br/>
              <w:t>Mag Def +80</w:t>
              <w:br/>
              <w:t>Int +5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o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̣n có thể nhận được Rusty Hoe từ đầu game hoặc mua nó với giá 1000 G tại Blacksmit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550"/>
        <w:gridCol w:w="884"/>
        <w:gridCol w:w="773"/>
        <w:gridCol w:w="1139"/>
        <w:gridCol w:w="1367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ê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k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a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́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ực gồng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Đánh giá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ty Ho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ệ đất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rdy Ho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3x3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ệ đấ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 Atk +5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asoned Ho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(3x9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ệ đấ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 Atk +10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iny Ho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(9x9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ệ đấ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 Atk +30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essed Ho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17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(9x9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ệ đấ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 +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 Atk +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 Def +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 +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 +2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̣n có thể mua Cheap Pole với giá 1800 G tại Blacksmith, hoặc có nó bằng cách làm quest đầu tiên của Carme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550"/>
        <w:gridCol w:w="884"/>
        <w:gridCol w:w="773"/>
        <w:gridCol w:w="1139"/>
        <w:gridCol w:w="1445"/>
      </w:tblGrid>
      <w:tr>
        <w:trPr>
          <w:trHeight w:val="7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ê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k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a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́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ực gồng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Đánh giá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ap Pol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 Atk +3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ginner’s Pol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 Atk +15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mediate Pol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 Atk +28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ous Pol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8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 Atk +8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red Pol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5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 Atk +1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 +50</w:t>
              <w:br/>
              <w:t>Mag Def +80</w:t>
              <w:br/>
              <w:t>Str +30</w:t>
              <w:br/>
              <w:t>Int +3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ols khác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578"/>
      </w:tblGrid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ên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Đánh giá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sh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ăng điểm FP với quái vậ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́ thể nhận được nó sau khi bạn bắt được 1 con quái vật lần đầu tiên và bạn đã xây xong Bar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a từ Blacksmith với giá 2400 G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pers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ắt lông Wooly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́ thể nhận được nó sau khi bạn bắt được 1 con quái vật lần đầu tiên và bạn đã xây xong Bar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a từ Blacksmith với giá 1900 G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ifying Glass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ểm tra chất lượng đấ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a ở General Store với giá 2000 G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MS Mincho;MS Song" w:cs="Times New Roman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3:32:00Z</dcterms:created>
  <dc:creator>User</dc:creator>
  <dc:description/>
  <cp:keywords/>
  <dc:language>en-US</dc:language>
  <cp:lastModifiedBy>User</cp:lastModifiedBy>
  <dcterms:modified xsi:type="dcterms:W3CDTF">2011-03-18T13:47:00Z</dcterms:modified>
  <cp:revision>1</cp:revision>
  <dc:subject/>
  <dc:title>Tools</dc:title>
</cp:coreProperties>
</file>