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tel Metropole  Monte Carlo - Hotel Monaco Exposed</w:t>
      </w:r>
    </w:p>
    <w:p>
      <w:pPr>
        <w:pStyle w:val="Normal"/>
        <w:spacing w:lineRule="auto" w:line="240" w:before="0" w:after="0"/>
        <w:jc w:val="both"/>
        <w:rPr>
          <w:rFonts w:ascii="Cambria" w:hAnsi="Cambria" w:cs="Cambria"/>
          <w:sz w:val="24"/>
        </w:rPr>
      </w:pPr>
      <w:r>
        <w:rPr>
          <w:rFonts w:cs="Cambria" w:ascii="Cambria" w:hAnsi="Cambria"/>
          <w:sz w:val="24"/>
        </w:rPr>
        <w:t>Separation - Ways to reconstruct your life, do not prevent the vacations</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You could desire to discover something else to do for your customs on the vacations. You desire to make them enjoyable and also enjoyable as well as satisfying and also much less excruciating for you and also any person else that is included in the family members feature.</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The very first vacation after your separation could be the most awful. This could be one of the most unpleasant circumstance that you can ever before remain in. There are some points that you could do to assist the vacation go a bit much better and also might also assist it to be a little less complicated to take care of that points are not the very same which you will certainly need to approve that.</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Separation is something that nobody wishes to do; nonetheless in many cases it is inescapable. This is something that in some cases needs to occur to make sure that an individual could be occur as well as really feel great concerning which they are to ensure that they could begin living once more. It is necessary for both individuals that are undergoing the separation to remain energetic with loved ones participants and also to not allow it obtain them down.</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You might desire to take into consideration altering a couple of points for your following vacation after the separation. You desire them to have the ideal vacation that they could also if it implies that you have to compromise some points.</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Keep in mind the initial vacation is the worst as well as points will just obtain much better as time passes as well as you are able to approve the means that points are a little far better. In time you will certainly really feel a lot more unwinded and also you will certainly not remember this very first vacation that made you so dismayed.</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Whatever vacation it is, you are visiting that points are various. You will certainly not coincide group that you constantly remained in the past as well as currently you need to discover a method to proceed and also have an excellent vacation despite this truth. You will certainly intend to make the experience as very easy as you could on everybody including your close friends, household as well as kids if you have any kind of.</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You require to discover the enjoyable side in whatever and also this will certainly consist of vacations after your separation. You desire to maintain a favorable mindset for not just on your own, however likewise any individual else that could be impacted.</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You desire to make certain that you have your very own down time. You require to make certain that your mind is complimentary from any type of distress when it comes time for the household event.</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rFonts w:ascii="Cambria" w:hAnsi="Cambria" w:cs="Cambria"/>
          <w:sz w:val="24"/>
        </w:rPr>
      </w:pPr>
      <w:r>
        <w:rPr>
          <w:rFonts w:cs="Cambria" w:ascii="Cambria" w:hAnsi="Cambria"/>
          <w:sz w:val="24"/>
        </w:rPr>
        <w:t>Summer season could be a genuine health and wellness difficulty. Our enthusiastic itinerary leave us susceptible to brand-new impacts from the brand-new atmospheres we so excitedly accept. Right here are some sensible ideas on the best ways to remain well balanced, energised and also well.</w:t>
      </w:r>
    </w:p>
    <w:p>
      <w:pPr>
        <w:pStyle w:val="Normal"/>
        <w:spacing w:lineRule="auto" w:line="240" w:before="0" w:after="0"/>
        <w:jc w:val="both"/>
        <w:rPr>
          <w:rFonts w:ascii="Cambria" w:hAnsi="Cambria" w:cs="Cambria"/>
          <w:sz w:val="24"/>
        </w:rPr>
      </w:pPr>
      <w:r>
        <w:rPr>
          <w:rFonts w:cs="Cambria" w:ascii="Cambria" w:hAnsi="Cambria"/>
          <w:sz w:val="24"/>
        </w:rPr>
      </w:r>
    </w:p>
    <w:p>
      <w:pPr>
        <w:pStyle w:val="Normal"/>
        <w:spacing w:lineRule="auto" w:line="240" w:before="0" w:after="0"/>
        <w:jc w:val="both"/>
        <w:rPr/>
      </w:pPr>
      <w:r>
        <w:rPr>
          <w:rFonts w:cs="Cambria" w:ascii="Cambria" w:hAnsi="Cambria"/>
          <w:sz w:val="24"/>
        </w:rPr>
        <w:t xml:space="preserve">For More Information About </w:t>
      </w:r>
      <w:hyperlink r:id="rId2">
        <w:r>
          <w:rPr>
            <w:rStyle w:val="InternetLink"/>
            <w:rFonts w:cs="Cambria" w:ascii="Cambria" w:hAnsi="Cambria"/>
            <w:b/>
            <w:sz w:val="24"/>
          </w:rPr>
          <w:t>Hotel Metropole</w:t>
        </w:r>
      </w:hyperlink>
      <w:r>
        <w:rPr>
          <w:rFonts w:cs="Cambria" w:ascii="Cambria" w:hAnsi="Cambria"/>
          <w:b/>
          <w:sz w:val="24"/>
        </w:rPr>
        <w:t xml:space="preserve">, </w:t>
      </w:r>
      <w:hyperlink r:id="rId3">
        <w:r>
          <w:rPr>
            <w:rStyle w:val="InternetLink"/>
            <w:rFonts w:cs="Cambria" w:ascii="Cambria" w:hAnsi="Cambria"/>
            <w:b/>
            <w:sz w:val="24"/>
          </w:rPr>
          <w:t>Monte Carlo</w:t>
        </w:r>
      </w:hyperlink>
      <w:r>
        <w:rPr>
          <w:rFonts w:cs="Cambria" w:ascii="Cambria" w:hAnsi="Cambria"/>
          <w:b/>
          <w:sz w:val="24"/>
        </w:rPr>
        <w:t xml:space="preserve"> ,</w:t>
      </w:r>
      <w:hyperlink r:id="rId4">
        <w:r>
          <w:rPr>
            <w:rStyle w:val="InternetLink"/>
            <w:rFonts w:cs="Cambria" w:ascii="Cambria" w:hAnsi="Cambria"/>
            <w:b/>
            <w:sz w:val="24"/>
          </w:rPr>
          <w:t>Hotel 5 Stars Monaco</w:t>
        </w:r>
      </w:hyperlink>
      <w:r>
        <w:rPr>
          <w:rFonts w:cs="Cambria" w:ascii="Cambria" w:hAnsi="Cambria"/>
          <w:b/>
          <w:sz w:val="24"/>
        </w:rPr>
        <w:t xml:space="preserve"> ,</w:t>
      </w:r>
      <w:hyperlink r:id="rId5">
        <w:r>
          <w:rPr>
            <w:rStyle w:val="InternetLink"/>
            <w:rFonts w:cs="Cambria" w:ascii="Cambria" w:hAnsi="Cambria"/>
            <w:b/>
            <w:sz w:val="24"/>
          </w:rPr>
          <w:t>Hotel Monaco</w:t>
        </w:r>
      </w:hyperlink>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ouristtube.com/hotel-details-Hotel+Metropole++Monte+Carlo-59957?hotelSearchRequestId=0&amp;hotelNameCleanTitle=Hotel+Metropole++Monte+Carlo&amp;hotelKey=365918&amp;locationId=41178&amp;hotelCityName=Monaco&amp;hotelId=0&amp;fromDate=&amp;toDate=&amp;fromDateC=&amp;toDateC=&amp;singl" TargetMode="External"/><Relationship Id="rId3" Type="http://schemas.openxmlformats.org/officeDocument/2006/relationships/hyperlink" Target="https://www.touristtube.com/hotel-details-Hotel+Metropole++Monte+Carlo-59957?hotelSearchRequestId=0&amp;hotelNameCleanTitle=Hotel+Metropole++Monte+Carlo&amp;hotelKey=365918&amp;locationId=41178&amp;hotelCityName=Monaco&amp;hotelId=0&amp;fromDate=&amp;toDate=&amp;fromDateC=&amp;toDateC=&amp;singl" TargetMode="External"/><Relationship Id="rId4" Type="http://schemas.openxmlformats.org/officeDocument/2006/relationships/hyperlink" Target="https://www.touristtube.com/hotel-details-Hotel+Metropole++Monte+Carlo-59957?hotelSearchRequestId=0&amp;hotelNameCleanTitle=Hotel+Metropole++Monte+Carlo&amp;hotelKey=365918&amp;locationId=41178&amp;hotelCityName=Monaco&amp;hotelId=0&amp;fromDate=&amp;toDate=&amp;fromDateC=&amp;toDateC=&amp;singl" TargetMode="External"/><Relationship Id="rId5" Type="http://schemas.openxmlformats.org/officeDocument/2006/relationships/hyperlink" Target="https://www.touristtube.com/hotel-details-Hotel+Metropole++Monte+Carlo-59957?hotelSearchRequestId=0&amp;hotelNameCleanTitle=Hotel+Metropole++Monte+Carlo&amp;hotelKey=365918&amp;locationId=41178&amp;hotelCityName=Monaco&amp;hotelId=0&amp;fromDate=&amp;toDate=&amp;fromDateC=&amp;toDateC=&amp;sing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16:00Z</dcterms:created>
  <dc:creator>Admin</dc:creator>
  <dc:description/>
  <dc:language>en-US</dc:language>
  <cp:lastModifiedBy>Admin</cp:lastModifiedBy>
  <dcterms:modified xsi:type="dcterms:W3CDTF">2017-07-14T06:19:00Z</dcterms:modified>
  <cp:revision>2</cp:revision>
  <dc:subject/>
  <dc:title/>
</cp:coreProperties>
</file>