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sz w:val="22"/>
          <w:szCs w:val="22"/>
        </w:rPr>
      </w:pPr>
      <w:r>
        <w:rPr>
          <w:rFonts w:cs="Arial" w:ascii="Arial" w:hAnsi="Arial"/>
          <w:sz w:val="22"/>
          <w:szCs w:val="22"/>
        </w:rPr>
        <w:t xml:space="preserve">Resep Bayi 6-9 Bulan </w:t>
      </w:r>
    </w:p>
    <w:p>
      <w:pPr>
        <w:pStyle w:val="Normal"/>
        <w:rPr/>
      </w:pPr>
      <w:r>
        <w:rPr>
          <w:rFonts w:cs="Arial" w:ascii="Arial" w:hAnsi="Arial"/>
          <w:sz w:val="22"/>
          <w:szCs w:val="22"/>
        </w:rPr>
        <w:t xml:space="preserve">posted by All about Baby @ </w:t>
      </w:r>
      <w:hyperlink r:id="rId2">
        <w:r>
          <w:rPr>
            <w:rStyle w:val="InternetLink"/>
            <w:rFonts w:cs="Arial" w:ascii="Arial" w:hAnsi="Arial"/>
            <w:color w:val="000000"/>
            <w:sz w:val="22"/>
            <w:szCs w:val="22"/>
            <w:u w:val="none"/>
          </w:rPr>
          <w:t>4:35 PM</w:t>
        </w:r>
      </w:hyperlink>
      <w:r>
        <w:rPr>
          <w:rFonts w:cs="Arial" w:ascii="Arial" w:hAnsi="Arial"/>
          <w:sz w:val="22"/>
          <w:szCs w:val="22"/>
        </w:rPr>
        <w:t xml:space="preserve"> </w:t>
      </w:r>
    </w:p>
    <w:p>
      <w:pPr>
        <w:pStyle w:val="Normal"/>
        <w:rPr/>
      </w:pPr>
      <w:r>
        <w:rPr>
          <w:rStyle w:val="StrongEmphasis"/>
          <w:rFonts w:cs="Arial" w:ascii="Arial" w:hAnsi="Arial"/>
          <w:sz w:val="22"/>
          <w:szCs w:val="22"/>
        </w:rPr>
        <w:t>Bubur Buah Manis</w:t>
        <w:br/>
      </w:r>
      <w:r>
        <w:rPr>
          <w:rFonts w:cs="Arial" w:ascii="Arial" w:hAnsi="Arial"/>
          <w:sz w:val="22"/>
          <w:szCs w:val="22"/>
        </w:rPr>
        <w:br/>
        <w:t>bahan :</w:t>
        <w:br/>
        <w:t>100 gr buah pir matang, cuci, kupas, potong kecil</w:t>
        <w:br/>
        <w:t>15 ml air untuk memasak buah</w:t>
        <w:br/>
        <w:t>1 sdt gula kastor</w:t>
        <w:br/>
        <w:t>1 sdt tepung custard</w:t>
        <w:br/>
        <w:t>75 ml air</w:t>
        <w:br/>
        <w:t>1 sendok takar susu formula</w:t>
        <w:br/>
        <w:t>100 gr pepaya matang, cuci , potong kecil</w:t>
        <w:br/>
        <w:br/>
        <w:t>Cara membuat :</w:t>
        <w:br/>
        <w:br/>
        <w:t xml:space="preserve">1. </w:t>
      </w:r>
      <w:r>
        <w:rPr>
          <w:rFonts w:cs="Arial" w:ascii="Arial" w:hAnsi="Arial"/>
          <w:sz w:val="22"/>
          <w:szCs w:val="22"/>
          <w:lang w:val="sv-SE"/>
        </w:rPr>
        <w:t>Masukkan potongan buah pir bersama air dan gula ke adlam panci. Tutup dan masak selama 10 menit sampai lunak. Angkat dan biarkan agak dingin.</w:t>
        <w:br/>
        <w:t>2. Campur tepung cuctard dengan air. Jerang di atas api kecil dan aduk sampai mengental. Angkat dari api dan bubuhi susu formula. Aduk sekali lagi.</w:t>
        <w:br/>
        <w:t>3. Tambahkan potongan buah pir serta pepaya. Masukkan ke dalam blender dan haluskan. Tuang kedalam mangkuk dan hidangkan segera.</w:t>
        <w:br/>
        <w:br/>
        <w:t>1 porsi : 84 kalori</w:t>
        <w:br/>
        <w:br/>
      </w:r>
      <w:r>
        <w:rPr>
          <w:rStyle w:val="StrongEmphasis"/>
          <w:rFonts w:cs="Arial" w:ascii="Arial" w:hAnsi="Arial"/>
          <w:sz w:val="22"/>
          <w:szCs w:val="22"/>
          <w:lang w:val="sv-SE"/>
        </w:rPr>
        <w:t xml:space="preserve">Bubur Gurih </w:t>
      </w:r>
      <w:r>
        <w:rPr>
          <w:rFonts w:cs="Arial" w:ascii="Arial" w:hAnsi="Arial"/>
          <w:sz w:val="22"/>
          <w:szCs w:val="22"/>
          <w:lang w:val="sv-SE"/>
        </w:rPr>
        <w:br/>
        <w:br/>
        <w:t>Bahan :</w:t>
        <w:br/>
        <w:t>50 gr beras yg sudah direndam air</w:t>
        <w:br/>
        <w:t>50 gr kacang polong</w:t>
        <w:br/>
        <w:t>350 ml air</w:t>
        <w:br/>
        <w:t>50 gr daging ayam cincang</w:t>
        <w:br/>
        <w:t>1 kuning telur</w:t>
        <w:br/>
        <w:t>3 sendok takar susu formula</w:t>
        <w:br/>
        <w:br/>
        <w:t>Cara membuat :</w:t>
        <w:br/>
        <w:br/>
        <w:t>1. Campur beras, kacang polng dan air dalam panci. Tutup pamci dan masak sampai air mendidih selama kurang lebih 15 menit. Aduk-aduk sampai nasi matang dan lunak.</w:t>
        <w:br/>
        <w:t>2. Masukkan ayam cincang</w:t>
        <w:br/>
        <w:t>3. Tambahkan kuning telur, aduk rata, angkat. Bubuhi susu formula bubuk, aduk sampai rata.</w:t>
        <w:br/>
        <w:t>4. Haluskan bubur dengan saringan khusus atau masukkan ke dalam blneder dan haluskan. Angkat dan hidangkan segera.</w:t>
        <w:br/>
        <w:br/>
        <w:t>1 porsi : 225 kalori</w:t>
        <w:br/>
        <w:br/>
      </w:r>
      <w:r>
        <w:rPr>
          <w:rStyle w:val="StrongEmphasis"/>
          <w:rFonts w:cs="Arial" w:ascii="Arial" w:hAnsi="Arial"/>
          <w:sz w:val="22"/>
          <w:szCs w:val="22"/>
          <w:lang w:val="sv-SE"/>
        </w:rPr>
        <w:t>Bubur Beras Merah dengan Hati Ayam</w:t>
      </w:r>
      <w:r>
        <w:rPr>
          <w:rFonts w:cs="Arial" w:ascii="Arial" w:hAnsi="Arial"/>
          <w:sz w:val="22"/>
          <w:szCs w:val="22"/>
          <w:lang w:val="sv-SE"/>
        </w:rPr>
        <w:br/>
        <w:br/>
        <w:t>Bahan :</w:t>
        <w:br/>
        <w:t>100 gr labu kuning</w:t>
        <w:br/>
        <w:t>50 gr wortel</w:t>
        <w:br/>
        <w:t>75 gr beras merah</w:t>
        <w:br/>
        <w:t>600 ml air kaldu</w:t>
        <w:br/>
        <w:t>1/8 (sepucuk) sdt garam halus</w:t>
        <w:br/>
        <w:t>75 gr tempe cincang</w:t>
        <w:br/>
        <w:t>75 gr hati ayam cincang</w:t>
        <w:br/>
        <w:br/>
        <w:t>Cara membuat :</w:t>
        <w:br/>
        <w:br/>
        <w:t>1. Potong labu kuning dan wortel ukuran dadu.</w:t>
        <w:br/>
        <w:t>2. Rebus geras merah dengan air dan bubuhi garam. Masak sambil diaduk hingga setengah matang.</w:t>
        <w:br/>
        <w:t>3. Masukkan tempt dan hati ayam, masak sambil diaduk. Tambahkan labu kuning, aduk rata.</w:t>
        <w:br/>
        <w:t>4. Bubuhi wotel dan masak kembali sampai seluruh bahan matang dan bubur mengental. Sajikan hangat.</w:t>
        <w:br/>
        <w:t>1 porsi : 247 kalori</w:t>
        <w:br/>
        <w:br/>
      </w:r>
      <w:r>
        <w:rPr>
          <w:rStyle w:val="StrongEmphasis"/>
          <w:rFonts w:cs="Arial" w:ascii="Arial" w:hAnsi="Arial"/>
          <w:sz w:val="22"/>
          <w:szCs w:val="22"/>
          <w:lang w:val="sv-SE"/>
        </w:rPr>
        <w:t>Bubur Ikan</w:t>
      </w:r>
      <w:r>
        <w:rPr>
          <w:rFonts w:cs="Arial" w:ascii="Arial" w:hAnsi="Arial"/>
          <w:sz w:val="22"/>
          <w:szCs w:val="22"/>
          <w:lang w:val="sv-SE"/>
        </w:rPr>
        <w:br/>
        <w:br/>
        <w:t>Bahan :</w:t>
        <w:br/>
        <w:t>60 gr beras</w:t>
        <w:br/>
        <w:t>450 ml air</w:t>
        <w:br/>
        <w:t>40 gr filet ikan kakap</w:t>
        <w:br/>
        <w:t>2 cm kahe, memarkan, cincang</w:t>
        <w:br/>
        <w:t>1 sdt perasan air jeruk nipis</w:t>
        <w:br/>
        <w:t>20 gr selederi cincang</w:t>
        <w:br/>
        <w:t>1/8 sdt garam halus</w:t>
        <w:br/>
        <w:t>2 sdt margarin</w:t>
        <w:br/>
        <w:br/>
        <w:t>Cara membuat :</w:t>
        <w:br/>
        <w:br/>
        <w:t>1. Campur beras dan air, jerang di atas api dan masak beras sambil diaduk hingga menjadi bubur</w:t>
        <w:br/>
        <w:t>2. Bumbui ikan dengan jahe cincang dan perasan air jeruk nipis. Diamkan sebentar agar bumbu meresap, kemudian cuci kembali hingga bersih.</w:t>
        <w:br/>
        <w:t>3. Masukkan fiket ikan kakap dan seledri ke dalam bubur. Tambahkan garam dan margaei, aduk sampai ikan matang.</w:t>
        <w:br/>
        <w:t>4. Angkat, saring atau masukkan ke dalam blender dan haluskan. Hidangkan segera.</w:t>
        <w:br/>
        <w:t>1 porsi : 170 kalori</w:t>
        <w:br/>
        <w:t>Penting : ikan kakap bisa diganti ikan bawal</w:t>
        <w:br/>
        <w:br/>
      </w:r>
      <w:r>
        <w:rPr>
          <w:rStyle w:val="StrongEmphasis"/>
          <w:rFonts w:cs="Arial" w:ascii="Arial" w:hAnsi="Arial"/>
          <w:sz w:val="22"/>
          <w:szCs w:val="22"/>
          <w:lang w:val="sv-SE"/>
        </w:rPr>
        <w:t>Bubur Kentang Brokoli</w:t>
      </w:r>
      <w:r>
        <w:rPr>
          <w:rFonts w:cs="Arial" w:ascii="Arial" w:hAnsi="Arial"/>
          <w:sz w:val="22"/>
          <w:szCs w:val="22"/>
          <w:lang w:val="sv-SE"/>
        </w:rPr>
        <w:br/>
        <w:br/>
        <w:t>Bahan :</w:t>
        <w:br/>
        <w:t>80 gr daging ayam, buang lemak, potong kecil</w:t>
        <w:br/>
        <w:t>80 gr kentang kupas, potong kecil</w:t>
        <w:br/>
        <w:t>80 gr wortel kupas, potong kecil</w:t>
        <w:br/>
        <w:t>240 ml air</w:t>
        <w:br/>
        <w:t>50 gr brokoli, petik menurut kuntum</w:t>
        <w:br/>
        <w:t>2 sdt margarin</w:t>
        <w:br/>
        <w:br/>
        <w:t>Cara membuat :</w:t>
        <w:br/>
        <w:br/>
        <w:t>1. Masukkan daging ayam, kentang dan wortel ke dalampanci. Tambahkan air, lalu masak sampai mendidih. Tutp dan biarkan selama 30 menit.</w:t>
        <w:br/>
        <w:t>2. Campur brokoli dan tambahkan margarin, samak dalam eadaan tertutup selama 10 menit atau sampai lunak. Angkat</w:t>
        <w:br/>
        <w:t>3. Saring dengan saringan khusus atau masukkan ke dalam blender dan haluskan.</w:t>
        <w:br/>
      </w:r>
      <w:r>
        <w:rPr>
          <w:rFonts w:cs="Arial" w:ascii="Arial" w:hAnsi="Arial"/>
          <w:sz w:val="22"/>
          <w:szCs w:val="22"/>
          <w:lang w:val="it-IT"/>
        </w:rPr>
        <w:t>1 porsi : 131 kalori</w:t>
        <w:br/>
        <w:t>Penting : tutup sisa adonan dengan cling warp atau aluminium foil. Masukkan ke dalam lemari es (dapat digunakan sebelum 24 jam)</w:t>
        <w:br/>
        <w:br/>
      </w:r>
      <w:r>
        <w:rPr>
          <w:rStyle w:val="StrongEmphasis"/>
          <w:rFonts w:cs="Arial" w:ascii="Arial" w:hAnsi="Arial"/>
          <w:sz w:val="22"/>
          <w:szCs w:val="22"/>
          <w:lang w:val="it-IT"/>
        </w:rPr>
        <w:t>Bubur Wortel</w:t>
      </w:r>
      <w:r>
        <w:rPr>
          <w:rFonts w:cs="Arial" w:ascii="Arial" w:hAnsi="Arial"/>
          <w:sz w:val="22"/>
          <w:szCs w:val="22"/>
          <w:lang w:val="it-IT"/>
        </w:rPr>
        <w:br/>
        <w:br/>
        <w:t>Bahan :</w:t>
        <w:br/>
        <w:t>15 gr tepung maizena</w:t>
        <w:br/>
        <w:t>300 ml air</w:t>
        <w:br/>
        <w:t>30 gr tahu, iris kecil</w:t>
        <w:br/>
        <w:t>30 gr daging sapi cincang</w:t>
        <w:br/>
        <w:t>30 gr wortel, parut</w:t>
        <w:br/>
        <w:t>30 gr tomat matang, iris kecil</w:t>
        <w:br/>
        <w:t>1 sdt minyak</w:t>
        <w:br/>
        <w:t>1/8 sdt garam</w:t>
        <w:br/>
        <w:br/>
        <w:t>Cara membuat :</w:t>
        <w:br/>
        <w:br/>
        <w:t>1. Campur tepung maizena dengan sedikit air sedikit demu sedikit sambil diaduk sampai tecampur rata dan air habis.</w:t>
        <w:br/>
        <w:t>2. Jerang di atas api bersama tahu dan daging cincang. Kecilkan api dan aduk hingga bubur mengental.</w:t>
        <w:br/>
        <w:t>3. Masukkan wortel serta tomat aduk pula hingga matang, tuangi minyak dan bubuhi garam. Aduk, angkat dan tunggu hingga dingin.</w:t>
        <w:br/>
        <w:t>4. Saring bubur dengan saringan khusus atau diblender. Hidangkan segera.</w:t>
        <w:br/>
        <w:br/>
        <w:t>1 porsi : 99 kalori</w:t>
        <w:br/>
        <w:br/>
      </w:r>
      <w:r>
        <w:rPr>
          <w:rStyle w:val="StrongEmphasis"/>
          <w:rFonts w:cs="Arial" w:ascii="Arial" w:hAnsi="Arial"/>
          <w:sz w:val="22"/>
          <w:szCs w:val="22"/>
          <w:lang w:val="it-IT"/>
        </w:rPr>
        <w:t>Puding Roti Apel</w:t>
      </w:r>
      <w:r>
        <w:rPr>
          <w:rFonts w:cs="Arial" w:ascii="Arial" w:hAnsi="Arial"/>
          <w:sz w:val="22"/>
          <w:szCs w:val="22"/>
          <w:lang w:val="it-IT"/>
        </w:rPr>
        <w:br/>
        <w:br/>
        <w:t>Bahan :</w:t>
        <w:br/>
        <w:t>150 gr (1 buah) apel merah, cuci brsih</w:t>
        <w:br/>
        <w:t>75 gr (1/2 lembar) roti tawar, buang pinggirnya, potong kecil</w:t>
        <w:br/>
        <w:t>50 ml susu formula</w:t>
        <w:br/>
        <w:br/>
        <w:t>Cara membuat :</w:t>
        <w:br/>
        <w:br/>
        <w:t>1. Potong apel menajdi 4 bagian. Buang bagian tengah apel. Kukus dalam dandang panas selama 10-12 menit atau sampai lunak. Angkat.</w:t>
        <w:br/>
        <w:t>2. Kupas kulit apel. Masukkan daging apel kedalam blender dan haluskan sampai menjadi pure.</w:t>
        <w:br/>
        <w:t>3. Campur roti dengan susu formula. Aduk sampai roti lunak. Sajikan dengan pure apel.</w:t>
        <w:br/>
        <w:br/>
        <w:t>1 porsi : 147 kalori</w:t>
        <w:br/>
        <w:br/>
      </w:r>
      <w:r>
        <w:rPr>
          <w:rStyle w:val="StrongEmphasis"/>
          <w:rFonts w:cs="Arial" w:ascii="Arial" w:hAnsi="Arial"/>
          <w:sz w:val="22"/>
          <w:szCs w:val="22"/>
          <w:lang w:val="it-IT"/>
        </w:rPr>
        <w:t xml:space="preserve">Pure Buah </w:t>
      </w:r>
      <w:r>
        <w:rPr>
          <w:rFonts w:cs="Arial" w:ascii="Arial" w:hAnsi="Arial"/>
          <w:sz w:val="22"/>
          <w:szCs w:val="22"/>
          <w:lang w:val="it-IT"/>
        </w:rPr>
        <w:br/>
        <w:br/>
        <w:t>Bahan :</w:t>
        <w:br/>
        <w:t>1 buah mangga, kupas</w:t>
        <w:br/>
        <w:t>1 buah pir, kupas, iris kecil</w:t>
        <w:br/>
        <w:t>2 sdm gula pasir</w:t>
        <w:br/>
        <w:t>1 buah jeruk baby, peras airnya</w:t>
        <w:br/>
        <w:br/>
        <w:t>Cara membuat :</w:t>
        <w:br/>
        <w:br/>
        <w:t>1. Iris kecil buah mangga. Masukkan ke dalam blender bersama buah pir, gula pasir dan air. Haluskan.</w:t>
        <w:br/>
        <w:t>2. Tuang kedalam mangkuk saji dan bubuhi air jeruk</w:t>
        <w:br/>
        <w:t>3. Aduk dan hidangkan segera</w:t>
        <w:br/>
        <w:br/>
        <w:t>1 porsi : 111 kalori</w:t>
        <w:br/>
        <w:t xml:space="preserve">Penting : Gunakan mangga harum manis, jeruk juga yg rasanya manis </w:t>
      </w:r>
    </w:p>
    <w:p>
      <w:pPr>
        <w:pStyle w:val="Normal"/>
        <w:rPr/>
      </w:pPr>
      <w:hyperlink r:id="rId3">
        <w:r>
          <w:rPr>
            <w:rStyle w:val="InternetLink"/>
            <w:rFonts w:cs="Arial" w:ascii="Arial" w:hAnsi="Arial"/>
            <w:color w:val="000000"/>
            <w:sz w:val="22"/>
            <w:szCs w:val="22"/>
            <w:u w:val="none"/>
          </w:rPr>
          <w:t>13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Resep Bayi 4-6 Bulan </w:t>
      </w:r>
    </w:p>
    <w:p>
      <w:pPr>
        <w:pStyle w:val="Normal"/>
        <w:rPr/>
      </w:pPr>
      <w:r>
        <w:rPr>
          <w:rStyle w:val="InternetLink"/>
          <w:rFonts w:cs="Arial" w:ascii="Arial" w:hAnsi="Arial"/>
          <w:color w:val="000000"/>
          <w:sz w:val="22"/>
          <w:szCs w:val="22"/>
          <w:u w:val="none"/>
        </w:rPr>
        <w:t xml:space="preserve">posted by All about Baby @ </w:t>
      </w:r>
      <w:hyperlink r:id="rId4">
        <w:r>
          <w:rPr>
            <w:rStyle w:val="InternetLink"/>
            <w:rFonts w:cs="Arial" w:ascii="Arial" w:hAnsi="Arial"/>
            <w:color w:val="000000"/>
            <w:sz w:val="22"/>
            <w:szCs w:val="22"/>
            <w:u w:val="none"/>
          </w:rPr>
          <w:t>4:34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Bubur Beras Merah Sari Melon</w:t>
      </w:r>
      <w:r>
        <w:rPr>
          <w:rStyle w:val="InternetLink"/>
          <w:rFonts w:cs="Arial" w:ascii="Arial" w:hAnsi="Arial"/>
          <w:color w:val="000000"/>
          <w:sz w:val="22"/>
          <w:szCs w:val="22"/>
          <w:u w:val="none"/>
        </w:rPr>
        <w:br/>
        <w:br/>
        <w:t>Bahan :</w:t>
        <w:br/>
        <w:t>20 g tepung beras merah</w:t>
        <w:br/>
        <w:t>80 ml air</w:t>
        <w:br/>
        <w:t>2 sdt gula pasir</w:t>
        <w:br/>
        <w:t>2 sendok takar susu formula bubuk</w:t>
        <w:br/>
        <w:t>200 ml air matang</w:t>
        <w:br/>
        <w:t>60 gr melon, potong kecil</w:t>
        <w:br/>
        <w:br/>
        <w:t>Caranya :</w:t>
        <w:br/>
        <w:t xml:space="preserve">1. </w:t>
      </w:r>
      <w:r>
        <w:rPr>
          <w:rStyle w:val="InternetLink"/>
          <w:rFonts w:cs="Arial" w:ascii="Arial" w:hAnsi="Arial"/>
          <w:color w:val="000000"/>
          <w:sz w:val="22"/>
          <w:szCs w:val="22"/>
          <w:u w:val="none"/>
          <w:lang w:val="sv-SE"/>
        </w:rPr>
        <w:t xml:space="preserve">Siapkan panci, campur beras merah dengan air sedikit demi sedikit. </w:t>
      </w:r>
      <w:r>
        <w:rPr>
          <w:rStyle w:val="InternetLink"/>
          <w:rFonts w:cs="Arial" w:ascii="Arial" w:hAnsi="Arial"/>
          <w:color w:val="000000"/>
          <w:sz w:val="22"/>
          <w:szCs w:val="22"/>
          <w:u w:val="none"/>
        </w:rPr>
        <w:t>Aduk dan tambahkan gula.</w:t>
        <w:br/>
        <w:t>2. Jerang panci di atas api sambil di aduk hingga mendidih dan bahan tercampur rata. Angkat panci dari api.</w:t>
        <w:br/>
        <w:t xml:space="preserve">3. Tambahkan susu formula bubuk dan aduk hingga tercampur rata. </w:t>
      </w:r>
      <w:r>
        <w:rPr>
          <w:rStyle w:val="InternetLink"/>
          <w:rFonts w:cs="Arial" w:ascii="Arial" w:hAnsi="Arial"/>
          <w:color w:val="000000"/>
          <w:sz w:val="22"/>
          <w:szCs w:val="22"/>
          <w:u w:val="none"/>
          <w:lang w:val="sv-SE"/>
        </w:rPr>
        <w:t>Hidangkan dalam keadaan hangat dengan sari melon.</w:t>
        <w:br/>
        <w:t>4. Sari melon : Masukkan air dan potongan melon dalam blender. Haluskan.</w:t>
        <w:br/>
        <w:br/>
        <w:t>1 porsi : 106 kalori</w:t>
        <w:br/>
        <w:t>penting : Sebaiknya susu formula tidak di jerang atau dimasak di dalam api karena nilai gizinya akan berkurang.</w:t>
        <w:br/>
        <w:br/>
      </w:r>
      <w:r>
        <w:rPr>
          <w:rStyle w:val="StrongEmphasis"/>
          <w:rFonts w:cs="Arial" w:ascii="Arial" w:hAnsi="Arial"/>
          <w:sz w:val="22"/>
          <w:szCs w:val="22"/>
          <w:lang w:val="sv-SE"/>
        </w:rPr>
        <w:t>Bubur Jagung Susu</w:t>
        <w:br/>
      </w:r>
      <w:r>
        <w:rPr>
          <w:rStyle w:val="InternetLink"/>
          <w:rFonts w:cs="Arial" w:ascii="Arial" w:hAnsi="Arial"/>
          <w:color w:val="000000"/>
          <w:sz w:val="22"/>
          <w:szCs w:val="22"/>
          <w:u w:val="none"/>
          <w:lang w:val="sv-SE"/>
        </w:rPr>
        <w:br/>
        <w:t>Bahan :</w:t>
        <w:br/>
        <w:t>100 gr jagung muda pipilan</w:t>
        <w:br/>
        <w:t>1 sdt gula merah</w:t>
        <w:br/>
        <w:t>100 ml air</w:t>
        <w:br/>
        <w:t>3 sendok takar susu formula</w:t>
        <w:br/>
        <w:br/>
        <w:t>Cara membuat :</w:t>
        <w:br/>
        <w:br/>
        <w:t>1. Masukkan jagung muda, gula merah dan air ke dalam blender, haluskan. Keluarkan dari blender, saring dan buang ampasnya.</w:t>
        <w:br/>
        <w:t>2. Jerang di atas api kecil, aduk-aduk hingga kental. Angkat dari api.</w:t>
        <w:br/>
        <w:t xml:space="preserve">3. Masukkan susu formula, aduk kembali sampai tercampur rata. </w:t>
      </w:r>
      <w:r>
        <w:rPr>
          <w:rStyle w:val="InternetLink"/>
          <w:rFonts w:cs="Arial" w:ascii="Arial" w:hAnsi="Arial"/>
          <w:color w:val="000000"/>
          <w:sz w:val="22"/>
          <w:szCs w:val="22"/>
          <w:u w:val="none"/>
        </w:rPr>
        <w:t>Hidangkan selagi hangat.</w:t>
        <w:br/>
        <w:br/>
        <w:t>1 porsi : 225 kalori</w:t>
        <w:br/>
        <w:br/>
        <w:t>Penting : Pilih jagung yg masih muda, supaya mudah dicerna bayi.</w:t>
        <w:br/>
        <w:br/>
      </w:r>
      <w:r>
        <w:rPr>
          <w:rStyle w:val="StrongEmphasis"/>
          <w:rFonts w:cs="Arial" w:ascii="Arial" w:hAnsi="Arial"/>
          <w:sz w:val="22"/>
          <w:szCs w:val="22"/>
        </w:rPr>
        <w:t xml:space="preserve">Bubur Maizena Saus Pepaya </w:t>
      </w:r>
      <w:r>
        <w:rPr>
          <w:rStyle w:val="InternetLink"/>
          <w:rFonts w:cs="Arial" w:ascii="Arial" w:hAnsi="Arial"/>
          <w:color w:val="000000"/>
          <w:sz w:val="22"/>
          <w:szCs w:val="22"/>
          <w:u w:val="none"/>
        </w:rPr>
        <w:br/>
        <w:br/>
        <w:t>Bahan :</w:t>
        <w:br/>
        <w:t>40 gr tepung maizena</w:t>
        <w:br/>
        <w:t>400 ml air</w:t>
        <w:br/>
        <w:t>3 sendok takar susu formula</w:t>
        <w:br/>
        <w:br/>
        <w:t>saus pepaya :</w:t>
        <w:br/>
        <w:t>100 gr daging pepaya manis</w:t>
        <w:br/>
        <w:t>100 ml sari jeruk manis</w:t>
        <w:br/>
        <w:br/>
        <w:t>Cara membuat :</w:t>
        <w:br/>
        <w:t>1. Campur tepung maizena dengan 100 ml air, aduk sampai tercampur rata.</w:t>
        <w:br/>
      </w:r>
      <w:r>
        <w:rPr>
          <w:rStyle w:val="InternetLink"/>
          <w:rFonts w:cs="Arial" w:ascii="Arial" w:hAnsi="Arial"/>
          <w:color w:val="000000"/>
          <w:sz w:val="22"/>
          <w:szCs w:val="22"/>
          <w:u w:val="none"/>
          <w:lang w:val="sv-SE"/>
        </w:rPr>
        <w:t>2. Didihkan sisa sir, masukkan tepung maizena cair, kecilkan api sambil terus diaduk sampai mengental. Angkat dari api.</w:t>
        <w:br/>
        <w:t>3. Bubuhi susu formula bubuk aduk hingga tercampur rata. Sajikan dengan saus pepaya</w:t>
        <w:br/>
        <w:t>4. Saus pepaya : Campur pepaya dan sari jeruk, masukkan dalam blender dan haluskan. Saring sambil ditekan-tekan hingga benar-benar halus.</w:t>
        <w:br/>
        <w:br/>
        <w:t>1 porsi : 177 kalori</w:t>
        <w:br/>
        <w:br/>
        <w:br/>
      </w:r>
      <w:r>
        <w:rPr>
          <w:rStyle w:val="StrongEmphasis"/>
          <w:rFonts w:cs="Arial" w:ascii="Arial" w:hAnsi="Arial"/>
          <w:sz w:val="22"/>
          <w:szCs w:val="22"/>
          <w:lang w:val="sv-SE"/>
        </w:rPr>
        <w:t xml:space="preserve">Bubur Pisang Gula Merah </w:t>
      </w:r>
      <w:r>
        <w:rPr>
          <w:rStyle w:val="InternetLink"/>
          <w:rFonts w:cs="Arial" w:ascii="Arial" w:hAnsi="Arial"/>
          <w:color w:val="000000"/>
          <w:sz w:val="22"/>
          <w:szCs w:val="22"/>
          <w:u w:val="none"/>
          <w:lang w:val="sv-SE"/>
        </w:rPr>
        <w:br/>
      </w:r>
      <w:r>
        <w:rPr>
          <w:rStyle w:val="StrongEmphasis"/>
          <w:rFonts w:cs="Arial" w:ascii="Arial" w:hAnsi="Arial"/>
          <w:sz w:val="22"/>
          <w:szCs w:val="22"/>
          <w:lang w:val="sv-SE"/>
        </w:rPr>
        <w:br/>
      </w:r>
      <w:r>
        <w:rPr>
          <w:rStyle w:val="InternetLink"/>
          <w:rFonts w:cs="Arial" w:ascii="Arial" w:hAnsi="Arial"/>
          <w:color w:val="000000"/>
          <w:sz w:val="22"/>
          <w:szCs w:val="22"/>
          <w:u w:val="none"/>
          <w:lang w:val="sv-SE"/>
        </w:rPr>
        <w:t>Bahan :</w:t>
        <w:br/>
        <w:t>50 gr daging pisang ambon</w:t>
        <w:br/>
        <w:t>20 gr gula merah</w:t>
        <w:br/>
        <w:t>200 ml air</w:t>
        <w:br/>
        <w:t>30 gr tepung beras, cairkan dengan sedikit air</w:t>
        <w:br/>
        <w:t>5 sendok takar susu formula</w:t>
        <w:br/>
        <w:br/>
        <w:t>Cara membuat :</w:t>
        <w:br/>
        <w:br/>
        <w:t>1. Kerok daging pisang ambon dengan sendok kecil, sisihkan.</w:t>
        <w:br/>
        <w:t>2. Campur gula merah dengan 50 ml air, jerang di atas api kecil sambil diaduk hingga mendidih. Angkat dari api. Saring air gula merah.</w:t>
        <w:br/>
        <w:t>3. Campur pula tepung beras dengan sisa air sedikit demi sedikit. Jerang di atas api sambil diaduk hingga mendidih.</w:t>
        <w:br/>
        <w:t>4. Masukkan pisang ambon, kemudian aduk hingga tercampur rata. Angkat dari api.</w:t>
        <w:br/>
        <w:t>5. Tambahkan susu formula bubuk sedikit demi sedikit, kemudian aduk hingga tercampur rata. Sajikan dengan air gula merah.</w:t>
        <w:br/>
        <w:br/>
        <w:t>1 porsi : 220 kalori</w:t>
        <w:br/>
        <w:t>Penting : Simpan air gula merah dan bubur dalam wadah terpisah dan tertutup rapat, dapat dicampur untuk sajian yg kedua.</w:t>
        <w:br/>
        <w:br/>
      </w:r>
      <w:r>
        <w:rPr>
          <w:rStyle w:val="StrongEmphasis"/>
          <w:rFonts w:cs="Arial" w:ascii="Arial" w:hAnsi="Arial"/>
          <w:sz w:val="22"/>
          <w:szCs w:val="22"/>
          <w:lang w:val="sv-SE"/>
        </w:rPr>
        <w:t>Bubur Tepung Kacang Hijau</w:t>
        <w:br/>
      </w:r>
      <w:r>
        <w:rPr>
          <w:rStyle w:val="InternetLink"/>
          <w:rFonts w:cs="Arial" w:ascii="Arial" w:hAnsi="Arial"/>
          <w:color w:val="000000"/>
          <w:sz w:val="22"/>
          <w:szCs w:val="22"/>
          <w:u w:val="none"/>
          <w:lang w:val="sv-SE"/>
        </w:rPr>
        <w:br/>
        <w:t>Bahan :</w:t>
        <w:br/>
        <w:t>40 gr tepung kacang hijau</w:t>
        <w:br/>
        <w:t>200 ml air</w:t>
        <w:br/>
        <w:t>1 sdt gula pasir</w:t>
        <w:br/>
        <w:t>5 sendok takar susu bubuk formula</w:t>
        <w:br/>
        <w:br/>
        <w:br/>
        <w:t>Cara membuat :</w:t>
        <w:br/>
        <w:t>1. Siapkan panci, campur tepung kacang hijau dengan air sedikit demi sedikit. Aduk-aduk dan tambahkan gula. Aduk sekali lagi.</w:t>
        <w:br/>
        <w:t>2. Jerang di atas api sambil diaduk hingga mendidih. Angkat panci dari api.</w:t>
        <w:br/>
        <w:t>3. Masukkan susu formula bubuk sedikit demi sedikit sambil diaduk hingga tercampur rata. Sajika dalam keadaan hangat.</w:t>
        <w:br/>
        <w:br/>
        <w:t>1 porsi : 183 kalori</w:t>
        <w:br/>
        <w:br/>
        <w:t>Cara Membuat tepung kacang hijau :</w:t>
        <w:br/>
        <w:t>1. Cuci kacang hijau berkulit/kupas hingga bersih. Randam dalam air lalu tiriskan.</w:t>
        <w:br/>
        <w:t>2. Masukkan dalam wajan dan sangrai sampai kering.</w:t>
        <w:br/>
        <w:t>3. Tumbuk halus dan tapis hingga menjadi tepung halus. Simpan dalam tempat kering (toples) yg tertutup rapat.</w:t>
        <w:br/>
        <w:br/>
        <w:br/>
      </w:r>
      <w:r>
        <w:rPr>
          <w:rStyle w:val="StrongEmphasis"/>
          <w:rFonts w:cs="Arial" w:ascii="Arial" w:hAnsi="Arial"/>
          <w:sz w:val="22"/>
          <w:szCs w:val="22"/>
          <w:lang w:val="sv-SE"/>
        </w:rPr>
        <w:t>Jus Pepaya Segar</w:t>
        <w:br/>
      </w:r>
      <w:r>
        <w:rPr>
          <w:rStyle w:val="InternetLink"/>
          <w:rFonts w:cs="Arial" w:ascii="Arial" w:hAnsi="Arial"/>
          <w:color w:val="000000"/>
          <w:sz w:val="22"/>
          <w:szCs w:val="22"/>
          <w:u w:val="none"/>
          <w:lang w:val="sv-SE"/>
        </w:rPr>
        <w:br/>
        <w:t>Bahan :</w:t>
        <w:br/>
        <w:t>30 gr pepaya kupas, potong dadu</w:t>
        <w:br/>
        <w:t>100 ml susu formula cair ( 1 sendo makan susu dengan 100 ml air)</w:t>
        <w:br/>
        <w:br/>
        <w:t>Cara membuat :</w:t>
        <w:br/>
        <w:t>1. Siapkan blender. Masukkan potongan pepaya dan susu formula</w:t>
        <w:br/>
        <w:t>2. Haluskan hingga semua bahan tercampur</w:t>
        <w:br/>
        <w:t>3. Tuangkan kedalam gelas bayi dan sajikan segera</w:t>
        <w:br/>
        <w:br/>
        <w:t>1 porsi : 56 kalori</w:t>
        <w:br/>
        <w:br/>
        <w:br/>
        <w:br/>
      </w:r>
      <w:r>
        <w:rPr>
          <w:rStyle w:val="StrongEmphasis"/>
          <w:rFonts w:cs="Arial" w:ascii="Arial" w:hAnsi="Arial"/>
          <w:sz w:val="22"/>
          <w:szCs w:val="22"/>
          <w:lang w:val="sv-SE"/>
        </w:rPr>
        <w:t>Pure Apel dan Jeruk</w:t>
        <w:br/>
      </w:r>
      <w:r>
        <w:rPr>
          <w:rStyle w:val="InternetLink"/>
          <w:rFonts w:cs="Arial" w:ascii="Arial" w:hAnsi="Arial"/>
          <w:color w:val="000000"/>
          <w:sz w:val="22"/>
          <w:szCs w:val="22"/>
          <w:u w:val="none"/>
          <w:lang w:val="sv-SE"/>
        </w:rPr>
        <w:br/>
        <w:t>Bahan : 350 gr buah apel, kupas, potong kecil</w:t>
        <w:br/>
        <w:t>15 ml jus jeruk segar</w:t>
        <w:br/>
        <w:t>1 sdt gula kastor</w:t>
        <w:br/>
        <w:t>150 ml susu formula cair</w:t>
        <w:br/>
        <w:br/>
        <w:t>Cara membuat :</w:t>
        <w:br/>
        <w:t>1. Rebus potongan apel selama lebih kurang 10 menit sampai lunak. Angkat dari api dan tiriskan. Tunggu sampai agak dingin.</w:t>
        <w:br/>
        <w:t>2. Campur potongan apel dengan jus jeruk. Masukkan dalam blender dan haluskan. Tuangkan ke dalam mangkuk saji.</w:t>
        <w:br/>
        <w:t>3. Tambahkan gula ke dalam susu formula. Aduk sapai rata, tuangkan ke dalam pure apel aduk dan sajikan segera.</w:t>
        <w:br/>
        <w:br/>
        <w:t>1 porsi : 155 kalori</w:t>
        <w:br/>
        <w:br/>
      </w:r>
      <w:r>
        <w:rPr>
          <w:rStyle w:val="StrongEmphasis"/>
          <w:rFonts w:cs="Arial" w:ascii="Arial" w:hAnsi="Arial"/>
          <w:sz w:val="22"/>
          <w:szCs w:val="22"/>
          <w:lang w:val="sv-SE"/>
        </w:rPr>
        <w:t>Pure Melon Segar</w:t>
        <w:br/>
      </w:r>
      <w:r>
        <w:rPr>
          <w:rStyle w:val="InternetLink"/>
          <w:rFonts w:cs="Arial" w:ascii="Arial" w:hAnsi="Arial"/>
          <w:color w:val="000000"/>
          <w:sz w:val="22"/>
          <w:szCs w:val="22"/>
          <w:u w:val="none"/>
          <w:lang w:val="sv-SE"/>
        </w:rPr>
        <w:br/>
        <w:t>Bahan :</w:t>
        <w:br/>
        <w:t>200 gr daging buah melon, kupas, buang bijinya, potong kecil</w:t>
        <w:br/>
        <w:t>2 sendok takar susu formula</w:t>
        <w:br/>
        <w:t>Â½ sdt gula pasir</w:t>
        <w:br/>
        <w:br/>
        <w:t>Sauas jeruk : 1 sdt tepung maizena</w:t>
        <w:br/>
        <w:t>2 sdm air</w:t>
        <w:br/>
        <w:t>500 ml air jeruk manis</w:t>
        <w:br/>
        <w:br/>
        <w:t>Cara membuat :</w:t>
        <w:br/>
        <w:br/>
        <w:t>1. Campurkan melon, susu fomrula dan gula. Masukkan dalam blender, haluskan.</w:t>
        <w:br/>
        <w:t>2. Tuang dalam mangkuk sajikan dengan saus jeruk.</w:t>
        <w:br/>
        <w:t>3. Saus jeruk : Campur tepung maizena dengan air. Aduk sampai rata.jerang di atas api, aduk sampai mengental. Angkat dan tuangi air jeruk. Aduk hingga tercampur rata.</w:t>
        <w:br/>
        <w:br/>
        <w:t>1 porsi : 88 kalori</w:t>
        <w:br/>
        <w:br/>
      </w:r>
      <w:r>
        <w:rPr>
          <w:rStyle w:val="StrongEmphasis"/>
          <w:rFonts w:cs="Arial" w:ascii="Arial" w:hAnsi="Arial"/>
          <w:sz w:val="22"/>
          <w:szCs w:val="22"/>
          <w:lang w:val="sv-SE"/>
        </w:rPr>
        <w:t>Sari Buah Campur</w:t>
        <w:br/>
      </w:r>
      <w:r>
        <w:rPr>
          <w:rStyle w:val="InternetLink"/>
          <w:rFonts w:cs="Arial" w:ascii="Arial" w:hAnsi="Arial"/>
          <w:color w:val="000000"/>
          <w:sz w:val="22"/>
          <w:szCs w:val="22"/>
          <w:u w:val="none"/>
          <w:lang w:val="sv-SE"/>
        </w:rPr>
        <w:br/>
        <w:t>Bahan :</w:t>
        <w:br/>
        <w:t>2 buah tomat merah matang</w:t>
        <w:br/>
        <w:t>100 gr daging buah pisang ambon</w:t>
        <w:br/>
        <w:t>100 ml air jeruk dari 3 buah jeruk manis atau baby</w:t>
        <w:br/>
        <w:br/>
        <w:t>Cara membuat :</w:t>
        <w:br/>
        <w:br/>
        <w:t>1. Siapkan air mendidih dalam pancii, masukkan tomat. Angkat dari api.</w:t>
        <w:br/>
        <w:t>2. Tutup selama 15 menit. Keluarkan tomat dari panci, kupas kulitnya dan buang bijinya, kemudian sisihkan.</w:t>
        <w:br/>
        <w:t>3. Potong pisang ambon melintang setenal 1 cm, sisihkan</w:t>
        <w:br/>
        <w:t xml:space="preserve">4. Siapkan blneder, masukkan tomat, porongan pisang ambon dan sari jeruk. </w:t>
      </w:r>
      <w:r>
        <w:rPr>
          <w:rStyle w:val="InternetLink"/>
          <w:rFonts w:cs="Arial" w:ascii="Arial" w:hAnsi="Arial"/>
          <w:color w:val="000000"/>
          <w:sz w:val="22"/>
          <w:szCs w:val="22"/>
          <w:u w:val="none"/>
        </w:rPr>
        <w:t>Haluskan hingga semua tercampur rata. Sajikan segera.</w:t>
        <w:br/>
        <w:br/>
        <w:t xml:space="preserve">1 porsi : 163 kalori </w:t>
      </w:r>
    </w:p>
    <w:p>
      <w:pPr>
        <w:pStyle w:val="Normal"/>
        <w:rPr/>
      </w:pPr>
      <w:hyperlink r:id="rId5">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Resep untuk Bayi 9-12 Bulan </w:t>
      </w:r>
    </w:p>
    <w:p>
      <w:pPr>
        <w:pStyle w:val="Normal"/>
        <w:rPr/>
      </w:pPr>
      <w:r>
        <w:rPr>
          <w:rStyle w:val="InternetLink"/>
          <w:rFonts w:cs="Arial" w:ascii="Arial" w:hAnsi="Arial"/>
          <w:color w:val="000000"/>
          <w:sz w:val="22"/>
          <w:szCs w:val="22"/>
          <w:u w:val="none"/>
        </w:rPr>
        <w:t xml:space="preserve">posted by All about Baby @ </w:t>
      </w:r>
      <w:hyperlink r:id="rId6">
        <w:r>
          <w:rPr>
            <w:rStyle w:val="InternetLink"/>
            <w:rFonts w:cs="Arial" w:ascii="Arial" w:hAnsi="Arial"/>
            <w:color w:val="000000"/>
            <w:sz w:val="22"/>
            <w:szCs w:val="22"/>
            <w:u w:val="none"/>
          </w:rPr>
          <w:t>3:59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r>
      <w:r>
        <w:rPr>
          <w:rStyle w:val="StrongEmphasis"/>
          <w:rFonts w:cs="Arial" w:ascii="Arial" w:hAnsi="Arial"/>
          <w:sz w:val="22"/>
          <w:szCs w:val="22"/>
        </w:rPr>
        <w:t>Agar-agar Buah</w:t>
        <w:br/>
      </w:r>
      <w:r>
        <w:rPr>
          <w:rStyle w:val="InternetLink"/>
          <w:rFonts w:cs="Arial" w:ascii="Arial" w:hAnsi="Arial"/>
          <w:color w:val="000000"/>
          <w:sz w:val="22"/>
          <w:szCs w:val="22"/>
          <w:u w:val="none"/>
        </w:rPr>
        <w:br/>
        <w:t>Bahan :</w:t>
        <w:br/>
        <w:t>150 gr buah pepaya</w:t>
        <w:br/>
        <w:t>75 gr buah melon</w:t>
        <w:br/>
        <w:t>50 gr buah peach (bisa diganti mangga)</w:t>
        <w:br/>
        <w:t>750 ml air</w:t>
        <w:br/>
        <w:t>75 gr gula kastor</w:t>
        <w:br/>
        <w:t>1 bungkus (7 gr) agar-agar bubuk warna putih</w:t>
        <w:br/>
        <w:br/>
        <w:t>Cara membuat :</w:t>
        <w:br/>
        <w:br/>
        <w:t>1. Potong buah pepaya, melon dan peach ukuran dadu kecil.</w:t>
        <w:br/>
        <w:t>2. Tuang air kedalam panci, masukkan gula dan agar-agar bubuk, masaka sampai mendidih sambil terus diaduk hingga gula larut. Masukkan potongan buah kedalam agar-agar. Aduk rata dan angkat.</w:t>
        <w:br/>
        <w:t>3. Sediakan 6 cetakan kecil, basahi dengan air matang. Tuangkan adonan kedalamnya dan biarkan sampai agak dingin. Masukkan ke dalam lemari es sampai mengeras.</w:t>
        <w:br/>
        <w:t>4. Keluarkan agar-agar dari lemari es, biarkan sebentar dalam suhu ruang agar tidak terlalu dingin. Sajikan segera.</w:t>
        <w:br/>
        <w:t>1 porsi : 65 kalori</w:t>
        <w:br/>
        <w:br/>
        <w:br/>
      </w:r>
      <w:r>
        <w:rPr>
          <w:rStyle w:val="StrongEmphasis"/>
          <w:rFonts w:cs="Arial" w:ascii="Arial" w:hAnsi="Arial"/>
          <w:sz w:val="22"/>
          <w:szCs w:val="22"/>
        </w:rPr>
        <w:t>Bubur Havermut Sari Sayuran</w:t>
      </w:r>
      <w:r>
        <w:rPr>
          <w:rStyle w:val="InternetLink"/>
          <w:rFonts w:cs="Arial" w:ascii="Arial" w:hAnsi="Arial"/>
          <w:color w:val="000000"/>
          <w:sz w:val="22"/>
          <w:szCs w:val="22"/>
          <w:u w:val="none"/>
        </w:rPr>
        <w:br/>
        <w:br/>
        <w:t>Bahan :</w:t>
        <w:br/>
        <w:t>750 ml air</w:t>
        <w:br/>
        <w:t>25 gr kacang merah, cuci bersih</w:t>
        <w:br/>
        <w:t>50 gr wortel kupas, cuci bersih potong kecil</w:t>
        <w:br/>
        <w:t>50 gr daun bayam, cuci bersih</w:t>
        <w:br/>
        <w:t>50 gr havermut</w:t>
        <w:br/>
        <w:t>20 gr keju parut</w:t>
        <w:br/>
        <w:br/>
        <w:t>Cara membuat :</w:t>
        <w:br/>
        <w:br/>
        <w:t>1. Jerang air, rebus kecang merah sampai empuk, kemudian campur wortel. Rebus sampai lunak.</w:t>
        <w:br/>
        <w:t>2. Tambahkan daun bayam, masak sampai matang. Angkat sayuran dan biarkan air rebusannya tetap di dalam panci.</w:t>
        <w:br/>
        <w:t>3. Masukkan havermut sedikit demi sedikit. Aduk sampai kental. Angkat dari api.</w:t>
        <w:br/>
        <w:t>4. Campur kembali sayuran, tambahkan keju parut. Lalu aduk dan saring dengan saringan khusus atau masukkan ke dalam blender dan haluskan.</w:t>
        <w:br/>
        <w:t>5. Tuangkan ke dalam mangkuk saji dan sajikan segera.</w:t>
        <w:br/>
        <w:br/>
        <w:t>1 porsi : 192 kalori</w:t>
        <w:br/>
        <w:t>Penting : Agar kacang merah mepuk, sebelum direbus direndam dulu selama1 jam kemudian rebud bersama air perendamnya.</w:t>
        <w:br/>
        <w:br/>
        <w:br/>
      </w:r>
      <w:r>
        <w:rPr>
          <w:rStyle w:val="StrongEmphasis"/>
          <w:rFonts w:cs="Arial" w:ascii="Arial" w:hAnsi="Arial"/>
          <w:sz w:val="22"/>
          <w:szCs w:val="22"/>
        </w:rPr>
        <w:t>Bubur Havermut Komplit</w:t>
        <w:br/>
        <w:br/>
      </w:r>
      <w:r>
        <w:rPr>
          <w:rStyle w:val="InternetLink"/>
          <w:rFonts w:cs="Arial" w:ascii="Arial" w:hAnsi="Arial"/>
          <w:color w:val="000000"/>
          <w:sz w:val="22"/>
          <w:szCs w:val="22"/>
          <w:u w:val="none"/>
        </w:rPr>
        <w:t>Bahan :</w:t>
        <w:br/>
        <w:t>400 ml air</w:t>
        <w:br/>
        <w:t>100 gr brokoli potong sesuai kuntum</w:t>
        <w:br/>
        <w:t>40 gr havermut</w:t>
        <w:br/>
        <w:t>50 gr daging sapi cincang</w:t>
        <w:br/>
        <w:t>3 sendok takar susu formula</w:t>
        <w:br/>
        <w:t>25 gr keju cheddar parut</w:t>
        <w:br/>
        <w:br/>
        <w:t>Cara membuat :</w:t>
        <w:br/>
        <w:t>1. Didihkan100 ml air dan rebus brokoli selama 3 menit. Angkat dan tiriskan. Cincang. Sisihkan air perebusnya.</w:t>
        <w:br/>
        <w:t>2. Campur havermut dengan kaldu sayuran dan bubuhi sisa air. Aduk dan masak hingga mendidih dan mengental.</w:t>
        <w:br/>
        <w:t>3. Masukkan daging cincang dan brokolo, masak sampai matang, angkat.</w:t>
        <w:br/>
        <w:t>4. Tambahkan susu, aduk rata, taburi keju parut dan hidangkan segera</w:t>
        <w:br/>
        <w:br/>
        <w:t>1 porsi : 137 kalori</w:t>
        <w:br/>
        <w:br/>
        <w:br/>
      </w:r>
      <w:r>
        <w:rPr>
          <w:rStyle w:val="StrongEmphasis"/>
          <w:rFonts w:cs="Arial" w:ascii="Arial" w:hAnsi="Arial"/>
          <w:sz w:val="22"/>
          <w:szCs w:val="22"/>
        </w:rPr>
        <w:t>Jus Melon Strawberry</w:t>
        <w:br/>
      </w:r>
      <w:r>
        <w:rPr>
          <w:rStyle w:val="InternetLink"/>
          <w:rFonts w:cs="Arial" w:ascii="Arial" w:hAnsi="Arial"/>
          <w:color w:val="000000"/>
          <w:sz w:val="22"/>
          <w:szCs w:val="22"/>
          <w:u w:val="none"/>
        </w:rPr>
        <w:br/>
        <w:t>Bahan :</w:t>
        <w:br/>
        <w:t>75 gr daging buah melon</w:t>
        <w:br/>
        <w:t>25 gr strawbeer potong kecil</w:t>
        <w:br/>
        <w:t>150 ml susu formula (5 sendok takar + 150 ml air)</w:t>
        <w:br/>
        <w:br/>
        <w:t>Cara membuat :</w:t>
        <w:br/>
        <w:br/>
        <w:t>1. Potong buah melon nbentuk dadu kecil, iris buah strawberry menjadi 4 bagian.</w:t>
        <w:br/>
        <w:t>2. Masukkan melon, strawberry dan susu ke dalam blnder, haluskan.</w:t>
        <w:br/>
        <w:t>3. Angkat dan sajikan dalam gelas khusus untuk bayi.</w:t>
        <w:br/>
        <w:br/>
        <w:t>1 porsi : 240 kalori</w:t>
        <w:br/>
        <w:t>Penting : Pilih strawberry yg berwarna merah menyala. Simpan di dalam wadah tertutup dna masukkan ke adlam lemari es. Tahan selama 2-3 hari.</w:t>
        <w:br/>
        <w:br/>
        <w:br/>
      </w:r>
      <w:r>
        <w:rPr>
          <w:rStyle w:val="StrongEmphasis"/>
          <w:rFonts w:cs="Arial" w:ascii="Arial" w:hAnsi="Arial"/>
          <w:sz w:val="22"/>
          <w:szCs w:val="22"/>
        </w:rPr>
        <w:t>Selada Makaroni</w:t>
        <w:br/>
      </w:r>
      <w:r>
        <w:rPr>
          <w:rStyle w:val="InternetLink"/>
          <w:rFonts w:cs="Arial" w:ascii="Arial" w:hAnsi="Arial"/>
          <w:color w:val="000000"/>
          <w:sz w:val="22"/>
          <w:szCs w:val="22"/>
          <w:u w:val="none"/>
        </w:rPr>
        <w:br/>
        <w:t>Bahan :</w:t>
        <w:br/>
        <w:t>1 buah kuning telur rebus, haluskan</w:t>
        <w:br/>
        <w:t>2 sdt minyak selada</w:t>
        <w:br/>
        <w:t>2 sdt susu formula cair</w:t>
        <w:br/>
        <w:t>100 ml air</w:t>
        <w:br/>
        <w:t>20 ge makaroni</w:t>
        <w:br/>
        <w:t>25 gr wortel, iris dadu kevil</w:t>
        <w:br/>
        <w:t>25 gr kacang polong</w:t>
        <w:br/>
        <w:t>1/8 sdt garam halus</w:t>
        <w:br/>
        <w:br/>
        <w:t>Cara membuat :</w:t>
        <w:br/>
        <w:t>1. Saus : Campur kuning telur, minyak selada, dan susu formula. Aduk hingga rata. Sisihkan.</w:t>
        <w:br/>
        <w:t>2. Didihkan air, masukkan makaroni dan rebus sampai lunak. Tambahkan wortel dan kacang. Rebus samapai lunak.</w:t>
        <w:br/>
        <w:t>3. Bubuhi garam, aduk sampai rata. Angkat dan tiriskan. Sajikan bersama saus kuning telur.</w:t>
        <w:br/>
        <w:br/>
        <w:t>1 porsi : 129 kalori</w:t>
        <w:br/>
        <w:br/>
        <w:t>jika adonan masih terlalu kasar, haluskan dengan manggunakan saringan khusus.</w:t>
        <w:br/>
        <w:br/>
      </w:r>
      <w:r>
        <w:rPr>
          <w:rStyle w:val="StrongEmphasis"/>
          <w:rFonts w:cs="Arial" w:ascii="Arial" w:hAnsi="Arial"/>
          <w:sz w:val="22"/>
          <w:szCs w:val="22"/>
        </w:rPr>
        <w:t>Tim Ayam Isi Wortel</w:t>
        <w:br/>
      </w:r>
      <w:r>
        <w:rPr>
          <w:rStyle w:val="InternetLink"/>
          <w:rFonts w:cs="Arial" w:ascii="Arial" w:hAnsi="Arial"/>
          <w:color w:val="000000"/>
          <w:sz w:val="22"/>
          <w:szCs w:val="22"/>
          <w:u w:val="none"/>
        </w:rPr>
        <w:br/>
        <w:t>Bahan :</w:t>
        <w:br/>
        <w:t>200 gr kentang, parut kasar</w:t>
        <w:br/>
        <w:t>50 gr wortel, parut kasar</w:t>
        <w:br/>
        <w:t>50 gr daging ayam, cincang halus</w:t>
        <w:br/>
        <w:t>2 sdt air</w:t>
        <w:br/>
        <w:t>1 butir telur kocok</w:t>
        <w:br/>
        <w:t>25 gr keju parut</w:t>
        <w:br/>
        <w:br/>
        <w:t>Cara membuat :</w:t>
        <w:br/>
        <w:t>1. Campur kentang, wortel, ayam cincang dan telur kocok, tambahkan air dan aduk sampai rata.</w:t>
        <w:br/>
        <w:t>2. Ambil 2 buah mangkuk tahan panas ukuran kecil dan olesi dengan mentega. Tuang adonan, taburi keju parut dan tutup dengan aluminium foil.</w:t>
        <w:br/>
        <w:t>3. Letakkan mangkuk di atas pinggan tahan panas yg lebih besar lalutuang air dalam pinggan asmpai mencapai setengah tinggi mangkuk yg berisi adonan.</w:t>
        <w:br/>
        <w:t>4. Nyalakan oven dan masukkan pinggan ke dalam oven suhu 180 0C dan panggang selama 20 menit. Angkat</w:t>
        <w:br/>
        <w:t>5. Keluarkan dari wadahnya dan hidangkan dalam keadaan hangat.</w:t>
        <w:br/>
        <w:br/>
        <w:t xml:space="preserve">1 porsi : 156 kalori </w:t>
      </w:r>
    </w:p>
    <w:p>
      <w:pPr>
        <w:pStyle w:val="Normal"/>
        <w:rPr/>
      </w:pPr>
      <w:hyperlink r:id="rId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Saturday, June 21, 2003</w:t>
      </w:r>
    </w:p>
    <w:p>
      <w:pPr>
        <w:pStyle w:val="H3"/>
        <w:rPr/>
      </w:pPr>
      <w:r>
        <w:rPr>
          <w:rStyle w:val="InternetLink"/>
          <w:rFonts w:cs="Arial" w:ascii="Arial" w:hAnsi="Arial"/>
          <w:color w:val="000000"/>
          <w:sz w:val="22"/>
          <w:szCs w:val="22"/>
          <w:u w:val="none"/>
        </w:rPr>
        <w:t xml:space="preserve">Cemilan Bayi 9-12 Bulan </w:t>
      </w:r>
    </w:p>
    <w:p>
      <w:pPr>
        <w:pStyle w:val="Normal"/>
        <w:rPr/>
      </w:pPr>
      <w:r>
        <w:rPr>
          <w:rStyle w:val="InternetLink"/>
          <w:rFonts w:cs="Arial" w:ascii="Arial" w:hAnsi="Arial"/>
          <w:color w:val="000000"/>
          <w:sz w:val="22"/>
          <w:szCs w:val="22"/>
          <w:u w:val="none"/>
        </w:rPr>
        <w:t xml:space="preserve">posted by All about Baby @ </w:t>
      </w:r>
      <w:hyperlink r:id="rId8">
        <w:r>
          <w:rPr>
            <w:rStyle w:val="InternetLink"/>
            <w:rFonts w:cs="Arial" w:ascii="Arial" w:hAnsi="Arial"/>
            <w:color w:val="000000"/>
            <w:sz w:val="22"/>
            <w:szCs w:val="22"/>
            <w:u w:val="none"/>
          </w:rPr>
          <w:t>12:09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MUFFIN HAVERMUT</w:t>
      </w:r>
      <w:r>
        <w:rPr>
          <w:rStyle w:val="InternetLink"/>
          <w:rFonts w:cs="Arial" w:ascii="Arial" w:hAnsi="Arial"/>
          <w:color w:val="000000"/>
          <w:sz w:val="22"/>
          <w:szCs w:val="22"/>
          <w:u w:val="none"/>
        </w:rPr>
        <w:br/>
        <w:br/>
        <w:t>Bahan:</w:t>
        <w:br/>
        <w:t>* 150 gr tepung terigu</w:t>
        <w:br/>
        <w:t>* 30 gr havermut</w:t>
        <w:br/>
        <w:t>* 1/2 sdt garam</w:t>
        <w:br/>
        <w:t>* 50 gr margarin, lelehkan</w:t>
        <w:br/>
        <w:t>* 75 gr gula pasir</w:t>
        <w:br/>
        <w:t>* 1 btr telur, kocok lepas</w:t>
        <w:br/>
        <w:t>* 125 ml susu</w:t>
        <w:br/>
        <w:t>* 100 gr pisang ambon, potong-potong</w:t>
        <w:br/>
        <w:br/>
        <w:t>Cara membuat:</w:t>
        <w:br/>
        <w:t>1. Ayak tepung terigu.Tambahkanhavermut,garam,dan gula.</w:t>
        <w:br/>
        <w:t>2. Aduk margarin leleh, telur, dan susu.</w:t>
        <w:br/>
        <w:t>3. Tuang hasil adukan ke dalam campuran tepung. Masukkan pisang, aduk rata.</w:t>
        <w:br/>
        <w:t>4. Sendokkan adonan ke dalam cetakan muffin yang sudah diolesi margarin. Oven selama 35 menit dengan suhu 160Ã‚Â° C. *</w:t>
        <w:br/>
        <w:br/>
        <w:t>Untuk 15 buah</w:t>
        <w:br/>
        <w:br/>
      </w:r>
      <w:r>
        <w:rPr>
          <w:rStyle w:val="StrongEmphasis"/>
          <w:rFonts w:cs="Arial" w:ascii="Arial" w:hAnsi="Arial"/>
          <w:sz w:val="22"/>
          <w:szCs w:val="22"/>
        </w:rPr>
        <w:t>OMELET SEHAT</w:t>
        <w:br/>
      </w:r>
      <w:r>
        <w:rPr>
          <w:rStyle w:val="InternetLink"/>
          <w:rFonts w:cs="Arial" w:ascii="Arial" w:hAnsi="Arial"/>
          <w:color w:val="000000"/>
          <w:sz w:val="22"/>
          <w:szCs w:val="22"/>
          <w:u w:val="none"/>
        </w:rPr>
        <w:br/>
        <w:t>Bahan:</w:t>
        <w:br/>
        <w:t>* 50 gr makaroni, rebus matang</w:t>
        <w:br/>
        <w:t>* 6 lbr bayam, cincang halus</w:t>
        <w:br/>
        <w:t>* 1/4 bh bawang bombai, cincang halus</w:t>
        <w:br/>
        <w:t>* 2 siung bawang putih, cincang halus</w:t>
        <w:br/>
        <w:t>* 1 sdt garam</w:t>
        <w:br/>
        <w:t>* 1 bh tomat, potong-potong</w:t>
        <w:br/>
        <w:t>* 5 btr telur, kocok sampai kental</w:t>
        <w:br/>
        <w:t>* 50 gr keju mozzarella, parut</w:t>
        <w:br/>
        <w:br/>
        <w:t>Cara membuat:</w:t>
        <w:br/>
        <w:t>1. Aduk makaroni, bayam, bawang bombai, bawang putih dan garam.</w:t>
        <w:br/>
        <w:t>2. Masukkan telur, aduk rata.</w:t>
        <w:br/>
        <w:t>3. Tuang ke wajan dadar antilekat. Masak sampai adonan mengeras.</w:t>
        <w:br/>
        <w:t>4. Taburkan tomat dan keju mozzarella. Tutup wajan lalu masak dengan api kecil sampai matang. *</w:t>
        <w:br/>
        <w:t>Untuk 6 potong</w:t>
        <w:br/>
        <w:br/>
      </w:r>
      <w:r>
        <w:rPr>
          <w:rStyle w:val="StrongEmphasis"/>
          <w:rFonts w:cs="Arial" w:ascii="Arial" w:hAnsi="Arial"/>
          <w:sz w:val="22"/>
          <w:szCs w:val="22"/>
        </w:rPr>
        <w:t>MANGKUK BERAS MERAH</w:t>
      </w:r>
      <w:r>
        <w:rPr>
          <w:rStyle w:val="InternetLink"/>
          <w:rFonts w:cs="Arial" w:ascii="Arial" w:hAnsi="Arial"/>
          <w:color w:val="000000"/>
          <w:sz w:val="22"/>
          <w:szCs w:val="22"/>
          <w:u w:val="none"/>
        </w:rPr>
        <w:br/>
        <w:br/>
        <w:t>Bahan I:</w:t>
        <w:br/>
        <w:t>* 50 gr beras merah, blender halus</w:t>
        <w:br/>
        <w:t>* 120 ml air</w:t>
        <w:br/>
        <w:t>* 50 gr tepung kanji</w:t>
        <w:br/>
        <w:t>* 50 gr gula pasir</w:t>
        <w:br/>
        <w:t>* 1/4 sdt garam</w:t>
        <w:br/>
        <w:t>* 325 ml santan dari 1/4 btr kelapa, panaskan</w:t>
        <w:br/>
        <w:br/>
        <w:t>Bahan II:</w:t>
        <w:br/>
        <w:t>* 2 sdm tepung beras</w:t>
        <w:br/>
        <w:t>* 1 sdm tepung kanji</w:t>
        <w:br/>
        <w:t>* 125 ml santan dari 1/4 btr kelapa</w:t>
        <w:br/>
        <w:t>* 1/8 sdt garam</w:t>
        <w:br/>
        <w:br/>
        <w:t>Cara membuat:</w:t>
        <w:br/>
        <w:br/>
        <w:t>1. Didihkan air lalu tuang ke tepung beras merah, aduk hingga menggumpal.</w:t>
        <w:br/>
        <w:t>2. Masukkan tepung kanji, gula, dan garam. Tambahkan santan panas, aduk lalu masak sampai kental.</w:t>
        <w:br/>
        <w:t>3. Tuang ke dalam cetakan kue mangkuk yang diolesi minyak goreng hingga tiga per empatnya. Kukus selama 10 menit.</w:t>
        <w:br/>
        <w:t>4. Aduk Bahan II, tuang ke atas Bahan I, kukus lagi selama 15 menit.</w:t>
        <w:br/>
        <w:t>* Untuk 20 buah</w:t>
        <w:br/>
        <w:br/>
      </w:r>
      <w:r>
        <w:rPr>
          <w:rStyle w:val="StrongEmphasis"/>
          <w:rFonts w:cs="Arial" w:ascii="Arial" w:hAnsi="Arial"/>
          <w:sz w:val="22"/>
          <w:szCs w:val="22"/>
        </w:rPr>
        <w:t>ROTI KUKUS PISANG</w:t>
        <w:br/>
        <w:br/>
      </w:r>
      <w:r>
        <w:rPr>
          <w:rStyle w:val="InternetLink"/>
          <w:rFonts w:cs="Arial" w:ascii="Arial" w:hAnsi="Arial"/>
          <w:color w:val="000000"/>
          <w:sz w:val="22"/>
          <w:szCs w:val="22"/>
          <w:u w:val="none"/>
        </w:rPr>
        <w:t>Bahan:</w:t>
        <w:br/>
        <w:t>* 3 iris roti perancis, potong-potong</w:t>
        <w:br/>
        <w:t>* 2 bh pisang raja, potong bulat</w:t>
        <w:br/>
        <w:t>* 100 ml air jeruk siap pakai</w:t>
        <w:br/>
        <w:t>* 300 ml susu</w:t>
        <w:br/>
        <w:t>* 4 btr telur, kocok lepas</w:t>
        <w:br/>
        <w:t>* 1/8 sdt garam</w:t>
        <w:br/>
        <w:t>* 50 gr gula pasir</w:t>
        <w:br/>
        <w:br/>
        <w:t>Cara membuat:</w:t>
        <w:br/>
        <w:br/>
        <w:t>1. Tata roti perancis dan pisang berselang-seling di pinggan tahan panas yang telah diolesi margarin.</w:t>
        <w:br/>
        <w:t>2. Aduk air jeruk, susu, telur, garam, dan gula pasir hingga larut.</w:t>
        <w:br/>
        <w:t>3. Siram ke tataan roti perancis. Kukus selama 30 menit.</w:t>
        <w:br/>
        <w:br/>
        <w:t xml:space="preserve">* Untuk 6 porsi </w:t>
      </w:r>
    </w:p>
    <w:p>
      <w:pPr>
        <w:pStyle w:val="Normal"/>
        <w:rPr/>
      </w:pPr>
      <w:hyperlink r:id="rId9">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neka Pure </w:t>
      </w:r>
    </w:p>
    <w:p>
      <w:pPr>
        <w:pStyle w:val="Normal"/>
        <w:rPr/>
      </w:pPr>
      <w:r>
        <w:rPr>
          <w:rStyle w:val="InternetLink"/>
          <w:rFonts w:cs="Arial" w:ascii="Arial" w:hAnsi="Arial"/>
          <w:color w:val="000000"/>
          <w:sz w:val="22"/>
          <w:szCs w:val="22"/>
          <w:u w:val="none"/>
        </w:rPr>
        <w:t xml:space="preserve">posted by All about Baby @ </w:t>
      </w:r>
      <w:hyperlink r:id="rId10">
        <w:r>
          <w:rPr>
            <w:rStyle w:val="InternetLink"/>
            <w:rFonts w:cs="Arial" w:ascii="Arial" w:hAnsi="Arial"/>
            <w:color w:val="000000"/>
            <w:sz w:val="22"/>
            <w:szCs w:val="22"/>
            <w:u w:val="none"/>
          </w:rPr>
          <w:t>12:04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PURE BUAH CAMPUR (untuk bayi 6-8 bulan)</w:t>
        <w:br/>
      </w:r>
      <w:r>
        <w:rPr>
          <w:rStyle w:val="InternetLink"/>
          <w:rFonts w:cs="Arial" w:ascii="Arial" w:hAnsi="Arial"/>
          <w:color w:val="000000"/>
          <w:sz w:val="22"/>
          <w:szCs w:val="22"/>
          <w:u w:val="none"/>
        </w:rPr>
        <w:br/>
        <w:t>Bahan:</w:t>
        <w:br/>
        <w:br/>
        <w:t>* 50 gr apel manalagi, kupas, iris dadu kecil</w:t>
        <w:br/>
        <w:t>* 50 gr pir hijau, kupas, iris dadu kecil</w:t>
        <w:br/>
        <w:t>* 50 gr pepaya matang, iris dadu kecil</w:t>
        <w:br/>
        <w:t>* 50 cc air jeruk manis</w:t>
        <w:br/>
        <w:t>* 2 sdm susu formula lanjutan</w:t>
        <w:br/>
        <w:t>* 200 cc air hangat</w:t>
        <w:br/>
        <w:br/>
        <w:t>Cara membuat:</w:t>
        <w:br/>
        <w:br/>
        <w:t>- Didihkan air, masukkan apel, pir, dan pepaya. Rebus selama 5 menit. Angkat.</w:t>
        <w:br/>
        <w:t>- Masukkan air jeruk dan susu formula lanjutan. Aduk rata. Setelah agak dingin, masukkan ke dalam blender. Haluskan hingga lembut.</w:t>
        <w:br/>
        <w:t>- Sajikan untuk bayi Anda segera atau simpan dalam lemari es. Jika akan diberikan kepada bayi, rendam pure buah berikut wadahnya dalam air panas.</w:t>
        <w:br/>
        <w:br/>
        <w:t>Untuk 2 porsi Nilai gizi per porsi: Energi: 93 Kal Protein: 2,3 gr Lemak: 1,2 gr Karbohidrat: 19,9 gr</w:t>
        <w:br/>
        <w:br/>
        <w:br/>
        <w:t>*</w:t>
      </w:r>
      <w:r>
        <w:rPr>
          <w:rStyle w:val="StrongEmphasis"/>
          <w:rFonts w:cs="Arial" w:ascii="Arial" w:hAnsi="Arial"/>
          <w:sz w:val="22"/>
          <w:szCs w:val="22"/>
        </w:rPr>
        <w:t>PURE SARI LAUT (untuk bayi 7-9 bulan)</w:t>
      </w:r>
      <w:r>
        <w:rPr>
          <w:rStyle w:val="InternetLink"/>
          <w:rFonts w:cs="Arial" w:ascii="Arial" w:hAnsi="Arial"/>
          <w:color w:val="000000"/>
          <w:sz w:val="22"/>
          <w:szCs w:val="22"/>
          <w:u w:val="none"/>
        </w:rPr>
        <w:br/>
        <w:br/>
        <w:t>Bahan:</w:t>
        <w:br/>
        <w:t>* 50 gr fillet kakap merah</w:t>
        <w:br/>
        <w:t>* 1 sdm air jeruk nipis</w:t>
        <w:br/>
        <w:t>* 1/2 sdt jahe parut</w:t>
        <w:br/>
        <w:t>* 50 gr tahu sutera, iris dadu kecil</w:t>
        <w:br/>
        <w:t>* 50 gr wortel, kupas, iris dadu kecil</w:t>
        <w:br/>
        <w:t>* 50 gr kembang kol, cincang kasar</w:t>
        <w:br/>
        <w:t>* 1 buah kentang, kupas, bersihkan, iris dadu kecil</w:t>
        <w:br/>
        <w:t>* 250 cc air</w:t>
        <w:br/>
        <w:br/>
        <w:t>Cara membuat:</w:t>
        <w:br/>
        <w:t>- Lumuri ikan kakap merah dengan jeruk nipis dan jahe, diamkan selama 3 menit. Cuci dengan air mengalir.</w:t>
        <w:br/>
        <w:t>- Rebus air hingga mendidih, masukkan kentang. Setelah lunak, masukkan ikan, wortel, dan kembang kol, terakhir masukkan tahu. Rebus selama 2 menit. Angkat dan dinginkan.</w:t>
        <w:br/>
        <w:t>- Masukkan ke dalam blender dan haluskan hingga lembut.</w:t>
        <w:br/>
        <w:t>- Sajikan untuk bayi Anda segera atau simpan dalam lemari es. Jika akan diberikan, hangatkan dengan cara merendamnya beserta wadah dalam air panas, jangan dimasak lagi.</w:t>
        <w:br/>
        <w:br/>
        <w:t>Untuk 2 porsi Nilai gizi per porsi: Energi: 83 Kal Protein: 8,4 gr Lemak: 1,4 gr Karbohidrat: 10,2 gr</w:t>
        <w:br/>
        <w:br/>
        <w:br/>
      </w:r>
      <w:r>
        <w:rPr>
          <w:rStyle w:val="StrongEmphasis"/>
          <w:rFonts w:cs="Arial" w:ascii="Arial" w:hAnsi="Arial"/>
          <w:sz w:val="22"/>
          <w:szCs w:val="22"/>
        </w:rPr>
        <w:t xml:space="preserve">*PURE LABU KUNING* </w:t>
      </w:r>
      <w:r>
        <w:rPr>
          <w:rStyle w:val="InternetLink"/>
          <w:rFonts w:cs="Arial" w:ascii="Arial" w:hAnsi="Arial"/>
          <w:color w:val="000000"/>
          <w:sz w:val="22"/>
          <w:szCs w:val="22"/>
          <w:u w:val="none"/>
        </w:rPr>
        <w:br/>
        <w:br/>
        <w:t>Bahan:</w:t>
        <w:br/>
        <w:t>* 100 gr labu kuning, kupas, iris dadu</w:t>
        <w:br/>
        <w:t>* 50 gr daging ayam, buang lemak, cuci, iris dadu kecil</w:t>
        <w:br/>
        <w:t>* 50 gr tempe, iris dadu kecil</w:t>
        <w:br/>
        <w:t>* 50 gr bayam, iris halus</w:t>
        <w:br/>
        <w:t>* 1 sdm keju parut</w:t>
        <w:br/>
        <w:t>* 1 sdm susu formula lanjutan</w:t>
        <w:br/>
        <w:t>* 300 cc air matang</w:t>
        <w:br/>
        <w:br/>
        <w:t>Cara membuat:</w:t>
        <w:br/>
        <w:t>- Rebus air hingga mendidih. Masukkan labu kuning, ayam, dan tempe.</w:t>
        <w:br/>
        <w:t>- Setelah matang, masukkan bayam, rebus selama 3 menit. Angkat dan masukkan keju serta susu formula lanjutan, aduk rata.</w:t>
        <w:br/>
        <w:t>- Setelah dingin masukkan ke dalam blender, haluskan hingga lembut.</w:t>
        <w:br/>
        <w:t>- Sajikan untuk bayi Anda segera atau simpan dalam lemari es. Hangatkan dengan cara merendam pure beserta wadahnya dalam air panas.</w:t>
        <w:br/>
        <w:br/>
        <w:t xml:space="preserve">Untuk 3 porsi Nilai gizi per porsi: Energi: 83 Kal Protein: 8,6 gr Lemak: 2,2 gr Karbohidrat: 8 gr </w:t>
      </w:r>
    </w:p>
    <w:p>
      <w:pPr>
        <w:pStyle w:val="Normal"/>
        <w:rPr/>
      </w:pPr>
      <w:hyperlink r:id="rId11">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UNTUK 9-12 BULAN </w:t>
      </w:r>
    </w:p>
    <w:p>
      <w:pPr>
        <w:pStyle w:val="Normal"/>
        <w:rPr/>
      </w:pPr>
      <w:r>
        <w:rPr>
          <w:rStyle w:val="InternetLink"/>
          <w:rFonts w:cs="Arial" w:ascii="Arial" w:hAnsi="Arial"/>
          <w:color w:val="000000"/>
          <w:sz w:val="22"/>
          <w:szCs w:val="22"/>
          <w:u w:val="none"/>
        </w:rPr>
        <w:t xml:space="preserve">posted by All about Baby @ </w:t>
      </w:r>
      <w:hyperlink r:id="rId12">
        <w:r>
          <w:rPr>
            <w:rStyle w:val="InternetLink"/>
            <w:rFonts w:cs="Arial" w:ascii="Arial" w:hAnsi="Arial"/>
            <w:color w:val="000000"/>
            <w:sz w:val="22"/>
            <w:szCs w:val="22"/>
            <w:u w:val="none"/>
          </w:rPr>
          <w:t>10:43 A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Tim Jagung Tahu </w:t>
      </w:r>
      <w:r>
        <w:rPr>
          <w:rStyle w:val="InternetLink"/>
          <w:rFonts w:cs="Arial" w:ascii="Arial" w:hAnsi="Arial"/>
          <w:color w:val="000000"/>
          <w:sz w:val="22"/>
          <w:szCs w:val="22"/>
          <w:u w:val="none"/>
        </w:rPr>
        <w:br/>
        <w:br/>
        <w:t>Bahan:</w:t>
        <w:br/>
        <w:br/>
        <w:t>2 bh jagung manis, parut dan tambahkan air sekitar satu gelas/400 cc. Saring airnya dan buang ampasnya.</w:t>
        <w:br/>
        <w:t>50 gr wortel, parut kasar</w:t>
        <w:br/>
        <w:t>50 gr tahu sutera, haluskan</w:t>
        <w:br/>
        <w:t>50 gr daging sapi giling</w:t>
        <w:br/>
        <w:t>1 btr telur ayam, kocok lepas</w:t>
        <w:br/>
        <w:t>2 sdm keju parut</w:t>
        <w:br/>
        <w:br/>
        <w:t>Cara membuat:</w:t>
        <w:br/>
        <w:t>1. Campurkan air jagung, wortel, daging, tahu, dan telur. Aduk hingga rata.</w:t>
        <w:br/>
        <w:t>2. Ambil 2 mangkuk tahan panas ukuran kecil yang sudah diolesi dengan mentega. Tuang adonan tadi ke dalamnya dan taburi dengan keju. Tutup dengan alumunium foil.</w:t>
        <w:br/>
        <w:t>3. Letakkan mangkuk yang sudah diisi tadi ke dalam wadah tahan panas yang lebih besar. Tuangkan air dalam wadah besar tersebut. Masukkan ke dalam oven dan panggang hingga matang. Untuk 2 porsi</w:t>
        <w:br/>
        <w:br/>
        <w:br/>
        <w:br/>
      </w:r>
      <w:r>
        <w:rPr>
          <w:rStyle w:val="StrongEmphasis"/>
          <w:rFonts w:cs="Arial" w:ascii="Arial" w:hAnsi="Arial"/>
          <w:sz w:val="22"/>
          <w:szCs w:val="22"/>
        </w:rPr>
        <w:t xml:space="preserve">Tim Makaroni </w:t>
      </w:r>
      <w:r>
        <w:rPr>
          <w:rStyle w:val="InternetLink"/>
          <w:rFonts w:cs="Arial" w:ascii="Arial" w:hAnsi="Arial"/>
          <w:color w:val="000000"/>
          <w:sz w:val="22"/>
          <w:szCs w:val="22"/>
          <w:u w:val="none"/>
        </w:rPr>
        <w:br/>
        <w:br/>
        <w:t>Bahan:</w:t>
        <w:br/>
        <w:t>200 gr makaroni, direbus sampai lembut</w:t>
        <w:br/>
        <w:t>1/2 btr bawang bombai, cincang halus</w:t>
        <w:br/>
        <w:t>1 siung bawang putih, parut</w:t>
        <w:br/>
        <w:t>1 bh wortel yang kecil, parut</w:t>
        <w:br/>
        <w:t>1 bh kentang ukuran kecil, parut</w:t>
        <w:br/>
        <w:t>1 sdm mentega untuk menumis</w:t>
        <w:br/>
        <w:t>2 btr telur</w:t>
        <w:br/>
        <w:t>1/2 cangkir susu formula</w:t>
        <w:br/>
        <w:t>100 gr daging ayam cincang/daging sapi cincang</w:t>
        <w:br/>
        <w:br/>
        <w:t>Cara membuat:</w:t>
        <w:br/>
        <w:t>1. Tumis bawang bombai dan bawang putih dengan mentega sampai harum. Masukkan parutan wortel dan kentang sambil diaduk. Lalu masukkan susu cair, daging ayam/sapi cincang, angkat. 2. Masukkan telur ke dalam Bahan tadi sambil dikocok lepas. Kemudian tuangkan dalam pinggan tahan panas. Kukus sampai matang. Angkat dan dinginkan.</w:t>
        <w:br/>
        <w:br/>
        <w:t>Untuk 2 porsi</w:t>
        <w:br/>
        <w:br/>
        <w:br/>
        <w:br/>
      </w:r>
      <w:r>
        <w:rPr>
          <w:rStyle w:val="StrongEmphasis"/>
          <w:rFonts w:cs="Arial" w:ascii="Arial" w:hAnsi="Arial"/>
          <w:sz w:val="22"/>
          <w:szCs w:val="22"/>
        </w:rPr>
        <w:t xml:space="preserve">Tim Havermut </w:t>
      </w:r>
      <w:r>
        <w:rPr>
          <w:rStyle w:val="InternetLink"/>
          <w:rFonts w:cs="Arial" w:ascii="Arial" w:hAnsi="Arial"/>
          <w:color w:val="000000"/>
          <w:sz w:val="22"/>
          <w:szCs w:val="22"/>
          <w:u w:val="none"/>
        </w:rPr>
        <w:br/>
        <w:br/>
        <w:t>Bahan:</w:t>
        <w:br/>
        <w:t>400 cc air</w:t>
        <w:br/>
        <w:t>100 gr kembang kol</w:t>
        <w:br/>
        <w:t>4 sdm havermut</w:t>
        <w:br/>
        <w:t>50 gr daging ayam giling</w:t>
        <w:br/>
        <w:t>3 sdm susu formula lanjutan</w:t>
        <w:br/>
        <w:t>2 sdm keju parut</w:t>
        <w:br/>
        <w:br/>
        <w:t>Cara membuat:</w:t>
        <w:br/>
        <w:t>1. Rebus kembang kol dalam air selama 3 menit dan angkat.</w:t>
        <w:br/>
        <w:t>2. Masukkan havermut dalam air rebusan tadi dan aduk hingga mengental.</w:t>
        <w:br/>
        <w:t>3. Lalu tambahkan daging ayam dan masak hingga matang.</w:t>
        <w:br/>
        <w:t>4. Masukkan kembali rebusan kembang kol dan susu, masak 1 menit. Angkat lalu taburi keju.</w:t>
        <w:br/>
        <w:t>5. Sajikan dalam wadah bayi yang lucu.</w:t>
        <w:br/>
        <w:br/>
        <w:t>Untuk 2 porsi</w:t>
        <w:br/>
        <w:br/>
        <w:br/>
        <w:br/>
      </w:r>
      <w:r>
        <w:rPr>
          <w:rStyle w:val="StrongEmphasis"/>
          <w:rFonts w:cs="Arial" w:ascii="Arial" w:hAnsi="Arial"/>
          <w:sz w:val="22"/>
          <w:szCs w:val="22"/>
        </w:rPr>
        <w:t>Tim Bayam Tuna</w:t>
      </w:r>
      <w:r>
        <w:rPr>
          <w:rStyle w:val="InternetLink"/>
          <w:rFonts w:cs="Arial" w:ascii="Arial" w:hAnsi="Arial"/>
          <w:color w:val="000000"/>
          <w:sz w:val="22"/>
          <w:szCs w:val="22"/>
          <w:u w:val="none"/>
        </w:rPr>
        <w:br/>
        <w:br/>
        <w:t>Bahan:</w:t>
        <w:br/>
        <w:t>70 gr beras</w:t>
        <w:br/>
        <w:t>500 cc kaldu ayam sayuran</w:t>
        <w:br/>
        <w:t>50 gr fillet tuna, iris dadu</w:t>
        <w:br/>
        <w:t>50gr wortel, kupas, potong dadu</w:t>
        <w:br/>
        <w:t>50 gr bayam, cincang kasar</w:t>
        <w:br/>
        <w:t>2 kuning telur</w:t>
        <w:br/>
        <w:br/>
      </w:r>
      <w:r>
        <w:rPr>
          <w:rStyle w:val="Emphasis"/>
          <w:rFonts w:cs="Arial" w:ascii="Arial" w:hAnsi="Arial"/>
          <w:sz w:val="22"/>
          <w:szCs w:val="22"/>
        </w:rPr>
        <w:t>Kaldu ayam sayuran</w:t>
      </w:r>
      <w:r>
        <w:rPr>
          <w:rStyle w:val="InternetLink"/>
          <w:rFonts w:cs="Arial" w:ascii="Arial" w:hAnsi="Arial"/>
          <w:color w:val="000000"/>
          <w:sz w:val="22"/>
          <w:szCs w:val="22"/>
          <w:u w:val="none"/>
        </w:rPr>
        <w:br/>
        <w:t>Bahan kaldu:</w:t>
        <w:br/>
        <w:t>500 gr tulang ayam</w:t>
        <w:br/>
        <w:t>1 ltr air</w:t>
        <w:br/>
        <w:t>1 bh wortel iris kasar</w:t>
        <w:br/>
        <w:t>1/2 btr bawang bombai, iris kasar</w:t>
        <w:br/>
        <w:t>2 lbr daun salam</w:t>
        <w:br/>
        <w:t>2 btg seledri iris kasar</w:t>
        <w:br/>
        <w:br/>
      </w:r>
      <w:r>
        <w:rPr>
          <w:rStyle w:val="Emphasis"/>
          <w:rFonts w:cs="Arial" w:ascii="Arial" w:hAnsi="Arial"/>
          <w:sz w:val="22"/>
          <w:szCs w:val="22"/>
        </w:rPr>
        <w:t xml:space="preserve">Cara membuat Kaldu: </w:t>
      </w:r>
      <w:r>
        <w:rPr>
          <w:rStyle w:val="InternetLink"/>
          <w:rFonts w:cs="Arial" w:ascii="Arial" w:hAnsi="Arial"/>
          <w:color w:val="000000"/>
          <w:sz w:val="22"/>
          <w:szCs w:val="22"/>
          <w:u w:val="none"/>
        </w:rPr>
        <w:br/>
        <w:br/>
        <w:t>Rebus tulang ayam dalam satu liter air. Setelah air rebusan tersisa sekitar 750 cc, masukkan sisa semua Bahan dan rebus selama 15 menit. Angkat dan saring airnya.</w:t>
        <w:br/>
        <w:br/>
        <w:t>Cara membuat Tim:</w:t>
        <w:br/>
        <w:t>1. Masukkan beras dan ikan ke dalam kaldu ayam sayuran hingga lunak.</w:t>
        <w:br/>
        <w:t>2. Masukkan wortel dan teruskan merebus.</w:t>
        <w:br/>
        <w:t>3. Tambahkan bayam dan kuning telur, aduk dan rebus selama 3 menit. Angkat.</w:t>
        <w:br/>
        <w:t>4. Masukkan ke dalam pinggan tahan panas, kukus selama 15 menit.</w:t>
        <w:br/>
        <w:t>5. Tuangkan ke dalam wadah khusus bayi. Sajikan saat sudah dingin.</w:t>
        <w:br/>
        <w:br/>
        <w:t xml:space="preserve">Untuk 2 porsi </w:t>
      </w:r>
    </w:p>
    <w:p>
      <w:pPr>
        <w:pStyle w:val="Normal"/>
        <w:rPr/>
      </w:pPr>
      <w:hyperlink r:id="rId13">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Friday, June 20, 2003</w:t>
      </w:r>
    </w:p>
    <w:p>
      <w:pPr>
        <w:pStyle w:val="H3"/>
        <w:rPr/>
      </w:pPr>
      <w:r>
        <w:rPr>
          <w:rStyle w:val="InternetLink"/>
          <w:rFonts w:cs="Arial" w:ascii="Arial" w:hAnsi="Arial"/>
          <w:color w:val="000000"/>
          <w:sz w:val="22"/>
          <w:szCs w:val="22"/>
          <w:u w:val="none"/>
        </w:rPr>
        <w:t xml:space="preserve">Aneka Biskuit u/ Bayi 9-12 Bulan &amp; Balita </w:t>
      </w:r>
    </w:p>
    <w:p>
      <w:pPr>
        <w:pStyle w:val="Normal"/>
        <w:rPr/>
      </w:pPr>
      <w:r>
        <w:rPr>
          <w:rStyle w:val="InternetLink"/>
          <w:rFonts w:cs="Arial" w:ascii="Arial" w:hAnsi="Arial"/>
          <w:color w:val="000000"/>
          <w:sz w:val="22"/>
          <w:szCs w:val="22"/>
          <w:u w:val="none"/>
        </w:rPr>
        <w:t xml:space="preserve">posted by All about Baby @ </w:t>
      </w:r>
      <w:hyperlink r:id="rId14">
        <w:r>
          <w:rPr>
            <w:rStyle w:val="InternetLink"/>
            <w:rFonts w:cs="Arial" w:ascii="Arial" w:hAnsi="Arial"/>
            <w:color w:val="000000"/>
            <w:sz w:val="22"/>
            <w:szCs w:val="22"/>
            <w:u w:val="none"/>
          </w:rPr>
          <w:t>5:35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Biskuit Lembut</w:t>
      </w:r>
      <w:r>
        <w:rPr>
          <w:rStyle w:val="InternetLink"/>
          <w:rFonts w:cs="Arial" w:ascii="Arial" w:hAnsi="Arial"/>
          <w:color w:val="000000"/>
          <w:sz w:val="22"/>
          <w:szCs w:val="22"/>
          <w:u w:val="none"/>
        </w:rPr>
        <w:t xml:space="preserve"> </w:t>
        <w:br/>
        <w:br/>
        <w:t>Bahan:</w:t>
        <w:br/>
        <w:t>350 gr buah pir, diblender</w:t>
        <w:br/>
        <w:t>600 gr tepung terigu</w:t>
        <w:br/>
        <w:t>300 gr mentega, cairkan</w:t>
        <w:br/>
        <w:t>250 gr susu formula lanjutan</w:t>
        <w:br/>
        <w:t>1 btr telur, kocok tegang (dimikser)</w:t>
        <w:br/>
        <w:t>1/2 sdt vanili</w:t>
        <w:br/>
        <w:t>2 btr kuning telur untuk olesan</w:t>
        <w:br/>
        <w:br/>
        <w:t>Cara membuat:</w:t>
        <w:br/>
        <w:t>1. Satukan pir, telur yang sudah dikocok, tepung terigu, mentega, susu dan vanili. Aduk sampai menjadi adonan yang dapat dibentuk.</w:t>
        <w:br/>
        <w:t>2. Tata adonan di loyang dan olesi dengan kuning telur. Panggang dalam oven panas bersuhu 160 derajat selama 15 menit atau hingga matang. Setelah dingin masukkan dalam toples.</w:t>
        <w:br/>
        <w:br/>
        <w:t>Untuk 750 gr</w:t>
        <w:br/>
        <w:br/>
        <w:br/>
      </w:r>
      <w:r>
        <w:rPr>
          <w:rStyle w:val="StrongEmphasis"/>
          <w:rFonts w:cs="Arial" w:ascii="Arial" w:hAnsi="Arial"/>
          <w:sz w:val="22"/>
          <w:szCs w:val="22"/>
        </w:rPr>
        <w:t xml:space="preserve">Biskuit Wortel </w:t>
      </w:r>
      <w:r>
        <w:rPr>
          <w:rStyle w:val="InternetLink"/>
          <w:rFonts w:cs="Arial" w:ascii="Arial" w:hAnsi="Arial"/>
          <w:color w:val="000000"/>
          <w:sz w:val="22"/>
          <w:szCs w:val="22"/>
          <w:u w:val="none"/>
        </w:rPr>
        <w:br/>
        <w:br/>
        <w:t>Bahan:</w:t>
        <w:br/>
        <w:t>200 gr mentega</w:t>
        <w:br/>
        <w:t>250 gr apel, haluskan</w:t>
        <w:br/>
        <w:t>250 gr susu bubuk formula lanjutan</w:t>
        <w:br/>
        <w:t>4 btr telur</w:t>
        <w:br/>
        <w:t>250 gr wortel, parut</w:t>
        <w:br/>
        <w:t>450 gr tepung terigu</w:t>
        <w:br/>
        <w:br/>
        <w:t>Cara membuat:</w:t>
        <w:br/>
        <w:t>1. Kocok mentega dengan mikser hingga memutih. Tambahkan apel, telur, dan wortel. Aduk hingga rata.</w:t>
        <w:br/>
        <w:t>2. Campurkan tepung terigu dan susu bubuk formula lanjutan, aduk hingga rata.</w:t>
        <w:br/>
        <w:t>3. Masukkan campuran tepung terigu tadi sedikit demi sedikit ke dalam kocokan mentega, aduk rata.</w:t>
        <w:br/>
        <w:t>4. Ambil sesendok demi sesendok dan pipihkan. Tata di loyang datar yang telah dioles margarin. 5. Panggang di dalam oven yang sudah dipanaskan terlebih dulu, selama 20 menit atau hingga kuning kecokelatan.</w:t>
        <w:br/>
        <w:br/>
        <w:t>Untuk 750 gram</w:t>
        <w:br/>
        <w:br/>
        <w:br/>
        <w:br/>
      </w:r>
      <w:r>
        <w:rPr>
          <w:rStyle w:val="StrongEmphasis"/>
          <w:rFonts w:cs="Arial" w:ascii="Arial" w:hAnsi="Arial"/>
          <w:sz w:val="22"/>
          <w:szCs w:val="22"/>
        </w:rPr>
        <w:t xml:space="preserve">BISKUIT UNTUK BALITA </w:t>
      </w:r>
      <w:r>
        <w:rPr>
          <w:rStyle w:val="InternetLink"/>
          <w:rFonts w:cs="Arial" w:ascii="Arial" w:hAnsi="Arial"/>
          <w:color w:val="000000"/>
          <w:sz w:val="22"/>
          <w:szCs w:val="22"/>
          <w:u w:val="none"/>
        </w:rPr>
        <w:br/>
        <w:br/>
        <w:br/>
        <w:br/>
      </w:r>
      <w:r>
        <w:rPr>
          <w:rStyle w:val="StrongEmphasis"/>
          <w:rFonts w:cs="Arial" w:ascii="Arial" w:hAnsi="Arial"/>
          <w:sz w:val="22"/>
          <w:szCs w:val="22"/>
        </w:rPr>
        <w:t xml:space="preserve">Biskuit Almond Keju </w:t>
      </w:r>
      <w:r>
        <w:rPr>
          <w:rStyle w:val="InternetLink"/>
          <w:rFonts w:cs="Arial" w:ascii="Arial" w:hAnsi="Arial"/>
          <w:color w:val="000000"/>
          <w:sz w:val="22"/>
          <w:szCs w:val="22"/>
          <w:u w:val="none"/>
        </w:rPr>
        <w:br/>
        <w:br/>
        <w:t>Bahan:</w:t>
        <w:br/>
        <w:t>175 gr mentega</w:t>
        <w:br/>
        <w:t>2 btr telur</w:t>
        <w:br/>
        <w:t>100 gr almond panggang, cincang</w:t>
        <w:br/>
        <w:t>225 gr tepung terigu</w:t>
        <w:br/>
        <w:t>1/2 sdt baking powder</w:t>
        <w:br/>
        <w:t>125 gr keju parut</w:t>
        <w:br/>
        <w:t>1/2 sdt garam</w:t>
        <w:br/>
        <w:br/>
        <w:t>Cara membuat:</w:t>
        <w:br/>
        <w:t>1. Kocok mentega dengan mikser hingga lembut. Masukkan telur satu per satu.</w:t>
        <w:br/>
        <w:t>2. Campur tepung terigu dengan baking powder, aduk rata.</w:t>
        <w:br/>
        <w:t>3. Masukkan campuran terigu tadi ke dalam kocokan mentega sedikit demi sedikit. Masukkan almond, keju dan garam. Aduk rata.</w:t>
        <w:br/>
        <w:t>4. Ambil adonan sesendok demi sesendok dan tata di loyang datar yang telah dioles margarin.</w:t>
        <w:br/>
        <w:t>5. Panggang selama 20 menit atau hingga matang berwarna kecokelatan.</w:t>
        <w:br/>
        <w:br/>
        <w:t>Untuk 450 gram</w:t>
        <w:br/>
        <w:br/>
        <w:br/>
        <w:br/>
      </w:r>
      <w:r>
        <w:rPr>
          <w:rStyle w:val="StrongEmphasis"/>
          <w:rFonts w:cs="Arial" w:ascii="Arial" w:hAnsi="Arial"/>
          <w:sz w:val="22"/>
          <w:szCs w:val="22"/>
        </w:rPr>
        <w:t xml:space="preserve">Biskuit Cokelat Putih Chips </w:t>
      </w:r>
      <w:r>
        <w:rPr>
          <w:rStyle w:val="InternetLink"/>
          <w:rFonts w:cs="Arial" w:ascii="Arial" w:hAnsi="Arial"/>
          <w:color w:val="000000"/>
          <w:sz w:val="22"/>
          <w:szCs w:val="22"/>
          <w:u w:val="none"/>
        </w:rPr>
        <w:br/>
        <w:br/>
        <w:t>Bahan:</w:t>
        <w:br/>
        <w:t>200 gr tepung terigu</w:t>
        <w:br/>
        <w:t>5 sdm susu bubuk</w:t>
        <w:br/>
        <w:t>2 sdm cokelat bubuk</w:t>
        <w:br/>
        <w:t>1 sdt baking powder</w:t>
        <w:br/>
        <w:t>175 gr mentega</w:t>
        <w:br/>
        <w:t>150 gr gula palem</w:t>
        <w:br/>
        <w:t>3 btr telur</w:t>
        <w:br/>
        <w:t>100 gr kelapa kering, siap pakai</w:t>
        <w:br/>
        <w:t>200 cokelat putih chips, siap pakai</w:t>
        <w:br/>
        <w:br/>
        <w:t>Cara membuat:</w:t>
        <w:br/>
        <w:t>1. Kocok mentega dengan mikser hingga lembut. Tambahkan telur satu demi satu, aduk hingga rata.</w:t>
        <w:br/>
        <w:t>2. Campur tepung terigu, cokelat bubuk, baking powder, dan susu bubuk. Aduk hingga rata.</w:t>
        <w:br/>
        <w:t>3. Masukkan campuran tepung terigu tadi ke dalam kocokan mentega dan aduk hingga rata. Tambahkan kelapa kering dan cokelat putih chips. Aduk rata.</w:t>
        <w:br/>
        <w:t>4. Ambil sesendok demi sesendok adonan dan tata di loyang yang telah dioles dengan margarin. 5. Panggang selama 30 menit atau hingga matang.</w:t>
        <w:br/>
        <w:br/>
        <w:t xml:space="preserve">Untuk 500 gram </w:t>
      </w:r>
    </w:p>
    <w:p>
      <w:pPr>
        <w:pStyle w:val="Normal"/>
        <w:rPr/>
      </w:pPr>
      <w:hyperlink r:id="rId15">
        <w:r>
          <w:rPr>
            <w:rStyle w:val="InternetLink"/>
            <w:rFonts w:cs="Arial" w:ascii="Arial" w:hAnsi="Arial"/>
            <w:color w:val="000000"/>
            <w:sz w:val="22"/>
            <w:szCs w:val="22"/>
            <w:u w:val="none"/>
          </w:rPr>
          <w:t>3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Buat Bayi (Mulai 9-12 Bulan) </w:t>
      </w:r>
    </w:p>
    <w:p>
      <w:pPr>
        <w:pStyle w:val="Normal"/>
        <w:rPr/>
      </w:pPr>
      <w:r>
        <w:rPr>
          <w:rStyle w:val="InternetLink"/>
          <w:rFonts w:cs="Arial" w:ascii="Arial" w:hAnsi="Arial"/>
          <w:color w:val="000000"/>
          <w:sz w:val="22"/>
          <w:szCs w:val="22"/>
          <w:u w:val="none"/>
        </w:rPr>
        <w:t xml:space="preserve">posted by All about Baby @ </w:t>
      </w:r>
      <w:hyperlink r:id="rId16">
        <w:r>
          <w:rPr>
            <w:rStyle w:val="InternetLink"/>
            <w:rFonts w:cs="Arial" w:ascii="Arial" w:hAnsi="Arial"/>
            <w:color w:val="000000"/>
            <w:sz w:val="22"/>
            <w:szCs w:val="22"/>
            <w:u w:val="none"/>
          </w:rPr>
          <w:t>5:17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TIM BUAT SI 9-12 BULAN </w:t>
      </w:r>
      <w:r>
        <w:rPr>
          <w:rStyle w:val="InternetLink"/>
          <w:rFonts w:cs="Arial" w:ascii="Arial" w:hAnsi="Arial"/>
          <w:color w:val="000000"/>
          <w:sz w:val="22"/>
          <w:szCs w:val="22"/>
          <w:u w:val="none"/>
        </w:rPr>
        <w:br/>
        <w:br/>
      </w:r>
      <w:r>
        <w:rPr>
          <w:rStyle w:val="StrongEmphasis"/>
          <w:rFonts w:cs="Arial" w:ascii="Arial" w:hAnsi="Arial"/>
          <w:sz w:val="22"/>
          <w:szCs w:val="22"/>
        </w:rPr>
        <w:t>TIM IKAN ISI WORTEL</w:t>
      </w:r>
      <w:r>
        <w:rPr>
          <w:rStyle w:val="InternetLink"/>
          <w:rFonts w:cs="Arial" w:ascii="Arial" w:hAnsi="Arial"/>
          <w:color w:val="000000"/>
          <w:sz w:val="22"/>
          <w:szCs w:val="22"/>
          <w:u w:val="none"/>
        </w:rPr>
        <w:br/>
        <w:br/>
        <w:t>Bahan:</w:t>
        <w:br/>
        <w:t>50 gr fillet ikan kakap, haluskan</w:t>
        <w:br/>
        <w:t>50 gr wortel, parut kasar</w:t>
        <w:br/>
        <w:t>100 gr labu kuning, parut kasar</w:t>
        <w:br/>
        <w:t>100 gr kentang, parut kasar</w:t>
        <w:br/>
        <w:t>1 butir telur</w:t>
        <w:br/>
        <w:t>25 gr keju parut</w:t>
        <w:br/>
        <w:t>50 cc kaldu sayuran (secukupnya)</w:t>
        <w:br/>
        <w:br/>
        <w:t>Cara membuat:</w:t>
        <w:br/>
        <w:t>1. Campur semua Bahan, kecuali keju, lalu aduk hingga rata.</w:t>
        <w:br/>
        <w:t>2. Bagi dua dan taruh dalam mangkuk tahan panas yang telah diolesi margarin, taburi keju, dan tutup dengan kertas aluminium.</w:t>
        <w:br/>
        <w:t>3. Taruh di wadah tahan panas yang lebih besar dan isi dengan sedikit air. Panggang di oven hingga matang.</w:t>
        <w:br/>
        <w:br/>
        <w:t>Catatan: Tim ini dapat juga dimasak dengan cara: taruh campuran Bahan di panci kecil, kemudian masak di atas panci yang lebih besar yang berisi air.</w:t>
        <w:br/>
        <w:br/>
        <w:t>Untuk: 2 porsi</w:t>
        <w:br/>
        <w:br/>
        <w:br/>
        <w:br/>
      </w:r>
      <w:r>
        <w:rPr>
          <w:rStyle w:val="StrongEmphasis"/>
          <w:rFonts w:cs="Arial" w:ascii="Arial" w:hAnsi="Arial"/>
          <w:sz w:val="22"/>
          <w:szCs w:val="22"/>
        </w:rPr>
        <w:t xml:space="preserve">MUFFIN SAYURAN </w:t>
      </w:r>
      <w:r>
        <w:rPr>
          <w:rStyle w:val="InternetLink"/>
          <w:rFonts w:cs="Arial" w:ascii="Arial" w:hAnsi="Arial"/>
          <w:color w:val="000000"/>
          <w:sz w:val="22"/>
          <w:szCs w:val="22"/>
          <w:u w:val="none"/>
        </w:rPr>
        <w:br/>
        <w:br/>
        <w:t>Bahan:</w:t>
        <w:br/>
        <w:t>300 gr tepung terigu</w:t>
        <w:br/>
        <w:t>100 gr gula palem</w:t>
        <w:br/>
        <w:t>40 gr wortel, parut kasar</w:t>
        <w:br/>
        <w:t>40 gr brokoli, cincang halus</w:t>
        <w:br/>
        <w:t>6 sdm susu formula 2, seduh dalam</w:t>
        <w:br/>
        <w:t>250 cc air jeruk manis</w:t>
        <w:br/>
        <w:t>125 gr mentega, cairkan 1 telur ayam, kocok lepas</w:t>
        <w:br/>
        <w:br/>
        <w:t>Cara membuat:</w:t>
        <w:br/>
        <w:t>1. Olesi cetakan muffin dengan margarin.</w:t>
        <w:br/>
        <w:t>2. Campur tepung terigu, gula palem, wortel, dan brokoli. Aduk rata.</w:t>
        <w:br/>
        <w:t>3. Tuangkan susu jeruk manis sambil terus diaduk, kemudian mentega dan telur ayam, aduk hingga semua Bahan tercampur rata.</w:t>
        <w:br/>
        <w:t>4. Tuang ke dalam cetakan muffin, panggang hingga matang.</w:t>
        <w:br/>
        <w:br/>
        <w:t>Untuk: 6 porsi</w:t>
        <w:br/>
        <w:br/>
        <w:br/>
        <w:br/>
      </w:r>
      <w:r>
        <w:rPr>
          <w:rStyle w:val="StrongEmphasis"/>
          <w:rFonts w:cs="Arial" w:ascii="Arial" w:hAnsi="Arial"/>
          <w:sz w:val="22"/>
          <w:szCs w:val="22"/>
        </w:rPr>
        <w:t>TIM TEMPE BROKOLI</w:t>
      </w:r>
      <w:r>
        <w:rPr>
          <w:rStyle w:val="InternetLink"/>
          <w:rFonts w:cs="Arial" w:ascii="Arial" w:hAnsi="Arial"/>
          <w:color w:val="000000"/>
          <w:sz w:val="22"/>
          <w:szCs w:val="22"/>
          <w:u w:val="none"/>
        </w:rPr>
        <w:br/>
        <w:br/>
        <w:t>Bahan:</w:t>
        <w:br/>
        <w:t>40 gr beras</w:t>
        <w:br/>
        <w:t>40 gr tempe, rebus, haluskan</w:t>
        <w:br/>
        <w:t>50 brokoli, cacah halus</w:t>
        <w:br/>
        <w:t>20 gr teri nasi tawar, sangrai, haluskan</w:t>
        <w:br/>
        <w:t>500 cc kaldu ayam</w:t>
        <w:br/>
        <w:t>1/4 sdt garam</w:t>
        <w:br/>
        <w:t>2 sdt minyak</w:t>
        <w:br/>
        <w:br/>
        <w:t>Cara membuat:</w:t>
        <w:br/>
        <w:t>1. Masak beras dalam 250 cc kaldu hingga setengah matang. Angkat. Tambahkan Bahan lain dan sisa kaldu, kecuali brokoli, aduk rata.</w:t>
        <w:br/>
        <w:t>2. Taruh di mangkuk tahan panas dan tim (rebus dalam panci yang lebih besar yang berisi air). 3. Sejenak sebelum diangkat, tambahkan potongan brokoli. Teruskan mengetim hingga matang. Sajikan selagi hangat.</w:t>
        <w:br/>
        <w:br/>
        <w:t>Untuk: 2 porsi</w:t>
        <w:br/>
        <w:br/>
        <w:br/>
        <w:br/>
        <w:br/>
      </w:r>
      <w:r>
        <w:rPr>
          <w:rStyle w:val="StrongEmphasis"/>
          <w:rFonts w:cs="Arial" w:ascii="Arial" w:hAnsi="Arial"/>
          <w:sz w:val="22"/>
          <w:szCs w:val="22"/>
        </w:rPr>
        <w:t>PUDING ROTI MENTEGA</w:t>
      </w:r>
      <w:r>
        <w:rPr>
          <w:rStyle w:val="InternetLink"/>
          <w:rFonts w:cs="Arial" w:ascii="Arial" w:hAnsi="Arial"/>
          <w:color w:val="000000"/>
          <w:sz w:val="22"/>
          <w:szCs w:val="22"/>
          <w:u w:val="none"/>
        </w:rPr>
        <w:br/>
        <w:br/>
        <w:t>Bahan:</w:t>
        <w:br/>
        <w:br/>
        <w:t>2 lembar roti tawar putih</w:t>
        <w:br/>
        <w:t>2 sdm mentega</w:t>
        <w:br/>
        <w:t>6 sdm susu formula 2, seduh dalam 300 cc air hangat</w:t>
        <w:br/>
        <w:t>2 butir telur</w:t>
        <w:br/>
        <w:t>1 sdm gula castor</w:t>
        <w:br/>
        <w:t>1/4 sdt vanili bubuk</w:t>
        <w:br/>
        <w:br/>
        <w:t>Cara membuat:</w:t>
        <w:br/>
        <w:t>1. Olesi roti dengan mentega hingga rata. Potong dadu.Taruh dalam wadah tahan panas yang telah diolesi margarin.</w:t>
        <w:br/>
        <w:t>2. Kocok telur dan gula castor hingga memutih, tambahkan susu, aduk terus, lalu tambahkan vanili. Tuang ke dalam roti, taruh di atas wadah tahan panas yang lebih besar dan isi dengan air. Panggang di oven hingga matang.</w:t>
        <w:br/>
        <w:br/>
        <w:t xml:space="preserve">Untuk: 2 porsi </w:t>
      </w:r>
    </w:p>
    <w:p>
      <w:pPr>
        <w:pStyle w:val="Normal"/>
        <w:rPr/>
      </w:pPr>
      <w:hyperlink r:id="rId1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Buat Bayi (mUlai 6-9 Bulan) </w:t>
      </w:r>
    </w:p>
    <w:p>
      <w:pPr>
        <w:pStyle w:val="Normal"/>
        <w:rPr/>
      </w:pPr>
      <w:r>
        <w:rPr>
          <w:rStyle w:val="InternetLink"/>
          <w:rFonts w:cs="Arial" w:ascii="Arial" w:hAnsi="Arial"/>
          <w:color w:val="000000"/>
          <w:sz w:val="22"/>
          <w:szCs w:val="22"/>
          <w:u w:val="none"/>
        </w:rPr>
        <w:t xml:space="preserve">posted by All about Baby @ </w:t>
      </w:r>
      <w:hyperlink r:id="rId18">
        <w:r>
          <w:rPr>
            <w:rStyle w:val="InternetLink"/>
            <w:rFonts w:cs="Arial" w:ascii="Arial" w:hAnsi="Arial"/>
            <w:color w:val="000000"/>
            <w:sz w:val="22"/>
            <w:szCs w:val="22"/>
            <w:u w:val="none"/>
          </w:rPr>
          <w:t>5:00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BUAT SI 6-9 BULAN </w:t>
      </w:r>
      <w:r>
        <w:rPr>
          <w:rStyle w:val="InternetLink"/>
          <w:rFonts w:cs="Arial" w:ascii="Arial" w:hAnsi="Arial"/>
          <w:color w:val="000000"/>
          <w:sz w:val="22"/>
          <w:szCs w:val="22"/>
          <w:u w:val="none"/>
        </w:rPr>
        <w:br/>
        <w:br/>
        <w:br/>
      </w:r>
      <w:r>
        <w:rPr>
          <w:rStyle w:val="StrongEmphasis"/>
          <w:rFonts w:cs="Arial" w:ascii="Arial" w:hAnsi="Arial"/>
          <w:sz w:val="22"/>
          <w:szCs w:val="22"/>
        </w:rPr>
        <w:t xml:space="preserve">Bubur Kentang </w:t>
      </w:r>
      <w:r>
        <w:rPr>
          <w:rStyle w:val="InternetLink"/>
          <w:rFonts w:cs="Arial" w:ascii="Arial" w:hAnsi="Arial"/>
          <w:color w:val="000000"/>
          <w:sz w:val="22"/>
          <w:szCs w:val="22"/>
          <w:u w:val="none"/>
        </w:rPr>
        <w:br/>
        <w:br/>
        <w:t>Bahan:</w:t>
        <w:br/>
        <w:t>100 gr kentang, kupas potong kecil</w:t>
        <w:br/>
        <w:t>50 gr ikan kakap, potong dadu</w:t>
        <w:br/>
        <w:t>50 gr brokoli, cacah halus</w:t>
        <w:br/>
        <w:br/>
        <w:t>Kaldu Ayam Sayuran:</w:t>
        <w:br/>
        <w:t>500 gr tulang ayam</w:t>
        <w:br/>
        <w:t>50 gr daun seledri</w:t>
        <w:br/>
        <w:t>1 buah wortel, potong dadu</w:t>
        <w:br/>
        <w:t>1/4 butir bawang bombai, potong dadu</w:t>
        <w:br/>
        <w:t>selembar daun salam</w:t>
        <w:br/>
        <w:t>800 cc air</w:t>
        <w:br/>
        <w:br/>
        <w:t>Cara membuat:</w:t>
        <w:br/>
        <w:t>1. Kaldu ayam sayuran: campur semua Bahan dan rebus hingga air tinggal separuh. Angkat dan saring.</w:t>
        <w:br/>
        <w:t>2. Rebus kentang, ikan, dan brokoli dengan kaldu ayam hingga lunak, angkat. Masukkan dalam blender dan haluskan.</w:t>
        <w:br/>
        <w:t>3.Tuang dalam wadah saji dan berikan selagi hangat-hangat kuku.</w:t>
        <w:br/>
        <w:br/>
        <w:t>Untuk 2 porsi</w:t>
        <w:br/>
        <w:br/>
        <w:br/>
        <w:br/>
      </w:r>
      <w:r>
        <w:rPr>
          <w:rStyle w:val="StrongEmphasis"/>
          <w:rFonts w:cs="Arial" w:ascii="Arial" w:hAnsi="Arial"/>
          <w:sz w:val="22"/>
          <w:szCs w:val="22"/>
        </w:rPr>
        <w:t xml:space="preserve">Jeli Buah Sayuran </w:t>
      </w:r>
      <w:r>
        <w:rPr>
          <w:rStyle w:val="InternetLink"/>
          <w:rFonts w:cs="Arial" w:ascii="Arial" w:hAnsi="Arial"/>
          <w:color w:val="000000"/>
          <w:sz w:val="22"/>
          <w:szCs w:val="22"/>
          <w:u w:val="none"/>
        </w:rPr>
        <w:br/>
        <w:br/>
        <w:t>Bahan:</w:t>
        <w:br/>
        <w:t>50 gr apel, kupas, potong dadu</w:t>
        <w:br/>
        <w:t>50 gr pear, kupas, potong dadu</w:t>
        <w:br/>
        <w:t>1 buah tomat merah, seduh dalam air, haluskan, saring, ambil airnya</w:t>
        <w:br/>
        <w:t>50 gr wortel, kupas, potong dadu</w:t>
        <w:br/>
        <w:t>1 buah jeruk manis, peras, ambil airnya</w:t>
        <w:br/>
        <w:t>4 sdm susu formula I, seduh dalam 500 cc air hangat</w:t>
        <w:br/>
        <w:t>3 sdt tepung jeli tawar, siap pakai</w:t>
        <w:br/>
        <w:br/>
        <w:t>Cara membuat:</w:t>
        <w:br/>
        <w:t>1. Campur semua Bahan kecuali jeli dan masukkan ke dalam blender. Haluskan</w:t>
        <w:br/>
        <w:t>2. Campur dengan tepung jeli, jerang hingga mendidih. Tuang ke dalam cetakan. Dinginkan. Sajikan jeli buah sayuran saat dingin.</w:t>
        <w:br/>
        <w:br/>
        <w:t>Untuk 4 porsi</w:t>
        <w:br/>
        <w:br/>
        <w:br/>
        <w:br/>
      </w:r>
      <w:r>
        <w:rPr>
          <w:rStyle w:val="StrongEmphasis"/>
          <w:rFonts w:cs="Arial" w:ascii="Arial" w:hAnsi="Arial"/>
          <w:sz w:val="22"/>
          <w:szCs w:val="22"/>
        </w:rPr>
        <w:t xml:space="preserve">Bubur Pisang Apel </w:t>
      </w:r>
      <w:r>
        <w:rPr>
          <w:rStyle w:val="InternetLink"/>
          <w:rFonts w:cs="Arial" w:ascii="Arial" w:hAnsi="Arial"/>
          <w:color w:val="000000"/>
          <w:sz w:val="22"/>
          <w:szCs w:val="22"/>
          <w:u w:val="none"/>
        </w:rPr>
        <w:br/>
        <w:br/>
        <w:t>Bahan:</w:t>
        <w:br/>
        <w:t>250 gr pisang ambon, rebus sebentar</w:t>
        <w:br/>
        <w:t>100 gr apel, kupas, potong kecil, rebus sebentar</w:t>
        <w:br/>
        <w:t>4 sdm susu formula I, seduh dalam 250 cc air rebusan pisang dan apel</w:t>
        <w:br/>
        <w:br/>
        <w:t>Cara membuat:</w:t>
        <w:br/>
        <w:t>Campur semua Bahan dan masukkan ke dalam blender. Haluskan. Tuang ke dalam wadah saji dan biarkan agak dingin.</w:t>
        <w:br/>
        <w:br/>
        <w:t>Untuk 2 porsi</w:t>
        <w:br/>
        <w:br/>
        <w:br/>
        <w:br/>
      </w:r>
      <w:r>
        <w:rPr>
          <w:rStyle w:val="StrongEmphasis"/>
          <w:rFonts w:cs="Arial" w:ascii="Arial" w:hAnsi="Arial"/>
          <w:sz w:val="22"/>
          <w:szCs w:val="22"/>
        </w:rPr>
        <w:t xml:space="preserve">Bubur Ikan Bayam Merah </w:t>
      </w:r>
      <w:r>
        <w:rPr>
          <w:rStyle w:val="InternetLink"/>
          <w:rFonts w:cs="Arial" w:ascii="Arial" w:hAnsi="Arial"/>
          <w:color w:val="000000"/>
          <w:sz w:val="22"/>
          <w:szCs w:val="22"/>
          <w:u w:val="none"/>
        </w:rPr>
        <w:br/>
        <w:br/>
        <w:t>Bahan:</w:t>
        <w:br/>
        <w:t>70 gr beras merah</w:t>
        <w:br/>
        <w:t>500 cc kaldu ayam sayuran (lihat resep kaldu ayam sayuran)</w:t>
        <w:br/>
        <w:t>50 gr daging ayam, potong dadu</w:t>
        <w:br/>
        <w:t>50 gr wortel, kupas, potong dadu</w:t>
        <w:br/>
        <w:t>50 gr bayam merah, cincang kasar</w:t>
        <w:br/>
        <w:t>1/8 sdt garam</w:t>
        <w:br/>
        <w:t>2 sdt margarin</w:t>
        <w:br/>
        <w:br/>
        <w:t>Cara membuat:</w:t>
        <w:br/>
        <w:t>1. Masukkan beras dan ayam ke dalam kaldu ayam sayuran hingga lunak. Masukkan wortel dan teruskan merebus.</w:t>
        <w:br/>
        <w:t>2. Tambahkan bayam, garam, dan margarin, rebus selama 3 menit. Angkat.</w:t>
        <w:br/>
        <w:t>3. Masukkan ke dalam blender dan haluskan. Tuangkan ke dalam wadah dan sajikan saat sudah dingin</w:t>
        <w:br/>
        <w:br/>
        <w:t xml:space="preserve">Untuk 2 porsi </w:t>
      </w:r>
    </w:p>
    <w:p>
      <w:pPr>
        <w:pStyle w:val="Normal"/>
        <w:rPr/>
      </w:pPr>
      <w:hyperlink r:id="rId1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Bayi Buat 4-6 Bulan </w:t>
      </w:r>
    </w:p>
    <w:p>
      <w:pPr>
        <w:pStyle w:val="Normal"/>
        <w:rPr/>
      </w:pPr>
      <w:r>
        <w:rPr>
          <w:rStyle w:val="InternetLink"/>
          <w:rFonts w:cs="Arial" w:ascii="Arial" w:hAnsi="Arial"/>
          <w:color w:val="000000"/>
          <w:sz w:val="22"/>
          <w:szCs w:val="22"/>
          <w:u w:val="none"/>
        </w:rPr>
        <w:t xml:space="preserve">posted by All about Baby @ </w:t>
      </w:r>
      <w:hyperlink r:id="rId20">
        <w:r>
          <w:rPr>
            <w:rStyle w:val="InternetLink"/>
            <w:rFonts w:cs="Arial" w:ascii="Arial" w:hAnsi="Arial"/>
            <w:color w:val="000000"/>
            <w:sz w:val="22"/>
            <w:szCs w:val="22"/>
            <w:u w:val="none"/>
          </w:rPr>
          <w:t>4:52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BUBUR BUAT SI 4-6 BULAN </w:t>
      </w:r>
      <w:r>
        <w:rPr>
          <w:rStyle w:val="InternetLink"/>
          <w:rFonts w:cs="Arial" w:ascii="Arial" w:hAnsi="Arial"/>
          <w:color w:val="000000"/>
          <w:sz w:val="22"/>
          <w:szCs w:val="22"/>
          <w:u w:val="none"/>
        </w:rPr>
        <w:br/>
        <w:br/>
        <w:br/>
        <w:br/>
      </w:r>
      <w:r>
        <w:rPr>
          <w:rStyle w:val="StrongEmphasis"/>
          <w:rFonts w:cs="Arial" w:ascii="Arial" w:hAnsi="Arial"/>
          <w:sz w:val="22"/>
          <w:szCs w:val="22"/>
        </w:rPr>
        <w:t>BUBUR APEL RICOTTA</w:t>
      </w:r>
      <w:r>
        <w:rPr>
          <w:rStyle w:val="InternetLink"/>
          <w:rFonts w:cs="Arial" w:ascii="Arial" w:hAnsi="Arial"/>
          <w:color w:val="000000"/>
          <w:sz w:val="22"/>
          <w:szCs w:val="22"/>
          <w:u w:val="none"/>
        </w:rPr>
        <w:br/>
        <w:br/>
        <w:t>Bahan:</w:t>
        <w:br/>
        <w:t>4 sdm keju ricotta, siap pakai</w:t>
        <w:br/>
        <w:t>1/2 buah apel malang, kupas, potong dadu, lumuri air jeruk</w:t>
        <w:br/>
        <w:t>1/2 buah pear hijau, kupas, potong, lumuri air jeruk</w:t>
        <w:br/>
        <w:t>250 cc air</w:t>
        <w:br/>
        <w:t>1 sdm susu formula 1 diseduh dalam 160 cc air hangat</w:t>
        <w:br/>
        <w:br/>
        <w:t>Cara membuat:</w:t>
        <w:br/>
        <w:br/>
        <w:t>1. Rebus apel dan pear dengan air hingga lunak (kira-kita air rebusan tinggal 1/3-nya).</w:t>
        <w:br/>
        <w:t>2. Masukkan dalam blender, haluskan, dan saring. Campur keju ricotta dengan bubur apel dan pear, serta susuI. Aduk rata.</w:t>
        <w:br/>
        <w:br/>
        <w:t>Untuk: 2 porsi</w:t>
        <w:br/>
        <w:t>Catatan: jika tidak tersedia keju ricotta, buatlah 4 sdm susu fomula 1 diseduh dalam 500 cc air, kemudian tambah dengan 1 sdm perahan jeruk nipis, diamkan, setelah menggumpal, saring.</w:t>
        <w:br/>
        <w:br/>
        <w:br/>
        <w:br/>
      </w:r>
      <w:r>
        <w:rPr>
          <w:rStyle w:val="StrongEmphasis"/>
          <w:rFonts w:cs="Arial" w:ascii="Arial" w:hAnsi="Arial"/>
          <w:sz w:val="22"/>
          <w:szCs w:val="22"/>
        </w:rPr>
        <w:t>BUBUR KACANG HIJAU</w:t>
      </w:r>
      <w:r>
        <w:rPr>
          <w:rStyle w:val="InternetLink"/>
          <w:rFonts w:cs="Arial" w:ascii="Arial" w:hAnsi="Arial"/>
          <w:color w:val="000000"/>
          <w:sz w:val="22"/>
          <w:szCs w:val="22"/>
          <w:u w:val="none"/>
        </w:rPr>
        <w:t xml:space="preserve"> </w:t>
        <w:br/>
        <w:br/>
        <w:br/>
        <w:t>Bahan:</w:t>
        <w:br/>
        <w:t>100 gr kacang hijau kupas, rendam, tiriskan</w:t>
        <w:br/>
        <w:t>250 cc jus apel</w:t>
        <w:br/>
        <w:t>1 buah wortel, kupas, potong dadu</w:t>
        <w:br/>
        <w:t>400 cc air</w:t>
        <w:br/>
        <w:t>10 sdm susu formula 1</w:t>
        <w:br/>
        <w:br/>
        <w:t>Cara membuat:</w:t>
        <w:br/>
        <w:t>1. Sangrai kacang hijau hingga matang. Haluskan dan ayak.</w:t>
        <w:br/>
        <w:t>2. Rebus wortel dengan air hingga tinggal setengah. Ambil airnya.</w:t>
        <w:br/>
        <w:t>3. Campur kacang hijau bubuk dengan jus apel dan air rebusan wortel. Aduk hingga rata. Jerang di atas api sedang sambil diaduk hingga mendidih.</w:t>
        <w:br/>
        <w:t>4. Masukkan susu formula 1 sedikit demi sedikit sambil diaduk rata. Angkat. Berikan pada bayi selagi hangat.</w:t>
        <w:br/>
        <w:br/>
        <w:t>Untuk: 2 porsi</w:t>
        <w:br/>
        <w:br/>
        <w:br/>
        <w:br/>
      </w:r>
      <w:r>
        <w:rPr>
          <w:rStyle w:val="StrongEmphasis"/>
          <w:rFonts w:cs="Arial" w:ascii="Arial" w:hAnsi="Arial"/>
          <w:sz w:val="22"/>
          <w:szCs w:val="22"/>
        </w:rPr>
        <w:t>BUBUR BERAS MERAH</w:t>
      </w:r>
      <w:r>
        <w:rPr>
          <w:rStyle w:val="InternetLink"/>
          <w:rFonts w:cs="Arial" w:ascii="Arial" w:hAnsi="Arial"/>
          <w:color w:val="000000"/>
          <w:sz w:val="22"/>
          <w:szCs w:val="22"/>
          <w:u w:val="none"/>
        </w:rPr>
        <w:br/>
        <w:br/>
        <w:t>Bahan:</w:t>
        <w:br/>
        <w:br/>
        <w:t>100 gr beras merah, rendam, tiriskan, haluskan, dan ayak</w:t>
        <w:br/>
        <w:t>600 kaldu ayam</w:t>
        <w:br/>
        <w:t>5 sdm susu formula 1</w:t>
        <w:br/>
        <w:t>100 gr pepaya matang, haluskan</w:t>
        <w:br/>
        <w:t>5 sdm air jeruk manis</w:t>
        <w:br/>
        <w:br/>
        <w:t>Cara membuat:</w:t>
        <w:br/>
        <w:t>1. Campur tepung beras merah dengan kaldu ayam, aduk rata. Jerang di atas api sambil diaduk hingga matang. Angkat.</w:t>
        <w:br/>
        <w:t>2. Tambahkan susu formula 1, aduk rata.</w:t>
        <w:br/>
        <w:t>3. Tambahkan pepaya dan air jeruk manis, aduk rata. Berikan pada bayi selagi hangat.</w:t>
        <w:br/>
        <w:br/>
        <w:t>Untuk: 2 porsi</w:t>
        <w:br/>
        <w:br/>
        <w:br/>
        <w:br/>
      </w:r>
      <w:r>
        <w:rPr>
          <w:rStyle w:val="StrongEmphasis"/>
          <w:rFonts w:cs="Arial" w:ascii="Arial" w:hAnsi="Arial"/>
          <w:sz w:val="22"/>
          <w:szCs w:val="22"/>
        </w:rPr>
        <w:t xml:space="preserve">BUBUR SI LABU KUNING </w:t>
      </w:r>
      <w:r>
        <w:rPr>
          <w:rStyle w:val="InternetLink"/>
          <w:rFonts w:cs="Arial" w:ascii="Arial" w:hAnsi="Arial"/>
          <w:color w:val="000000"/>
          <w:sz w:val="22"/>
          <w:szCs w:val="22"/>
          <w:u w:val="none"/>
        </w:rPr>
        <w:br/>
        <w:br/>
        <w:t>Bahan:</w:t>
        <w:br/>
        <w:t>100 gr labu kuning, kupas, potong dadu</w:t>
        <w:br/>
        <w:t>200 cc air matang</w:t>
        <w:br/>
        <w:t>1 sdm susu formula 1, larutkan dalam 160 cc air hangat</w:t>
        <w:br/>
        <w:t>1 sdt gula pasir</w:t>
        <w:br/>
        <w:br/>
        <w:t>Cara membuat:</w:t>
        <w:br/>
        <w:br/>
        <w:t>1. Rebus labu kuning hingga lunak (kira-kira air rebusan tinggal 50 cc). Angkat, dinginkan.</w:t>
        <w:br/>
        <w:t>2. Masukkan dalam blender, haluskan, dan saring. Campurkan dengan susu formula 1 yang sudah dicairkan, dan sedikit gula. Aduk rata.</w:t>
        <w:br/>
        <w:br/>
        <w:t xml:space="preserve">Untuk: 2 porsi </w:t>
      </w:r>
    </w:p>
    <w:p>
      <w:pPr>
        <w:pStyle w:val="Normal"/>
        <w:rPr/>
      </w:pPr>
      <w:hyperlink r:id="rId21">
        <w:r>
          <w:rPr>
            <w:rStyle w:val="InternetLink"/>
            <w:rFonts w:cs="Arial" w:ascii="Arial" w:hAnsi="Arial"/>
            <w:color w:val="000000"/>
            <w:sz w:val="22"/>
            <w:szCs w:val="22"/>
            <w:u w:val="none"/>
          </w:rPr>
          <w:t>2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Variasi Olahan Buah (Bayi Mulai 4 Bulan) </w:t>
      </w:r>
    </w:p>
    <w:p>
      <w:pPr>
        <w:pStyle w:val="Normal"/>
        <w:rPr/>
      </w:pPr>
      <w:r>
        <w:rPr>
          <w:rStyle w:val="InternetLink"/>
          <w:rFonts w:cs="Arial" w:ascii="Arial" w:hAnsi="Arial"/>
          <w:color w:val="000000"/>
          <w:sz w:val="22"/>
          <w:szCs w:val="22"/>
          <w:u w:val="none"/>
        </w:rPr>
        <w:t xml:space="preserve">posted by All about Baby @ </w:t>
      </w:r>
      <w:hyperlink r:id="rId22">
        <w:r>
          <w:rPr>
            <w:rStyle w:val="InternetLink"/>
            <w:rFonts w:cs="Arial" w:ascii="Arial" w:hAnsi="Arial"/>
            <w:color w:val="000000"/>
            <w:sz w:val="22"/>
            <w:szCs w:val="22"/>
            <w:u w:val="none"/>
          </w:rPr>
          <w:t>4:42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Variasi Olahan Buah (Mulai 4 Bulan)</w:t>
      </w:r>
      <w:r>
        <w:rPr>
          <w:rStyle w:val="InternetLink"/>
          <w:rFonts w:cs="Arial" w:ascii="Arial" w:hAnsi="Arial"/>
          <w:color w:val="000000"/>
          <w:sz w:val="22"/>
          <w:szCs w:val="22"/>
          <w:u w:val="none"/>
        </w:rPr>
        <w:br/>
        <w:br/>
        <w:br/>
      </w:r>
      <w:r>
        <w:rPr>
          <w:rStyle w:val="StrongEmphasis"/>
          <w:rFonts w:cs="Arial" w:ascii="Arial" w:hAnsi="Arial"/>
          <w:sz w:val="22"/>
          <w:szCs w:val="22"/>
        </w:rPr>
        <w:t xml:space="preserve">* Pisang dengan Jeruk (1 Porsi) </w:t>
      </w:r>
      <w:r>
        <w:rPr>
          <w:rStyle w:val="InternetLink"/>
          <w:rFonts w:cs="Arial" w:ascii="Arial" w:hAnsi="Arial"/>
          <w:color w:val="000000"/>
          <w:sz w:val="22"/>
          <w:szCs w:val="22"/>
          <w:u w:val="none"/>
        </w:rPr>
        <w:br/>
        <w:br/>
        <w:t>Bahan:</w:t>
        <w:br/>
        <w:t>1 buah (100 gr) pisang ambon</w:t>
        <w:br/>
        <w:t>50 cc air jeruk yang manis (jeruk baby/pontianak/medan)</w:t>
        <w:br/>
        <w:br/>
        <w:t>Cara membuat:</w:t>
        <w:br/>
        <w:t>1. Keruk pisang dengan sendok kecil untuk menjadi 50 gr (5 sdm). Tempatkan dalam wadah.</w:t>
        <w:br/>
        <w:t>2. Campur pisang yang sudah dikeruk dengan air jeruk, aduk rata. Segera berikan pada bayi.</w:t>
        <w:br/>
        <w:br/>
        <w:br/>
        <w:br/>
      </w:r>
      <w:r>
        <w:rPr>
          <w:rStyle w:val="StrongEmphasis"/>
          <w:rFonts w:cs="Arial" w:ascii="Arial" w:hAnsi="Arial"/>
          <w:sz w:val="22"/>
          <w:szCs w:val="22"/>
        </w:rPr>
        <w:t>* Melon dengan Jeruk (1 Porsi)</w:t>
      </w:r>
      <w:r>
        <w:rPr>
          <w:rStyle w:val="InternetLink"/>
          <w:rFonts w:cs="Arial" w:ascii="Arial" w:hAnsi="Arial"/>
          <w:color w:val="000000"/>
          <w:sz w:val="22"/>
          <w:szCs w:val="22"/>
          <w:u w:val="none"/>
        </w:rPr>
        <w:br/>
        <w:br/>
        <w:t>Bahan:</w:t>
        <w:br/>
        <w:t>100 gr melon yang matang dan manis, potong-potong</w:t>
        <w:br/>
        <w:t>1 sdm air jeruk yang manis (jeruk baby/pontianak/medan)</w:t>
        <w:br/>
        <w:t>1 sdt gula pasir</w:t>
        <w:br/>
        <w:br/>
        <w:t>Cara membuat:</w:t>
        <w:br/>
        <w:t>1. Haluskan melon dengan blender atau saringan kawat. Tuang dalam wadah.</w:t>
        <w:br/>
        <w:t>2. Tambahkan air jeruk dan gula pasir, aduk rata. Segera berikan pada bayi.</w:t>
        <w:br/>
        <w:br/>
        <w:br/>
      </w:r>
      <w:r>
        <w:rPr>
          <w:rStyle w:val="StrongEmphasis"/>
          <w:rFonts w:cs="Arial" w:ascii="Arial" w:hAnsi="Arial"/>
          <w:sz w:val="22"/>
          <w:szCs w:val="22"/>
        </w:rPr>
        <w:t>* Pepaya dengan Jeruk (1 Porsi)</w:t>
      </w:r>
      <w:r>
        <w:rPr>
          <w:rStyle w:val="InternetLink"/>
          <w:rFonts w:cs="Arial" w:ascii="Arial" w:hAnsi="Arial"/>
          <w:color w:val="000000"/>
          <w:sz w:val="22"/>
          <w:szCs w:val="22"/>
          <w:u w:val="none"/>
        </w:rPr>
        <w:br/>
        <w:br/>
        <w:t>Bahan:</w:t>
        <w:br/>
        <w:t>100 gr pepaya yang matang dan manis, potong-potong</w:t>
        <w:br/>
        <w:t>1 sdm air jeruk yang manis (jeruk baby/pontianak/medan)</w:t>
        <w:br/>
        <w:t>1 sdt gula pasir</w:t>
        <w:br/>
        <w:br/>
        <w:t>Cara membuat:</w:t>
        <w:br/>
        <w:t>1. Haluskan pepaya dengan blender atau saringan kawat. Tuang dalam wadah.</w:t>
        <w:br/>
        <w:t>2. Tambahkan air jeruk dan gula pasir, aduk rata. Segera berikan pada bayi.</w:t>
        <w:br/>
        <w:br/>
        <w:br/>
        <w:br/>
      </w:r>
      <w:r>
        <w:rPr>
          <w:rStyle w:val="StrongEmphasis"/>
          <w:rFonts w:cs="Arial" w:ascii="Arial" w:hAnsi="Arial"/>
          <w:sz w:val="22"/>
          <w:szCs w:val="22"/>
        </w:rPr>
        <w:t xml:space="preserve">* Pepaya dengan Tomat (1 Porsi) </w:t>
      </w:r>
      <w:r>
        <w:rPr>
          <w:rStyle w:val="InternetLink"/>
          <w:rFonts w:cs="Arial" w:ascii="Arial" w:hAnsi="Arial"/>
          <w:color w:val="000000"/>
          <w:sz w:val="22"/>
          <w:szCs w:val="22"/>
          <w:u w:val="none"/>
        </w:rPr>
        <w:br/>
        <w:br/>
        <w:t>Bahan:</w:t>
        <w:br/>
        <w:br/>
        <w:t>50 gr tomat yang matang</w:t>
        <w:br/>
        <w:t>100 gr pepaya yang matang dan manis, potong2</w:t>
        <w:br/>
        <w:br/>
        <w:t>Cara membuat:</w:t>
        <w:br/>
        <w:t>1. Seduh tomat dengan air panas, lalu kupas kulitnya</w:t>
        <w:br/>
        <w:t>2. Belah tomat, lalu buang bijinya. Potong-potong daging tomat.</w:t>
        <w:br/>
        <w:t>3. Haluskan tomat dan pepaya dengan blender atau saringan kawat, tuang dalam wadah.</w:t>
        <w:br/>
        <w:t>4. Jika ada rasa asam yang berasal dari tomat, beri 1 sdt gula pasir, aduk rata. Segera berikan pada bayi.</w:t>
        <w:br/>
        <w:br/>
        <w:br/>
        <w:br/>
      </w:r>
      <w:r>
        <w:rPr>
          <w:rStyle w:val="StrongEmphasis"/>
          <w:rFonts w:cs="Arial" w:ascii="Arial" w:hAnsi="Arial"/>
          <w:sz w:val="22"/>
          <w:szCs w:val="22"/>
        </w:rPr>
        <w:t xml:space="preserve">* Pepaya dengan Pisang (1 porsi) </w:t>
      </w:r>
      <w:r>
        <w:rPr>
          <w:rStyle w:val="InternetLink"/>
          <w:rFonts w:cs="Arial" w:ascii="Arial" w:hAnsi="Arial"/>
          <w:color w:val="000000"/>
          <w:sz w:val="22"/>
          <w:szCs w:val="22"/>
          <w:u w:val="none"/>
        </w:rPr>
        <w:br/>
        <w:br/>
        <w:t>Bahan:</w:t>
        <w:br/>
        <w:t>50 gr pepaya yg matang dan manis, potong-potong</w:t>
        <w:br/>
        <w:t>51 gr pisang raja yang tua dan manis, potong2</w:t>
        <w:br/>
        <w:br/>
        <w:t>Cara membuat:</w:t>
        <w:br/>
        <w:br/>
        <w:t>1. Haluskan pepaya dan pisang dengan blender atau saringan kawat, angkat, tuang dalam wadah. Segera berikan pada bayi.</w:t>
        <w:br/>
        <w:br/>
        <w:br/>
        <w:br/>
      </w:r>
      <w:r>
        <w:rPr>
          <w:rStyle w:val="StrongEmphasis"/>
          <w:rFonts w:cs="Arial" w:ascii="Arial" w:hAnsi="Arial"/>
          <w:sz w:val="22"/>
          <w:szCs w:val="22"/>
        </w:rPr>
        <w:t xml:space="preserve">* Alpukat dengan Jeruk </w:t>
      </w:r>
      <w:r>
        <w:rPr>
          <w:rStyle w:val="InternetLink"/>
          <w:rFonts w:cs="Arial" w:ascii="Arial" w:hAnsi="Arial"/>
          <w:color w:val="000000"/>
          <w:sz w:val="22"/>
          <w:szCs w:val="22"/>
          <w:u w:val="none"/>
        </w:rPr>
        <w:br/>
        <w:br/>
        <w:t>Bahan:</w:t>
        <w:br/>
        <w:br/>
        <w:t>100 gr daging buah avocad</w:t>
        <w:br/>
        <w:t>50 cc air jeruk yang manis (jeruk baby/pontianak/medan)</w:t>
        <w:br/>
        <w:br/>
        <w:t>Cara membuat:</w:t>
        <w:br/>
        <w:t>1. Haluskan avocad dengan blender atau saringan kawat, angkat, tuang dalam wadah.</w:t>
        <w:br/>
        <w:t>2. Tambahkan air jeruk, aduk rata. Segera berikan pada bayi.</w:t>
        <w:br/>
        <w:br/>
        <w:t xml:space="preserve">Tip: Pilihlah avocad yang tua agar rasanya tidak pahit. Avocad yang tua biasanya tidak terlalu keras bila ditekan, dan bila diguncangkan terasa gerakan biji yang terlepas dari dagingnya. </w:t>
      </w:r>
    </w:p>
    <w:p>
      <w:pPr>
        <w:pStyle w:val="Normal"/>
        <w:rPr/>
      </w:pPr>
      <w:hyperlink r:id="rId23">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neka Bubur untuk 6-8 Bulan </w:t>
      </w:r>
    </w:p>
    <w:p>
      <w:pPr>
        <w:pStyle w:val="Normal"/>
        <w:rPr/>
      </w:pPr>
      <w:r>
        <w:rPr>
          <w:rStyle w:val="InternetLink"/>
          <w:rFonts w:cs="Arial" w:ascii="Arial" w:hAnsi="Arial"/>
          <w:color w:val="000000"/>
          <w:sz w:val="22"/>
          <w:szCs w:val="22"/>
          <w:u w:val="none"/>
        </w:rPr>
        <w:t xml:space="preserve">posted by All about Baby @ </w:t>
      </w:r>
      <w:hyperlink r:id="rId24">
        <w:r>
          <w:rPr>
            <w:rStyle w:val="InternetLink"/>
            <w:rFonts w:cs="Arial" w:ascii="Arial" w:hAnsi="Arial"/>
            <w:color w:val="000000"/>
            <w:sz w:val="22"/>
            <w:szCs w:val="22"/>
            <w:u w:val="none"/>
          </w:rPr>
          <w:t>4:35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 xml:space="preserve">Bubur untuk 6-8 Bulan </w:t>
      </w:r>
      <w:r>
        <w:rPr>
          <w:rStyle w:val="InternetLink"/>
          <w:rFonts w:cs="Arial" w:ascii="Arial" w:hAnsi="Arial"/>
          <w:color w:val="000000"/>
          <w:sz w:val="22"/>
          <w:szCs w:val="22"/>
          <w:u w:val="none"/>
        </w:rPr>
        <w:br/>
        <w:br/>
        <w:br/>
      </w:r>
      <w:r>
        <w:rPr>
          <w:rStyle w:val="StrongEmphasis"/>
          <w:rFonts w:cs="Arial" w:ascii="Arial" w:hAnsi="Arial"/>
          <w:sz w:val="22"/>
          <w:szCs w:val="22"/>
        </w:rPr>
        <w:t xml:space="preserve">* Bubur Kentang Hati </w:t>
      </w:r>
      <w:r>
        <w:rPr>
          <w:rStyle w:val="InternetLink"/>
          <w:rFonts w:cs="Arial" w:ascii="Arial" w:hAnsi="Arial"/>
          <w:color w:val="000000"/>
          <w:sz w:val="22"/>
          <w:szCs w:val="22"/>
          <w:u w:val="none"/>
        </w:rPr>
        <w:br/>
        <w:br/>
        <w:t>Bahan :</w:t>
        <w:br/>
        <w:t>50 gram beras aron</w:t>
        <w:br/>
        <w:t>100 gram kentang, dipotong kotak kecil</w:t>
        <w:br/>
        <w:t>10 gram hati sapi/hati ayam, dipotong kotak</w:t>
        <w:br/>
        <w:t>50 gram bayam, diiris halus</w:t>
        <w:br/>
        <w:t>1 siung bawang putih, dicincang halus</w:t>
        <w:br/>
        <w:t>1 batang daun seledri, dicincang halus</w:t>
        <w:br/>
        <w:t>1/4 sendok teh garam</w:t>
        <w:br/>
        <w:t>500 ml kaldu sapi</w:t>
        <w:br/>
        <w:br/>
        <w:t>Cara membuat :</w:t>
        <w:br/>
        <w:t>1. Rebus kaldu, aron, dan bawang putih. Setelah berasnya merekah, tambahkan kentang, seledri, dan hati sapi/ayam.</w:t>
        <w:br/>
        <w:t>2. Masak, sambil diaduk. Setelah mengental, masukkan bayam dan garam. Aduk lalu angkat, dan sajikan hangat.</w:t>
        <w:br/>
        <w:br/>
        <w:t>Untuk : 2 porsi</w:t>
        <w:br/>
        <w:br/>
        <w:br/>
        <w:br/>
      </w:r>
      <w:r>
        <w:rPr>
          <w:rStyle w:val="StrongEmphasis"/>
          <w:rFonts w:cs="Arial" w:ascii="Arial" w:hAnsi="Arial"/>
          <w:sz w:val="22"/>
          <w:szCs w:val="22"/>
        </w:rPr>
        <w:t>* Bubur Beras Merah &amp; Ayam</w:t>
      </w:r>
      <w:r>
        <w:rPr>
          <w:rStyle w:val="InternetLink"/>
          <w:rFonts w:cs="Arial" w:ascii="Arial" w:hAnsi="Arial"/>
          <w:color w:val="000000"/>
          <w:sz w:val="22"/>
          <w:szCs w:val="22"/>
          <w:u w:val="none"/>
        </w:rPr>
        <w:br/>
        <w:br/>
        <w:t>Bahan :</w:t>
        <w:br/>
        <w:t>50 gram beras merah</w:t>
        <w:br/>
        <w:t>50 gram kacang merah</w:t>
        <w:br/>
        <w:t>450 ml air</w:t>
        <w:br/>
        <w:t>2 lembar daun salam</w:t>
        <w:br/>
        <w:t>100 gram ayam giling</w:t>
        <w:br/>
        <w:t>1 buah tomat, dicincang halus</w:t>
        <w:br/>
        <w:t>50 gram bayam merah, dicincang halus</w:t>
        <w:br/>
        <w:t>50 gram wortel, diparut halus</w:t>
        <w:br/>
        <w:t>2 siung bawang putih, dicincang halus</w:t>
        <w:br/>
        <w:t>1 sendok makan daun seledri cincang</w:t>
        <w:br/>
        <w:t>1/2 sendok makan garam</w:t>
        <w:br/>
        <w:br/>
        <w:t>Cara membuat :</w:t>
        <w:br/>
        <w:t>1. Rebus beras merah, kacang merah, daun salam, dan air sampai beras mengembang.</w:t>
        <w:br/>
        <w:t>2. Masukkan ayam giling &amp; tomat. Masak lagi sambil ditekan-tekan, agar lembut.</w:t>
        <w:br/>
        <w:t>3. Tambahkan bayam, wortel, bawang putih, garam, dan seledri. Aduk hingga matang. Angkat dan sajikan hangat.</w:t>
        <w:br/>
        <w:br/>
        <w:t xml:space="preserve">Untuk : 3 porsi </w:t>
      </w:r>
    </w:p>
    <w:p>
      <w:pPr>
        <w:pStyle w:val="Normal"/>
        <w:rPr/>
      </w:pPr>
      <w:hyperlink r:id="rId2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Variasi Nasi Tim Saring Mulai 6 Bulan </w:t>
      </w:r>
    </w:p>
    <w:p>
      <w:pPr>
        <w:pStyle w:val="Normal"/>
        <w:rPr/>
      </w:pPr>
      <w:r>
        <w:rPr>
          <w:rStyle w:val="InternetLink"/>
          <w:rFonts w:cs="Arial" w:ascii="Arial" w:hAnsi="Arial"/>
          <w:color w:val="000000"/>
          <w:sz w:val="22"/>
          <w:szCs w:val="22"/>
          <w:u w:val="none"/>
        </w:rPr>
        <w:t xml:space="preserve">posted by All about Baby @ </w:t>
      </w:r>
      <w:hyperlink r:id="rId26">
        <w:r>
          <w:rPr>
            <w:rStyle w:val="InternetLink"/>
            <w:rFonts w:cs="Arial" w:ascii="Arial" w:hAnsi="Arial"/>
            <w:color w:val="000000"/>
            <w:sz w:val="22"/>
            <w:szCs w:val="22"/>
            <w:u w:val="none"/>
          </w:rPr>
          <w:t>4:17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 xml:space="preserve">Variasi Tim Saring, Mulai 6 Bulan </w:t>
      </w:r>
      <w:r>
        <w:rPr>
          <w:rStyle w:val="InternetLink"/>
          <w:rFonts w:cs="Arial" w:ascii="Arial" w:hAnsi="Arial"/>
          <w:color w:val="000000"/>
          <w:sz w:val="22"/>
          <w:szCs w:val="22"/>
          <w:u w:val="none"/>
        </w:rPr>
        <w:br/>
        <w:br/>
        <w:br/>
      </w:r>
      <w:r>
        <w:rPr>
          <w:rStyle w:val="StrongEmphasis"/>
          <w:rFonts w:cs="Arial" w:ascii="Arial" w:hAnsi="Arial"/>
          <w:sz w:val="22"/>
          <w:szCs w:val="22"/>
        </w:rPr>
        <w:t xml:space="preserve">* Nasi Tim Saring Ayam Isi Keju (1 Porsi) </w:t>
      </w:r>
      <w:r>
        <w:rPr>
          <w:rStyle w:val="InternetLink"/>
          <w:rFonts w:cs="Arial" w:ascii="Arial" w:hAnsi="Arial"/>
          <w:color w:val="000000"/>
          <w:sz w:val="22"/>
          <w:szCs w:val="22"/>
          <w:u w:val="none"/>
        </w:rPr>
        <w:br/>
        <w:br/>
        <w:t>Bahan:</w:t>
        <w:br/>
        <w:t>20 gr beras, cuci bersih</w:t>
        <w:br/>
        <w:t>625 cc air</w:t>
        <w:br/>
        <w:t>25 gr daging ayam</w:t>
        <w:br/>
        <w:t>25 gr tempe</w:t>
        <w:br/>
        <w:t>25 gr buncis</w:t>
        <w:br/>
        <w:t>25 gr tomat</w:t>
        <w:br/>
        <w:t>10 gr keju parut</w:t>
        <w:br/>
        <w:br/>
        <w:t>Cara membuat:</w:t>
        <w:br/>
        <w:t>1. Campur beras dengan air, daging ayam, dan tempe. REbus sambil terus diaduk hingga menjadi bubur.</w:t>
        <w:br/>
        <w:t>2. Masukkan buncis dan tomat, masak hingga sayuran matang.</w:t>
        <w:br/>
        <w:t>3. Masukkan keju parut, aduk rata, angkat.</w:t>
        <w:br/>
        <w:t>4. Haluskan dengan blender atau saringan kawat.</w:t>
        <w:br/>
        <w:t>5. Tempatkan dalam wadah, siap diberikan pada bayi.</w:t>
        <w:br/>
        <w:br/>
        <w:br/>
        <w:br/>
      </w:r>
      <w:r>
        <w:rPr>
          <w:rStyle w:val="StrongEmphasis"/>
          <w:rFonts w:cs="Arial" w:ascii="Arial" w:hAnsi="Arial"/>
          <w:sz w:val="22"/>
          <w:szCs w:val="22"/>
        </w:rPr>
        <w:t xml:space="preserve">* Nasi Tim Saring Hati Sapi (1 Porsi) </w:t>
      </w:r>
      <w:r>
        <w:rPr>
          <w:rStyle w:val="InternetLink"/>
          <w:rFonts w:cs="Arial" w:ascii="Arial" w:hAnsi="Arial"/>
          <w:color w:val="000000"/>
          <w:sz w:val="22"/>
          <w:szCs w:val="22"/>
          <w:u w:val="none"/>
        </w:rPr>
        <w:br/>
        <w:br/>
        <w:t>Bahan:</w:t>
        <w:br/>
        <w:t>20 gr beras, cuci bersih</w:t>
        <w:br/>
        <w:t>625 cc air</w:t>
        <w:br/>
        <w:t>25 gr hati sapi</w:t>
        <w:br/>
        <w:t>25 gr tempe</w:t>
        <w:br/>
        <w:t>50 gr labu kuning</w:t>
        <w:br/>
        <w:t>25 gr tomat sedikit garam</w:t>
        <w:br/>
        <w:t>1 sdt minyak</w:t>
        <w:br/>
        <w:br/>
        <w:t>Cara membuat:</w:t>
        <w:br/>
        <w:t>1. Campur beras dengan air, hati sapi dan tempe. rebus sambil terus diaduk hingga menjadi bubur.</w:t>
        <w:br/>
        <w:t>2. Masukkan labu kuning dan tomat, masak hingga sayuran menjadi matang. Beri garam dan minyak, aduk rata.</w:t>
        <w:br/>
        <w:t>3. Haluskan dengan blender atau saringan kawat.</w:t>
        <w:br/>
        <w:t>4. Tempatkan dalam wadah, siap diberikan pada bayi.</w:t>
        <w:br/>
        <w:br/>
        <w:br/>
        <w:br/>
      </w:r>
      <w:r>
        <w:rPr>
          <w:rStyle w:val="StrongEmphasis"/>
          <w:rFonts w:cs="Arial" w:ascii="Arial" w:hAnsi="Arial"/>
          <w:sz w:val="22"/>
          <w:szCs w:val="22"/>
        </w:rPr>
        <w:t xml:space="preserve">* Nasi Tim Saring dengan Daging (1 Porsi) </w:t>
      </w:r>
      <w:r>
        <w:rPr>
          <w:rStyle w:val="InternetLink"/>
          <w:rFonts w:cs="Arial" w:ascii="Arial" w:hAnsi="Arial"/>
          <w:color w:val="000000"/>
          <w:sz w:val="22"/>
          <w:szCs w:val="22"/>
          <w:u w:val="none"/>
        </w:rPr>
        <w:br/>
        <w:br/>
        <w:t>Bahan:</w:t>
        <w:br/>
        <w:t>20 gr beras, cuci bersih</w:t>
        <w:br/>
        <w:t>625 cc air</w:t>
        <w:br/>
        <w:t>25 gr daging giling</w:t>
        <w:br/>
        <w:t>50 gr tahu</w:t>
        <w:br/>
        <w:t>50 gr oyong</w:t>
        <w:br/>
        <w:t>25 gr tomat sedikit garam</w:t>
        <w:br/>
        <w:t>1 sdt mentega/margarin</w:t>
        <w:br/>
        <w:br/>
        <w:t>Cara membuat:</w:t>
        <w:br/>
        <w:t>1. Campur beras dengan air, daging, dan tahu. Rebus sambil terus diaduk hingga menjadi bubur. 2. Masukkan oyong dan tomat, masak hingga sayuran menjadi matang.</w:t>
        <w:br/>
        <w:t>3. Masukkan garam dan margarin/mentega, aduk rata. Angkat.</w:t>
        <w:br/>
        <w:t>4. Haluskan dengan blender atau saringan kawat.</w:t>
        <w:br/>
        <w:t>5. Tempatkan dalam wadah, siap diberikan pada bayi.</w:t>
        <w:br/>
        <w:br/>
        <w:br/>
        <w:br/>
      </w:r>
      <w:r>
        <w:rPr>
          <w:rStyle w:val="StrongEmphasis"/>
          <w:rFonts w:cs="Arial" w:ascii="Arial" w:hAnsi="Arial"/>
          <w:sz w:val="22"/>
          <w:szCs w:val="22"/>
        </w:rPr>
        <w:t xml:space="preserve">* Nasi Tim Saring dg Teri (1 Porsi) </w:t>
      </w:r>
      <w:r>
        <w:rPr>
          <w:rStyle w:val="InternetLink"/>
          <w:rFonts w:cs="Arial" w:ascii="Arial" w:hAnsi="Arial"/>
          <w:color w:val="000000"/>
          <w:sz w:val="22"/>
          <w:szCs w:val="22"/>
          <w:u w:val="none"/>
        </w:rPr>
        <w:br/>
        <w:br/>
        <w:br/>
        <w:t>Bahan:</w:t>
        <w:br/>
        <w:t>20 gr beras, cuci bersih</w:t>
        <w:br/>
        <w:t>625 cc air</w:t>
        <w:br/>
        <w:t>25 gr tempe</w:t>
        <w:br/>
        <w:t>25 gr daun bayam</w:t>
        <w:br/>
        <w:t>25 gr tomat</w:t>
        <w:br/>
        <w:t>1 sdm teri bubuk</w:t>
        <w:br/>
        <w:t>1 sdm minyak</w:t>
        <w:br/>
        <w:br/>
        <w:t>Cara membuat:</w:t>
        <w:br/>
        <w:t>1. Campur beras dengan air dan tempe. Rebus sambil terus diaduk hingga menjadi bubur.</w:t>
        <w:br/>
        <w:t>2. Masukkan bayam, tomat, dan teri bubuk. Masak hingga matang.</w:t>
        <w:br/>
        <w:t>3. Masukkan minyak, aduk rata, angkat, dinginkan. Haluskan dengan blender atau saringan kawat.</w:t>
        <w:br/>
        <w:t>Catatan: Cara membuat teri bubuk: cuci bersih teri medan dalam jumlah sekehendak, lalau sangrai sampai kering dan berwarna kecoklatan, angkat. Tumbuk halus teri sangrai, simpan dalam toples.</w:t>
        <w:br/>
        <w:br/>
        <w:br/>
        <w:br/>
        <w:t>*</w:t>
      </w:r>
      <w:r>
        <w:rPr>
          <w:rStyle w:val="StrongEmphasis"/>
          <w:rFonts w:cs="Arial" w:ascii="Arial" w:hAnsi="Arial"/>
          <w:sz w:val="22"/>
          <w:szCs w:val="22"/>
        </w:rPr>
        <w:t xml:space="preserve"> Nasi Tim Saring dg Telur (1 Porsi) </w:t>
      </w:r>
      <w:r>
        <w:rPr>
          <w:rStyle w:val="InternetLink"/>
          <w:rFonts w:cs="Arial" w:ascii="Arial" w:hAnsi="Arial"/>
          <w:color w:val="000000"/>
          <w:sz w:val="22"/>
          <w:szCs w:val="22"/>
          <w:u w:val="none"/>
        </w:rPr>
        <w:br/>
        <w:br/>
        <w:t>Bahan:</w:t>
        <w:br/>
        <w:t>20 gr beras, cuci bersih</w:t>
        <w:br/>
        <w:t>625 cc air</w:t>
        <w:br/>
        <w:t>25 gr tempe</w:t>
        <w:br/>
        <w:t>25 gr tomat</w:t>
        <w:br/>
        <w:t>25 gr daun kangkung, iris kasar</w:t>
        <w:br/>
        <w:t>1 kuning telur sedikit garam</w:t>
        <w:br/>
        <w:t>1 sdm santan kental</w:t>
        <w:br/>
        <w:br/>
        <w:t>Cara membuat:</w:t>
        <w:br/>
        <w:t>1. Campur beras dengan air dan tempe. Rebus sambil terus diaduk hingga menjadi bubur.</w:t>
        <w:br/>
        <w:t>2. Masukkan tomat dan kangkung, masak hingga sayuran menjadi matang.</w:t>
        <w:br/>
        <w:t>3. Masukkan kuning telur dan santan, beri garam. Masak hingga mendidih, angkat.</w:t>
        <w:br/>
        <w:t>4. Haluskan dengan blender atau saringan kawat.</w:t>
        <w:br/>
        <w:t>5. Tempatkan dalam wadah, siap diberikan pada bayi.</w:t>
        <w:br/>
        <w:br/>
        <w:br/>
        <w:br/>
      </w:r>
      <w:r>
        <w:rPr>
          <w:rStyle w:val="StrongEmphasis"/>
          <w:rFonts w:cs="Arial" w:ascii="Arial" w:hAnsi="Arial"/>
          <w:sz w:val="22"/>
          <w:szCs w:val="22"/>
        </w:rPr>
        <w:t xml:space="preserve">* Tim Kentang Saring (1 Porsi) </w:t>
      </w:r>
      <w:r>
        <w:rPr>
          <w:rStyle w:val="InternetLink"/>
          <w:rFonts w:cs="Arial" w:ascii="Arial" w:hAnsi="Arial"/>
          <w:color w:val="000000"/>
          <w:sz w:val="22"/>
          <w:szCs w:val="22"/>
          <w:u w:val="none"/>
        </w:rPr>
        <w:br/>
        <w:br/>
        <w:t>Bahan:</w:t>
        <w:br/>
        <w:t>100 gr kentang, kupas kulitnya, potong sedang</w:t>
        <w:br/>
        <w:t>250 cc air</w:t>
        <w:br/>
        <w:t>25 gr tempe</w:t>
        <w:br/>
        <w:t>25 gr wortel</w:t>
        <w:br/>
        <w:t>25 gr tomat</w:t>
        <w:br/>
        <w:t>1 kuning telur</w:t>
        <w:br/>
        <w:t>10 gr keju parut</w:t>
        <w:br/>
        <w:br/>
        <w:t>Cara membuat:</w:t>
        <w:br/>
        <w:t>1. Campur kentang dengan air dan tempe. Rebus hingga kentang lunak.</w:t>
        <w:br/>
        <w:t>2. Masukkan wortel dan tomat, masak hingga sayuran matang.</w:t>
        <w:br/>
        <w:t>3. Masukkan kuning telur dan keju parut, aduk rata. Angkat.</w:t>
        <w:br/>
        <w:t>4. Haluskan dengan blender atau saringan kawat.</w:t>
        <w:br/>
        <w:t>5. Tempatkan dalam wadah, siap diberikan pada bayi.</w:t>
        <w:br/>
        <w:br/>
        <w:br/>
        <w:br/>
      </w:r>
      <w:r>
        <w:rPr>
          <w:rStyle w:val="StrongEmphasis"/>
          <w:rFonts w:cs="Arial" w:ascii="Arial" w:hAnsi="Arial"/>
          <w:sz w:val="22"/>
          <w:szCs w:val="22"/>
        </w:rPr>
        <w:t xml:space="preserve">* Nasi Tim Saring Hati Ayam (1 Porsi) </w:t>
      </w:r>
      <w:r>
        <w:rPr>
          <w:rStyle w:val="InternetLink"/>
          <w:rFonts w:cs="Arial" w:ascii="Arial" w:hAnsi="Arial"/>
          <w:color w:val="000000"/>
          <w:sz w:val="22"/>
          <w:szCs w:val="22"/>
          <w:u w:val="none"/>
        </w:rPr>
        <w:br/>
        <w:br/>
        <w:t>Bahan:</w:t>
        <w:br/>
        <w:t>20 gr beras, cuci bersih</w:t>
        <w:br/>
        <w:t>625 cc air</w:t>
        <w:br/>
        <w:t>25 gr hati ayam</w:t>
        <w:br/>
        <w:t>26 gr tempe</w:t>
        <w:br/>
        <w:t>27 gr tomat</w:t>
        <w:br/>
        <w:t>28 gr daun bayam, iris kasar</w:t>
        <w:br/>
        <w:t>1 sdt margarin/ mentega</w:t>
        <w:br/>
        <w:br/>
        <w:t>Cara membuat:</w:t>
        <w:br/>
        <w:t>1. Campur beras yang sudah dibersihkan dengan air, hati ayam, dan tempe. Rebus sambil terus diaduk hingga menjadi bubur.</w:t>
        <w:br/>
        <w:t>2. Masukkan bayam dan tomat, masak hingga sayuran matang. Angkat.</w:t>
        <w:br/>
        <w:t>3. Masukkan margarin/ mentega, aduk rata.</w:t>
        <w:br/>
        <w:t>4. Setelah dingin, haluskan dengan blender atau saringan kawat. Tempatkan dalam wadah, siap diberikan pada bayi.</w:t>
        <w:br/>
        <w:br/>
        <w:br/>
        <w:br/>
      </w:r>
      <w:r>
        <w:rPr>
          <w:rStyle w:val="StrongEmphasis"/>
          <w:rFonts w:cs="Arial" w:ascii="Arial" w:hAnsi="Arial"/>
          <w:sz w:val="22"/>
          <w:szCs w:val="22"/>
        </w:rPr>
        <w:t>*Nasi Tim Saring Bumbu Kecap (1 Porsi)</w:t>
      </w:r>
      <w:r>
        <w:rPr>
          <w:rStyle w:val="InternetLink"/>
          <w:rFonts w:cs="Arial" w:ascii="Arial" w:hAnsi="Arial"/>
          <w:color w:val="000000"/>
          <w:sz w:val="22"/>
          <w:szCs w:val="22"/>
          <w:u w:val="none"/>
        </w:rPr>
        <w:br/>
        <w:br/>
        <w:t>Bahan:</w:t>
        <w:br/>
        <w:t>20 gr beras, cuci bersih</w:t>
        <w:br/>
        <w:t>625 cc air</w:t>
        <w:br/>
        <w:t>25 gr hati ayam</w:t>
        <w:br/>
        <w:t>25 gr tempe</w:t>
        <w:br/>
        <w:t>25 gr tomat</w:t>
        <w:br/>
        <w:t>50 gr labu siam</w:t>
        <w:br/>
        <w:t>1 sdm kecap manis</w:t>
        <w:br/>
        <w:t>1 sdt margarin/mentega</w:t>
        <w:br/>
        <w:br/>
        <w:t>Cara membuat:</w:t>
        <w:br/>
        <w:t>1. Rebus beras dengan air dan hati ayam serta tempe sampai menjadi bubur.</w:t>
        <w:br/>
        <w:t>2. Masukkan labu siam dan tomat, masak terus sambil diaduk hingga sayuran matang.</w:t>
        <w:br/>
        <w:t>3. Masukkan kecap dan margarin/mentega, aduk rata. Haluskan dengan blender atau saringan kawat.</w:t>
        <w:br/>
        <w:t>4. Siapkan dalam wadah, siap diberikan pada bayi.</w:t>
        <w:br/>
        <w:br/>
        <w:br/>
        <w:br/>
      </w:r>
      <w:r>
        <w:rPr>
          <w:rStyle w:val="StrongEmphasis"/>
          <w:rFonts w:cs="Arial" w:ascii="Arial" w:hAnsi="Arial"/>
          <w:sz w:val="22"/>
          <w:szCs w:val="22"/>
        </w:rPr>
        <w:t>* Nasi Tim Saring Ikan Kakap (1 Porsi)</w:t>
      </w:r>
      <w:r>
        <w:rPr>
          <w:rStyle w:val="InternetLink"/>
          <w:rFonts w:cs="Arial" w:ascii="Arial" w:hAnsi="Arial"/>
          <w:color w:val="000000"/>
          <w:sz w:val="22"/>
          <w:szCs w:val="22"/>
          <w:u w:val="none"/>
        </w:rPr>
        <w:br/>
        <w:br/>
        <w:t>Bahan:</w:t>
        <w:br/>
        <w:t>20 gr beras, cuci bersih</w:t>
        <w:br/>
        <w:t>625 cc air</w:t>
        <w:br/>
        <w:t>25 gr daging ikan kakap</w:t>
        <w:br/>
        <w:t>30 gr tahu</w:t>
        <w:br/>
        <w:t>25 gr tomat</w:t>
        <w:br/>
        <w:t>25 gr daun kangkung, iris kasar</w:t>
        <w:br/>
        <w:br/>
        <w:t>Cara membuat:</w:t>
        <w:br/>
        <w:t>1. Campur beras dengan air, ikan dan tahu. Rebus sambil terus diaduk hingga menjadi bubur</w:t>
        <w:br/>
        <w:t>2. Masukkan tomat dan kangkung, beri garam dan minyak. Masak hingga sayuran matang, angkat.</w:t>
        <w:br/>
        <w:t>3. Haluskan dengan blender atau saringan kawat. TUang dalam wadah, siap diberikan pada bayi.</w:t>
        <w:br/>
        <w:br/>
        <w:br/>
        <w:br/>
      </w:r>
      <w:r>
        <w:rPr>
          <w:rStyle w:val="StrongEmphasis"/>
          <w:rFonts w:cs="Arial" w:ascii="Arial" w:hAnsi="Arial"/>
          <w:sz w:val="22"/>
          <w:szCs w:val="22"/>
        </w:rPr>
        <w:t xml:space="preserve">* Nasi Tim Saring Ikan Tenggiri (1 Porsi) </w:t>
      </w:r>
      <w:r>
        <w:rPr>
          <w:rStyle w:val="InternetLink"/>
          <w:rFonts w:cs="Arial" w:ascii="Arial" w:hAnsi="Arial"/>
          <w:color w:val="000000"/>
          <w:sz w:val="22"/>
          <w:szCs w:val="22"/>
          <w:u w:val="none"/>
        </w:rPr>
        <w:br/>
        <w:br/>
        <w:t>Bahan:</w:t>
        <w:br/>
        <w:t>20 gr beras, cuci bersih</w:t>
        <w:br/>
        <w:t>625 cc air</w:t>
        <w:br/>
        <w:t>25 gr daging ikan tenggiri</w:t>
        <w:br/>
        <w:t>25 gr tempe</w:t>
        <w:br/>
        <w:t>50 gr labu siam</w:t>
        <w:br/>
        <w:t>50 gr tomat</w:t>
        <w:br/>
        <w:t>1 sdm kecap manis</w:t>
        <w:br/>
        <w:t>1 sdt margarin/mentega</w:t>
        <w:br/>
        <w:br/>
        <w:t>Cara membuat:</w:t>
        <w:br/>
        <w:t>1. Campur beras dengan air, ikan dan tempe. Rebus sambil terus diaduk hingga menjadi bubur. 2. Masukkan labu siam dan tomat, masak terus sambil diaduk hingga sayuran matang.</w:t>
        <w:br/>
        <w:t>3. Masukkan kecap manis dan margarin/mentega, aduk rata. Haluskan dengan blender atau saringan kawat.</w:t>
        <w:br/>
        <w:t>4. Tempatkan dalam wadah, siap diberikan pada bayi.</w:t>
        <w:br/>
        <w:br/>
        <w:br/>
        <w:br/>
      </w:r>
      <w:r>
        <w:rPr>
          <w:rStyle w:val="StrongEmphasis"/>
          <w:rFonts w:cs="Arial" w:ascii="Arial" w:hAnsi="Arial"/>
          <w:sz w:val="22"/>
          <w:szCs w:val="22"/>
        </w:rPr>
        <w:t xml:space="preserve">* Nasi Tim Saring Ayam dg Wortel (1 Porsi) </w:t>
      </w:r>
      <w:r>
        <w:rPr>
          <w:rStyle w:val="InternetLink"/>
          <w:rFonts w:cs="Arial" w:ascii="Arial" w:hAnsi="Arial"/>
          <w:color w:val="000000"/>
          <w:sz w:val="22"/>
          <w:szCs w:val="22"/>
          <w:u w:val="none"/>
        </w:rPr>
        <w:br/>
        <w:br/>
        <w:t>Bahan:</w:t>
        <w:br/>
        <w:t>20 gr beras, cuci bersih</w:t>
        <w:br/>
        <w:t>625 cc air</w:t>
        <w:br/>
        <w:t>25 gr daging ayam giling</w:t>
        <w:br/>
        <w:t>25 gr wortel</w:t>
        <w:br/>
        <w:t>25 gr tomat</w:t>
        <w:br/>
        <w:t>25 gr tempe</w:t>
        <w:br/>
        <w:t>sedikit garam</w:t>
        <w:br/>
        <w:t>1 sdt margarin/mentega</w:t>
        <w:br/>
        <w:br/>
        <w:t>Cara membuat:</w:t>
        <w:br/>
        <w:t>1. Campur beras dengan air, daging ayam dan tempe. Rebus sambil terus diaduk hingga menjadi bubur.</w:t>
        <w:br/>
        <w:t>2. Masukkan wortel dan tomat, masak hingga sayuran matang.</w:t>
        <w:br/>
        <w:t>3. Masukkan garam dan margarin/mentega. Aduk rata. Angkat.</w:t>
        <w:br/>
        <w:t xml:space="preserve">4. Haluskan dengan blender atau saringan kawat. Tuang dalam wadah. Siap diberikan pada bayi. </w:t>
      </w:r>
    </w:p>
    <w:p>
      <w:pPr>
        <w:pStyle w:val="Normal"/>
        <w:rPr/>
      </w:pPr>
      <w:hyperlink r:id="rId2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neka Bubur Bayi </w:t>
      </w:r>
    </w:p>
    <w:p>
      <w:pPr>
        <w:pStyle w:val="Normal"/>
        <w:rPr/>
      </w:pPr>
      <w:r>
        <w:rPr>
          <w:rStyle w:val="InternetLink"/>
          <w:rFonts w:cs="Arial" w:ascii="Arial" w:hAnsi="Arial"/>
          <w:color w:val="000000"/>
          <w:sz w:val="22"/>
          <w:szCs w:val="22"/>
          <w:u w:val="none"/>
        </w:rPr>
        <w:t xml:space="preserve">posted by All about Baby @ </w:t>
      </w:r>
      <w:hyperlink r:id="rId28">
        <w:r>
          <w:rPr>
            <w:rStyle w:val="InternetLink"/>
            <w:rFonts w:cs="Arial" w:ascii="Arial" w:hAnsi="Arial"/>
            <w:color w:val="000000"/>
            <w:sz w:val="22"/>
            <w:szCs w:val="22"/>
            <w:u w:val="none"/>
          </w:rPr>
          <w:t>3:57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bubur jagung</w:t>
      </w:r>
      <w:r>
        <w:rPr>
          <w:rStyle w:val="InternetLink"/>
          <w:rFonts w:cs="Arial" w:ascii="Arial" w:hAnsi="Arial"/>
          <w:color w:val="000000"/>
          <w:sz w:val="22"/>
          <w:szCs w:val="22"/>
          <w:u w:val="none"/>
        </w:rPr>
        <w:br/>
        <w:br/>
        <w:t>caranya:</w:t>
        <w:br/>
        <w:t>jagung diparut trus dimasak sampe matang, matikan kompor tambahkansusu + keju parut.</w:t>
        <w:br/>
        <w:br/>
        <w:br/>
        <w:br/>
      </w:r>
      <w:r>
        <w:rPr>
          <w:rStyle w:val="StrongEmphasis"/>
          <w:rFonts w:cs="Arial" w:ascii="Arial" w:hAnsi="Arial"/>
          <w:sz w:val="22"/>
          <w:szCs w:val="22"/>
        </w:rPr>
        <w:t>bubur roti</w:t>
      </w:r>
      <w:r>
        <w:rPr>
          <w:rStyle w:val="InternetLink"/>
          <w:rFonts w:cs="Arial" w:ascii="Arial" w:hAnsi="Arial"/>
          <w:color w:val="000000"/>
          <w:sz w:val="22"/>
          <w:szCs w:val="22"/>
          <w:u w:val="none"/>
        </w:rPr>
        <w:br/>
        <w:br/>
        <w:t>caranya: roti dipotong2 kecil campur dgn air panas tambahkan susu.</w:t>
        <w:br/>
        <w:br/>
        <w:br/>
        <w:br/>
      </w:r>
      <w:r>
        <w:rPr>
          <w:rStyle w:val="StrongEmphasis"/>
          <w:rFonts w:cs="Arial" w:ascii="Arial" w:hAnsi="Arial"/>
          <w:sz w:val="22"/>
          <w:szCs w:val="22"/>
        </w:rPr>
        <w:t>bubur tepung beras pisang</w:t>
      </w:r>
      <w:r>
        <w:rPr>
          <w:rStyle w:val="InternetLink"/>
          <w:rFonts w:cs="Arial" w:ascii="Arial" w:hAnsi="Arial"/>
          <w:color w:val="000000"/>
          <w:sz w:val="22"/>
          <w:szCs w:val="22"/>
          <w:u w:val="none"/>
        </w:rPr>
        <w:br/>
        <w:br/>
        <w:t>caranya: tepung beras + air dimasak sampe matang, matikan kompor tambahkansusu dan pisang kerok.</w:t>
        <w:br/>
        <w:br/>
        <w:br/>
        <w:br/>
      </w:r>
      <w:r>
        <w:rPr>
          <w:rStyle w:val="StrongEmphasis"/>
          <w:rFonts w:cs="Arial" w:ascii="Arial" w:hAnsi="Arial"/>
          <w:sz w:val="22"/>
          <w:szCs w:val="22"/>
        </w:rPr>
        <w:t>bubur susu tepung maizena</w:t>
      </w:r>
      <w:r>
        <w:rPr>
          <w:rStyle w:val="InternetLink"/>
          <w:rFonts w:cs="Arial" w:ascii="Arial" w:hAnsi="Arial"/>
          <w:color w:val="000000"/>
          <w:sz w:val="22"/>
          <w:szCs w:val="22"/>
          <w:u w:val="none"/>
        </w:rPr>
        <w:br/>
        <w:br/>
        <w:t xml:space="preserve">caranya: tepung maizena + air dimasak sampe matang kemudian masukan kuningtelur, matikan kompor tambahkan susu (kalo mau tambahkan potongan buah melonor pepaya or sesukanya deh). </w:t>
      </w:r>
    </w:p>
    <w:p>
      <w:pPr>
        <w:pStyle w:val="Normal"/>
        <w:rPr/>
      </w:pPr>
      <w:hyperlink r:id="rId29">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Variasi Bubur Susu Mulai 4 Bulan </w:t>
      </w:r>
    </w:p>
    <w:p>
      <w:pPr>
        <w:pStyle w:val="Normal"/>
        <w:rPr/>
      </w:pPr>
      <w:r>
        <w:rPr>
          <w:rStyle w:val="InternetLink"/>
          <w:rFonts w:cs="Arial" w:ascii="Arial" w:hAnsi="Arial"/>
          <w:color w:val="000000"/>
          <w:sz w:val="22"/>
          <w:szCs w:val="22"/>
          <w:u w:val="none"/>
        </w:rPr>
        <w:t xml:space="preserve">posted by All about Baby @ </w:t>
      </w:r>
      <w:hyperlink r:id="rId30">
        <w:r>
          <w:rPr>
            <w:rStyle w:val="InternetLink"/>
            <w:rFonts w:cs="Arial" w:ascii="Arial" w:hAnsi="Arial"/>
            <w:color w:val="000000"/>
            <w:sz w:val="22"/>
            <w:szCs w:val="22"/>
            <w:u w:val="none"/>
          </w:rPr>
          <w:t>9:50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Variasi Bubur Susu, Mulai 4 Bulan</w:t>
        <w:br/>
        <w:br/>
      </w:r>
      <w:r>
        <w:rPr>
          <w:rStyle w:val="InternetLink"/>
          <w:rFonts w:cs="Arial" w:ascii="Arial" w:hAnsi="Arial"/>
          <w:color w:val="000000"/>
          <w:sz w:val="22"/>
          <w:szCs w:val="22"/>
          <w:u w:val="none"/>
        </w:rPr>
        <w:br/>
        <w:br/>
      </w:r>
      <w:r>
        <w:rPr>
          <w:rStyle w:val="StrongEmphasis"/>
          <w:rFonts w:cs="Arial" w:ascii="Arial" w:hAnsi="Arial"/>
          <w:sz w:val="22"/>
          <w:szCs w:val="22"/>
        </w:rPr>
        <w:t>* Bubur Hunkue Siram Tomat (1 Porsi)</w:t>
        <w:br/>
        <w:br/>
      </w:r>
      <w:r>
        <w:rPr>
          <w:rStyle w:val="InternetLink"/>
          <w:rFonts w:cs="Arial" w:ascii="Arial" w:hAnsi="Arial"/>
          <w:color w:val="000000"/>
          <w:sz w:val="22"/>
          <w:szCs w:val="22"/>
          <w:u w:val="none"/>
        </w:rPr>
        <w:t>Bahan:</w:t>
        <w:br/>
        <w:t>1 buah tomat yang matang</w:t>
        <w:br/>
        <w:t>20 gr tepung hunkue</w:t>
        <w:br/>
        <w:t>250 cc susu</w:t>
        <w:br/>
        <w:t>10 gr gula pasir</w:t>
        <w:br/>
        <w:br/>
        <w:t>Cara membuat:</w:t>
        <w:br/>
        <w:t>1. Rendam tomat dalam air mendidih, kupas kulitnya, potong-potong dagingnya, haluskan dengan blender atau saringan kawat untuk mendapatkan 50 cc air tomat</w:t>
        <w:br/>
        <w:br/>
        <w:t>2. Cairkan tepung hunkue dengan 50 cc susu, aduk rata.</w:t>
        <w:br/>
        <w:br/>
        <w:t>3. rebus sisa susu dengan gula. Setelah mendidih, masukkan cairan tepung hunkue, aduk dengan sendok kayu hingga mengental, tuang dalam wadah. Tunggu hingga bubur menjadi dingin, siram dengan air tomat. Siap diberikan pada bayi.</w:t>
        <w:br/>
        <w:br/>
        <w:br/>
        <w:br/>
      </w:r>
      <w:r>
        <w:rPr>
          <w:rStyle w:val="StrongEmphasis"/>
          <w:rFonts w:cs="Arial" w:ascii="Arial" w:hAnsi="Arial"/>
          <w:sz w:val="22"/>
          <w:szCs w:val="22"/>
        </w:rPr>
        <w:t>* Bubur Tepung Kacang Hijau (1 Porsi)</w:t>
        <w:br/>
      </w:r>
      <w:r>
        <w:rPr>
          <w:rStyle w:val="InternetLink"/>
          <w:rFonts w:cs="Arial" w:ascii="Arial" w:hAnsi="Arial"/>
          <w:color w:val="000000"/>
          <w:sz w:val="22"/>
          <w:szCs w:val="22"/>
          <w:u w:val="none"/>
        </w:rPr>
        <w:br/>
        <w:t>Bahan:</w:t>
        <w:br/>
        <w:t>20 gr tepung kacang hijau sangrai</w:t>
        <w:br/>
        <w:t>200 cc susu</w:t>
        <w:br/>
        <w:t>10 gr gula pasir</w:t>
        <w:br/>
        <w:br/>
        <w:t>Cara membuat:</w:t>
        <w:br/>
        <w:br/>
        <w:t>1. Cairkan tepung kacang hijau sangrai dengan 50 cc susu.</w:t>
        <w:br/>
        <w:br/>
        <w:t>2. Rebus sisa susu dengan gula hingga mendidih, masukkan cairan tepung kacang hijau, aduk dengan sendok kayu hingga mengental, angkat. Tuang dalam wadah.</w:t>
        <w:br/>
        <w:br/>
        <w:t>3. Berikan pada bayi setelah bubur dingin.</w:t>
        <w:br/>
        <w:br/>
        <w:t>Catatan: Cara membuat tepung kacang hijau: cuci bersih kacang hijau dalam jumlah sekehendak, tiriskan lalu sangrai sampai kering. Angkat. Tumbuk perlahan agar kulitnya mengelupas. Buang kulitnya, lanjutkan menumbuk hingga halus, ayak.</w:t>
        <w:br/>
        <w:br/>
        <w:br/>
        <w:br/>
        <w:br/>
      </w:r>
      <w:r>
        <w:rPr>
          <w:rStyle w:val="StrongEmphasis"/>
          <w:rFonts w:cs="Arial" w:ascii="Arial" w:hAnsi="Arial"/>
          <w:sz w:val="22"/>
          <w:szCs w:val="22"/>
        </w:rPr>
        <w:t>* Bubur Susu Tepung Beras (1 Porsi)</w:t>
        <w:br/>
        <w:br/>
      </w:r>
      <w:r>
        <w:rPr>
          <w:rStyle w:val="InternetLink"/>
          <w:rFonts w:cs="Arial" w:ascii="Arial" w:hAnsi="Arial"/>
          <w:color w:val="000000"/>
          <w:sz w:val="22"/>
          <w:szCs w:val="22"/>
          <w:u w:val="none"/>
        </w:rPr>
        <w:t>Bahan:</w:t>
        <w:br/>
        <w:t>20 gr tepung beras</w:t>
        <w:br/>
        <w:t>250 cc susu</w:t>
        <w:br/>
        <w:t>1 sdm gula pasir</w:t>
        <w:br/>
        <w:t>5 sdm air jeruk yang manis (jeruk pontianak/medan)</w:t>
        <w:br/>
        <w:br/>
        <w:t>Cara membuat:</w:t>
        <w:br/>
        <w:br/>
        <w:t>1. Cairkan tepung beras dengan 50 cc susu, aduk rata.</w:t>
        <w:br/>
        <w:br/>
        <w:t>2. Rebus sisa susu bersama gula hingga mendidih, masukkan cairan tepung beras, aduk terus dengen sendok kayu hingga mengental, angkat.</w:t>
        <w:br/>
        <w:br/>
        <w:t>3. Tuang dalam wadah. Tunggu hingga bubur menjadi dingin, siram atasnya dengan air jeruk. Siap diberikan pada bayi.</w:t>
        <w:br/>
        <w:br/>
        <w:br/>
        <w:br/>
      </w:r>
      <w:r>
        <w:rPr>
          <w:rStyle w:val="StrongEmphasis"/>
          <w:rFonts w:cs="Arial" w:ascii="Arial" w:hAnsi="Arial"/>
          <w:sz w:val="22"/>
          <w:szCs w:val="22"/>
        </w:rPr>
        <w:t>* Bubur Sumsum (1 porsi)</w:t>
        <w:br/>
        <w:br/>
      </w:r>
      <w:r>
        <w:rPr>
          <w:rStyle w:val="InternetLink"/>
          <w:rFonts w:cs="Arial" w:ascii="Arial" w:hAnsi="Arial"/>
          <w:color w:val="000000"/>
          <w:sz w:val="22"/>
          <w:szCs w:val="22"/>
          <w:u w:val="none"/>
        </w:rPr>
        <w:t>Bahan:</w:t>
        <w:br/>
        <w:t>20 gr tepung beras sedikit garam</w:t>
        <w:br/>
        <w:t>250 cc susu</w:t>
        <w:br/>
        <w:t>25 gr gula merah</w:t>
        <w:br/>
        <w:br/>
        <w:t>Cara membuat:</w:t>
        <w:br/>
        <w:br/>
        <w:t>1. Cairkan tepung beras dengan 50 cc susu, aduk rata.</w:t>
        <w:br/>
        <w:br/>
        <w:t>2. Rebus sisa susu, beri sedikit garam. Setelah mendidih, maukkan cairan tepung beras, aduk terus dengen sendok kayu hingga mengental, angkat. Tuang dalam wadah.</w:t>
        <w:br/>
        <w:br/>
        <w:t>3. Rebus gula merah dengan 50 cc air, lalu saring. Siram ke atas bubur sumsum yang sudah dingin. Siap diberikan pada bayi.</w:t>
        <w:br/>
        <w:br/>
        <w:br/>
        <w:br/>
      </w:r>
      <w:r>
        <w:rPr>
          <w:rStyle w:val="StrongEmphasis"/>
          <w:rFonts w:cs="Arial" w:ascii="Arial" w:hAnsi="Arial"/>
          <w:sz w:val="22"/>
          <w:szCs w:val="22"/>
        </w:rPr>
        <w:t>* Bubur Maizena dengan Pepaya (1 Porsi)</w:t>
        <w:br/>
        <w:br/>
      </w:r>
      <w:r>
        <w:rPr>
          <w:rStyle w:val="InternetLink"/>
          <w:rFonts w:cs="Arial" w:ascii="Arial" w:hAnsi="Arial"/>
          <w:color w:val="000000"/>
          <w:sz w:val="22"/>
          <w:szCs w:val="22"/>
          <w:u w:val="none"/>
        </w:rPr>
        <w:t>Bahan:</w:t>
        <w:br/>
        <w:t>20 gr tepung maizena</w:t>
        <w:br/>
        <w:t>250 cc susu</w:t>
        <w:br/>
        <w:t>10 gr gula pasir</w:t>
        <w:br/>
        <w:t>50 gr pepaya yg manis dan matang, potong dadu kecil</w:t>
        <w:br/>
        <w:br/>
        <w:t>Cara membuat:</w:t>
        <w:br/>
        <w:br/>
        <w:t>1. Cairkan tepung maizena dg 50 cc susu, aduk rata</w:t>
        <w:br/>
        <w:t>2. Rebus sisa susu dengan gula pasir. Setelah mendidih, masukkan cairan tepung maizena sambil terus diaduk dengan sendok kayu hingga mengental, angkat. Tuang dalam mangkuk. Tuang hingga dingin, taburi atasnya dengan potongan pepaya. Siap diberikan pada bayi.</w:t>
        <w:br/>
        <w:br/>
        <w:br/>
        <w:br/>
      </w:r>
      <w:r>
        <w:rPr>
          <w:rStyle w:val="StrongEmphasis"/>
          <w:rFonts w:cs="Arial" w:ascii="Arial" w:hAnsi="Arial"/>
          <w:sz w:val="22"/>
          <w:szCs w:val="22"/>
        </w:rPr>
        <w:t>* Bubur Maizena dg Pisang (1 Porsi)</w:t>
        <w:br/>
        <w:br/>
      </w:r>
      <w:r>
        <w:rPr>
          <w:rStyle w:val="InternetLink"/>
          <w:rFonts w:cs="Arial" w:ascii="Arial" w:hAnsi="Arial"/>
          <w:color w:val="000000"/>
          <w:sz w:val="22"/>
          <w:szCs w:val="22"/>
          <w:u w:val="none"/>
        </w:rPr>
        <w:t>Bahan:</w:t>
        <w:br/>
        <w:br/>
        <w:t>15 gr tepung maizena</w:t>
        <w:br/>
        <w:t>50 gr pisang raja yang matang, kukus, haluskan</w:t>
        <w:br/>
        <w:t>250 cc susu</w:t>
        <w:br/>
        <w:t>1 sdt gula pasir</w:t>
        <w:br/>
        <w:br/>
        <w:t>Cara membuat:</w:t>
        <w:br/>
        <w:t>1. Cairkan tepung maizena dengan 50 cc susu, aduk rata</w:t>
        <w:br/>
        <w:t>2. Rebus sisa susu dan gula hingga mendidih, masukkan cairan tepung maizena, aduk hingga mengental.</w:t>
        <w:br/>
        <w:t xml:space="preserve">3. Masukkan pisang raja kukus yang telah dihaluskan. Aduk rata, angkat. Haluskan dengan blender atau saringan kawat. Tunggu hingga dingin, siap diberikan pada bayi. </w:t>
      </w:r>
    </w:p>
    <w:p>
      <w:pPr>
        <w:pStyle w:val="Normal"/>
        <w:rPr/>
      </w:pPr>
      <w:hyperlink r:id="rId31">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Saturday, June 14, 2003</w:t>
      </w:r>
    </w:p>
    <w:p>
      <w:pPr>
        <w:pStyle w:val="H3"/>
        <w:rPr/>
      </w:pPr>
      <w:r>
        <w:rPr>
          <w:rStyle w:val="InternetLink"/>
          <w:rFonts w:cs="Arial" w:ascii="Arial" w:hAnsi="Arial"/>
          <w:color w:val="000000"/>
          <w:sz w:val="22"/>
          <w:szCs w:val="22"/>
          <w:u w:val="none"/>
        </w:rPr>
        <w:t xml:space="preserve">Resep Sup u/ Bayi </w:t>
      </w:r>
    </w:p>
    <w:p>
      <w:pPr>
        <w:pStyle w:val="Normal"/>
        <w:rPr/>
      </w:pPr>
      <w:r>
        <w:rPr>
          <w:rStyle w:val="InternetLink"/>
          <w:rFonts w:cs="Arial" w:ascii="Arial" w:hAnsi="Arial"/>
          <w:color w:val="000000"/>
          <w:sz w:val="22"/>
          <w:szCs w:val="22"/>
          <w:u w:val="none"/>
        </w:rPr>
        <w:t xml:space="preserve">posted by All about Baby @ </w:t>
      </w:r>
      <w:hyperlink r:id="rId32">
        <w:r>
          <w:rPr>
            <w:rStyle w:val="InternetLink"/>
            <w:rFonts w:cs="Arial" w:ascii="Arial" w:hAnsi="Arial"/>
            <w:color w:val="000000"/>
            <w:sz w:val="22"/>
            <w:szCs w:val="22"/>
            <w:u w:val="none"/>
          </w:rPr>
          <w:t>9:40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Parents,</w:t>
        <w:br/>
        <w:t>berhubung ada beberapa yang nanya, berikut ini aku sharing resep sup yang biasa dikonsumsi my baby sejak umur 7 bulan.</w:t>
        <w:br/>
        <w:br/>
        <w:t>Basic resep sama yach hanya patokan kasar halus bahan sbb:</w:t>
        <w:br/>
        <w:br/>
      </w:r>
      <w:r>
        <w:rPr>
          <w:rStyle w:val="StrongEmphasis"/>
          <w:rFonts w:cs="Arial" w:ascii="Arial" w:hAnsi="Arial"/>
          <w:sz w:val="22"/>
          <w:szCs w:val="22"/>
        </w:rPr>
        <w:t xml:space="preserve">- umur 7-8 bulan : </w:t>
      </w:r>
      <w:r>
        <w:rPr>
          <w:rStyle w:val="InternetLink"/>
          <w:rFonts w:cs="Arial" w:ascii="Arial" w:hAnsi="Arial"/>
          <w:color w:val="000000"/>
          <w:sz w:val="22"/>
          <w:szCs w:val="22"/>
          <w:u w:val="none"/>
        </w:rPr>
        <w:br/>
        <w:br/>
        <w:t>semua bahan diblender halus. Sayuran bisa dikukus dulu baru diblender kemudian tuangi dengan kuah sup.</w:t>
        <w:br/>
        <w:t>Kalo untukdaging/ayam/ikan bisa pake cara waktu mentah (udah dicuci bersih) blender halus kemudian masak bareng kuah sup (air kaldu + bumbu). Ato bisa juga blendernya belakangan klo bahan daging, ikan dan ayam sudah mateng.</w:t>
        <w:br/>
        <w:br/>
      </w:r>
      <w:r>
        <w:rPr>
          <w:rStyle w:val="StrongEmphasis"/>
          <w:rFonts w:cs="Arial" w:ascii="Arial" w:hAnsi="Arial"/>
          <w:sz w:val="22"/>
          <w:szCs w:val="22"/>
        </w:rPr>
        <w:t>- umur 8-9 bulan :</w:t>
      </w:r>
      <w:r>
        <w:rPr>
          <w:rStyle w:val="InternetLink"/>
          <w:rFonts w:cs="Arial" w:ascii="Arial" w:hAnsi="Arial"/>
          <w:color w:val="000000"/>
          <w:sz w:val="22"/>
          <w:szCs w:val="22"/>
          <w:u w:val="none"/>
        </w:rPr>
        <w:br/>
        <w:br/>
        <w:t>cincang halus semua bahan</w:t>
        <w:br/>
        <w:br/>
      </w:r>
      <w:r>
        <w:rPr>
          <w:rStyle w:val="StrongEmphasis"/>
          <w:rFonts w:cs="Arial" w:ascii="Arial" w:hAnsi="Arial"/>
          <w:sz w:val="22"/>
          <w:szCs w:val="22"/>
        </w:rPr>
        <w:t xml:space="preserve">- umur 9 bulan keatas : </w:t>
      </w:r>
      <w:r>
        <w:rPr>
          <w:rStyle w:val="InternetLink"/>
          <w:rFonts w:cs="Arial" w:ascii="Arial" w:hAnsi="Arial"/>
          <w:color w:val="000000"/>
          <w:sz w:val="22"/>
          <w:szCs w:val="22"/>
          <w:u w:val="none"/>
        </w:rPr>
        <w:br/>
        <w:br/>
        <w:t>cincang kasar</w:t>
        <w:br/>
        <w:br/>
        <w:t>Kemudian resep pribadi ini saya sesuaikan dengan kondisi anak saya yang high risk of alergy makanya pemberian ikan baru dimulai saat dia umur 9 bulan keatas demikian juga dengan tomat.</w:t>
        <w:br/>
        <w:br/>
        <w:t>Tapi kalau anak ibu sekalian baik-baik saja sudah boleh kok dari umur 6 ato 7 bulan.</w:t>
        <w:br/>
        <w:t>Mengenai banyaknya bahan itu tergantung tiap anak ya karena porsi tiapanak kan nggak bisa disama ratakan, tergantung dengan lambung masing-masing ada yang bisa maem sekaligus banyak ada pula yang dikit.</w:t>
        <w:br/>
        <w:br/>
        <w:t>Resep ini bisa untuk sekali or dua kali maem, klo mo sekali maem ya dikurangi aja porsinya bahan nya yach.</w:t>
        <w:br/>
        <w:br/>
        <w:br/>
      </w:r>
      <w:r>
        <w:rPr>
          <w:rStyle w:val="StrongEmphasis"/>
          <w:rFonts w:cs="Arial" w:ascii="Arial" w:hAnsi="Arial"/>
          <w:sz w:val="22"/>
          <w:szCs w:val="22"/>
        </w:rPr>
        <w:t>Sup Ayam/Daging + Sayuran</w:t>
      </w:r>
      <w:r>
        <w:rPr>
          <w:rStyle w:val="InternetLink"/>
          <w:rFonts w:cs="Arial" w:ascii="Arial" w:hAnsi="Arial"/>
          <w:color w:val="000000"/>
          <w:sz w:val="22"/>
          <w:szCs w:val="22"/>
          <w:u w:val="none"/>
        </w:rPr>
        <w:br/>
        <w:br/>
      </w:r>
      <w:r>
        <w:rPr>
          <w:rStyle w:val="Emphasis"/>
          <w:rFonts w:cs="Arial" w:ascii="Arial" w:hAnsi="Arial"/>
          <w:sz w:val="22"/>
          <w:szCs w:val="22"/>
        </w:rPr>
        <w:t>Bahan:</w:t>
      </w:r>
      <w:r>
        <w:rPr>
          <w:rStyle w:val="InternetLink"/>
          <w:rFonts w:cs="Arial" w:ascii="Arial" w:hAnsi="Arial"/>
          <w:color w:val="000000"/>
          <w:sz w:val="22"/>
          <w:szCs w:val="22"/>
          <w:u w:val="none"/>
        </w:rPr>
        <w:br/>
        <w:t>- 1 cangkir kaldu ayam/daging</w:t>
        <w:br/>
        <w:t>- 1/2 ayam (bagian dada)/kira-kira 1 ons daging]</w:t>
        <w:br/>
        <w:t>- 1/2 batang wortel</w:t>
        <w:br/>
        <w:t>- 10 biji kacang polong (bisa beli frozen) bisa juga diganti dengan 3 batang buncis</w:t>
        <w:br/>
        <w:t>- 1/2 batang daun bawang bagian putihnya saja</w:t>
        <w:br/>
        <w:t>- 1 batang daun seledri</w:t>
        <w:br/>
        <w:t>- 1/4 siung bawang putih</w:t>
        <w:br/>
        <w:t>- 1/4 bawang bombay yang kecil aja</w:t>
        <w:br/>
        <w:t>- 1/2 buah tomat cincang (klo alergi tunggu sampai 10 bulan)</w:t>
        <w:br/>
        <w:t>- unsalted butter/olive oil</w:t>
        <w:br/>
        <w:br/>
      </w:r>
      <w:r>
        <w:rPr>
          <w:rStyle w:val="Emphasis"/>
          <w:rFonts w:cs="Arial" w:ascii="Arial" w:hAnsi="Arial"/>
          <w:sz w:val="22"/>
          <w:szCs w:val="22"/>
        </w:rPr>
        <w:t>Cara :</w:t>
      </w:r>
      <w:r>
        <w:rPr>
          <w:rStyle w:val="InternetLink"/>
          <w:rFonts w:cs="Arial" w:ascii="Arial" w:hAnsi="Arial"/>
          <w:color w:val="000000"/>
          <w:sz w:val="22"/>
          <w:szCs w:val="22"/>
          <w:u w:val="none"/>
        </w:rPr>
        <w:br/>
        <w:t>- blender/cincang daging/ayam kemudian rebus bersama air kaldu dan bawang putih yang sudah dicincang halus. Setelah daging/ayam 1/2 matang masukkan wortel disusul kacang polong atau buncis.</w:t>
        <w:br/>
        <w:t>Tunggu sampai sayuran hampir matang, masukkan daun bawang dan seledri dan tomat, masak sampai</w:t>
        <w:br/>
        <w:t>oil sampai setengah matang, campurkan ke sup.</w:t>
        <w:br/>
        <w:t>Sajikan (untuk sayuran yang diblender bisa dikukus dulu baru blender kemudian tuangi dengan kuah sup dan daging waktu akan disajikan).</w:t>
        <w:br/>
        <w:br/>
      </w:r>
      <w:r>
        <w:rPr>
          <w:rStyle w:val="StrongEmphasis"/>
          <w:rFonts w:cs="Arial" w:ascii="Arial" w:hAnsi="Arial"/>
          <w:sz w:val="22"/>
          <w:szCs w:val="22"/>
        </w:rPr>
        <w:t>Sup Ikan Tahu Sutra</w:t>
      </w:r>
      <w:r>
        <w:rPr>
          <w:rStyle w:val="InternetLink"/>
          <w:rFonts w:cs="Arial" w:ascii="Arial" w:hAnsi="Arial"/>
          <w:color w:val="000000"/>
          <w:sz w:val="22"/>
          <w:szCs w:val="22"/>
          <w:u w:val="none"/>
        </w:rPr>
        <w:br/>
        <w:br/>
        <w:t>Bahan :</w:t>
        <w:br/>
        <w:t>- 1/2 lembar fillet ikan kakap/gurame/marlen/salmon</w:t>
        <w:br/>
        <w:t>- tahu sutra 2 potong</w:t>
        <w:br/>
        <w:t>- satu ujung ruas jahe - cincang</w:t>
        <w:br/>
        <w:t>- 1 lembar daun salam</w:t>
        <w:br/>
        <w:t>- sedikit air jeruk nipis</w:t>
        <w:br/>
        <w:t>- 1/2 siung bawang putih - cincang</w:t>
        <w:br/>
        <w:t>- 1 cangkir air</w:t>
        <w:br/>
        <w:br/>
      </w:r>
      <w:r>
        <w:rPr>
          <w:rStyle w:val="Emphasis"/>
          <w:rFonts w:cs="Arial" w:ascii="Arial" w:hAnsi="Arial"/>
          <w:sz w:val="22"/>
          <w:szCs w:val="22"/>
        </w:rPr>
        <w:t>Cara:</w:t>
      </w:r>
      <w:r>
        <w:rPr>
          <w:rStyle w:val="InternetLink"/>
          <w:rFonts w:cs="Arial" w:ascii="Arial" w:hAnsi="Arial"/>
          <w:color w:val="000000"/>
          <w:sz w:val="22"/>
          <w:szCs w:val="22"/>
          <w:u w:val="none"/>
        </w:rPr>
        <w:br/>
        <w:t>- Cuci bersih ikan, lumuri dengan air jeruk nipis dan jahe, diamkan sesaat.</w:t>
        <w:br/>
        <w:t>Kira-kira 10 menit kemudian potong-potong kecil (or blender for younger\babies).</w:t>
        <w:br/>
        <w:t>Masak dengan 1 cangkir air dan bawang putih cincang dan daun salam, setelah matang masukkan tahu sutra yang sudah dipotong kecil, didihkan sekali lagi</w:t>
        <w:br/>
        <w:t>- Angkat. Sajikan hangat.</w:t>
        <w:br/>
        <w:br/>
        <w:br/>
      </w:r>
      <w:r>
        <w:rPr>
          <w:rStyle w:val="StrongEmphasis"/>
          <w:rFonts w:cs="Arial" w:ascii="Arial" w:hAnsi="Arial"/>
          <w:sz w:val="22"/>
          <w:szCs w:val="22"/>
        </w:rPr>
        <w:t>Sup Jagung Kuning Telur Tahu dan Sayuran</w:t>
      </w:r>
      <w:r>
        <w:rPr>
          <w:rStyle w:val="InternetLink"/>
          <w:rFonts w:cs="Arial" w:ascii="Arial" w:hAnsi="Arial"/>
          <w:color w:val="000000"/>
          <w:sz w:val="22"/>
          <w:szCs w:val="22"/>
          <w:u w:val="none"/>
        </w:rPr>
        <w:br/>
        <w:br/>
        <w:t>Bahan:</w:t>
        <w:br/>
        <w:t>- 2 potong tahu sutera</w:t>
        <w:br/>
        <w:t>- 1 butir kuning telur</w:t>
        <w:br/>
        <w:t>- 1 cangkir air kaldu ayam</w:t>
        <w:br/>
        <w:t>- jagung manis 1/2 batang, serut halus (or blender for younger babies)</w:t>
        <w:br/>
        <w:t>- 1/2 batang wortel</w:t>
        <w:br/>
        <w:t>- 1/2 batang daun bawang - cincang halus</w:t>
        <w:br/>
        <w:t>- 1/4 siung bawang putih - cincang halus</w:t>
        <w:br/>
        <w:t>- 1/2 buah tomat (kalau alergi tunggu sampai 10 bulan)</w:t>
        <w:br/>
        <w:t>- sedikit keju parut</w:t>
        <w:br/>
        <w:br/>
        <w:t>Cara:</w:t>
        <w:br/>
        <w:t>- rebus sayuran bersama air kaldu dan bawang putih sampai 1/2 matang,</w:t>
        <w:br/>
        <w:t>masukkan potongan tahu sutra, didihkan sampai matang kemudian kocok kuning telur dan tuang ke sup perlahan dan diaduk rata</w:t>
        <w:br/>
        <w:t>- didihkan sampai matang, masukkan daun bawang dan tomat masak sampai layu, matikan api taburkan keju parut aduk rata. Sajikan.</w:t>
        <w:br/>
        <w:br/>
        <w:br/>
      </w:r>
      <w:r>
        <w:rPr>
          <w:rStyle w:val="StrongEmphasis"/>
          <w:rFonts w:cs="Arial" w:ascii="Arial" w:hAnsi="Arial"/>
          <w:sz w:val="22"/>
          <w:szCs w:val="22"/>
        </w:rPr>
        <w:t>Sup Oyong Ayam Telur dan Soun</w:t>
      </w:r>
      <w:r>
        <w:rPr>
          <w:rStyle w:val="InternetLink"/>
          <w:rFonts w:cs="Arial" w:ascii="Arial" w:hAnsi="Arial"/>
          <w:color w:val="000000"/>
          <w:sz w:val="22"/>
          <w:szCs w:val="22"/>
          <w:u w:val="none"/>
        </w:rPr>
        <w:br/>
        <w:br/>
        <w:t>- 1/2 buah oyong - cincang (blender for younger babies)</w:t>
        <w:br/>
        <w:t>- 1/2 bagian dada ayam tanpa lemak dan kulit</w:t>
        <w:br/>
        <w:t>- cincang (blender for\younger babies)</w:t>
        <w:br/>
        <w:t>- 1 cangkir kaldu ayam</w:t>
        <w:br/>
        <w:t>- 1 butir kuning telur</w:t>
        <w:br/>
        <w:t>- soun secukupnya - patah patahkan kemudian rendam dengan air dingin</w:t>
        <w:br/>
        <w:t>- 1/4 bawang bombay cincang</w:t>
        <w:br/>
        <w:t>- olive oil or unsalted butter untuk menumis</w:t>
        <w:br/>
        <w:br/>
      </w:r>
      <w:r>
        <w:rPr>
          <w:rStyle w:val="Emphasis"/>
          <w:rFonts w:cs="Arial" w:ascii="Arial" w:hAnsi="Arial"/>
          <w:sz w:val="22"/>
          <w:szCs w:val="22"/>
        </w:rPr>
        <w:t>Cara:</w:t>
      </w:r>
      <w:r>
        <w:rPr>
          <w:rStyle w:val="InternetLink"/>
          <w:rFonts w:cs="Arial" w:ascii="Arial" w:hAnsi="Arial"/>
          <w:color w:val="000000"/>
          <w:sz w:val="22"/>
          <w:szCs w:val="22"/>
          <w:u w:val="none"/>
        </w:rPr>
        <w:br/>
        <w:t>- tumis bawang bombay dengan olive oil sampai 1/2 matang, masukkan ayam cincang,</w:t>
        <w:br/>
        <w:t>aduk rata sampai 1/2 matang tambahkan air kaldu-didihkan.</w:t>
        <w:br/>
        <w:t>- Masukkan oyong - didihkan sampai lunak, masukkan telur kuning yang sudah dikocok ke dalam sup sambil aduk rata, masukkan soun, didihkan sekali sampai matang, matikan api. Sajikan.</w:t>
        <w:br/>
        <w:br/>
        <w:br/>
        <w:t>Okay parents, mudah-mudahan resep tersebut berguna.</w:t>
        <w:br/>
        <w:t>Parents sekalian bisa lebih berkreasi lagi dengan bahan-bahan yang ada misalnya untuk 1 tahun keatas bisa ditambahkan telur puyuh.</w:t>
        <w:br/>
        <w:t>Klo sudah 1 tahun keatas boleh pake garam dan gula pasir dikit yach tapi jangan pakai MSG.</w:t>
        <w:br/>
        <w:t>Atau kreasi sayuran bisa diganti dengan sawi hijau, bayam, kangkung, brokoli dll.</w:t>
        <w:br/>
        <w:t>Cara sama aja, bumbu juga sama.</w:t>
        <w:br/>
        <w:t>Happy feeding,</w:t>
        <w:br/>
        <w:t>Dewi</w:t>
        <w:br/>
        <w:t>Sumber : Kristianti Dewi Joris</w:t>
      </w:r>
    </w:p>
    <w:p>
      <w:pPr>
        <w:pStyle w:val="Normal"/>
        <w:rPr/>
      </w:pPr>
      <w:hyperlink r:id="rId33">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Thursday, June 12, 2003</w:t>
      </w:r>
    </w:p>
    <w:p>
      <w:pPr>
        <w:pStyle w:val="H3"/>
        <w:rPr/>
      </w:pPr>
      <w:r>
        <w:rPr>
          <w:rStyle w:val="InternetLink"/>
          <w:rFonts w:cs="Arial" w:ascii="Arial" w:hAnsi="Arial"/>
          <w:color w:val="000000"/>
          <w:sz w:val="22"/>
          <w:szCs w:val="22"/>
          <w:u w:val="none"/>
        </w:rPr>
        <w:t xml:space="preserve">Resep Bayi Cepat Saji </w:t>
      </w:r>
    </w:p>
    <w:p>
      <w:pPr>
        <w:pStyle w:val="Normal"/>
        <w:rPr/>
      </w:pPr>
      <w:r>
        <w:rPr>
          <w:rStyle w:val="InternetLink"/>
          <w:rFonts w:cs="Arial" w:ascii="Arial" w:hAnsi="Arial"/>
          <w:color w:val="000000"/>
          <w:sz w:val="22"/>
          <w:szCs w:val="22"/>
          <w:u w:val="none"/>
        </w:rPr>
        <w:t xml:space="preserve">posted by All about Baby @ </w:t>
      </w:r>
      <w:hyperlink r:id="rId34">
        <w:r>
          <w:rPr>
            <w:rStyle w:val="InternetLink"/>
            <w:rFonts w:cs="Arial" w:ascii="Arial" w:hAnsi="Arial"/>
            <w:color w:val="000000"/>
            <w:sz w:val="22"/>
            <w:szCs w:val="22"/>
            <w:u w:val="none"/>
          </w:rPr>
          <w:t>9:25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Tips :</w:t>
        <w:br/>
        <w:br/>
        <w:t>Â· Sebaiknya semua bahan dikukus, jangan direbus nanti vitaminnya hilang.</w:t>
        <w:br/>
        <w:br/>
        <w:t>Â· Mau rasa? Bisa taburi keju parut atau beri gula kelapa halus (palm sugar)</w:t>
        <w:br/>
        <w:br/>
        <w:t>Â· Kekentalannya tergantung taraf kepandaian bayi kita. Kalau sukanya agak encer, susunya agak banyak, kalau sukanya agak kental ya bisa perlahan2</w:t>
        <w:br/>
        <w:br/>
        <w:t>Â· Bayi sebaiknya jangan kasih garam karena ginjalnya belum bisa ngeluarin garam. Perasanya ya itu keju.</w:t>
        <w:br/>
        <w:br/>
        <w:br/>
      </w:r>
      <w:r>
        <w:rPr>
          <w:rStyle w:val="StrongEmphasis"/>
          <w:rFonts w:cs="Arial" w:ascii="Arial" w:hAnsi="Arial"/>
          <w:sz w:val="22"/>
          <w:szCs w:val="22"/>
        </w:rPr>
        <w:t>1. Ubi (cilembeu)</w:t>
        <w:br/>
      </w:r>
      <w:r>
        <w:rPr>
          <w:rStyle w:val="InternetLink"/>
          <w:rFonts w:cs="Arial" w:ascii="Arial" w:hAnsi="Arial"/>
          <w:color w:val="000000"/>
          <w:sz w:val="22"/>
          <w:szCs w:val="22"/>
          <w:u w:val="none"/>
        </w:rPr>
        <w:br/>
        <w:t>1 buah ubi cilembu, susu formula</w:t>
        <w:br/>
        <w:t>Kukus ubis hingga lembut, haluskan, + susu</w:t>
        <w:br/>
        <w:br/>
        <w:br/>
        <w:br/>
      </w:r>
      <w:r>
        <w:rPr>
          <w:rStyle w:val="StrongEmphasis"/>
          <w:rFonts w:cs="Arial" w:ascii="Arial" w:hAnsi="Arial"/>
          <w:sz w:val="22"/>
          <w:szCs w:val="22"/>
        </w:rPr>
        <w:t>2. Kentang Bakar</w:t>
        <w:br/>
      </w:r>
      <w:r>
        <w:rPr>
          <w:rStyle w:val="InternetLink"/>
          <w:rFonts w:cs="Arial" w:ascii="Arial" w:hAnsi="Arial"/>
          <w:color w:val="000000"/>
          <w:sz w:val="22"/>
          <w:szCs w:val="22"/>
          <w:u w:val="none"/>
        </w:rPr>
        <w:br/>
        <w:t>1 buah kentang, Susu formula</w:t>
        <w:br/>
        <w:t>Bakar kentang +/- 400 C, dinginkan; Kerok dagingnya, haluskan, + susu formula</w:t>
        <w:br/>
        <w:br/>
        <w:br/>
        <w:br/>
      </w:r>
      <w:r>
        <w:rPr>
          <w:rStyle w:val="StrongEmphasis"/>
          <w:rFonts w:cs="Arial" w:ascii="Arial" w:hAnsi="Arial"/>
          <w:sz w:val="22"/>
          <w:szCs w:val="22"/>
        </w:rPr>
        <w:t>3. Kentang Rebus</w:t>
        <w:br/>
      </w:r>
      <w:r>
        <w:rPr>
          <w:rStyle w:val="InternetLink"/>
          <w:rFonts w:cs="Arial" w:ascii="Arial" w:hAnsi="Arial"/>
          <w:color w:val="000000"/>
          <w:sz w:val="22"/>
          <w:szCs w:val="22"/>
          <w:u w:val="none"/>
        </w:rPr>
        <w:br/>
        <w:t>1 buah kentang, Susu formula</w:t>
        <w:br/>
        <w:t>Rebus kentang +/- 30 menit hingga lunak, dinginkan, kupas; Haluskan, + susu formula</w:t>
        <w:br/>
        <w:br/>
        <w:br/>
        <w:br/>
      </w:r>
      <w:r>
        <w:rPr>
          <w:rStyle w:val="StrongEmphasis"/>
          <w:rFonts w:cs="Arial" w:ascii="Arial" w:hAnsi="Arial"/>
          <w:sz w:val="22"/>
          <w:szCs w:val="22"/>
        </w:rPr>
        <w:t>4. Kentang dan Wortel</w:t>
        <w:br/>
      </w:r>
      <w:r>
        <w:rPr>
          <w:rStyle w:val="InternetLink"/>
          <w:rFonts w:cs="Arial" w:ascii="Arial" w:hAnsi="Arial"/>
          <w:color w:val="000000"/>
          <w:sz w:val="22"/>
          <w:szCs w:val="22"/>
          <w:u w:val="none"/>
        </w:rPr>
        <w:br/>
        <w:t>1 buah kentang, 1 buah wortel</w:t>
        <w:br/>
        <w:t>Bersihkan kentang dan wortel, potong kecil-kecil; Rebus hingga lembut, dinginkan, haluskan + susu formula</w:t>
        <w:br/>
        <w:br/>
        <w:br/>
        <w:br/>
      </w:r>
      <w:r>
        <w:rPr>
          <w:rStyle w:val="StrongEmphasis"/>
          <w:rFonts w:cs="Arial" w:ascii="Arial" w:hAnsi="Arial"/>
          <w:sz w:val="22"/>
          <w:szCs w:val="22"/>
        </w:rPr>
        <w:t xml:space="preserve">5. Bayam - Kentang </w:t>
      </w:r>
      <w:r>
        <w:rPr>
          <w:rStyle w:val="InternetLink"/>
          <w:rFonts w:cs="Arial" w:ascii="Arial" w:hAnsi="Arial"/>
          <w:color w:val="000000"/>
          <w:sz w:val="22"/>
          <w:szCs w:val="22"/>
          <w:u w:val="none"/>
        </w:rPr>
        <w:br/>
        <w:br/>
        <w:t>4-5 lembar daun bayam, 1 buah kentang</w:t>
        <w:br/>
        <w:t>Rebus daun bayam 3-5 menit, keringkan, haluskan; Campu kentang rebus + susu formula</w:t>
        <w:br/>
        <w:br/>
        <w:br/>
        <w:br/>
      </w:r>
      <w:r>
        <w:rPr>
          <w:rStyle w:val="StrongEmphasis"/>
          <w:rFonts w:cs="Arial" w:ascii="Arial" w:hAnsi="Arial"/>
          <w:sz w:val="22"/>
          <w:szCs w:val="22"/>
        </w:rPr>
        <w:t>6. Pisang - Tapioka</w:t>
        <w:br/>
      </w:r>
      <w:r>
        <w:rPr>
          <w:rStyle w:val="InternetLink"/>
          <w:rFonts w:cs="Arial" w:ascii="Arial" w:hAnsi="Arial"/>
          <w:color w:val="000000"/>
          <w:sz w:val="22"/>
          <w:szCs w:val="22"/>
          <w:u w:val="none"/>
        </w:rPr>
        <w:br/>
        <w:t>Â½ cup air 1/3 cup tapioka, 1 buah pisang, Â½ cup vanilla yoghurt</w:t>
        <w:br/>
        <w:t>Rebus air, masukkan tapioka sedikit demi sedikit, kecilkan api, masak hingga 5 menit; Secara terpisah haluskan pisang, tambahkan tapioka + yoghurt, haluskan</w:t>
        <w:br/>
        <w:br/>
        <w:br/>
        <w:br/>
      </w:r>
      <w:r>
        <w:rPr>
          <w:rStyle w:val="StrongEmphasis"/>
          <w:rFonts w:cs="Arial" w:ascii="Arial" w:hAnsi="Arial"/>
          <w:sz w:val="22"/>
          <w:szCs w:val="22"/>
        </w:rPr>
        <w:t>7. Jagung</w:t>
        <w:br/>
      </w:r>
      <w:r>
        <w:rPr>
          <w:rStyle w:val="InternetLink"/>
          <w:rFonts w:cs="Arial" w:ascii="Arial" w:hAnsi="Arial"/>
          <w:color w:val="000000"/>
          <w:sz w:val="22"/>
          <w:szCs w:val="22"/>
          <w:u w:val="none"/>
        </w:rPr>
        <w:br/>
        <w:t>6 buah jagung segar, 3 sdm tepung beras</w:t>
        <w:br/>
        <w:t>Bersihkan jagung, cuci, rebus hingga empuk; Dengan pisau pisahkan pipilnya, haluskan + susu formula</w:t>
        <w:br/>
        <w:br/>
        <w:br/>
        <w:br/>
      </w:r>
      <w:r>
        <w:rPr>
          <w:rStyle w:val="StrongEmphasis"/>
          <w:rFonts w:cs="Arial" w:ascii="Arial" w:hAnsi="Arial"/>
          <w:sz w:val="22"/>
          <w:szCs w:val="22"/>
        </w:rPr>
        <w:t>8. Bubur Kacang Hijau</w:t>
        <w:br/>
      </w:r>
      <w:r>
        <w:rPr>
          <w:rStyle w:val="InternetLink"/>
          <w:rFonts w:cs="Arial" w:ascii="Arial" w:hAnsi="Arial"/>
          <w:color w:val="000000"/>
          <w:sz w:val="22"/>
          <w:szCs w:val="22"/>
          <w:u w:val="none"/>
        </w:rPr>
        <w:br/>
        <w:t>1 genggam kacang hijau, susu formula, Palm Sugar</w:t>
        <w:br/>
        <w:t>Cuci kacang hijau, Rebus hingga empuk; Setelah empuk, saring + susu formula + palm sugar</w:t>
        <w:br/>
        <w:br/>
        <w:br/>
        <w:br/>
        <w:br/>
        <w:br/>
      </w:r>
      <w:r>
        <w:rPr>
          <w:rStyle w:val="StrongEmphasis"/>
          <w:rFonts w:cs="Arial" w:ascii="Arial" w:hAnsi="Arial"/>
          <w:sz w:val="22"/>
          <w:szCs w:val="22"/>
        </w:rPr>
        <w:t xml:space="preserve">9. Kentang - Brokoli </w:t>
      </w:r>
      <w:r>
        <w:rPr>
          <w:rStyle w:val="InternetLink"/>
          <w:rFonts w:cs="Arial" w:ascii="Arial" w:hAnsi="Arial"/>
          <w:color w:val="000000"/>
          <w:sz w:val="22"/>
          <w:szCs w:val="22"/>
          <w:u w:val="none"/>
        </w:rPr>
        <w:br/>
      </w:r>
      <w:r>
        <w:rPr>
          <w:rStyle w:val="StrongEmphasis"/>
          <w:rFonts w:cs="Arial" w:ascii="Arial" w:hAnsi="Arial"/>
          <w:sz w:val="22"/>
          <w:szCs w:val="22"/>
        </w:rPr>
        <w:br/>
      </w:r>
      <w:r>
        <w:rPr>
          <w:rStyle w:val="InternetLink"/>
          <w:rFonts w:cs="Arial" w:ascii="Arial" w:hAnsi="Arial"/>
          <w:color w:val="000000"/>
          <w:sz w:val="22"/>
          <w:szCs w:val="22"/>
          <w:u w:val="none"/>
        </w:rPr>
        <w:t>1 buah brokoli, buang tangkainya, potong2 kembangnya; 2 buah kentang</w:t>
        <w:br/>
        <w:t>Kukus brokoli 8-11 menit, haluskan, campur dengan kentang rebus dan susu</w:t>
        <w:br/>
        <w:br/>
        <w:br/>
      </w:r>
      <w:r>
        <w:rPr>
          <w:rStyle w:val="StrongEmphasis"/>
          <w:rFonts w:cs="Arial" w:ascii="Arial" w:hAnsi="Arial"/>
          <w:sz w:val="22"/>
          <w:szCs w:val="22"/>
        </w:rPr>
        <w:t>10. Labu Kuning</w:t>
        <w:br/>
      </w:r>
      <w:r>
        <w:rPr>
          <w:rStyle w:val="InternetLink"/>
          <w:rFonts w:cs="Arial" w:ascii="Arial" w:hAnsi="Arial"/>
          <w:color w:val="000000"/>
          <w:sz w:val="22"/>
          <w:szCs w:val="22"/>
          <w:u w:val="none"/>
        </w:rPr>
        <w:br/>
        <w:t>1 potong Labu kuning, Susu formula</w:t>
        <w:br/>
        <w:t>Kukus labu kuning hingga empuk, haluskan, + susu formula</w:t>
        <w:br/>
        <w:br/>
        <w:br/>
      </w:r>
      <w:r>
        <w:rPr>
          <w:rStyle w:val="StrongEmphasis"/>
          <w:rFonts w:cs="Arial" w:ascii="Arial" w:hAnsi="Arial"/>
          <w:sz w:val="22"/>
          <w:szCs w:val="22"/>
        </w:rPr>
        <w:t>11. Alpukat</w:t>
        <w:br/>
      </w:r>
      <w:r>
        <w:rPr>
          <w:rStyle w:val="InternetLink"/>
          <w:rFonts w:cs="Arial" w:ascii="Arial" w:hAnsi="Arial"/>
          <w:color w:val="000000"/>
          <w:sz w:val="22"/>
          <w:szCs w:val="22"/>
          <w:u w:val="none"/>
        </w:rPr>
        <w:br/>
        <w:t>2-3 sendok alpukat matang</w:t>
        <w:br/>
        <w:t>Haluskan Alpukat dengan garpu Tambahkan susu formula</w:t>
        <w:br/>
        <w:br/>
        <w:br/>
      </w:r>
      <w:r>
        <w:rPr>
          <w:rStyle w:val="StrongEmphasis"/>
          <w:rFonts w:cs="Arial" w:ascii="Arial" w:hAnsi="Arial"/>
          <w:sz w:val="22"/>
          <w:szCs w:val="22"/>
        </w:rPr>
        <w:t>12. Alpukat - Pisang</w:t>
        <w:br/>
      </w:r>
      <w:r>
        <w:rPr>
          <w:rStyle w:val="InternetLink"/>
          <w:rFonts w:cs="Arial" w:ascii="Arial" w:hAnsi="Arial"/>
          <w:color w:val="000000"/>
          <w:sz w:val="22"/>
          <w:szCs w:val="22"/>
          <w:u w:val="none"/>
        </w:rPr>
        <w:br/>
        <w:t>Â½ bagian Alpukat, Â½ Bagian Pisang, Susu Formula</w:t>
        <w:br/>
        <w:t>Haluskan Alpukat + Pisang; Tambahkan susu formula</w:t>
        <w:br/>
        <w:br/>
        <w:br/>
        <w:br/>
      </w:r>
      <w:r>
        <w:rPr>
          <w:rStyle w:val="StrongEmphasis"/>
          <w:rFonts w:cs="Arial" w:ascii="Arial" w:hAnsi="Arial"/>
          <w:sz w:val="22"/>
          <w:szCs w:val="22"/>
        </w:rPr>
        <w:t>13. Wortel</w:t>
        <w:br/>
      </w:r>
      <w:r>
        <w:rPr>
          <w:rStyle w:val="InternetLink"/>
          <w:rFonts w:cs="Arial" w:ascii="Arial" w:hAnsi="Arial"/>
          <w:color w:val="000000"/>
          <w:sz w:val="22"/>
          <w:szCs w:val="22"/>
          <w:u w:val="none"/>
        </w:rPr>
        <w:br/>
        <w:t>1 buah wortel</w:t>
        <w:br/>
        <w:t>Taruh worrtel dalam keranjang kukus (air menyentuh keranjang kukusan); Masak 10-14 menit hingga lembut; Haluskan dan tambah air bila perlu</w:t>
        <w:br/>
        <w:br/>
        <w:br/>
        <w:br/>
      </w:r>
      <w:r>
        <w:rPr>
          <w:rStyle w:val="StrongEmphasis"/>
          <w:rFonts w:cs="Arial" w:ascii="Arial" w:hAnsi="Arial"/>
          <w:sz w:val="22"/>
          <w:szCs w:val="22"/>
        </w:rPr>
        <w:t>14. Wortel + Apple</w:t>
        <w:br/>
      </w:r>
      <w:r>
        <w:rPr>
          <w:rStyle w:val="InternetLink"/>
          <w:rFonts w:cs="Arial" w:ascii="Arial" w:hAnsi="Arial"/>
          <w:color w:val="000000"/>
          <w:sz w:val="22"/>
          <w:szCs w:val="22"/>
          <w:u w:val="none"/>
        </w:rPr>
        <w:br/>
        <w:t>1 buah wortel, 3 buah apple, Air</w:t>
        <w:br/>
        <w:t>Rebus/kukus wortel, tiriskan; Rebus Apple, tiriskan; Haluskan Wortel + Apple, Camput + air.</w:t>
        <w:br/>
        <w:br/>
        <w:br/>
      </w:r>
      <w:r>
        <w:rPr>
          <w:rStyle w:val="StrongEmphasis"/>
          <w:rFonts w:cs="Arial" w:ascii="Arial" w:hAnsi="Arial"/>
          <w:sz w:val="22"/>
          <w:szCs w:val="22"/>
        </w:rPr>
        <w:t>15. Apple - Pisang</w:t>
        <w:br/>
      </w:r>
      <w:r>
        <w:rPr>
          <w:rStyle w:val="InternetLink"/>
          <w:rFonts w:cs="Arial" w:ascii="Arial" w:hAnsi="Arial"/>
          <w:color w:val="000000"/>
          <w:sz w:val="22"/>
          <w:szCs w:val="22"/>
          <w:u w:val="none"/>
        </w:rPr>
        <w:br/>
        <w:br/>
        <w:t>1 Buah apple, 1 buah Pisang</w:t>
        <w:br/>
        <w:t>Rebus apple dalam air, haluskan; Tambahkan dengan pisang + susu.</w:t>
        <w:br/>
        <w:br/>
        <w:br/>
        <w:br/>
      </w:r>
      <w:r>
        <w:rPr>
          <w:rStyle w:val="StrongEmphasis"/>
          <w:rFonts w:cs="Arial" w:ascii="Arial" w:hAnsi="Arial"/>
          <w:sz w:val="22"/>
          <w:szCs w:val="22"/>
        </w:rPr>
        <w:t>16. Pisang - Mangga</w:t>
        <w:br/>
      </w:r>
      <w:r>
        <w:rPr>
          <w:rStyle w:val="InternetLink"/>
          <w:rFonts w:cs="Arial" w:ascii="Arial" w:hAnsi="Arial"/>
          <w:color w:val="000000"/>
          <w:sz w:val="22"/>
          <w:szCs w:val="22"/>
          <w:u w:val="none"/>
        </w:rPr>
        <w:br/>
        <w:t>1 buah pisang, 1 buah mangga, susu formula</w:t>
        <w:br/>
        <w:t>Pisang dan mangga haluskan, campur, + susu formula.</w:t>
        <w:br/>
        <w:br/>
        <w:br/>
        <w:br/>
      </w:r>
      <w:r>
        <w:rPr>
          <w:rStyle w:val="StrongEmphasis"/>
          <w:rFonts w:cs="Arial" w:ascii="Arial" w:hAnsi="Arial"/>
          <w:sz w:val="22"/>
          <w:szCs w:val="22"/>
        </w:rPr>
        <w:t>17. Bubur kacang hijau</w:t>
        <w:br/>
      </w:r>
      <w:r>
        <w:rPr>
          <w:rStyle w:val="InternetLink"/>
          <w:rFonts w:cs="Arial" w:ascii="Arial" w:hAnsi="Arial"/>
          <w:color w:val="000000"/>
          <w:sz w:val="22"/>
          <w:szCs w:val="22"/>
          <w:u w:val="none"/>
        </w:rPr>
        <w:br/>
        <w:t>Kacang ijo dicuci bersih, buangin yg jelek. Lalu direbus sampai merekah empuk, air jangan kebanyakan kalau kurang bisa bolak balik ditambah. Saring semuanya, kasih asi/susu formula. Awurin dengan gula kelapa (palm sugar) biar wangi dan sedap</w:t>
        <w:br/>
        <w:br/>
        <w:t>Karena anak di atas umur 7 bulan tuh refleks menelannya udah bagus, justru mesti kita rangsang - biar makin pinter refleksnya. Jadi selain makanan makin kasar, mulai kasih snack seperti keratan roti perancis, wortel kukus, labu siam kukus, ketimun kukus. Buah yang lembut potong2 kecil aja biar dia kunyah sendiri misalnya semangka.</w:t>
        <w:br/>
        <w:t>Fruit milk shake boleh di atas 6 bulan buahnya bisa pisang, apel kukus yang diambil kulitnya, kalau sudah 9 bulanan strawberry bisa juga.</w:t>
        <w:br/>
        <w:t>Caranya : buah, susu, es krim vanilla diblender.</w:t>
        <w:br/>
        <w:br/>
        <w:br/>
        <w:br/>
      </w:r>
      <w:r>
        <w:rPr>
          <w:rStyle w:val="StrongEmphasis"/>
          <w:rFonts w:cs="Arial" w:ascii="Arial" w:hAnsi="Arial"/>
          <w:sz w:val="22"/>
          <w:szCs w:val="22"/>
        </w:rPr>
        <w:t>JADWAL MAKAN ANAK</w:t>
        <w:br/>
      </w:r>
      <w:r>
        <w:rPr>
          <w:rStyle w:val="InternetLink"/>
          <w:rFonts w:cs="Arial" w:ascii="Arial" w:hAnsi="Arial"/>
          <w:color w:val="000000"/>
          <w:sz w:val="22"/>
          <w:szCs w:val="22"/>
          <w:u w:val="none"/>
        </w:rPr>
        <w:br/>
        <w:br/>
        <w:t>Jadwal makan anak :</w:t>
        <w:br/>
        <w:br/>
        <w:br/>
        <w:t>1. Bangun tidur (06:00) minum susu 180 ml</w:t>
        <w:br/>
        <w:t>2. 08:00 - Makan bubur susu 2 sdm</w:t>
        <w:br/>
        <w:t>3. 10:00 - Minum jus buah 100 ml</w:t>
        <w:br/>
        <w:t>4. 12:00 - Nasi tim saring</w:t>
        <w:br/>
        <w:t>5. 14:00 - Minum susu 120ml</w:t>
        <w:br/>
        <w:t>6. 15:30 - Makan bubur susu 2 sdm</w:t>
        <w:br/>
        <w:t>7. 17:00 - minum susu 120ml</w:t>
        <w:br/>
        <w:t>8. 18:00 - Nasi tim saring</w:t>
        <w:br/>
        <w:br/>
        <w:br/>
        <w:br/>
        <w:t>1. 05.00 : susu 180cc</w:t>
        <w:br/>
        <w:t>2. 07.00 : sarapan nasi tim / sereal</w:t>
        <w:br/>
        <w:t>3. 09.00 : susu 180cc</w:t>
        <w:br/>
        <w:t>4. 10.00 : juice buah 120cc/snack kecil</w:t>
        <w:br/>
        <w:t>5. 12.00 : makan siang 1 porsi</w:t>
        <w:br/>
        <w:t>6. 14.00 : susu 180cc</w:t>
        <w:br/>
        <w:t>7. 16.00 : juice buah, snack</w:t>
        <w:br/>
        <w:t>8. 18.00 : makan malam</w:t>
        <w:br/>
        <w:t>9. 20.00 : susu 180cc</w:t>
        <w:br/>
        <w:t>10. 24.00 : susu 180cc</w:t>
        <w:br/>
        <w:br/>
        <w:br/>
        <w:br/>
        <w:t>Untuk bayi 7 - 8 bulan :</w:t>
        <w:br/>
        <w:br/>
        <w:br/>
        <w:t>Â· pkl. 06: ASI /PASI ,</w:t>
        <w:br/>
        <w:t>Â· pkl. 08: bubur tim,</w:t>
        <w:br/>
        <w:t>Â· pkl.10 : buah (lunak) ,</w:t>
        <w:br/>
        <w:t>Â· pkl 12 : ASI,</w:t>
        <w:br/>
        <w:t>Â· pk 14 : bubur tim ,</w:t>
        <w:br/>
        <w:t>Â· pk 16 : biskuit,</w:t>
        <w:br/>
        <w:t>Â· pkl 18: ASI,</w:t>
        <w:br/>
        <w:t>Â· dst diberi ASI.</w:t>
        <w:br/>
        <w:br/>
        <w:br/>
        <w:br/>
        <w:t>Untuk bayi usia 9 bulan :</w:t>
        <w:br/>
        <w:br/>
        <w:br/>
        <w:t>Â· pkl. 06: ASI /PASI ,</w:t>
        <w:br/>
        <w:t>Â· pkl. 08: bubur tim,</w:t>
        <w:br/>
        <w:t>Â· pkl.10 : buah (lunak) ,</w:t>
        <w:br/>
        <w:t>Â· pkl 12 : ASI,</w:t>
        <w:br/>
        <w:t>Â· pk 14 : biskuit,</w:t>
        <w:br/>
        <w:t>Â· pk 16 : ASI,</w:t>
        <w:br/>
        <w:t>Â· pkl 18: nasi tim ( padat III ) ,</w:t>
        <w:br/>
        <w:t xml:space="preserve">Â· dst diberi ASI. </w:t>
      </w:r>
    </w:p>
    <w:p>
      <w:pPr>
        <w:pStyle w:val="Normal"/>
        <w:rPr/>
      </w:pPr>
      <w:hyperlink r:id="rId35">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Resep makanan bayi mulai umur 4/5 bulan sampai 12 bulan dari RS. Suzuki, Toyota Jepang. </w:t>
      </w:r>
    </w:p>
    <w:p>
      <w:pPr>
        <w:pStyle w:val="Normal"/>
        <w:rPr/>
      </w:pPr>
      <w:r>
        <w:rPr>
          <w:rStyle w:val="InternetLink"/>
          <w:rFonts w:cs="Arial" w:ascii="Arial" w:hAnsi="Arial"/>
          <w:color w:val="000000"/>
          <w:sz w:val="22"/>
          <w:szCs w:val="22"/>
          <w:u w:val="none"/>
        </w:rPr>
        <w:t xml:space="preserve">posted by All about Baby @ </w:t>
      </w:r>
      <w:hyperlink r:id="rId36">
        <w:r>
          <w:rPr>
            <w:rStyle w:val="InternetLink"/>
            <w:rFonts w:cs="Arial" w:ascii="Arial" w:hAnsi="Arial"/>
            <w:color w:val="000000"/>
            <w:sz w:val="22"/>
            <w:szCs w:val="22"/>
            <w:u w:val="none"/>
          </w:rPr>
          <w:t>9:23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1. Bubur nasi polos</w:t>
        <w:br/>
        <w:t>Nasi yg sudah matang 3 sdm, tambah air secukupnya, rebus hingga jadi bubur nasi yang halus dan agak kental ( kira-2 15 menitan ). Atau kalau mau supaya cepet rebus hingga mendidih (kira-2 5 menit ) terus diblender.</w:t>
        <w:br/>
        <w:t>Buat bubur nasi ini bisa dalam jumlah besar, kemudian taruh di tempat-2 plastik yg kecil trus taruh di freezer. Kalau mau makan di panasin pake microwave atau direndem air panas.</w:t>
        <w:br/>
        <w:br/>
        <w:t>2. Bubur roti polos</w:t>
        <w:br/>
        <w:t>Roti tawar 1/2 lembar tanpa ada kulit coklatnya. Cabik kecil-2 rebus dengan air secukupnya sampai 1/2 lunak. Bila sudah 1/2 lunak, campur susu formula 30 cc, rebus sampai mendidih dan lunak.</w:t>
        <w:br/>
        <w:br/>
        <w:t>3. Bubur makaroni polos</w:t>
        <w:br/>
        <w:t>Rebus makaroni sampai 1/2 lunak dengan air panas, kemudian setelah 1/2 lunak. Masukkan susu formula 30 cc, rebus sampai mendidih dan lunak.</w:t>
        <w:br/>
        <w:br/>
        <w:t>4. Bubur kentang polos</w:t>
        <w:br/>
        <w:t>Rebus 1/3 kentang ukuran sedang sampai 1/2 lunak dengan air panas, kemudian setelah 1/2 lunak. Masukkan susu formula 30 cc, rebus sampai mendidih dan lunak.</w:t>
        <w:br/>
        <w:br/>
        <w:t>5. Bubur cornflake</w:t>
        <w:br/>
        <w:t>Rebus 2 - 3 sdm cornflake sampai 1/2 lunak dengan air panas, kemudian setelah 1/2 lunak. Masukkan susu formula 30 cc, rebus sampai mendidih dan lunak.</w:t>
        <w:br/>
        <w:br/>
        <w:t>6. Bubur havermooth</w:t>
        <w:br/>
        <w:t>Rebus 2 - 3 sdm havermooth sampai 1/2 lunak dengan air panas, kemudian setelah 1/2 lunak. Masukkan susu formula 30 cc, rebus sampai mendidih dan lunak.</w:t>
        <w:br/>
        <w:br/>
        <w:t>7. Bubur jagung</w:t>
        <w:br/>
        <w:t>Kerok biji jagung muda rebus sampai lunak dgn air panas, kemudian campur dgn susu formula 30 cc, rebus sampai mendidih dan lunak ( atau biar cepet boleh diblender stlh matang ) Terakhir, saring untuk menghilangkan kulitnya.</w:t>
        <w:br/>
        <w:br/>
        <w:t>8. Bubur beras merah</w:t>
        <w:br/>
        <w:t>Bubur instant beras merah campur dengan susu formula 30 cc aduk sampai rata dan halus.</w:t>
        <w:br/>
        <w:br/>
        <w:t>9. Bubur kacang hijau</w:t>
        <w:br/>
        <w:t>idem no. 8</w:t>
        <w:br/>
        <w:br/>
        <w:br/>
        <w:br/>
        <w:br/>
        <w:br/>
        <w:t>Contoh menu makanan bayi per sekali makan ( satu set )</w:t>
        <w:br/>
        <w:t>Menu 1 :</w:t>
        <w:br/>
        <w:t>Â· Bubur nasi, wortel, bayam, kaldu ikan wortel dan bayam diparut campur dgn bubur nasi, direbus lagi dengan kaldu ikan sampai lunak.</w:t>
        <w:br/>
        <w:t>Â· Ikan yg dibuang duri dan kulitnya &amp; tahu putih direbus, ditiriskan, dicacah sampai halus, campur kecap asin sedikit.</w:t>
        <w:br/>
        <w:t>Â· Apel diparut, atau boleh dicampur yogurt tawar.</w:t>
        <w:br/>
        <w:br/>
        <w:t>Menu 2 :</w:t>
        <w:br/>
        <w:t>Â· Bubur kentang, brokoli, wortel,kaldu ikan teri wortel dan brokoli diparut campur dgn bubur nasi, direbus lagi dengan kaldu ikan teri sampai lunak.</w:t>
        <w:br/>
        <w:t>Â· Ikan teri (yang basah &amp; halus) direbus sampai lunak, campur dgn 1/2 kuning telur rebus dan mayoneis ( sedikit ), aduk dgn sendok sampai lunak dan halus.</w:t>
        <w:br/>
        <w:t>Â· Pumpkin direbus sampai lunak, dihaluskan dgn sendok.</w:t>
        <w:br/>
        <w:br/>
        <w:t>Menu 3 :</w:t>
        <w:br/>
        <w:t>Â· Bubur makaroni, ikan tuna, keju parut ikan tuna, makaroni, keju parut direbus sampai lunak, beri susu formula 30 cc, rebus lagi hingga lunak dan matang.</w:t>
        <w:br/>
        <w:t>Â· Bunga kol dan tomat ( tanpa biji ) direbus, dihaluskan.</w:t>
        <w:br/>
        <w:t>Â· Jeruk manis peras</w:t>
        <w:br/>
        <w:br/>
        <w:t>Menu 4 :</w:t>
        <w:br/>
        <w:t>Â· Bubur roti, pisang, ubi merah</w:t>
        <w:br/>
        <w:t>Â· Rebus ubi merah sampai halus dan lunak, masukkan roti dan pisang yang sdh dikerok campur susu formula 30 cc, rebus lagi hingga matang.</w:t>
        <w:br/>
        <w:t>Â· Kol,labu,ikan direbus, diparut dan disaring hingga lunak.</w:t>
        <w:br/>
        <w:t>Â· Tomat diambil dagingnya ( tanpa kulit dan biji ), dihaluskan</w:t>
        <w:br/>
        <w:br/>
        <w:t>Menu 5 :</w:t>
        <w:br/>
        <w:t>Â· Bubur kentang,kuning telur, kaldu ayam</w:t>
        <w:br/>
        <w:t>Â· Rebus kentang dengan kaldu dari daging ayam yg dada ( tanpa lemak ) campur dgn 1/2 kuning telur yg direbus sebelumnya, haluskan.</w:t>
        <w:br/>
        <w:t>Â· Dada ayam yg sdh direbus dicacah, dihaluskan</w:t>
        <w:br/>
        <w:t>Â· Wortel dan apel di campur, di juice</w:t>
        <w:br/>
        <w:br/>
        <w:t>Menu 6 :</w:t>
        <w:br/>
        <w:t>Â· Bubur makaroni, greenpeace ( kacang polong ),wortel rebus sampai lunak, kemudian dihaluskan.</w:t>
        <w:br/>
        <w:t>Â· Ikan dan jamur direbus sampai lunak, dicacah halus.</w:t>
        <w:br/>
        <w:t>Â· Puding susu &amp; jeruk : rebus susu formula dgn air perasan jeruk, masukkan agar-2 bubuk secukupnya. Buat agar-2 lembek ( tdk keras spt ukuran org dewasa).</w:t>
        <w:br/>
        <w:br/>
        <w:t>Menu 7 :</w:t>
        <w:br/>
        <w:t>Â· Bubur jagung, asparagus. Rebus kerokan biji jagung muda dan asparagus dgn air sampai lunak kemudian, bila sudah lunak masukkan air susu formula, sampai agak mengental kemudian dihaluskan.</w:t>
        <w:br/>
        <w:t>Â· Salad bayam, tuna. Rebus bayam dan ikan tuna sampai lunak, haluskan beri sedikit mayoneis</w:t>
        <w:br/>
        <w:t>Â· Yogurt tawar &amp; sari buah melon. Pepaya diparut halus, tambahkan yogurt tawar.</w:t>
        <w:br/>
        <w:br/>
        <w:t>Menu 8 :</w:t>
        <w:br/>
        <w:t>Â· Bubur havermooth &amp; susu Buat spt petunjuk di atas ( Bubur havermooth polos )</w:t>
        <w:br/>
        <w:t>Â· Tahu putih dan ati ayam Rebus tahu dan ati ayam sampai matang, haluskan.</w:t>
        <w:br/>
        <w:t>Â· Juice jeruk, pepaya. Pepaya di juice dgn air jeruk.</w:t>
        <w:br/>
        <w:br/>
        <w:br/>
        <w:br/>
        <w:t>Menu 9 :</w:t>
        <w:br/>
        <w:t>Â· Bubur nasi, lobak, sawi putih, dan wortel. Semua direbus jadi satu sampai lunak, kemudian dihaluskan.</w:t>
        <w:br/>
        <w:t>Â· Dada ayam di rebus, dicacah, campur dgn ikan tengiri halus.</w:t>
        <w:br/>
        <w:t>Â· Melon custard Rebus air susu formula, beri tepung maizena sedikit, dan kuning telur ( 1/3 ). Rebus hingga agak kental. Sama spt cara membuat vla-nya puding. Kemudian parut melon diatasnya</w:t>
        <w:br/>
        <w:br/>
        <w:t>Menu 10 :</w:t>
        <w:br/>
        <w:t>Â· Bubur pasta, ati ayam, tomat Rebus pasta ( utk spageti ), ati ayam dan daging buah tomat hingga lunak, kemudian haluskan.</w:t>
        <w:br/>
        <w:t>Â· Timun dan wortel diparut, haluskan beri sedikit mayoneis.</w:t>
        <w:br/>
        <w:t>Â· Juice pisang madu. 1/2 buah pisang dipotong kecil, campur susu formula 30 cc tambah 1 sdm madu, diblender hingga halus.</w:t>
        <w:br/>
        <w:br/>
        <w:t>Untuk minum sesudah makan, kalau bisa jangan air putih,tapi buat bervariasi misalnya :</w:t>
        <w:br/>
        <w:t>1. Juice bayam -&gt; rebus bayam, bila sdh lunak dan airnya diblender</w:t>
        <w:br/>
        <w:t>2. Air rebusan kacang hijau</w:t>
        <w:br/>
        <w:t>3. Juice buah-2 an ( apel, jeruk, melon, kiwi, wortel dsb.. )</w:t>
        <w:br/>
        <w:t>4. Teh hijau yg mengandung vit. C</w:t>
        <w:br/>
        <w:br/>
        <w:t>Untuk makanan ringan ( camilan ) bisa sbb :</w:t>
        <w:br/>
        <w:t>1. Biscuit yg dihaluskan dgn susu formula</w:t>
        <w:br/>
        <w:t>2. Pisang yg di kerok</w:t>
        <w:br/>
        <w:t>3. Juice apokat</w:t>
        <w:br/>
        <w:t>4. Bubur corn flake, beras merah atau kacang hijau</w:t>
        <w:br/>
        <w:t>5. Yogurt tawar di campur buah-2 an</w:t>
        <w:br/>
        <w:t>6. Ice cream</w:t>
        <w:br/>
        <w:t>7. Pepaya yg di kerok</w:t>
        <w:br/>
        <w:br/>
        <w:br/>
        <w:t>TIPS LAIN :</w:t>
        <w:br/>
        <w:t>1. Pemberian daging ayam ( hanya yg dada ) dan ati ayam jangan terlalu sering, diusahakan seminggu sekali utk daging ayam dan begitu pula seminggu sekali utk hati ayam. Karena pemberian yg terlalu banyak akan menyebabkan penimbunan lemak, agar tuanya terhindar dari kolestrol. Lebih bagus diberikan ikan sesering mungkin.</w:t>
        <w:br/>
        <w:t>2. Untuk spy hemat waktu, bubur bisa dibuat dalam ukuran 4 s/d 5 porsi. kemudian masukkan ke tempat plastik kecil-2 ( spt tempat bekal ) ditutup rapat, masukkan ke kantong plastik bersih dan dimasukkan ke freezer bag. atas yg terhindar dari kontaminasi bahan-2 yg lain. Bila hendak makan porsi yg ingin dimakan saja dihangatkan ( masukkan microwave / rendam di air mendidih ). Untuk itu gunanya memisahkan bagian-2 kecil-2 dalam beberapa tempat. Karena kalau ditaruh dalam satu bagian, nanti pas mau makan di hangatkan, sisanya di masukkan ke freezer lagi.. kemudian mau makan lagi dihangatkan lagi sampai berulang kali, akan menyebabkan terkontaminasi. Jadi waktu dibuat dalam porsi besar sblm dimasukkan ke freezer langsung dipisahkan ke bagian-2 porsi sekali makan.</w:t>
        <w:br/>
        <w:br/>
        <w:t>Kebutuhan makanan &amp; susu bayi setelah mulai makan tambahan :</w:t>
        <w:br/>
        <w:t>4 - 5 bulan : Belum makan porsi besar, hanya sekali makan makanan ringan dan juice buah-2 an tiap hari 50 cc.</w:t>
        <w:br/>
        <w:t>Susu : kurang lebih 900 s/d 1200 cc</w:t>
        <w:br/>
        <w:br/>
        <w:t>5 - 6 bulan : Mulai makanan porsi besar ( set ) 1 kali sehari ( siang )</w:t>
        <w:br/>
        <w:t>Juice buah 50 cc ( sore )</w:t>
        <w:br/>
        <w:t>Susu : kurang lebih 900 s/d 1200 cc</w:t>
        <w:br/>
        <w:br/>
        <w:t>6 - 8 bulan : Makan porsi besar 2 kali sehari ( siang dan malam ) makan ringan sekali ( jam 9 / 10 pagi )</w:t>
        <w:br/>
        <w:t>Susu : kurang lebih 700 s/d 900 cc</w:t>
        <w:br/>
        <w:br/>
        <w:t>8 - 12 bulan : Makan porsi besar 3 kali sehari ( pagi, siang malam )</w:t>
        <w:br/>
        <w:t>makan ringan ( camilan ) 2 kali jam 9 / 10 pagi dan jam 3 / 4 sore.</w:t>
        <w:br/>
        <w:t>Susu : kurang lebih 500 s/d 700 cc</w:t>
        <w:br/>
        <w:br/>
        <w:t>Diatas 1 thn : makan porsi besar 3 kali sehari ( pagi, siang malam )</w:t>
        <w:br/>
        <w:t>makan ringan ( camilan ) 2 kali jam 9 / 10 pagi dan jam 3 / 4 sore.</w:t>
        <w:br/>
        <w:t xml:space="preserve">Susu : 400 cc s/d 500 cc </w:t>
      </w:r>
    </w:p>
    <w:p>
      <w:pPr>
        <w:pStyle w:val="Normal"/>
        <w:rPr/>
      </w:pPr>
      <w:hyperlink r:id="rId37">
        <w:r>
          <w:rPr>
            <w:rStyle w:val="InternetLink"/>
            <w:rFonts w:cs="Arial" w:ascii="Arial" w:hAnsi="Arial"/>
            <w:color w:val="000000"/>
            <w:sz w:val="22"/>
            <w:szCs w:val="22"/>
            <w:u w:val="none"/>
          </w:rPr>
          <w:t>2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Wednesday, June 11, 2003</w:t>
      </w:r>
    </w:p>
    <w:p>
      <w:pPr>
        <w:pStyle w:val="H3"/>
        <w:rPr/>
      </w:pPr>
      <w:r>
        <w:rPr>
          <w:rStyle w:val="InternetLink"/>
          <w:rFonts w:cs="Arial" w:ascii="Arial" w:hAnsi="Arial"/>
          <w:color w:val="000000"/>
          <w:sz w:val="22"/>
          <w:szCs w:val="22"/>
          <w:u w:val="none"/>
        </w:rPr>
        <w:t xml:space="preserve">Tim Ayam Saus Bayam </w:t>
      </w:r>
    </w:p>
    <w:p>
      <w:pPr>
        <w:pStyle w:val="Normal"/>
        <w:rPr/>
      </w:pPr>
      <w:r>
        <w:rPr>
          <w:rStyle w:val="InternetLink"/>
          <w:rFonts w:cs="Arial" w:ascii="Arial" w:hAnsi="Arial"/>
          <w:color w:val="000000"/>
          <w:sz w:val="22"/>
          <w:szCs w:val="22"/>
          <w:u w:val="none"/>
        </w:rPr>
        <w:t xml:space="preserve">posted by All about Baby @ </w:t>
      </w:r>
      <w:hyperlink r:id="rId38">
        <w:r>
          <w:rPr>
            <w:rStyle w:val="InternetLink"/>
            <w:rFonts w:cs="Arial" w:ascii="Arial" w:hAnsi="Arial"/>
            <w:color w:val="000000"/>
            <w:sz w:val="22"/>
            <w:szCs w:val="22"/>
            <w:u w:val="none"/>
          </w:rPr>
          <w:t>4:06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Tim Ayam Saus Bayam</w:t>
      </w:r>
      <w:r>
        <w:rPr>
          <w:rStyle w:val="InternetLink"/>
          <w:rFonts w:cs="Arial" w:ascii="Arial" w:hAnsi="Arial"/>
          <w:color w:val="000000"/>
          <w:sz w:val="22"/>
          <w:szCs w:val="22"/>
          <w:u w:val="none"/>
        </w:rPr>
        <w:br/>
        <w:t xml:space="preserve">memasak : 5' </w:t>
        <w:br/>
        <w:t xml:space="preserve">persiapan : 5' Mudah 1 porsi </w:t>
        <w:br/>
        <w:br/>
        <w:br/>
        <w:t xml:space="preserve">Nasi tim saring yang komplet gizi bisa Anda tampilkan dengan sentuhan rasa yang berbeda tiap hari. Kecuali si kecil menjadi lebih semangat mencicipi, dia juga tak mudah bosan. Seperti tambahan saus bayam yang kaya gizi ini pasti segera dilahapnya. </w:t>
        <w:br/>
        <w:br/>
        <w:t>Bahan</w:t>
        <w:br/>
        <w:br/>
        <w:t>20 helai daun bayam, rebus</w:t>
        <w:br/>
        <w:t xml:space="preserve">3 sdm susu </w:t>
        <w:br/>
        <w:t>150 ml air hangat</w:t>
        <w:br/>
        <w:t xml:space="preserve">5 sdm (50 g) NESTLEÂ® Tim Ayam &amp; Sayur </w:t>
        <w:br/>
        <w:br/>
        <w:t>Cara membuat :</w:t>
        <w:br/>
        <w:br/>
        <w:br/>
        <w:br/>
        <w:t xml:space="preserve">Masukkan bayam dan susu dalam blender. Proses hingga lembut. </w:t>
        <w:br/>
        <w:t xml:space="preserve">Aduk tim dengan air hangat hingga kental. </w:t>
        <w:br/>
        <w:t xml:space="preserve">Tuangkan bayam halus ke atas bubur. Sajikan segera. </w:t>
        <w:br/>
        <w:br/>
        <w:br/>
        <w:t xml:space="preserve">Kalori : 371 Kal Protein : 15.8 gr Lemak : 12 gr Karbohidrat : 50.9 gr Serat : 3.85 gr </w:t>
        <w:br/>
        <w:br/>
        <w:t xml:space="preserve">Tips : </w:t>
        <w:br/>
        <w:br/>
        <w:t xml:space="preserve">Sebagai variasi, kecuali bayam bisa dipakai bayam merah, wortel, biji jagung manis atau labu kuning. Rebus sayuran sebentar lalu haluskan bersama susu dalam blender. Agar vitamin tidak berkurang, buat saus sayuran saat bubur akan diberikan. </w:t>
      </w:r>
    </w:p>
    <w:p>
      <w:pPr>
        <w:pStyle w:val="Normal"/>
        <w:rPr/>
      </w:pPr>
      <w:hyperlink r:id="rId3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APel Saus Pepaya </w:t>
      </w:r>
    </w:p>
    <w:p>
      <w:pPr>
        <w:pStyle w:val="Normal"/>
        <w:rPr/>
      </w:pPr>
      <w:r>
        <w:rPr>
          <w:rStyle w:val="InternetLink"/>
          <w:rFonts w:cs="Arial" w:ascii="Arial" w:hAnsi="Arial"/>
          <w:color w:val="000000"/>
          <w:sz w:val="22"/>
          <w:szCs w:val="22"/>
          <w:u w:val="none"/>
        </w:rPr>
        <w:t xml:space="preserve">posted by All about Baby @ </w:t>
      </w:r>
      <w:hyperlink r:id="rId40">
        <w:r>
          <w:rPr>
            <w:rStyle w:val="InternetLink"/>
            <w:rFonts w:cs="Arial" w:ascii="Arial" w:hAnsi="Arial"/>
            <w:color w:val="000000"/>
            <w:sz w:val="22"/>
            <w:szCs w:val="22"/>
            <w:u w:val="none"/>
          </w:rPr>
          <w:t>4:04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Tim Apel Saus Pepaya </w:t>
      </w:r>
      <w:r>
        <w:rPr>
          <w:rStyle w:val="InternetLink"/>
          <w:rFonts w:cs="Arial" w:ascii="Arial" w:hAnsi="Arial"/>
          <w:color w:val="000000"/>
          <w:sz w:val="22"/>
          <w:szCs w:val="22"/>
          <w:u w:val="none"/>
        </w:rPr>
        <w:br/>
        <w:br/>
        <w:br/>
        <w:t xml:space="preserve">memasak : 5' </w:t>
        <w:br/>
        <w:t xml:space="preserve">persiapan : 5' Mudah 1 porsi </w:t>
        <w:br/>
        <w:br/>
        <w:br/>
        <w:t xml:space="preserve">Buah segar kecuali rasanya enak, warnanya juga sangat memikat perhatian si </w:t>
        <w:br/>
        <w:t xml:space="preserve">kecil. Nasi tim apel yang sedikit asam ini menjadi enak dengan saus pepaya yang </w:t>
        <w:br/>
        <w:t xml:space="preserve">manis. Warna oranye yang cantik pun akan menarik perhatian si kecil </w:t>
        <w:br/>
        <w:br/>
        <w:t>Bahan</w:t>
        <w:br/>
        <w:br/>
        <w:t>150 ml air hangat</w:t>
        <w:br/>
        <w:t>5 sdm (50 g) NESTLEÂ® Tim Apel, Jeruk &amp; Aprikot</w:t>
        <w:br/>
        <w:t>30 g pepaya masak, keruk halus</w:t>
        <w:br/>
        <w:br/>
        <w:br/>
        <w:t>Cara membuat :</w:t>
        <w:br/>
        <w:br/>
        <w:br/>
        <w:br/>
        <w:t xml:space="preserve">Aduk tim dengan air hangat hingga kental. </w:t>
        <w:br/>
        <w:t xml:space="preserve">Semprotkan pepaya halus di atas bubur. </w:t>
        <w:br/>
        <w:t xml:space="preserve">Berikan segera. </w:t>
        <w:br/>
        <w:br/>
        <w:br/>
        <w:t xml:space="preserve">Kalori : 212 Kal Protein : 7.62 gr Lemak : 4.5 gr Karbohidrat : 36.3 gr Serat : 1.72 gr </w:t>
        <w:br/>
        <w:br/>
        <w:t xml:space="preserve">Tips : </w:t>
        <w:br/>
        <w:br/>
        <w:br/>
        <w:t xml:space="preserve">Sebagai variasi kecuali pepaya bisa dipakai air jeruk peras manis atau melon atau alpukat. </w:t>
        <w:br/>
        <w:t xml:space="preserve">Pilih buah segar yang tua atau masak pohon agar rasanya manis. </w:t>
      </w:r>
    </w:p>
    <w:p>
      <w:pPr>
        <w:pStyle w:val="Normal"/>
        <w:rPr/>
      </w:pPr>
      <w:hyperlink r:id="rId41">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Sayur Sehat </w:t>
      </w:r>
    </w:p>
    <w:p>
      <w:pPr>
        <w:pStyle w:val="Normal"/>
        <w:rPr/>
      </w:pPr>
      <w:r>
        <w:rPr>
          <w:rStyle w:val="InternetLink"/>
          <w:rFonts w:cs="Arial" w:ascii="Arial" w:hAnsi="Arial"/>
          <w:color w:val="000000"/>
          <w:sz w:val="22"/>
          <w:szCs w:val="22"/>
          <w:u w:val="none"/>
        </w:rPr>
        <w:t xml:space="preserve">posted by All about Baby @ </w:t>
      </w:r>
      <w:hyperlink r:id="rId42">
        <w:r>
          <w:rPr>
            <w:rStyle w:val="InternetLink"/>
            <w:rFonts w:cs="Arial" w:ascii="Arial" w:hAnsi="Arial"/>
            <w:color w:val="000000"/>
            <w:sz w:val="22"/>
            <w:szCs w:val="22"/>
            <w:u w:val="none"/>
          </w:rPr>
          <w:t>3:25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ubur Sayur Sehat</w:t>
        <w:br/>
        <w:br/>
        <w:br/>
        <w:t>Untuk usia 4 - 6 bulan</w:t>
        <w:br/>
        <w:t>(Kalori: 120 ; Protein: 2,7 g)</w:t>
        <w:br/>
        <w:br/>
        <w:t xml:space="preserve">Bahan: </w:t>
        <w:br/>
        <w:t>100 g sayuran (contohnya: wortel, labu kuning, bayam, kentang, dll)</w:t>
        <w:br/>
        <w:t>120 ml susu formula bayi</w:t>
        <w:br/>
        <w:br/>
        <w:t>Caranya:</w:t>
        <w:br/>
        <w:t xml:space="preserve">Masak wortel dan labu kuning dengan sedikit air (sampai empuk), </w:t>
        <w:br/>
        <w:br/>
        <w:t xml:space="preserve">Saring sampai halus. </w:t>
        <w:br/>
        <w:br/>
        <w:t xml:space="preserve">Tambahkan susu formula, aduk sampai halus dan merata. </w:t>
        <w:br/>
        <w:br/>
        <w:t xml:space="preserve">Hidangkan hangat. </w:t>
        <w:br/>
        <w:br/>
        <w:t xml:space="preserve">Sumber : Wyeth Indonesia </w:t>
      </w:r>
    </w:p>
    <w:p>
      <w:pPr>
        <w:pStyle w:val="Normal"/>
        <w:rPr/>
      </w:pPr>
      <w:hyperlink r:id="rId43">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Saturday, June 07, 2003</w:t>
      </w:r>
    </w:p>
    <w:p>
      <w:pPr>
        <w:pStyle w:val="H3"/>
        <w:rPr/>
      </w:pPr>
      <w:r>
        <w:rPr>
          <w:rStyle w:val="InternetLink"/>
          <w:rFonts w:cs="Arial" w:ascii="Arial" w:hAnsi="Arial"/>
          <w:color w:val="000000"/>
          <w:sz w:val="22"/>
          <w:szCs w:val="22"/>
          <w:u w:val="none"/>
        </w:rPr>
        <w:t xml:space="preserve">Nasi Tim Cincang (untuk Bayi 9-12 Bulan) </w:t>
      </w:r>
    </w:p>
    <w:p>
      <w:pPr>
        <w:pStyle w:val="Normal"/>
        <w:rPr/>
      </w:pPr>
      <w:r>
        <w:rPr>
          <w:rStyle w:val="InternetLink"/>
          <w:rFonts w:cs="Arial" w:ascii="Arial" w:hAnsi="Arial"/>
          <w:color w:val="000000"/>
          <w:sz w:val="22"/>
          <w:szCs w:val="22"/>
          <w:u w:val="none"/>
        </w:rPr>
        <w:t xml:space="preserve">posted by All about Baby @ </w:t>
      </w:r>
      <w:hyperlink r:id="rId44">
        <w:r>
          <w:rPr>
            <w:rStyle w:val="InternetLink"/>
            <w:rFonts w:cs="Arial" w:ascii="Arial" w:hAnsi="Arial"/>
            <w:color w:val="000000"/>
            <w:sz w:val="22"/>
            <w:szCs w:val="22"/>
            <w:u w:val="none"/>
          </w:rPr>
          <w:t>4:30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 :</w:t>
        <w:br/>
        <w:t>500 - 750 ml Air.</w:t>
        <w:br/>
        <w:t>2 sendok makan Beras.</w:t>
        <w:br/>
        <w:t>50 gram Tahu, cincang.</w:t>
        <w:br/>
        <w:t>25 gram Daging giling.</w:t>
        <w:br/>
        <w:t>50 gram Wortel parut.</w:t>
        <w:br/>
        <w:t>25 gram Tomat cincang.</w:t>
        <w:br/>
        <w:t>2 sendok makan Santan kental.</w:t>
        <w:br/>
        <w:t>1/2 sendok teh Garam halus.</w:t>
        <w:br/>
        <w:br/>
        <w:t>Cara Membuat :</w:t>
        <w:br/>
        <w:t>Rebus Air bersama Beras, Tahu dan Daging giling. Aduk-aduk dan masukkan Wortel serta Tomat. Aduk dan masak hingga sayuran matang. Angkat dari api.</w:t>
        <w:br/>
        <w:t>Tuangi Santan dan tambahkan Garam. Aduk hingga tercampur rata. Angkat dari atas api. Tuangkan ke dalam mangkuk tahan panas.</w:t>
        <w:br/>
        <w:t>Panaskan dandang dan kukus Nasi Tim sampai Air habis.</w:t>
        <w:br/>
        <w:t>Angkat dan sajikan segera dalam keadaan hangat.</w:t>
        <w:br/>
        <w:br/>
        <w:t>Keterangan :</w:t>
        <w:br/>
        <w:t>Untuk 1 porsi (1 porsi : 226 kalori).</w:t>
        <w:br/>
        <w:t>Pilihlah tahu yang masih segar, warna dan baunya belum berubah.</w:t>
      </w:r>
    </w:p>
    <w:p>
      <w:pPr>
        <w:pStyle w:val="Normal"/>
        <w:rPr/>
      </w:pPr>
      <w:hyperlink r:id="rId4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Milna Sari Jeruk (untuk Bayi 6-9 bulan) </w:t>
      </w:r>
    </w:p>
    <w:p>
      <w:pPr>
        <w:pStyle w:val="Normal"/>
        <w:rPr/>
      </w:pPr>
      <w:r>
        <w:rPr>
          <w:rStyle w:val="InternetLink"/>
          <w:rFonts w:cs="Arial" w:ascii="Arial" w:hAnsi="Arial"/>
          <w:color w:val="000000"/>
          <w:sz w:val="22"/>
          <w:szCs w:val="22"/>
          <w:u w:val="none"/>
        </w:rPr>
        <w:t xml:space="preserve">posted by All about Baby @ </w:t>
      </w:r>
      <w:hyperlink r:id="rId46">
        <w:r>
          <w:rPr>
            <w:rStyle w:val="InternetLink"/>
            <w:rFonts w:cs="Arial" w:ascii="Arial" w:hAnsi="Arial"/>
            <w:color w:val="000000"/>
            <w:sz w:val="22"/>
            <w:szCs w:val="22"/>
            <w:u w:val="none"/>
          </w:rPr>
          <w:t>4:28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Bubur Milna Sari Jeruk (6 - 9 Bulan)</w:t>
        <w:br/>
      </w:r>
      <w:r>
        <w:rPr>
          <w:rStyle w:val="InternetLink"/>
          <w:rFonts w:cs="Arial" w:ascii="Arial" w:hAnsi="Arial"/>
          <w:color w:val="000000"/>
          <w:sz w:val="22"/>
          <w:szCs w:val="22"/>
          <w:u w:val="none"/>
        </w:rPr>
        <w:br/>
        <w:t>Bahan :</w:t>
        <w:br/>
        <w:t>3 keping Biskuit Milna.</w:t>
        <w:br/>
        <w:t>150 ml Susu Formula Cair.</w:t>
        <w:br/>
        <w:t>50 ml Sari Jeruk manis.</w:t>
        <w:br/>
        <w:br/>
        <w:t>Cara Membuat :</w:t>
        <w:br/>
        <w:t>Campur Biskuit dengan Susu hangat, aduk sampai rata.</w:t>
        <w:br/>
        <w:t>Tuang dalam mangkuk, siram dengan Sari Jeruk.</w:t>
        <w:br/>
        <w:t>Hidangkan segera.</w:t>
        <w:br/>
        <w:br/>
        <w:t>Keterangan :</w:t>
        <w:br/>
        <w:t>Untuk 1 porsi (1 porsi: 252 kalori).</w:t>
        <w:br/>
        <w:t xml:space="preserve">Susu ormula Cair, dibuat dari 150 ml air hangat matang dicampur dan diaduk dengan 5 sendok takar Susu Formula Bubuk (yang biasa diminum). </w:t>
      </w:r>
    </w:p>
    <w:p>
      <w:pPr>
        <w:pStyle w:val="Normal"/>
        <w:rPr/>
      </w:pPr>
      <w:hyperlink r:id="rId4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Susu Campur Buah (untuk Bayi 4-6 bulan) </w:t>
      </w:r>
    </w:p>
    <w:p>
      <w:pPr>
        <w:pStyle w:val="Normal"/>
        <w:rPr/>
      </w:pPr>
      <w:r>
        <w:rPr>
          <w:rStyle w:val="InternetLink"/>
          <w:rFonts w:cs="Arial" w:ascii="Arial" w:hAnsi="Arial"/>
          <w:color w:val="000000"/>
          <w:sz w:val="22"/>
          <w:szCs w:val="22"/>
          <w:u w:val="none"/>
        </w:rPr>
        <w:t xml:space="preserve">posted by All about Baby @ </w:t>
      </w:r>
      <w:hyperlink r:id="rId48">
        <w:r>
          <w:rPr>
            <w:rStyle w:val="InternetLink"/>
            <w:rFonts w:cs="Arial" w:ascii="Arial" w:hAnsi="Arial"/>
            <w:color w:val="000000"/>
            <w:sz w:val="22"/>
            <w:szCs w:val="22"/>
            <w:u w:val="none"/>
          </w:rPr>
          <w:t>4:24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 :</w:t>
        <w:br/>
        <w:t>50 gram Daging Pepaya, cincang halus</w:t>
        <w:br/>
        <w:t>1 sendok teh Air Jeruk Manis</w:t>
        <w:br/>
        <w:t>2 sendok teh Gula Pasir</w:t>
        <w:br/>
        <w:t>2 sendok makan Tepung Maizena</w:t>
        <w:br/>
        <w:t>250 ml Air</w:t>
        <w:br/>
        <w:t>8 sendok takar Susu Formula Bubuk</w:t>
        <w:br/>
        <w:br/>
        <w:t>Cara Membuat :</w:t>
        <w:br/>
        <w:t>Campur Daging Buah Pepaya dengan Air Jeruk. Aduk dan sisihkan</w:t>
        <w:br/>
        <w:t>Campur pula Tepung Maizena dengan Gula Pasir serta Air. Aduk pula sampai rata</w:t>
        <w:br/>
        <w:t>Jerang di atas api sampai mendidih, angkat. Tambahkan Susu Formula Bubuk. Aduk dan tunggu sampai dingin</w:t>
        <w:br/>
        <w:t>Pindahkan ke dalam mangkuk dan tuangi campuran Pepaya</w:t>
        <w:br/>
        <w:t>Hidangkan segera</w:t>
        <w:br/>
        <w:br/>
        <w:t>Keterangan :</w:t>
        <w:br/>
        <w:t>Untuk 1 porsi (1 porsi:241 kalori).</w:t>
        <w:br/>
        <w:t>Susu Formula Bubuk sesuai dengan yang biasa Anda Berikan pada Bayi.</w:t>
        <w:br/>
        <w:t>Pilihlah Pepaya Bangkok karena dagingnya berwarna merah dan lebih manis dibanding pepaya biasa.</w:t>
      </w:r>
    </w:p>
    <w:p>
      <w:pPr>
        <w:pStyle w:val="Normal"/>
        <w:rPr/>
      </w:pPr>
      <w:hyperlink r:id="rId4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Menu Bayi 9 -12 Bulan </w:t>
      </w:r>
    </w:p>
    <w:p>
      <w:pPr>
        <w:pStyle w:val="Normal"/>
        <w:rPr/>
      </w:pPr>
      <w:r>
        <w:rPr>
          <w:rStyle w:val="InternetLink"/>
          <w:rFonts w:cs="Arial" w:ascii="Arial" w:hAnsi="Arial"/>
          <w:color w:val="000000"/>
          <w:sz w:val="22"/>
          <w:szCs w:val="22"/>
          <w:u w:val="none"/>
        </w:rPr>
        <w:t xml:space="preserve">posted by All about Baby @ </w:t>
      </w:r>
      <w:hyperlink r:id="rId50">
        <w:r>
          <w:rPr>
            <w:rStyle w:val="InternetLink"/>
            <w:rFonts w:cs="Arial" w:ascii="Arial" w:hAnsi="Arial"/>
            <w:color w:val="000000"/>
            <w:sz w:val="22"/>
            <w:szCs w:val="22"/>
            <w:u w:val="none"/>
          </w:rPr>
          <w:t>4:20 PM</w:t>
        </w:r>
      </w:hyperlink>
      <w:r>
        <w:rPr>
          <w:rStyle w:val="InternetLink"/>
          <w:rFonts w:cs="Arial" w:ascii="Arial" w:hAnsi="Arial"/>
          <w:color w:val="000000"/>
          <w:sz w:val="22"/>
          <w:szCs w:val="22"/>
          <w:u w:val="none"/>
        </w:rPr>
        <w:t xml:space="preserve"> </w:t>
      </w:r>
    </w:p>
    <w:p>
      <w:pPr>
        <w:pStyle w:val="Normal"/>
        <w:jc w:val="center"/>
        <w:rPr/>
      </w:pPr>
      <w:r>
        <w:rPr>
          <w:rStyle w:val="InternetLink"/>
          <w:rFonts w:cs="Arial" w:ascii="Arial" w:hAnsi="Arial"/>
          <w:color w:val="000000"/>
          <w:sz w:val="22"/>
          <w:szCs w:val="22"/>
          <w:u w:val="none"/>
        </w:rPr>
        <w:br/>
      </w:r>
      <w:r>
        <w:rPr>
          <w:rStyle w:val="StrongEmphasis"/>
          <w:rFonts w:cs="Arial" w:ascii="Arial" w:hAnsi="Arial"/>
          <w:sz w:val="22"/>
          <w:szCs w:val="22"/>
        </w:rPr>
        <w:t>TIM IKAN ISI WORTEL</w:t>
        <w:br/>
      </w:r>
      <w:r>
        <w:rPr>
          <w:rStyle w:val="InternetLink"/>
          <w:rFonts w:cs="Arial" w:ascii="Arial" w:hAnsi="Arial"/>
          <w:color w:val="000000"/>
          <w:sz w:val="22"/>
          <w:szCs w:val="22"/>
          <w:u w:val="none"/>
        </w:rPr>
        <w:t>Bahan:</w:t>
        <w:br/>
        <w:t>50 gr fillet ikan kakap, haluskan</w:t>
        <w:br/>
        <w:t>50 gr wortel, parut kasar</w:t>
        <w:br/>
        <w:t>100 gr labu kuning, parut kasar</w:t>
        <w:br/>
        <w:t>100 gr kentang, parut kasar</w:t>
        <w:br/>
        <w:t>1 butir telur</w:t>
        <w:br/>
        <w:t>25 gr keju parut</w:t>
        <w:br/>
        <w:t>50 cc kaldu sayuran (secukupnya)</w:t>
        <w:br/>
        <w:br/>
        <w:t>Cara Membuat:</w:t>
        <w:br/>
        <w:t>1. Campur semua bahan, kecuali keju, lalu aduk hingga rata.</w:t>
        <w:br/>
        <w:t>2. Bagi dua dan taruh dalam mangkuk tahan panas yang telah diolesi margarin, taburi keju, dan tutup dengan kertas aluminium.</w:t>
        <w:br/>
        <w:t>3. Taruh di wadah tahan panas yang lebih besar dan isi dengan sedikit air. Panggang di oven hingga matang.</w:t>
        <w:br/>
        <w:br/>
        <w:t>Catatan:</w:t>
        <w:br/>
        <w:t>Tim ini dapat juga dimasak dengan cara: taruh campuran bahan di panci kecil, kemudian masak di atas panci yang lebih besar yang berisi air.</w:t>
        <w:br/>
        <w:br/>
        <w:t>Untuk: 2 porsi</w:t>
        <w:br/>
      </w:r>
    </w:p>
    <w:p>
      <w:pPr>
        <w:pStyle w:val="Normal"/>
        <w:jc w:val="center"/>
        <w:rPr/>
      </w:pPr>
      <w:r>
        <w:rPr>
          <w:rStyle w:val="StrongEmphasis"/>
          <w:rFonts w:cs="Arial" w:ascii="Arial" w:hAnsi="Arial"/>
          <w:sz w:val="22"/>
          <w:szCs w:val="22"/>
        </w:rPr>
        <w:t>TIM TEMPE BROKOLI</w:t>
        <w:br/>
      </w:r>
      <w:r>
        <w:rPr>
          <w:rStyle w:val="InternetLink"/>
          <w:rFonts w:cs="Arial" w:ascii="Arial" w:hAnsi="Arial"/>
          <w:color w:val="000000"/>
          <w:sz w:val="22"/>
          <w:szCs w:val="22"/>
          <w:u w:val="none"/>
        </w:rPr>
        <w:t>Bahan:</w:t>
        <w:br/>
        <w:t>40 gr beras</w:t>
        <w:br/>
        <w:t>40 gr tempe, rebus, haluskan</w:t>
        <w:br/>
        <w:t>50 brokoli, cacah halus</w:t>
        <w:br/>
        <w:t>20 gr teri nasi tawar, sangrai, haluskan</w:t>
        <w:br/>
        <w:t>500 cc kaldu ayam</w:t>
        <w:br/>
        <w:t>1/4 sdt garam</w:t>
        <w:br/>
        <w:t>2 sdt minyak</w:t>
        <w:br/>
        <w:br/>
        <w:t>Cara Membuat:</w:t>
        <w:br/>
        <w:t>1. Masak beras dalam 250 cc kaldu hingga setengah matang. Angkat. Tambahkan bahan lain dan sisa kaldu, kecuali brokoli, aduk rata.</w:t>
        <w:br/>
        <w:t>2. Taruh di mangkuk tahan panas dan tim (rebus dalam panci yang lebih besar yang berisi air).</w:t>
        <w:br/>
        <w:t>3. Sejenak sebelum diangkat, tambahkan potongan brokoli. Teruskan mengetim hingga matang. Sajikan selagi hangat.</w:t>
        <w:br/>
        <w:br/>
        <w:t>Untuk: 2 porsi</w:t>
        <w:br/>
      </w:r>
    </w:p>
    <w:p>
      <w:pPr>
        <w:pStyle w:val="Normal"/>
        <w:jc w:val="center"/>
        <w:rPr/>
      </w:pPr>
      <w:r>
        <w:rPr>
          <w:rStyle w:val="StrongEmphasis"/>
          <w:rFonts w:cs="Arial" w:ascii="Arial" w:hAnsi="Arial"/>
          <w:sz w:val="22"/>
          <w:szCs w:val="22"/>
        </w:rPr>
        <w:t>PUDING ROTI MENTEGA</w:t>
        <w:br/>
      </w:r>
      <w:r>
        <w:rPr>
          <w:rStyle w:val="InternetLink"/>
          <w:rFonts w:cs="Arial" w:ascii="Arial" w:hAnsi="Arial"/>
          <w:color w:val="000000"/>
          <w:sz w:val="22"/>
          <w:szCs w:val="22"/>
          <w:u w:val="none"/>
        </w:rPr>
        <w:t>Bahan:</w:t>
        <w:br/>
        <w:t>2 lembar roti tawar putih</w:t>
        <w:br/>
        <w:t>2 sdm mentega</w:t>
        <w:br/>
        <w:t>6 sdm susu formula 2, seduh dalam 300 cc air hangat</w:t>
        <w:br/>
        <w:t>2 butir telur</w:t>
        <w:br/>
        <w:t>1 sdm gula castor</w:t>
        <w:br/>
        <w:t>1/4 sdt vanili bubuk</w:t>
        <w:br/>
        <w:br/>
        <w:t>Cara Membuat:</w:t>
        <w:br/>
        <w:t>1. Olesi roti dengan mentega hingga rata. Potong dadu.Taruh dalam wadah tahan panas yang telah diolesi margarin.</w:t>
        <w:br/>
        <w:t>2. Kocok telur dan gula castor hingga memutih, tambahkan susu, aduk terus, lalu tambahkan vanili. Tuang ke dalam roti, taruh di atas wadah tahan panas yang lebih besar dan isi dengan air. Panggang di oven hingga matang.</w:t>
        <w:br/>
        <w:br/>
        <w:t>Untuk: 2 porsi</w:t>
      </w:r>
    </w:p>
    <w:p>
      <w:pPr>
        <w:pStyle w:val="Normal"/>
        <w:rPr/>
      </w:pPr>
      <w:hyperlink r:id="rId51">
        <w:r>
          <w:rPr>
            <w:rStyle w:val="InternetLink"/>
            <w:rFonts w:cs="Arial" w:ascii="Arial" w:hAnsi="Arial"/>
            <w:color w:val="000000"/>
            <w:sz w:val="22"/>
            <w:szCs w:val="22"/>
            <w:u w:val="none"/>
          </w:rPr>
          <w:t>2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Menu untuk Bayi 6-9 Bulan </w:t>
      </w:r>
    </w:p>
    <w:p>
      <w:pPr>
        <w:pStyle w:val="Normal"/>
        <w:rPr/>
      </w:pPr>
      <w:r>
        <w:rPr>
          <w:rStyle w:val="InternetLink"/>
          <w:rFonts w:cs="Arial" w:ascii="Arial" w:hAnsi="Arial"/>
          <w:color w:val="000000"/>
          <w:sz w:val="22"/>
          <w:szCs w:val="22"/>
          <w:u w:val="none"/>
        </w:rPr>
        <w:t xml:space="preserve">posted by All about Baby @ </w:t>
      </w:r>
      <w:hyperlink r:id="rId52">
        <w:r>
          <w:rPr>
            <w:rStyle w:val="InternetLink"/>
            <w:rFonts w:cs="Arial" w:ascii="Arial" w:hAnsi="Arial"/>
            <w:color w:val="000000"/>
            <w:sz w:val="22"/>
            <w:szCs w:val="22"/>
            <w:u w:val="none"/>
          </w:rPr>
          <w:t>4:18 PM</w:t>
        </w:r>
      </w:hyperlink>
      <w:r>
        <w:rPr>
          <w:rStyle w:val="InternetLink"/>
          <w:rFonts w:cs="Arial" w:ascii="Arial" w:hAnsi="Arial"/>
          <w:color w:val="000000"/>
          <w:sz w:val="22"/>
          <w:szCs w:val="22"/>
          <w:u w:val="none"/>
        </w:rPr>
        <w:t xml:space="preserve"> </w:t>
      </w:r>
    </w:p>
    <w:p>
      <w:pPr>
        <w:pStyle w:val="Normal"/>
        <w:jc w:val="center"/>
        <w:rPr/>
      </w:pPr>
      <w:r>
        <w:rPr>
          <w:rStyle w:val="StrongEmphasis"/>
          <w:rFonts w:cs="Arial" w:ascii="Arial" w:hAnsi="Arial"/>
          <w:sz w:val="22"/>
          <w:szCs w:val="22"/>
        </w:rPr>
        <w:t>Menu Buat anak 6-9 bulan</w:t>
        <w:br/>
      </w:r>
      <w:r>
        <w:rPr>
          <w:rStyle w:val="InternetLink"/>
          <w:rFonts w:cs="Arial" w:ascii="Arial" w:hAnsi="Arial"/>
          <w:color w:val="000000"/>
          <w:sz w:val="22"/>
          <w:szCs w:val="22"/>
          <w:u w:val="none"/>
        </w:rPr>
        <w:br/>
      </w:r>
      <w:r>
        <w:rPr>
          <w:rStyle w:val="StrongEmphasis"/>
          <w:rFonts w:cs="Arial" w:ascii="Arial" w:hAnsi="Arial"/>
          <w:sz w:val="22"/>
          <w:szCs w:val="22"/>
        </w:rPr>
        <w:t>Bubur Kentang</w:t>
        <w:br/>
      </w:r>
      <w:r>
        <w:rPr>
          <w:rStyle w:val="InternetLink"/>
          <w:rFonts w:cs="Arial" w:ascii="Arial" w:hAnsi="Arial"/>
          <w:color w:val="000000"/>
          <w:sz w:val="22"/>
          <w:szCs w:val="22"/>
          <w:u w:val="none"/>
        </w:rPr>
        <w:t>Bahan:</w:t>
        <w:br/>
        <w:t>100 gr kentang, kupas potong kecil</w:t>
        <w:br/>
        <w:t>50 gr ikan kakap, potong dadu</w:t>
        <w:br/>
        <w:t>50 gr brokoli, cacah halus</w:t>
        <w:br/>
        <w:t>Kaldu Ayam Sayuran:</w:t>
        <w:br/>
        <w:t>500 gr tulang ayam</w:t>
        <w:br/>
        <w:t>50 gr daun seledri</w:t>
        <w:br/>
        <w:t>1 buah wortel, potong dadu</w:t>
        <w:br/>
        <w:t>1/4 butir bawang bombai, potong dadu</w:t>
        <w:br/>
        <w:t>selembar daun salam</w:t>
        <w:br/>
        <w:t>800 cc air</w:t>
        <w:br/>
        <w:br/>
        <w:t>Cara Membuat:</w:t>
        <w:br/>
        <w:t>1. Kaldu ayam sayuran: campur semua bahan dan rebus hingga air tinggal separuh. Angkat dan saring.</w:t>
        <w:br/>
        <w:t>2. Rebus kentang, ikan, dan brokoli dengan kaldu ayam hingga lunak, angkat. Masukkan dalam blender dan haluskan.</w:t>
        <w:br/>
        <w:t>3.Tuang dalam wadah saji dan berikan selagi hangat-hangat kuku.</w:t>
        <w:br/>
        <w:br/>
        <w:t>Untuk 2 porsi</w:t>
        <w:br/>
      </w:r>
    </w:p>
    <w:p>
      <w:pPr>
        <w:pStyle w:val="Normal"/>
        <w:jc w:val="center"/>
        <w:rPr/>
      </w:pPr>
      <w:r>
        <w:rPr>
          <w:rStyle w:val="StrongEmphasis"/>
          <w:rFonts w:cs="Arial" w:ascii="Arial" w:hAnsi="Arial"/>
          <w:sz w:val="22"/>
          <w:szCs w:val="22"/>
        </w:rPr>
        <w:t>Jeli Buah Sayuran</w:t>
        <w:br/>
      </w:r>
      <w:r>
        <w:rPr>
          <w:rStyle w:val="InternetLink"/>
          <w:rFonts w:cs="Arial" w:ascii="Arial" w:hAnsi="Arial"/>
          <w:color w:val="000000"/>
          <w:sz w:val="22"/>
          <w:szCs w:val="22"/>
          <w:u w:val="none"/>
        </w:rPr>
        <w:t>Bahan:</w:t>
        <w:br/>
        <w:t>50 gr apel, kupas, potong dadu</w:t>
        <w:br/>
        <w:t>50 gr pear, kupas, potong dadu</w:t>
        <w:br/>
        <w:t>1 buah tomat merah, seduh dalam air, haluskan, saring, ambil airnya</w:t>
        <w:br/>
        <w:t>50 gr wortel, kupas, potong dadu</w:t>
        <w:br/>
        <w:t>1 buah jeruk manis, peras, ambil airnya</w:t>
        <w:br/>
        <w:t>4 sdm susu formula I, seduh dalam 500 cc air hangat</w:t>
        <w:br/>
        <w:t>3 sdt tepung jeli tawar, siap pakai</w:t>
        <w:br/>
        <w:br/>
        <w:t>Cara Membuat:</w:t>
        <w:br/>
        <w:t>1. Campur semua bahan kecuali jeli dan masukkan ke dalam blender. Haluskan</w:t>
        <w:br/>
        <w:t>2. Campur dengan tepung jeli, jerang hingga mendidih. Tuang ke dalam cetakan. Dinginkan. Sajikan jeli buah sayuran saat dingin.</w:t>
        <w:br/>
        <w:br/>
        <w:t>Untuk 4 porsi</w:t>
        <w:br/>
      </w:r>
    </w:p>
    <w:p>
      <w:pPr>
        <w:pStyle w:val="Normal"/>
        <w:jc w:val="center"/>
        <w:rPr/>
      </w:pPr>
      <w:r>
        <w:rPr>
          <w:rStyle w:val="StrongEmphasis"/>
          <w:rFonts w:cs="Arial" w:ascii="Arial" w:hAnsi="Arial"/>
          <w:sz w:val="22"/>
          <w:szCs w:val="22"/>
        </w:rPr>
        <w:t>Bubur Pisang Apel</w:t>
        <w:br/>
      </w:r>
      <w:r>
        <w:rPr>
          <w:rStyle w:val="InternetLink"/>
          <w:rFonts w:cs="Arial" w:ascii="Arial" w:hAnsi="Arial"/>
          <w:color w:val="000000"/>
          <w:sz w:val="22"/>
          <w:szCs w:val="22"/>
          <w:u w:val="none"/>
        </w:rPr>
        <w:t>Bahan:</w:t>
        <w:br/>
        <w:t>250 gr pisang ambon, rebus sebentar</w:t>
        <w:br/>
        <w:t>100 gr apel, kupas, potong kecil, rebus sebentar</w:t>
        <w:br/>
        <w:t>4 sdm susu formula I, seduh dalam 250 cc air rebusan pisang dan apel</w:t>
        <w:br/>
        <w:br/>
        <w:t>Cara Membuat:</w:t>
        <w:br/>
        <w:t>Campur semua bahan dan masukkan ke dalam blender. Haluskan. Tuang ke dalam wadah saji dan biarkan agak dingin.</w:t>
        <w:br/>
        <w:br/>
        <w:t>Untuk 2 porsi</w:t>
        <w:br/>
      </w:r>
    </w:p>
    <w:p>
      <w:pPr>
        <w:pStyle w:val="Normal"/>
        <w:jc w:val="center"/>
        <w:rPr/>
      </w:pPr>
      <w:r>
        <w:rPr>
          <w:rStyle w:val="StrongEmphasis"/>
          <w:rFonts w:cs="Arial" w:ascii="Arial" w:hAnsi="Arial"/>
          <w:sz w:val="22"/>
          <w:szCs w:val="22"/>
        </w:rPr>
        <w:t>Bubur Ikan Bayam Merah</w:t>
        <w:br/>
      </w:r>
      <w:r>
        <w:rPr>
          <w:rStyle w:val="InternetLink"/>
          <w:rFonts w:cs="Arial" w:ascii="Arial" w:hAnsi="Arial"/>
          <w:color w:val="000000"/>
          <w:sz w:val="22"/>
          <w:szCs w:val="22"/>
          <w:u w:val="none"/>
        </w:rPr>
        <w:t>Bahan:</w:t>
        <w:br/>
        <w:t>70 gr beras merah</w:t>
        <w:br/>
        <w:t>500 cc kaldu ayam sayuran (lihat resep kaldu ayam sayuran)</w:t>
        <w:br/>
        <w:t>50 gr daging ayam, potong dadu</w:t>
        <w:br/>
        <w:t>50 gr wortel, kupas, potong dadu</w:t>
        <w:br/>
        <w:t>50 gr bayam merah, cincang kasar</w:t>
        <w:br/>
        <w:t>1/8 sdt garam</w:t>
        <w:br/>
        <w:t>2 sdt margarin</w:t>
        <w:br/>
        <w:br/>
        <w:t>Cara Membuat:</w:t>
        <w:br/>
        <w:t>1. Masukkan beras dan ayam ke dalam kaldu ayam sayuran hingga lunak. Masukkan wortel dan teruskan merebus.</w:t>
        <w:br/>
        <w:t>2. Tambahkan bayam, garam, dan margarin, rebus selama 3 menit. Angkat.</w:t>
        <w:br/>
        <w:t>3. Masukkan ke dalam blender dan haluskan. Tuangkan ke dalam wadah dan sajikan saat sudah dingin</w:t>
        <w:br/>
        <w:br/>
        <w:t>Untuk 2 porsi</w:t>
      </w:r>
    </w:p>
    <w:p>
      <w:pPr>
        <w:pStyle w:val="Normal"/>
        <w:rPr/>
      </w:pPr>
      <w:hyperlink r:id="rId53">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Menu bayi 4-6 Bulan </w:t>
      </w:r>
    </w:p>
    <w:p>
      <w:pPr>
        <w:pStyle w:val="Normal"/>
        <w:rPr/>
      </w:pPr>
      <w:r>
        <w:rPr>
          <w:rStyle w:val="InternetLink"/>
          <w:rFonts w:cs="Arial" w:ascii="Arial" w:hAnsi="Arial"/>
          <w:color w:val="000000"/>
          <w:sz w:val="22"/>
          <w:szCs w:val="22"/>
          <w:u w:val="none"/>
        </w:rPr>
        <w:t xml:space="preserve">posted by All about Baby @ </w:t>
      </w:r>
      <w:hyperlink r:id="rId54">
        <w:r>
          <w:rPr>
            <w:rStyle w:val="InternetLink"/>
            <w:rFonts w:cs="Arial" w:ascii="Arial" w:hAnsi="Arial"/>
            <w:color w:val="000000"/>
            <w:sz w:val="22"/>
            <w:szCs w:val="22"/>
            <w:u w:val="none"/>
          </w:rPr>
          <w:t>4:16 PM</w:t>
        </w:r>
      </w:hyperlink>
      <w:r>
        <w:rPr>
          <w:rStyle w:val="InternetLink"/>
          <w:rFonts w:cs="Arial" w:ascii="Arial" w:hAnsi="Arial"/>
          <w:color w:val="000000"/>
          <w:sz w:val="22"/>
          <w:szCs w:val="22"/>
          <w:u w:val="none"/>
        </w:rPr>
        <w:t xml:space="preserve"> </w:t>
      </w:r>
    </w:p>
    <w:p>
      <w:pPr>
        <w:pStyle w:val="Normal"/>
        <w:jc w:val="center"/>
        <w:rPr/>
      </w:pPr>
      <w:r>
        <w:rPr>
          <w:rStyle w:val="StrongEmphasis"/>
          <w:rFonts w:cs="Arial" w:ascii="Arial" w:hAnsi="Arial"/>
          <w:sz w:val="22"/>
          <w:szCs w:val="22"/>
        </w:rPr>
        <w:t>MENU ANAK 4-6 BULAN</w:t>
        <w:br/>
        <w:br/>
        <w:t>BUBUR APEL RICOTTA</w:t>
        <w:br/>
      </w:r>
      <w:r>
        <w:rPr>
          <w:rStyle w:val="InternetLink"/>
          <w:rFonts w:cs="Arial" w:ascii="Arial" w:hAnsi="Arial"/>
          <w:color w:val="000000"/>
          <w:sz w:val="22"/>
          <w:szCs w:val="22"/>
          <w:u w:val="none"/>
        </w:rPr>
        <w:t>Bahan:</w:t>
        <w:br/>
        <w:t>4 sdm keju ricotta, siap pakai</w:t>
        <w:br/>
        <w:t>1/2 buah apel malang, kupas, potong dadu, lumuri air jeruk</w:t>
        <w:br/>
        <w:t>1/2 buah pear hijau, kupas, potong, lumuri air jeruk</w:t>
        <w:br/>
        <w:t>250 cc air</w:t>
        <w:br/>
        <w:t>1 sdm susu formula 1 diseduh dalam 160 cc air hangat</w:t>
        <w:br/>
        <w:br/>
        <w:t>Cara Membuat:</w:t>
        <w:br/>
        <w:t>1. Rebus apel dan pear dengan air hingga lunak (kira-kita air rebusan tinggal 1/3-nya).</w:t>
        <w:br/>
        <w:t>2. Masukkan dalam blender, haluskan, dan saring. Campur keju ricotta dengan bubur apel dan pear, serta susuI. Aduk rata. Untuk: 2 porsi</w:t>
        <w:br/>
        <w:br/>
        <w:t>Catatan: jika tidak tersedia keju ricotta, buatlah 4 sdm susu fomula 1 diseduh dalam 500 cc air, kemudian tambah dengan 1 sdm perahan jeruk nipis, diamkan, setelah menggumpal, saring.</w:t>
        <w:br/>
      </w:r>
    </w:p>
    <w:p>
      <w:pPr>
        <w:pStyle w:val="Normal"/>
        <w:jc w:val="center"/>
        <w:rPr/>
      </w:pPr>
      <w:r>
        <w:rPr>
          <w:rStyle w:val="StrongEmphasis"/>
          <w:rFonts w:cs="Arial" w:ascii="Arial" w:hAnsi="Arial"/>
          <w:sz w:val="22"/>
          <w:szCs w:val="22"/>
        </w:rPr>
        <w:t>BUBUR KACANG HIJAU</w:t>
        <w:br/>
      </w:r>
      <w:r>
        <w:rPr>
          <w:rStyle w:val="InternetLink"/>
          <w:rFonts w:cs="Arial" w:ascii="Arial" w:hAnsi="Arial"/>
          <w:color w:val="000000"/>
          <w:sz w:val="22"/>
          <w:szCs w:val="22"/>
          <w:u w:val="none"/>
        </w:rPr>
        <w:t>Bahan:</w:t>
        <w:br/>
        <w:t>100 gr kacang hijau kupas, rendam, tiriskan</w:t>
        <w:br/>
        <w:t>250 cc jus apel</w:t>
        <w:br/>
        <w:t>1 buah wortel, kupas, potong dadu</w:t>
        <w:br/>
        <w:t>400 cc air</w:t>
        <w:br/>
        <w:t>10 sdm susu formula 1</w:t>
        <w:br/>
        <w:br/>
        <w:t>Cara Membuat:</w:t>
        <w:br/>
        <w:t>1. Sangrai kacang hijau hingga matang. Haluskan dan ayak.</w:t>
        <w:br/>
        <w:t>2. Rebus wortel dengan air hingga tinggal setengah. Ambil airnya.</w:t>
        <w:br/>
        <w:t>3. Campur kacang hijau bubuk dengan jus apel dan air rebusan wortel. Aduk hingga rata. Jerang di atas api sedang sambil diaduk hingga mendidih.</w:t>
        <w:br/>
        <w:t>4. Masukkan susu formula 1 sedikit demi sedikit sambil diaduk rata. Angkat. Berikan pada bayi selagi hangat.</w:t>
        <w:br/>
        <w:t>Untuk: 2 porsi</w:t>
        <w:br/>
        <w:br/>
      </w:r>
    </w:p>
    <w:p>
      <w:pPr>
        <w:pStyle w:val="Normal"/>
        <w:jc w:val="center"/>
        <w:rPr/>
      </w:pPr>
      <w:r>
        <w:rPr>
          <w:rStyle w:val="StrongEmphasis"/>
          <w:rFonts w:cs="Arial" w:ascii="Arial" w:hAnsi="Arial"/>
          <w:sz w:val="22"/>
          <w:szCs w:val="22"/>
        </w:rPr>
        <w:t>BUBUR BERAS MERAH</w:t>
      </w:r>
      <w:r>
        <w:rPr>
          <w:rStyle w:val="InternetLink"/>
          <w:rFonts w:cs="Arial" w:ascii="Arial" w:hAnsi="Arial"/>
          <w:color w:val="000000"/>
          <w:sz w:val="22"/>
          <w:szCs w:val="22"/>
          <w:u w:val="none"/>
        </w:rPr>
        <w:br/>
        <w:t>Bahan:</w:t>
        <w:br/>
        <w:t>100 gr beras merah, rendam, tiriskan, haluskan, dan ayak</w:t>
        <w:br/>
        <w:t>600 kaldu ayam</w:t>
        <w:br/>
        <w:t>5 sdm susu formula 1</w:t>
        <w:br/>
        <w:t>100 gr pepaya matang, haluskan</w:t>
        <w:br/>
        <w:t>5 sdm air jeruk manis</w:t>
        <w:br/>
        <w:br/>
        <w:t>Cara Membuat:</w:t>
        <w:br/>
        <w:t>1. Campur tepung beras merah dengan kaldu ayam, aduk rata. Jerang di atas api sambil diaduk hingga matang. Angkat.</w:t>
        <w:br/>
        <w:t>2. Tambahkan susu formula 1, aduk rata.</w:t>
        <w:br/>
        <w:t>3. Tambahkan pepaya dan air jeruk manis, aduk rata. Berikan pada bayi selagi hangat.</w:t>
        <w:br/>
        <w:br/>
        <w:t>Untuk: 2 porsi</w:t>
        <w:br/>
      </w:r>
    </w:p>
    <w:p>
      <w:pPr>
        <w:pStyle w:val="Normal"/>
        <w:jc w:val="center"/>
        <w:rPr/>
      </w:pPr>
      <w:r>
        <w:rPr>
          <w:rStyle w:val="StrongEmphasis"/>
          <w:rFonts w:cs="Arial" w:ascii="Arial" w:hAnsi="Arial"/>
          <w:sz w:val="22"/>
          <w:szCs w:val="22"/>
        </w:rPr>
        <w:t>BUBUR SI LABU KUNING</w:t>
        <w:br/>
      </w:r>
      <w:r>
        <w:rPr>
          <w:rStyle w:val="InternetLink"/>
          <w:rFonts w:cs="Arial" w:ascii="Arial" w:hAnsi="Arial"/>
          <w:color w:val="000000"/>
          <w:sz w:val="22"/>
          <w:szCs w:val="22"/>
          <w:u w:val="none"/>
        </w:rPr>
        <w:t>Bahan:</w:t>
        <w:br/>
        <w:t>100 gr labu kuning, kupas, potong dadu</w:t>
        <w:br/>
        <w:t>200 cc air matang</w:t>
        <w:br/>
        <w:t>1 sdm susu formula 1, larutkan dalam 160 cc air hangat</w:t>
        <w:br/>
        <w:t>1 sdt gula pasir</w:t>
        <w:br/>
        <w:br/>
        <w:t>Cara Membuat:</w:t>
        <w:br/>
        <w:t>1. Rebus labu kuning hingga lunak (kira-kira air rebusan tinggal 50 cc). Angkat, dinginkan.</w:t>
        <w:br/>
        <w:t>2. Masukkan dalam blender, haluskan, dan saring. Campurkan dengan susu formula 1 yang sudah dicairkan, dan sedikit gula. Aduk rata.</w:t>
        <w:br/>
        <w:t>Untuk: 2 porsi</w:t>
        <w:br/>
      </w:r>
    </w:p>
    <w:p>
      <w:pPr>
        <w:pStyle w:val="Normal"/>
        <w:rPr/>
      </w:pPr>
      <w:hyperlink r:id="rId5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MAKARONI </w:t>
      </w:r>
    </w:p>
    <w:p>
      <w:pPr>
        <w:pStyle w:val="Normal"/>
        <w:rPr/>
      </w:pPr>
      <w:r>
        <w:rPr>
          <w:rStyle w:val="InternetLink"/>
          <w:rFonts w:cs="Arial" w:ascii="Arial" w:hAnsi="Arial"/>
          <w:color w:val="000000"/>
          <w:sz w:val="22"/>
          <w:szCs w:val="22"/>
          <w:u w:val="none"/>
        </w:rPr>
        <w:t xml:space="preserve">posted by All about Baby @ </w:t>
      </w:r>
      <w:hyperlink r:id="rId56">
        <w:r>
          <w:rPr>
            <w:rStyle w:val="InternetLink"/>
            <w:rFonts w:cs="Arial" w:ascii="Arial" w:hAnsi="Arial"/>
            <w:color w:val="000000"/>
            <w:sz w:val="22"/>
            <w:szCs w:val="22"/>
            <w:u w:val="none"/>
          </w:rPr>
          <w:t>12:11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t>25 gr makaroni</w:t>
        <w:br/>
        <w:t>250 cc air</w:t>
        <w:br/>
        <w:t>25 gr daging giling</w:t>
        <w:br/>
        <w:t>25 gr tahu, potong kecil</w:t>
        <w:br/>
        <w:t>25 gr wortel, parut kasar</w:t>
        <w:br/>
        <w:t>25 gr tomat, iris halus</w:t>
        <w:br/>
        <w:t>10 gr keju parut</w:t>
        <w:br/>
        <w:br/>
        <w:t>Cara Membuat:</w:t>
        <w:br/>
        <w:br/>
        <w:t>1. Rebus makaroni bersama dengan air, daging giling, dan tahu</w:t>
        <w:br/>
        <w:t>sampai semua matang.</w:t>
        <w:br/>
        <w:t>2. Masukkan wortel dan tomat, masak sampai sayuran matang,</w:t>
        <w:br/>
        <w:t>Angkat.</w:t>
        <w:br/>
        <w:t xml:space="preserve">3. Tempatkan dalam wadah, taburi atasnya dengan keju parut. </w:t>
      </w:r>
    </w:p>
    <w:p>
      <w:pPr>
        <w:pStyle w:val="Normal"/>
        <w:rPr/>
      </w:pPr>
      <w:hyperlink r:id="rId5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MIE AYAM </w:t>
      </w:r>
    </w:p>
    <w:p>
      <w:pPr>
        <w:pStyle w:val="Normal"/>
        <w:rPr/>
      </w:pPr>
      <w:r>
        <w:rPr>
          <w:rStyle w:val="InternetLink"/>
          <w:rFonts w:cs="Arial" w:ascii="Arial" w:hAnsi="Arial"/>
          <w:color w:val="000000"/>
          <w:sz w:val="22"/>
          <w:szCs w:val="22"/>
          <w:u w:val="none"/>
        </w:rPr>
        <w:t xml:space="preserve">posted by All about Baby @ </w:t>
      </w:r>
      <w:hyperlink r:id="rId58">
        <w:r>
          <w:rPr>
            <w:rStyle w:val="InternetLink"/>
            <w:rFonts w:cs="Arial" w:ascii="Arial" w:hAnsi="Arial"/>
            <w:color w:val="000000"/>
            <w:sz w:val="22"/>
            <w:szCs w:val="22"/>
            <w:u w:val="none"/>
          </w:rPr>
          <w:t>12:08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t>50 gr mi kering</w:t>
        <w:br/>
        <w:t>250 cc kaldu</w:t>
        <w:br/>
        <w:t>25 gr daging ayam, potong kecil</w:t>
        <w:br/>
        <w:t>25 gr buncis, potong kecil</w:t>
        <w:br/>
        <w:t>25 gr tomat, potong kecil</w:t>
        <w:br/>
        <w:t>1 kuning telur</w:t>
        <w:br/>
        <w:t>10 gr keju parut</w:t>
        <w:br/>
        <w:br/>
        <w:t xml:space="preserve">Cara Membuat: </w:t>
        <w:br/>
        <w:br/>
        <w:t>1. Rebus mi dengan kaldu dan daging ayam hingga matang.</w:t>
        <w:br/>
        <w:t>2. Masukkan buncis dan tomat, masak sampai sayuran matang.</w:t>
        <w:br/>
        <w:t>3. Masukkan kuning telur dan keju parut, masak sebentar sambil diaduk rata. Angkat.</w:t>
        <w:br/>
        <w:t xml:space="preserve">4. Tempatkan dalam wadah, setelah dingin, berikan pada bayi. </w:t>
      </w:r>
    </w:p>
    <w:p>
      <w:pPr>
        <w:pStyle w:val="Normal"/>
        <w:rPr/>
      </w:pPr>
      <w:hyperlink r:id="rId5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SUP MAKARONI ISI AYAM </w:t>
      </w:r>
    </w:p>
    <w:p>
      <w:pPr>
        <w:pStyle w:val="Normal"/>
        <w:rPr/>
      </w:pPr>
      <w:r>
        <w:rPr>
          <w:rStyle w:val="InternetLink"/>
          <w:rFonts w:cs="Arial" w:ascii="Arial" w:hAnsi="Arial"/>
          <w:color w:val="000000"/>
          <w:sz w:val="22"/>
          <w:szCs w:val="22"/>
          <w:u w:val="none"/>
        </w:rPr>
        <w:t xml:space="preserve">posted by All about Baby @ </w:t>
      </w:r>
      <w:hyperlink r:id="rId60">
        <w:r>
          <w:rPr>
            <w:rStyle w:val="InternetLink"/>
            <w:rFonts w:cs="Arial" w:ascii="Arial" w:hAnsi="Arial"/>
            <w:color w:val="000000"/>
            <w:sz w:val="22"/>
            <w:szCs w:val="22"/>
            <w:u w:val="none"/>
          </w:rPr>
          <w:t>12:06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br/>
        <w:t>250 cc air</w:t>
        <w:br/>
        <w:t>25 gr daging ayam giling</w:t>
        <w:br/>
        <w:t>25 gr wortel, iris dadu kecil</w:t>
        <w:br/>
        <w:t>25 gr tomat, iris halus</w:t>
        <w:br/>
        <w:t>20 gr makaroni, rebus hingga lunak</w:t>
        <w:br/>
        <w:t>10 gr keju parut</w:t>
        <w:br/>
        <w:t>sedikit garam</w:t>
        <w:br/>
        <w:t>sedikit pala</w:t>
        <w:br/>
        <w:t>1 sdt irisan daun bawang</w:t>
        <w:br/>
        <w:br/>
        <w:br/>
        <w:t>Cara Membuat:</w:t>
        <w:br/>
        <w:br/>
        <w:t>1. Rebus air hingga mendidih, masukkan daging ayam, wortel, dan tomat. Masak sampai sayuran matang</w:t>
        <w:br/>
        <w:t>2. Masukkan makaroni, masak hingga sup mengental, beri keju parut, garam, pala, dan irisan daun bawang, aduk rata. Angkat.</w:t>
        <w:br/>
        <w:t xml:space="preserve">3. Tempatkan dalam wadah, berikan pada bayi selagi hangat. </w:t>
      </w:r>
    </w:p>
    <w:p>
      <w:pPr>
        <w:pStyle w:val="Normal"/>
        <w:rPr/>
      </w:pPr>
      <w:hyperlink r:id="rId61">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SUP MAKARONI ISI AYAM </w:t>
      </w:r>
    </w:p>
    <w:p>
      <w:pPr>
        <w:pStyle w:val="Normal"/>
        <w:rPr/>
      </w:pPr>
      <w:r>
        <w:rPr>
          <w:rStyle w:val="InternetLink"/>
          <w:rFonts w:cs="Arial" w:ascii="Arial" w:hAnsi="Arial"/>
          <w:color w:val="000000"/>
          <w:sz w:val="22"/>
          <w:szCs w:val="22"/>
          <w:u w:val="none"/>
        </w:rPr>
        <w:t xml:space="preserve">posted by All about Baby @ </w:t>
      </w:r>
      <w:hyperlink r:id="rId62">
        <w:r>
          <w:rPr>
            <w:rStyle w:val="InternetLink"/>
            <w:rFonts w:cs="Arial" w:ascii="Arial" w:hAnsi="Arial"/>
            <w:color w:val="000000"/>
            <w:sz w:val="22"/>
            <w:szCs w:val="22"/>
            <w:u w:val="none"/>
          </w:rPr>
          <w:t>12:04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br/>
        <w:t>250 cc air</w:t>
        <w:br/>
        <w:t>25 gr daging ayam giling</w:t>
        <w:br/>
        <w:t>25 gr wortel, iris dadu kecil</w:t>
        <w:br/>
        <w:t>25 gr tomat, iris halus</w:t>
        <w:br/>
        <w:t>20 gr makaroni, rebus hingga lunak</w:t>
        <w:br/>
        <w:t>10 gr keju parut</w:t>
        <w:br/>
        <w:t>sedikit garam</w:t>
        <w:br/>
        <w:t>sedikit pala</w:t>
        <w:br/>
        <w:t>1 sdt irisan daun bawang</w:t>
        <w:br/>
        <w:br/>
        <w:br/>
        <w:t>Cara Membuat:</w:t>
        <w:br/>
        <w:br/>
        <w:t>1. Rebus air hingga mendidih, masukkan daging ayam, wortel, dan tomat. Masak sampai sayuran matang</w:t>
        <w:br/>
        <w:t>2. Masukkan makaroni, masak hingga sup mengental, beri keju parut, garam, pala, dan irisan daun bawang, aduk rata. Angkat.</w:t>
        <w:br/>
        <w:t xml:space="preserve">3. Tempatkan dalam wadah, berikan pada bayi selagi hangat. </w:t>
      </w:r>
    </w:p>
    <w:p>
      <w:pPr>
        <w:pStyle w:val="Normal"/>
        <w:rPr/>
      </w:pPr>
      <w:hyperlink r:id="rId63">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SUP RAGOUT ISI SAYURAN </w:t>
      </w:r>
    </w:p>
    <w:p>
      <w:pPr>
        <w:pStyle w:val="Normal"/>
        <w:rPr/>
      </w:pPr>
      <w:r>
        <w:rPr>
          <w:rStyle w:val="InternetLink"/>
          <w:rFonts w:cs="Arial" w:ascii="Arial" w:hAnsi="Arial"/>
          <w:color w:val="000000"/>
          <w:sz w:val="22"/>
          <w:szCs w:val="22"/>
          <w:u w:val="none"/>
        </w:rPr>
        <w:t xml:space="preserve">posted by All about Baby @ </w:t>
      </w:r>
      <w:hyperlink r:id="rId64">
        <w:r>
          <w:rPr>
            <w:rStyle w:val="InternetLink"/>
            <w:rFonts w:cs="Arial" w:ascii="Arial" w:hAnsi="Arial"/>
            <w:color w:val="000000"/>
            <w:sz w:val="22"/>
            <w:szCs w:val="22"/>
            <w:u w:val="none"/>
          </w:rPr>
          <w:t>12:03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br/>
        <w:t>1 sdt margarin</w:t>
        <w:br/>
        <w:t>1 sdt tepung terigu</w:t>
        <w:br/>
        <w:t>100 cc kaldu</w:t>
        <w:br/>
        <w:t>50 cc susu</w:t>
        <w:br/>
        <w:t>50 gr wortel, rebus, iris dadu kecil</w:t>
        <w:br/>
        <w:t>25 gr daging ayam, rebus, iris dadu kecil</w:t>
        <w:br/>
        <w:t>10 gr keju parut</w:t>
        <w:br/>
        <w:br/>
        <w:br/>
        <w:t>Cara Membuat:</w:t>
        <w:br/>
        <w:br/>
        <w:t>1. Cairkan margarin dalam wajan, masukksan teung terigu, aduk</w:t>
        <w:br/>
        <w:br/>
        <w:t>2. Sambil terus diaduk, tuangi kaldu sedikit demi sedikit. Masukkan susu.</w:t>
        <w:br/>
        <w:br/>
        <w:t>3. Masukkan wortel, daging ayam, dan keju parut. Bubuhi garam. Aduk rata. Angkat.</w:t>
        <w:br/>
        <w:br/>
        <w:t xml:space="preserve">4. Tempatkan dalam wadah, berikan pada bayi selagi hangat. </w:t>
      </w:r>
    </w:p>
    <w:p>
      <w:pPr>
        <w:pStyle w:val="Normal"/>
        <w:rPr/>
      </w:pPr>
      <w:hyperlink r:id="rId6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SUP JAGUNG BOLA DAGING </w:t>
      </w:r>
    </w:p>
    <w:p>
      <w:pPr>
        <w:pStyle w:val="Normal"/>
        <w:rPr/>
      </w:pPr>
      <w:r>
        <w:rPr>
          <w:rStyle w:val="InternetLink"/>
          <w:rFonts w:cs="Arial" w:ascii="Arial" w:hAnsi="Arial"/>
          <w:color w:val="000000"/>
          <w:sz w:val="22"/>
          <w:szCs w:val="22"/>
          <w:u w:val="none"/>
        </w:rPr>
        <w:t xml:space="preserve">posted by All about Baby @ </w:t>
      </w:r>
      <w:hyperlink r:id="rId66">
        <w:r>
          <w:rPr>
            <w:rStyle w:val="InternetLink"/>
            <w:rFonts w:cs="Arial" w:ascii="Arial" w:hAnsi="Arial"/>
            <w:color w:val="000000"/>
            <w:sz w:val="22"/>
            <w:szCs w:val="22"/>
            <w:u w:val="none"/>
          </w:rPr>
          <w:t>12:01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br/>
        <w:t>50 gr jagung yang muda, serut</w:t>
        <w:br/>
        <w:t>50 gr daging giling, bentuk bulatan-bulatan kecil</w:t>
        <w:br/>
        <w:t>25 gr wortel, potong kecil</w:t>
        <w:br/>
        <w:t>1 sdt irisan daun bawang</w:t>
        <w:br/>
        <w:t>1 sdt margarin/mentega</w:t>
        <w:br/>
        <w:t>1 sdt tepung terigu</w:t>
        <w:br/>
        <w:t>10 gr keju parut</w:t>
        <w:br/>
        <w:t>sedikit pala bubuk</w:t>
        <w:br/>
        <w:br/>
        <w:br/>
        <w:t>Cara Membuat:</w:t>
        <w:br/>
        <w:br/>
        <w:t>1. Rebus jagung dengan 500 cc air. Masukkan bola-bola daging, masak hingga matang.</w:t>
        <w:br/>
        <w:br/>
        <w:t>2. Masukkan wortel dan daun bawang, masak hingga air tinggal setengahnya.</w:t>
        <w:br/>
        <w:br/>
        <w:t>3. Sementara itu cairkan margarin/mentega dalam wajan, masukkan tepung terigu, aduk. Tuangkan sedikit air rebusan jagung, aduk rata. Tuang ke dlam panci berisi jagung dan bola-bola daging. Masak semua hingga matang. Beri parutan keju, bubuhi pala. Aduk rata, angkat.</w:t>
        <w:br/>
        <w:br/>
        <w:t xml:space="preserve">4. Tempatkan dalam wadah, berikan pada bayi selagi hangat. </w:t>
      </w:r>
    </w:p>
    <w:p>
      <w:pPr>
        <w:pStyle w:val="Normal"/>
        <w:rPr/>
      </w:pPr>
      <w:hyperlink r:id="rId6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Beras Saus Pepaya </w:t>
      </w:r>
    </w:p>
    <w:p>
      <w:pPr>
        <w:pStyle w:val="Normal"/>
        <w:rPr/>
      </w:pPr>
      <w:r>
        <w:rPr>
          <w:rStyle w:val="InternetLink"/>
          <w:rFonts w:cs="Arial" w:ascii="Arial" w:hAnsi="Arial"/>
          <w:color w:val="000000"/>
          <w:sz w:val="22"/>
          <w:szCs w:val="22"/>
          <w:u w:val="none"/>
        </w:rPr>
        <w:t xml:space="preserve">posted by All about Baby @ </w:t>
      </w:r>
      <w:hyperlink r:id="rId68">
        <w:r>
          <w:rPr>
            <w:rStyle w:val="InternetLink"/>
            <w:rFonts w:cs="Arial" w:ascii="Arial" w:hAnsi="Arial"/>
            <w:color w:val="000000"/>
            <w:sz w:val="22"/>
            <w:szCs w:val="22"/>
            <w:u w:val="none"/>
          </w:rPr>
          <w:t>9:26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 :</w:t>
        <w:br/>
        <w:t>25 gr tepung beras putih</w:t>
        <w:br/>
        <w:t>15 gram daun kangkung, iris halus, seduh</w:t>
        <w:br/>
        <w:t>20 gr daging sapi, rebus</w:t>
        <w:br/>
        <w:t>20 gr tahu, rebus</w:t>
        <w:br/>
        <w:t>10 gram keju, cincang halus</w:t>
        <w:br/>
        <w:t>garam dan sedikit gula</w:t>
        <w:br/>
        <w:br/>
        <w:t>Saus :</w:t>
        <w:br/>
        <w:t>75 gram pepaya</w:t>
        <w:br/>
        <w:t>10 gram gula</w:t>
        <w:br/>
        <w:br/>
        <w:t>Cara Membuat :</w:t>
        <w:br/>
        <w:t>â€¢ Buat saus : Campur dan blender kedua bahan saus, saring</w:t>
        <w:br/>
        <w:br/>
        <w:t>â€¢ Larutkan tepung beras putih dengan air 250 cc. Masak hingga menjadi bubur kental</w:t>
        <w:br/>
        <w:br/>
        <w:t>â€¢ Haluskan daging, daun kangkung dan tahu dengan blender</w:t>
        <w:br/>
        <w:br/>
        <w:t>â€¢ campurkan dengan bubur tepung beras, masak kebali sebentar, aduk rata</w:t>
        <w:br/>
        <w:br/>
        <w:t>â€¢ Masukkan keju, garam, dan gula. Hidangkan bersama saus pepaya.</w:t>
        <w:br/>
        <w:br/>
        <w:t>Untuk 2 porsi</w:t>
        <w:br/>
        <w:br/>
        <w:t>sumber : Anna Haris</w:t>
      </w:r>
    </w:p>
    <w:p>
      <w:pPr>
        <w:pStyle w:val="Normal"/>
        <w:rPr/>
      </w:pPr>
      <w:hyperlink r:id="rId69">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Beras Merah Saus Melon </w:t>
      </w:r>
    </w:p>
    <w:p>
      <w:pPr>
        <w:pStyle w:val="Normal"/>
        <w:rPr/>
      </w:pPr>
      <w:r>
        <w:rPr>
          <w:rStyle w:val="InternetLink"/>
          <w:rFonts w:cs="Arial" w:ascii="Arial" w:hAnsi="Arial"/>
          <w:color w:val="000000"/>
          <w:sz w:val="22"/>
          <w:szCs w:val="22"/>
          <w:u w:val="none"/>
        </w:rPr>
        <w:t xml:space="preserve">posted by All about Baby @ </w:t>
      </w:r>
      <w:hyperlink r:id="rId70">
        <w:r>
          <w:rPr>
            <w:rStyle w:val="InternetLink"/>
            <w:rFonts w:cs="Arial" w:ascii="Arial" w:hAnsi="Arial"/>
            <w:color w:val="000000"/>
            <w:sz w:val="22"/>
            <w:szCs w:val="22"/>
            <w:u w:val="none"/>
          </w:rPr>
          <w:t>9:25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 :</w:t>
        <w:br/>
        <w:t>25 gr tepung beras merah instan</w:t>
        <w:br/>
        <w:t>25 gr wortel direbus</w:t>
        <w:br/>
        <w:t>15 gr tempe, direbus</w:t>
        <w:br/>
        <w:br/>
        <w:t>Saus :</w:t>
        <w:br/>
        <w:t>75 gr melon</w:t>
        <w:br/>
        <w:t>1 sdm gula pasir</w:t>
        <w:br/>
        <w:br/>
        <w:t>Cara Membuat :</w:t>
        <w:br/>
        <w:t>â€¢ Buat saus : Campur dan blender semua bahan, saring</w:t>
        <w:br/>
        <w:br/>
        <w:t>â€¢ Rebus wortel dan tempe dengan 150cc air. Selagi masih agak panas, haluskan keduanya dengan blender</w:t>
        <w:br/>
        <w:br/>
        <w:t>â€¢ Masukkan tepung berisi beras instan, aduk rata</w:t>
        <w:br/>
        <w:br/>
        <w:t>â€¢ Hidangkan bersama saus melon</w:t>
        <w:br/>
        <w:br/>
        <w:t>Untuk 2 porsi</w:t>
        <w:br/>
        <w:br/>
        <w:t>sumber: Anna Haris</w:t>
      </w:r>
    </w:p>
    <w:p>
      <w:pPr>
        <w:pStyle w:val="Normal"/>
        <w:rPr/>
      </w:pPr>
      <w:hyperlink r:id="rId71">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SI untuk Campuran Makanan Bayi-Some Recipes </w:t>
      </w:r>
    </w:p>
    <w:p>
      <w:pPr>
        <w:pStyle w:val="Normal"/>
        <w:rPr/>
      </w:pPr>
      <w:r>
        <w:rPr>
          <w:rStyle w:val="InternetLink"/>
          <w:rFonts w:cs="Arial" w:ascii="Arial" w:hAnsi="Arial"/>
          <w:color w:val="000000"/>
          <w:sz w:val="22"/>
          <w:szCs w:val="22"/>
          <w:u w:val="none"/>
        </w:rPr>
        <w:t xml:space="preserve">posted by All about Baby @ </w:t>
      </w:r>
      <w:hyperlink r:id="rId72">
        <w:r>
          <w:rPr>
            <w:rStyle w:val="InternetLink"/>
            <w:rFonts w:cs="Arial" w:ascii="Arial" w:hAnsi="Arial"/>
            <w:color w:val="000000"/>
            <w:sz w:val="22"/>
            <w:szCs w:val="22"/>
            <w:u w:val="none"/>
          </w:rPr>
          <w:t>9:21 A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CEREAL RECIPES</w:t>
        <w:br/>
      </w:r>
      <w:r>
        <w:rPr>
          <w:rStyle w:val="InternetLink"/>
          <w:rFonts w:cs="Arial" w:ascii="Arial" w:hAnsi="Arial"/>
          <w:color w:val="000000"/>
          <w:sz w:val="22"/>
          <w:szCs w:val="22"/>
          <w:u w:val="none"/>
        </w:rPr>
        <w:t>Purchase the grains - rice, oatmeal, barley, bulgur, wheat etc.. and grind in your food processor, blender or coffee grinder until you have a fine powder consistency. Use Brown Rice instead of White; it's more nutritious!</w:t>
      </w:r>
    </w:p>
    <w:p>
      <w:pPr>
        <w:pStyle w:val="Normal"/>
        <w:jc w:val="center"/>
        <w:rPr/>
      </w:pPr>
      <w:r>
        <w:rPr>
          <w:rStyle w:val="InternetLink"/>
          <w:rFonts w:cs="Arial" w:ascii="Arial" w:hAnsi="Arial"/>
          <w:color w:val="000000"/>
          <w:sz w:val="22"/>
          <w:szCs w:val="22"/>
          <w:u w:val="none"/>
        </w:rPr>
        <w:br/>
      </w:r>
      <w:r>
        <w:rPr>
          <w:rStyle w:val="StrongEmphasis"/>
          <w:rFonts w:cs="Arial" w:ascii="Arial" w:hAnsi="Arial"/>
          <w:sz w:val="22"/>
          <w:szCs w:val="22"/>
        </w:rPr>
        <w:t>Rice Cereal*</w:t>
      </w:r>
      <w:r>
        <w:rPr>
          <w:rStyle w:val="InternetLink"/>
          <w:rFonts w:cs="Arial" w:ascii="Arial" w:hAnsi="Arial"/>
          <w:color w:val="000000"/>
          <w:sz w:val="22"/>
          <w:szCs w:val="22"/>
          <w:u w:val="none"/>
        </w:rPr>
        <w:t xml:space="preserve"> </w:t>
        <w:br/>
        <w:t>1. 1/4 c. rice powder (brown rice ground in blender or food processor)</w:t>
        <w:br/>
        <w:t>2. 1 cup water</w:t>
        <w:br/>
        <w:t>3. Bring liquid to boil in saucepan. Add the rice powder while stirring constantly.</w:t>
        <w:br/>
        <w:t>4. Simmer covered for 10 minutes, mix in formula or breast milk and fruits if desired</w:t>
        <w:br/>
        <w:t>5. Serve warm.</w:t>
        <w:br/>
      </w:r>
    </w:p>
    <w:p>
      <w:pPr>
        <w:pStyle w:val="Normal"/>
        <w:jc w:val="center"/>
        <w:rPr>
          <w:rStyle w:val="InternetLink"/>
          <w:rFonts w:ascii="Arial" w:hAnsi="Arial" w:cs="Arial"/>
          <w:color w:val="000000"/>
          <w:sz w:val="22"/>
          <w:szCs w:val="22"/>
          <w:u w:val="none"/>
        </w:rPr>
      </w:pPr>
      <w:r>
        <w:rPr>
          <w:rStyle w:val="StrongEmphasis"/>
          <w:rFonts w:cs="Arial" w:ascii="Arial" w:hAnsi="Arial"/>
          <w:sz w:val="22"/>
          <w:szCs w:val="22"/>
        </w:rPr>
        <w:t xml:space="preserve">Barley Cereal* </w:t>
      </w:r>
    </w:p>
    <w:p>
      <w:pPr>
        <w:pStyle w:val="Normal"/>
        <w:rPr/>
      </w:pPr>
      <w:r>
        <w:rPr>
          <w:rStyle w:val="InternetLink"/>
          <w:rFonts w:cs="Arial" w:ascii="Arial" w:hAnsi="Arial"/>
          <w:color w:val="000000"/>
          <w:sz w:val="22"/>
          <w:szCs w:val="22"/>
          <w:u w:val="none"/>
        </w:rPr>
        <w:t xml:space="preserve">1. 1/4 c. ground barley (barley ground in blender or food processor) </w:t>
      </w:r>
    </w:p>
    <w:p>
      <w:pPr>
        <w:pStyle w:val="Normal"/>
        <w:rPr/>
      </w:pPr>
      <w:r>
        <w:rPr>
          <w:rStyle w:val="InternetLink"/>
          <w:rFonts w:cs="Arial" w:ascii="Arial" w:hAnsi="Arial"/>
          <w:color w:val="000000"/>
          <w:sz w:val="22"/>
          <w:szCs w:val="22"/>
          <w:u w:val="none"/>
        </w:rPr>
        <w:t xml:space="preserve">2. 1 cup water </w:t>
      </w:r>
    </w:p>
    <w:p>
      <w:pPr>
        <w:pStyle w:val="Normal"/>
        <w:rPr/>
      </w:pPr>
      <w:r>
        <w:rPr>
          <w:rStyle w:val="InternetLink"/>
          <w:rFonts w:cs="Arial" w:ascii="Arial" w:hAnsi="Arial"/>
          <w:color w:val="000000"/>
          <w:sz w:val="22"/>
          <w:szCs w:val="22"/>
          <w:u w:val="none"/>
        </w:rPr>
        <w:t xml:space="preserve">3. Bring liquid to a boil. Add the barley and simmer for 10 minutes. </w:t>
      </w:r>
    </w:p>
    <w:p>
      <w:pPr>
        <w:pStyle w:val="Normal"/>
        <w:rPr/>
      </w:pPr>
      <w:r>
        <w:rPr>
          <w:rStyle w:val="InternetLink"/>
          <w:rFonts w:cs="Arial" w:ascii="Arial" w:hAnsi="Arial"/>
          <w:color w:val="000000"/>
          <w:sz w:val="22"/>
          <w:szCs w:val="22"/>
          <w:u w:val="none"/>
        </w:rPr>
        <w:t xml:space="preserve">4. Mix in formula or breast milk or juice and add fruits if desired </w:t>
      </w:r>
    </w:p>
    <w:p>
      <w:pPr>
        <w:pStyle w:val="Normal"/>
        <w:rPr/>
      </w:pPr>
      <w:r>
        <w:rPr>
          <w:rStyle w:val="InternetLink"/>
          <w:rFonts w:cs="Arial" w:ascii="Arial" w:hAnsi="Arial"/>
          <w:color w:val="000000"/>
          <w:sz w:val="22"/>
          <w:szCs w:val="22"/>
          <w:u w:val="none"/>
        </w:rPr>
        <w:t>5. Serve warm</w:t>
      </w:r>
    </w:p>
    <w:p>
      <w:pPr>
        <w:pStyle w:val="Normal"/>
        <w:rPr/>
      </w:pPr>
      <w:r>
        <w:rPr>
          <w:rStyle w:val="InternetLink"/>
          <w:rFonts w:cs="Arial" w:ascii="Arial" w:hAnsi="Arial"/>
          <w:color w:val="000000"/>
          <w:sz w:val="22"/>
          <w:szCs w:val="22"/>
          <w:u w:val="none"/>
        </w:rPr>
        <w:t xml:space="preserve">TIP: </w:t>
      </w:r>
    </w:p>
    <w:p>
      <w:pPr>
        <w:pStyle w:val="Normal"/>
        <w:rPr/>
      </w:pPr>
      <w:r>
        <w:rPr>
          <w:rStyle w:val="InternetLink"/>
          <w:rFonts w:cs="Arial" w:ascii="Arial" w:hAnsi="Arial"/>
          <w:color w:val="000000"/>
          <w:sz w:val="22"/>
          <w:szCs w:val="22"/>
          <w:u w:val="none"/>
        </w:rPr>
        <w:t xml:space="preserve">Use a wire whisk for stirring and cooking your grain cereals. This will make for little to no lumpiness in the cereals and possibly cut out the need to further puree. </w:t>
      </w:r>
    </w:p>
    <w:p>
      <w:pPr>
        <w:pStyle w:val="Normal"/>
        <w:rPr/>
      </w:pPr>
      <w:r>
        <w:rPr>
          <w:rStyle w:val="InternetLink"/>
          <w:rFonts w:cs="Arial" w:ascii="Arial" w:hAnsi="Arial"/>
          <w:color w:val="000000"/>
          <w:sz w:val="22"/>
          <w:szCs w:val="22"/>
          <w:u w:val="none"/>
        </w:rPr>
        <w:br/>
        <w:t xml:space="preserve">You can change the texture of the ground grains as baby grows and does not need fine smooth foods. Cook the grains as shown.Use Regular Rolled Oats instead of Quick Cook! </w:t>
      </w:r>
    </w:p>
    <w:p>
      <w:pPr>
        <w:pStyle w:val="Normal"/>
        <w:jc w:val="center"/>
        <w:rPr>
          <w:rStyle w:val="InternetLink"/>
          <w:rFonts w:ascii="Arial" w:hAnsi="Arial" w:cs="Arial"/>
          <w:color w:val="000000"/>
          <w:sz w:val="22"/>
          <w:szCs w:val="22"/>
          <w:u w:val="none"/>
        </w:rPr>
      </w:pPr>
      <w:r>
        <w:rPr>
          <w:rStyle w:val="InternetLink"/>
          <w:rFonts w:cs="Arial" w:ascii="Arial" w:hAnsi="Arial"/>
          <w:color w:val="000000"/>
          <w:sz w:val="22"/>
          <w:szCs w:val="22"/>
          <w:u w:val="none"/>
        </w:rPr>
        <w:br/>
      </w:r>
      <w:r>
        <w:rPr>
          <w:rStyle w:val="StrongEmphasis"/>
          <w:rFonts w:cs="Arial" w:ascii="Arial" w:hAnsi="Arial"/>
          <w:sz w:val="22"/>
          <w:szCs w:val="22"/>
        </w:rPr>
        <w:t xml:space="preserve">Oatmeal Cereal* </w:t>
      </w:r>
    </w:p>
    <w:p>
      <w:pPr>
        <w:pStyle w:val="Normal"/>
        <w:rPr/>
      </w:pPr>
      <w:r>
        <w:rPr>
          <w:rStyle w:val="InternetLink"/>
          <w:rFonts w:cs="Arial" w:ascii="Arial" w:hAnsi="Arial"/>
          <w:color w:val="000000"/>
          <w:sz w:val="22"/>
          <w:szCs w:val="22"/>
          <w:u w:val="none"/>
        </w:rPr>
        <w:t xml:space="preserve">1. 1/4 c. of ground oats (do NOT use instant or Quick Cook), ground in blender or food processor 2. 3/4 c. water </w:t>
      </w:r>
    </w:p>
    <w:p>
      <w:pPr>
        <w:pStyle w:val="Normal"/>
        <w:rPr/>
      </w:pPr>
      <w:r>
        <w:rPr>
          <w:rStyle w:val="InternetLink"/>
          <w:rFonts w:cs="Arial" w:ascii="Arial" w:hAnsi="Arial"/>
          <w:color w:val="000000"/>
          <w:sz w:val="22"/>
          <w:szCs w:val="22"/>
          <w:u w:val="none"/>
        </w:rPr>
        <w:t xml:space="preserve">3. Bring water to a boil. Add oats and simmer covered for 5 minutes. </w:t>
      </w:r>
    </w:p>
    <w:p>
      <w:pPr>
        <w:pStyle w:val="Normal"/>
        <w:rPr/>
      </w:pPr>
      <w:r>
        <w:rPr>
          <w:rStyle w:val="InternetLink"/>
          <w:rFonts w:cs="Arial" w:ascii="Arial" w:hAnsi="Arial"/>
          <w:color w:val="000000"/>
          <w:sz w:val="22"/>
          <w:szCs w:val="22"/>
          <w:u w:val="none"/>
        </w:rPr>
        <w:t xml:space="preserve">4. Mix in formula or breast milk or juice and add fruits if desired </w:t>
      </w:r>
    </w:p>
    <w:p>
      <w:pPr>
        <w:pStyle w:val="Normal"/>
        <w:rPr/>
      </w:pPr>
      <w:r>
        <w:rPr>
          <w:rStyle w:val="InternetLink"/>
          <w:rFonts w:cs="Arial" w:ascii="Arial" w:hAnsi="Arial"/>
          <w:color w:val="000000"/>
          <w:sz w:val="22"/>
          <w:szCs w:val="22"/>
          <w:u w:val="none"/>
        </w:rPr>
        <w:t>5. Serve warm</w:t>
      </w:r>
    </w:p>
    <w:p>
      <w:pPr>
        <w:pStyle w:val="Normal"/>
        <w:jc w:val="center"/>
        <w:rPr>
          <w:rStyle w:val="InternetLink"/>
          <w:rFonts w:ascii="Arial" w:hAnsi="Arial" w:cs="Arial"/>
          <w:color w:val="000000"/>
          <w:sz w:val="22"/>
          <w:szCs w:val="22"/>
          <w:u w:val="none"/>
        </w:rPr>
      </w:pPr>
      <w:r>
        <w:rPr>
          <w:rStyle w:val="StrongEmphasis"/>
          <w:rFonts w:cs="Arial" w:ascii="Arial" w:hAnsi="Arial"/>
          <w:sz w:val="22"/>
          <w:szCs w:val="22"/>
        </w:rPr>
        <w:t xml:space="preserve">Mixed Cereal* </w:t>
      </w:r>
    </w:p>
    <w:p>
      <w:pPr>
        <w:pStyle w:val="Normal"/>
        <w:rPr/>
      </w:pPr>
      <w:r>
        <w:rPr>
          <w:rStyle w:val="InternetLink"/>
          <w:rFonts w:cs="Arial" w:ascii="Arial" w:hAnsi="Arial"/>
          <w:color w:val="000000"/>
          <w:sz w:val="22"/>
          <w:szCs w:val="22"/>
          <w:u w:val="none"/>
        </w:rPr>
        <w:t xml:space="preserve">1. 1 tbsp. ground oats </w:t>
      </w:r>
    </w:p>
    <w:p>
      <w:pPr>
        <w:pStyle w:val="Normal"/>
        <w:rPr/>
      </w:pPr>
      <w:r>
        <w:rPr>
          <w:rStyle w:val="InternetLink"/>
          <w:rFonts w:cs="Arial" w:ascii="Arial" w:hAnsi="Arial"/>
          <w:color w:val="000000"/>
          <w:sz w:val="22"/>
          <w:szCs w:val="22"/>
          <w:u w:val="none"/>
        </w:rPr>
        <w:t xml:space="preserve">2. 1 tbsp. ground rice </w:t>
      </w:r>
    </w:p>
    <w:p>
      <w:pPr>
        <w:pStyle w:val="Normal"/>
        <w:rPr/>
      </w:pPr>
      <w:r>
        <w:rPr>
          <w:rStyle w:val="InternetLink"/>
          <w:rFonts w:cs="Arial" w:ascii="Arial" w:hAnsi="Arial"/>
          <w:color w:val="000000"/>
          <w:sz w:val="22"/>
          <w:szCs w:val="22"/>
          <w:u w:val="none"/>
        </w:rPr>
        <w:t xml:space="preserve">3. 1 tbsp. ground barley </w:t>
      </w:r>
    </w:p>
    <w:p>
      <w:pPr>
        <w:pStyle w:val="Normal"/>
        <w:rPr/>
      </w:pPr>
      <w:r>
        <w:rPr>
          <w:rStyle w:val="InternetLink"/>
          <w:rFonts w:cs="Arial" w:ascii="Arial" w:hAnsi="Arial"/>
          <w:color w:val="000000"/>
          <w:sz w:val="22"/>
          <w:szCs w:val="22"/>
          <w:u w:val="none"/>
        </w:rPr>
        <w:t xml:space="preserve">4. 1 c. water </w:t>
      </w:r>
    </w:p>
    <w:p>
      <w:pPr>
        <w:pStyle w:val="Normal"/>
        <w:rPr/>
      </w:pPr>
      <w:r>
        <w:rPr>
          <w:rStyle w:val="InternetLink"/>
          <w:rFonts w:cs="Arial" w:ascii="Arial" w:hAnsi="Arial"/>
          <w:color w:val="000000"/>
          <w:sz w:val="22"/>
          <w:szCs w:val="22"/>
          <w:u w:val="none"/>
        </w:rPr>
        <w:t xml:space="preserve">5. Bring water to a boil and add grains. Stir with wire whisk. </w:t>
      </w:r>
    </w:p>
    <w:p>
      <w:pPr>
        <w:pStyle w:val="Normal"/>
        <w:rPr/>
      </w:pPr>
      <w:r>
        <w:rPr>
          <w:rStyle w:val="InternetLink"/>
          <w:rFonts w:cs="Arial" w:ascii="Arial" w:hAnsi="Arial"/>
          <w:color w:val="000000"/>
          <w:sz w:val="22"/>
          <w:szCs w:val="22"/>
          <w:u w:val="none"/>
        </w:rPr>
        <w:t xml:space="preserve">6. Cover and simmer for 10 minutes. </w:t>
      </w:r>
    </w:p>
    <w:p>
      <w:pPr>
        <w:pStyle w:val="Normal"/>
        <w:rPr/>
      </w:pPr>
      <w:r>
        <w:rPr>
          <w:rStyle w:val="InternetLink"/>
          <w:rFonts w:cs="Arial" w:ascii="Arial" w:hAnsi="Arial"/>
          <w:color w:val="000000"/>
          <w:sz w:val="22"/>
          <w:szCs w:val="22"/>
          <w:u w:val="none"/>
        </w:rPr>
        <w:t xml:space="preserve">7. Mix in formula or breast milk or juice and add fruits if desired </w:t>
      </w:r>
    </w:p>
    <w:p>
      <w:pPr>
        <w:pStyle w:val="Normal"/>
        <w:rPr/>
      </w:pPr>
      <w:r>
        <w:rPr>
          <w:rStyle w:val="InternetLink"/>
          <w:rFonts w:cs="Arial" w:ascii="Arial" w:hAnsi="Arial"/>
          <w:color w:val="000000"/>
          <w:sz w:val="22"/>
          <w:szCs w:val="22"/>
          <w:u w:val="none"/>
        </w:rPr>
        <w:t xml:space="preserve">8. Serve warm. </w:t>
      </w:r>
    </w:p>
    <w:p>
      <w:pPr>
        <w:pStyle w:val="Normal"/>
        <w:rPr/>
      </w:pPr>
      <w:r>
        <w:rPr>
          <w:rStyle w:val="InternetLink"/>
          <w:rFonts w:cs="Arial" w:ascii="Arial" w:hAnsi="Arial"/>
          <w:color w:val="000000"/>
          <w:sz w:val="22"/>
          <w:szCs w:val="22"/>
          <w:u w:val="none"/>
        </w:rPr>
        <w:br/>
        <w:t xml:space="preserve">Remember: Baby Food creations are endless and are limited only by your baby's age and stage and food allergies (if any). Blend together whatever fruit, veggie and meat combo you please. Make sure that baby has had each ingredient individually first before blending your creations. </w:t>
      </w:r>
    </w:p>
    <w:p>
      <w:pPr>
        <w:pStyle w:val="Normal"/>
        <w:rPr/>
      </w:pPr>
      <w:r>
        <w:rPr>
          <w:rStyle w:val="InternetLink"/>
          <w:rFonts w:cs="Arial" w:ascii="Arial" w:hAnsi="Arial"/>
          <w:color w:val="000000"/>
          <w:sz w:val="22"/>
          <w:szCs w:val="22"/>
          <w:u w:val="none"/>
        </w:rPr>
        <w:t xml:space="preserve">sumber : Dewi Joris </w:t>
      </w:r>
    </w:p>
    <w:p>
      <w:pPr>
        <w:pStyle w:val="Normal"/>
        <w:rPr/>
      </w:pPr>
      <w:hyperlink r:id="rId73">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Wednesday, June 04, 2003</w:t>
      </w:r>
    </w:p>
    <w:p>
      <w:pPr>
        <w:pStyle w:val="H3"/>
        <w:rPr/>
      </w:pPr>
      <w:r>
        <w:rPr>
          <w:rStyle w:val="InternetLink"/>
          <w:rFonts w:cs="Arial" w:ascii="Arial" w:hAnsi="Arial"/>
          <w:color w:val="000000"/>
          <w:sz w:val="22"/>
          <w:szCs w:val="22"/>
          <w:u w:val="none"/>
        </w:rPr>
        <w:t xml:space="preserve">Kentang Pure dengan Labu Kuning </w:t>
      </w:r>
    </w:p>
    <w:p>
      <w:pPr>
        <w:pStyle w:val="Normal"/>
        <w:rPr/>
      </w:pPr>
      <w:r>
        <w:rPr>
          <w:rStyle w:val="InternetLink"/>
          <w:rFonts w:cs="Arial" w:ascii="Arial" w:hAnsi="Arial"/>
          <w:color w:val="000000"/>
          <w:sz w:val="22"/>
          <w:szCs w:val="22"/>
          <w:u w:val="none"/>
        </w:rPr>
        <w:t xml:space="preserve">posted by All about Baby @ </w:t>
      </w:r>
      <w:hyperlink r:id="rId74">
        <w:r>
          <w:rPr>
            <w:rStyle w:val="InternetLink"/>
            <w:rFonts w:cs="Arial" w:ascii="Arial" w:hAnsi="Arial"/>
            <w:color w:val="000000"/>
            <w:sz w:val="22"/>
            <w:szCs w:val="22"/>
            <w:u w:val="none"/>
          </w:rPr>
          <w:t>5:43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Kentang Pure dengan Labu Kuning</w:t>
      </w:r>
      <w:r>
        <w:rPr>
          <w:rStyle w:val="InternetLink"/>
          <w:rFonts w:cs="Arial" w:ascii="Arial" w:hAnsi="Arial"/>
          <w:color w:val="000000"/>
          <w:sz w:val="22"/>
          <w:szCs w:val="22"/>
          <w:u w:val="none"/>
        </w:rPr>
        <w:br/>
        <w:t>(untuk 2 porsi)</w:t>
        <w:br/>
        <w:br/>
        <w:t>Bahan :</w:t>
        <w:br/>
        <w:t>- Â¼ sdt margarin</w:t>
        <w:br/>
        <w:t>- 50 gr labu kuning, potong dadu kecil</w:t>
        <w:br/>
        <w:t>- 25 gr daging giling</w:t>
        <w:br/>
        <w:t>- 25 gr tahu, iris tipis</w:t>
        <w:br/>
        <w:t>- 10 gr tomat masak</w:t>
        <w:br/>
        <w:t>- 250 ml kaldu</w:t>
        <w:br/>
        <w:t>- Â½ sdt garam</w:t>
        <w:br/>
        <w:t>- 100 gr kentang kukus, kupas haluskan</w:t>
        <w:br/>
        <w:br/>
        <w:t>Cara membuat :</w:t>
        <w:br/>
        <w:br/>
        <w:t>1. Panaskan margarin lalu tumis labu kuning dan daging giling. Aduk sampai berubah warna.Masukkan tahu dan tomat, aduk pula sampai matang. Tuangkan kadlu, rebus sampai kuah terserap habis.Bubuhi garam, angkat.</w:t>
        <w:br/>
        <w:br/>
        <w:t>2. Dalam keadaan panas, masukkan kentang. Aduk2 hingga tercampur rata.</w:t>
        <w:br/>
        <w:br/>
        <w:t>3. Haluskan dengan blender dan hidangkan panas.</w:t>
      </w:r>
    </w:p>
    <w:p>
      <w:pPr>
        <w:pStyle w:val="Normal"/>
        <w:rPr/>
      </w:pPr>
      <w:hyperlink r:id="rId7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neka Resep Nasi Tim Saring u/ baby 9 bulan ke atas </w:t>
      </w:r>
    </w:p>
    <w:p>
      <w:pPr>
        <w:pStyle w:val="Normal"/>
        <w:rPr/>
      </w:pPr>
      <w:r>
        <w:rPr>
          <w:rStyle w:val="InternetLink"/>
          <w:rFonts w:cs="Arial" w:ascii="Arial" w:hAnsi="Arial"/>
          <w:color w:val="000000"/>
          <w:sz w:val="22"/>
          <w:szCs w:val="22"/>
          <w:u w:val="none"/>
        </w:rPr>
        <w:t xml:space="preserve">posted by All about Baby @ </w:t>
      </w:r>
      <w:hyperlink r:id="rId76">
        <w:r>
          <w:rPr>
            <w:rStyle w:val="InternetLink"/>
            <w:rFonts w:cs="Arial" w:ascii="Arial" w:hAnsi="Arial"/>
            <w:color w:val="000000"/>
            <w:sz w:val="22"/>
            <w:szCs w:val="22"/>
            <w:u w:val="none"/>
          </w:rPr>
          <w:t>11:13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Nasi Tim Saring Hati Ayam</w:t>
      </w:r>
      <w:r>
        <w:rPr>
          <w:rStyle w:val="InternetLink"/>
          <w:rFonts w:cs="Arial" w:ascii="Arial" w:hAnsi="Arial"/>
          <w:color w:val="000000"/>
          <w:sz w:val="22"/>
          <w:szCs w:val="22"/>
          <w:u w:val="none"/>
        </w:rPr>
        <w:br/>
        <w:br/>
        <w:t>Bahan :</w:t>
        <w:br/>
        <w:t>20gr beras</w:t>
        <w:br/>
        <w:t>625cc air</w:t>
        <w:br/>
        <w:t>25 gr hati ayam</w:t>
        <w:br/>
        <w:t>25gr tempe</w:t>
        <w:br/>
        <w:t>25gr tomat dipotong kecil</w:t>
        <w:br/>
        <w:t>25gr daun bayam iris kasar</w:t>
        <w:br/>
        <w:t>1 sdt mentega</w:t>
        <w:br/>
        <w:br/>
        <w:t>Cara :</w:t>
        <w:br/>
        <w:t>Rebus beras, air, hati ayam, dan tempe sampai menjadi bubur, masukkan bayam dan tomat hingga matang.</w:t>
        <w:br/>
        <w:br/>
        <w:t>Masukkan mentega sambil diaduk. Setelah dingin haluskan dengan blender atau saringan kawat.</w:t>
        <w:br/>
        <w:br/>
        <w:br/>
        <w:br/>
      </w:r>
      <w:r>
        <w:rPr>
          <w:rStyle w:val="StrongEmphasis"/>
          <w:rFonts w:cs="Arial" w:ascii="Arial" w:hAnsi="Arial"/>
          <w:sz w:val="22"/>
          <w:szCs w:val="22"/>
        </w:rPr>
        <w:t>Nasi Tim Saring Ikan Kakap</w:t>
      </w:r>
      <w:r>
        <w:rPr>
          <w:rStyle w:val="InternetLink"/>
          <w:rFonts w:cs="Arial" w:ascii="Arial" w:hAnsi="Arial"/>
          <w:color w:val="000000"/>
          <w:sz w:val="22"/>
          <w:szCs w:val="22"/>
          <w:u w:val="none"/>
        </w:rPr>
        <w:br/>
        <w:br/>
        <w:t>Bahan :</w:t>
        <w:br/>
        <w:t>20gr beras</w:t>
        <w:br/>
        <w:t>625cc air</w:t>
        <w:br/>
        <w:t>25 gr ikan kakap</w:t>
        <w:br/>
        <w:t>30gr tahu</w:t>
        <w:br/>
        <w:t>25gr tomat dipotong kecil</w:t>
        <w:br/>
        <w:t>25gr daun kangkung iris kasar</w:t>
        <w:br/>
        <w:t>1 sdt mentega</w:t>
        <w:br/>
        <w:br/>
        <w:t>Cara :</w:t>
        <w:br/>
        <w:t>Rebus beras, air, ikan, dan tahu sampai menjadi bubur, masukkan kangkung dan tomat hingga matang.</w:t>
        <w:br/>
        <w:br/>
        <w:t>Masukkan mentega sambil diaduk.S etelah dingin haluskan dengan blender atau saringan kawat.</w:t>
        <w:br/>
        <w:br/>
        <w:br/>
        <w:br/>
      </w:r>
      <w:r>
        <w:rPr>
          <w:rStyle w:val="StrongEmphasis"/>
          <w:rFonts w:cs="Arial" w:ascii="Arial" w:hAnsi="Arial"/>
          <w:sz w:val="22"/>
          <w:szCs w:val="22"/>
        </w:rPr>
        <w:t>Nasi Tim Saring Ikan Tenggiri</w:t>
      </w:r>
      <w:r>
        <w:rPr>
          <w:rStyle w:val="InternetLink"/>
          <w:rFonts w:cs="Arial" w:ascii="Arial" w:hAnsi="Arial"/>
          <w:color w:val="000000"/>
          <w:sz w:val="22"/>
          <w:szCs w:val="22"/>
          <w:u w:val="none"/>
        </w:rPr>
        <w:br/>
        <w:br/>
        <w:t>Bahan :</w:t>
        <w:br/>
        <w:t>20gr beras</w:t>
        <w:br/>
        <w:t>625cc air</w:t>
        <w:br/>
        <w:t>25 gr ikan tenggiri</w:t>
        <w:br/>
        <w:t>30gr tempe</w:t>
        <w:br/>
        <w:t>50 gr labu siam</w:t>
        <w:br/>
        <w:t>50gr tomat dipotong kecil</w:t>
        <w:br/>
        <w:t>1 sdt mentega</w:t>
        <w:br/>
        <w:br/>
        <w:t>Cara :</w:t>
        <w:br/>
        <w:t>Rebus beras, air, ikan, dan tempe sampai menjadi bubur, masukkan labu siam dan tomat hingga matang.</w:t>
        <w:br/>
        <w:br/>
        <w:t>Masukkan mentega sambil diaduk. Setelah dingin haluskan dengan blender atau saringan kawat.</w:t>
        <w:br/>
        <w:br/>
        <w:t>Catatan :</w:t>
        <w:br/>
        <w:t>ikan dapat diganti dengan ikan tuna dan ikan salmon untuk variasi</w:t>
        <w:br/>
        <w:br/>
        <w:br/>
        <w:br/>
      </w:r>
      <w:r>
        <w:rPr>
          <w:rStyle w:val="StrongEmphasis"/>
          <w:rFonts w:cs="Arial" w:ascii="Arial" w:hAnsi="Arial"/>
          <w:sz w:val="22"/>
          <w:szCs w:val="22"/>
        </w:rPr>
        <w:t>Nasi Tim Saring Ayam dengan Wortel</w:t>
      </w:r>
      <w:r>
        <w:rPr>
          <w:rStyle w:val="InternetLink"/>
          <w:rFonts w:cs="Arial" w:ascii="Arial" w:hAnsi="Arial"/>
          <w:color w:val="000000"/>
          <w:sz w:val="22"/>
          <w:szCs w:val="22"/>
          <w:u w:val="none"/>
        </w:rPr>
        <w:br/>
        <w:br/>
        <w:t>Bahan :</w:t>
        <w:br/>
        <w:t>20gr beras</w:t>
        <w:br/>
        <w:t>625cc air</w:t>
        <w:br/>
        <w:t>25 gr daging ayam giling</w:t>
        <w:br/>
        <w:t>25gr tempe</w:t>
        <w:br/>
        <w:t>25 gr wortel</w:t>
        <w:br/>
        <w:t>25gr tomat dipotong kecil</w:t>
        <w:br/>
        <w:t>1 sdt mentega</w:t>
        <w:br/>
        <w:br/>
        <w:t>Cara :</w:t>
        <w:br/>
        <w:t>Rebus beras, air, daging ayam giling dan tempe sampai menjadi bubur, masukkan wortel dan tomat hingga matang.</w:t>
        <w:br/>
        <w:br/>
        <w:t>Masukkan mentega sambil diaduk.Setelah dingin haluskan dengan blender atau saringan kawat.</w:t>
        <w:br/>
        <w:br/>
        <w:br/>
        <w:br/>
        <w:br/>
      </w:r>
      <w:r>
        <w:rPr>
          <w:rStyle w:val="StrongEmphasis"/>
          <w:rFonts w:cs="Arial" w:ascii="Arial" w:hAnsi="Arial"/>
          <w:sz w:val="22"/>
          <w:szCs w:val="22"/>
        </w:rPr>
        <w:t>Nasi Tim Saring Ayam Isi Keju</w:t>
      </w:r>
      <w:r>
        <w:rPr>
          <w:rStyle w:val="InternetLink"/>
          <w:rFonts w:cs="Arial" w:ascii="Arial" w:hAnsi="Arial"/>
          <w:color w:val="000000"/>
          <w:sz w:val="22"/>
          <w:szCs w:val="22"/>
          <w:u w:val="none"/>
        </w:rPr>
        <w:br/>
        <w:br/>
        <w:t>Bahan :</w:t>
        <w:br/>
        <w:t>20gr beras</w:t>
        <w:br/>
        <w:t>625cc air</w:t>
        <w:br/>
        <w:t>25 gr daging ayam,</w:t>
        <w:br/>
        <w:t>25gr tempe,</w:t>
        <w:br/>
        <w:t>25 gr buncis</w:t>
        <w:br/>
        <w:t>25gr tomat dipotong kecil</w:t>
        <w:br/>
        <w:t>10 gr keju parut</w:t>
        <w:br/>
        <w:br/>
        <w:t>Cara :</w:t>
        <w:br/>
        <w:br/>
        <w:t>Rebus beras, air, daging ayamdan tempe sampai menjadi bubur, masukkan buncis dan tomat hingga matang.</w:t>
        <w:br/>
        <w:t>Masukkan keju parut sambil diaduk. Setelah dingin haluskan dengan blender atau saringan kawat.</w:t>
        <w:br/>
        <w:br/>
        <w:br/>
        <w:br/>
        <w:br/>
      </w:r>
      <w:r>
        <w:rPr>
          <w:rStyle w:val="StrongEmphasis"/>
          <w:rFonts w:cs="Arial" w:ascii="Arial" w:hAnsi="Arial"/>
          <w:sz w:val="22"/>
          <w:szCs w:val="22"/>
        </w:rPr>
        <w:t>Nasi Tim Saring Hati Sapi</w:t>
      </w:r>
      <w:r>
        <w:rPr>
          <w:rStyle w:val="InternetLink"/>
          <w:rFonts w:cs="Arial" w:ascii="Arial" w:hAnsi="Arial"/>
          <w:color w:val="000000"/>
          <w:sz w:val="22"/>
          <w:szCs w:val="22"/>
          <w:u w:val="none"/>
        </w:rPr>
        <w:br/>
        <w:br/>
        <w:t>Bahan :</w:t>
        <w:br/>
        <w:t>20gr beras</w:t>
        <w:br/>
        <w:t>625cc air</w:t>
        <w:br/>
        <w:t>25 gr hati sapi</w:t>
        <w:br/>
        <w:t>25gr tempe</w:t>
        <w:br/>
        <w:t>50gr labu kuning</w:t>
        <w:br/>
        <w:t>25gr tomat dipotong kecil</w:t>
        <w:br/>
        <w:t>1 sdt mentega</w:t>
        <w:br/>
        <w:br/>
        <w:t>Cara :</w:t>
        <w:br/>
        <w:t>Rebus beras, air, hati sapi dan tempe sampai menjadi bubur, masukkan labu kuning dan tomat hingga matang.</w:t>
        <w:br/>
        <w:br/>
        <w:t>Masukkan mentega sambil diaduk.Setelah dingin haluskan dengan blender atau saringan kawat.</w:t>
        <w:br/>
        <w:br/>
        <w:br/>
        <w:br/>
      </w:r>
      <w:r>
        <w:rPr>
          <w:rStyle w:val="StrongEmphasis"/>
          <w:rFonts w:cs="Arial" w:ascii="Arial" w:hAnsi="Arial"/>
          <w:sz w:val="22"/>
          <w:szCs w:val="22"/>
        </w:rPr>
        <w:t>Nasi Tim Saring dengan Daging</w:t>
      </w:r>
      <w:r>
        <w:rPr>
          <w:rStyle w:val="InternetLink"/>
          <w:rFonts w:cs="Arial" w:ascii="Arial" w:hAnsi="Arial"/>
          <w:color w:val="000000"/>
          <w:sz w:val="22"/>
          <w:szCs w:val="22"/>
          <w:u w:val="none"/>
        </w:rPr>
        <w:br/>
        <w:br/>
        <w:t>Bahan :</w:t>
        <w:br/>
        <w:t>20gr beras</w:t>
        <w:br/>
        <w:t>625cc air</w:t>
        <w:br/>
        <w:t>25 gr daging giling</w:t>
        <w:br/>
        <w:t>50gr tahu</w:t>
        <w:br/>
        <w:t>50 gr oyong</w:t>
        <w:br/>
        <w:t>25gr tomat dipotong kecil</w:t>
        <w:br/>
        <w:t>1 sdt mentega</w:t>
        <w:br/>
        <w:br/>
        <w:t>Cara :</w:t>
        <w:br/>
        <w:t>Rebus beras, air, daging giling dan tahu sampai menjadi bubur, masukkan oyong dan tomat hingga matang.</w:t>
        <w:br/>
        <w:t>Masukkan mentega sambil diaduk. Setelah dingin haluskan dengan blender atau saringan kawat.</w:t>
        <w:br/>
        <w:br/>
        <w:br/>
        <w:br/>
      </w:r>
      <w:r>
        <w:rPr>
          <w:rStyle w:val="StrongEmphasis"/>
          <w:rFonts w:cs="Arial" w:ascii="Arial" w:hAnsi="Arial"/>
          <w:sz w:val="22"/>
          <w:szCs w:val="22"/>
        </w:rPr>
        <w:t>Nasi Tim Saring dengan Teri</w:t>
      </w:r>
      <w:r>
        <w:rPr>
          <w:rStyle w:val="InternetLink"/>
          <w:rFonts w:cs="Arial" w:ascii="Arial" w:hAnsi="Arial"/>
          <w:color w:val="000000"/>
          <w:sz w:val="22"/>
          <w:szCs w:val="22"/>
          <w:u w:val="none"/>
        </w:rPr>
        <w:br/>
        <w:br/>
        <w:t>Bahan :</w:t>
        <w:br/>
        <w:t>20gr beras</w:t>
        <w:br/>
        <w:t>625cc air</w:t>
        <w:br/>
        <w:t>25gr tempe</w:t>
        <w:br/>
        <w:t>25 gr daun bayam</w:t>
        <w:br/>
        <w:t>25gr tomat dipotong kecil</w:t>
        <w:br/>
        <w:t>1 sdm teri bubuk</w:t>
        <w:br/>
        <w:t>1 sdt mentega</w:t>
        <w:br/>
        <w:br/>
        <w:t>Cara :</w:t>
        <w:br/>
        <w:t>Rebus beras, air, dan tempe sampai menjadi bubur, masukkan bayam, tomat dan teri bubuk hingga matang.</w:t>
        <w:br/>
        <w:t>Masukkan mentega sambil diaduk. Setelah dingin haluskan dengan blender atau saringan kawat.</w:t>
        <w:br/>
        <w:br/>
        <w:t>Catatan : Cuci teri medan dalam jumlah sekehendak lalu sangrai sampai kering dan berwarna kecoklatan. Tumbuk halus teri sangrai dan simpan dalam tuppleware untuk dipakai selanjutnya</w:t>
        <w:br/>
        <w:br/>
        <w:br/>
        <w:br/>
        <w:br/>
      </w:r>
      <w:r>
        <w:rPr>
          <w:rStyle w:val="StrongEmphasis"/>
          <w:rFonts w:cs="Arial" w:ascii="Arial" w:hAnsi="Arial"/>
          <w:sz w:val="22"/>
          <w:szCs w:val="22"/>
        </w:rPr>
        <w:t>Nasi Tim Saring dengan Telur</w:t>
      </w:r>
      <w:r>
        <w:rPr>
          <w:rStyle w:val="InternetLink"/>
          <w:rFonts w:cs="Arial" w:ascii="Arial" w:hAnsi="Arial"/>
          <w:color w:val="000000"/>
          <w:sz w:val="22"/>
          <w:szCs w:val="22"/>
          <w:u w:val="none"/>
        </w:rPr>
        <w:br/>
        <w:br/>
        <w:t>Bahan :</w:t>
        <w:br/>
        <w:t>20gr beras</w:t>
        <w:br/>
        <w:t>625cc air</w:t>
        <w:br/>
        <w:t>25gr tempe</w:t>
        <w:br/>
        <w:t>25 gr daun kangkung</w:t>
        <w:br/>
        <w:t>25gr tomat dipotong kecil</w:t>
        <w:br/>
        <w:t>1 kuning telur ayam kampung</w:t>
        <w:br/>
        <w:t>1 sdt mentega</w:t>
        <w:br/>
        <w:br/>
        <w:br/>
        <w:t>Cara :</w:t>
        <w:br/>
        <w:t>Rebus beras, air, dan tempe sampai menjadi bubur, masukkan kangkung dan tomat hingga matang.</w:t>
        <w:br/>
        <w:br/>
        <w:t>Masukkan kuning telur dan mentega sambil diaduk. Setelah dingin haluskan dengan blender atau saringan kawat.</w:t>
        <w:br/>
        <w:br/>
        <w:br/>
        <w:br/>
        <w:br/>
      </w:r>
      <w:r>
        <w:rPr>
          <w:rStyle w:val="StrongEmphasis"/>
          <w:rFonts w:cs="Arial" w:ascii="Arial" w:hAnsi="Arial"/>
          <w:sz w:val="22"/>
          <w:szCs w:val="22"/>
        </w:rPr>
        <w:t>Nasi Tim Saring Brokoli</w:t>
      </w:r>
      <w:r>
        <w:rPr>
          <w:rStyle w:val="InternetLink"/>
          <w:rFonts w:cs="Arial" w:ascii="Arial" w:hAnsi="Arial"/>
          <w:color w:val="000000"/>
          <w:sz w:val="22"/>
          <w:szCs w:val="22"/>
          <w:u w:val="none"/>
        </w:rPr>
        <w:br/>
        <w:br/>
        <w:t>Bahan :</w:t>
        <w:br/>
        <w:br/>
        <w:t>20gr beras</w:t>
        <w:br/>
        <w:t>625cc air</w:t>
        <w:br/>
        <w:t>25gr daging giling</w:t>
        <w:br/>
        <w:t>25 gr brokoli buang tangkainya</w:t>
        <w:br/>
        <w:t>25gr tomat dipotong kecil</w:t>
        <w:br/>
        <w:t>1 butir kuning telur ayam kampung</w:t>
        <w:br/>
        <w:t>10gr keju parut</w:t>
        <w:br/>
        <w:br/>
        <w:t>Cara :</w:t>
        <w:br/>
        <w:t xml:space="preserve">Rebus beras, air, dan daging giling sampai menjadi bubur, masukkan brokoli dan, tomat hingga matang. Masukkan kuning telur dan keju parut sambil diaduk. Setelah dingin haluskan dengan blender atau saringan kawat. </w:t>
      </w:r>
    </w:p>
    <w:p>
      <w:pPr>
        <w:pStyle w:val="Normal"/>
        <w:rPr/>
      </w:pPr>
      <w:hyperlink r:id="rId77">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Monday, June 02, 2003</w:t>
      </w:r>
    </w:p>
    <w:p>
      <w:pPr>
        <w:pStyle w:val="H3"/>
        <w:rPr/>
      </w:pPr>
      <w:r>
        <w:rPr>
          <w:rStyle w:val="InternetLink"/>
          <w:rFonts w:cs="Arial" w:ascii="Arial" w:hAnsi="Arial"/>
          <w:color w:val="000000"/>
          <w:sz w:val="22"/>
          <w:szCs w:val="22"/>
          <w:u w:val="none"/>
        </w:rPr>
        <w:t xml:space="preserve">Bubur Labu Kuning </w:t>
      </w:r>
    </w:p>
    <w:p>
      <w:pPr>
        <w:pStyle w:val="Normal"/>
        <w:rPr/>
      </w:pPr>
      <w:r>
        <w:rPr>
          <w:rStyle w:val="InternetLink"/>
          <w:rFonts w:cs="Arial" w:ascii="Arial" w:hAnsi="Arial"/>
          <w:color w:val="000000"/>
          <w:sz w:val="22"/>
          <w:szCs w:val="22"/>
          <w:u w:val="none"/>
        </w:rPr>
        <w:t xml:space="preserve">posted by All about Baby @ </w:t>
      </w:r>
      <w:hyperlink r:id="rId78">
        <w:r>
          <w:rPr>
            <w:rStyle w:val="InternetLink"/>
            <w:rFonts w:cs="Arial" w:ascii="Arial" w:hAnsi="Arial"/>
            <w:color w:val="000000"/>
            <w:sz w:val="22"/>
            <w:szCs w:val="22"/>
            <w:u w:val="none"/>
          </w:rPr>
          <w:t>5:39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t>- 100 gr labu kuning, kupas, potong dadu</w:t>
        <w:br/>
        <w:t>- 200 cc air matang</w:t>
        <w:br/>
        <w:t>- 1 sdm susu formula 1, larutkan dalam 160 cc air hangat</w:t>
        <w:br/>
        <w:t>- 1 sdt gula pasir</w:t>
        <w:br/>
        <w:br/>
        <w:t>Cara Membuat:</w:t>
        <w:br/>
        <w:br/>
        <w:t>1. Rebus labu kuning hingga lunak (kira-kira air rebusan tinggal 50 cc).Angkat, dinginkan.</w:t>
        <w:br/>
        <w:br/>
        <w:t>2. Masukkan dalam blender, haluskan, dan saring. Campurkan dengan susuformula 1 yang sudah dicairkan, dan sedikit gula. Aduk rata.</w:t>
        <w:br/>
        <w:t>Untuk: 2 porsi</w:t>
        <w:br/>
        <w:br/>
        <w:t>sumber : Hera dari Milis Balita Anda</w:t>
      </w:r>
    </w:p>
    <w:p>
      <w:pPr>
        <w:pStyle w:val="Normal"/>
        <w:rPr/>
      </w:pPr>
      <w:hyperlink r:id="rId7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Sunday, June 01, 2003</w:t>
      </w:r>
    </w:p>
    <w:p>
      <w:pPr>
        <w:pStyle w:val="H3"/>
        <w:rPr/>
      </w:pPr>
      <w:r>
        <w:rPr>
          <w:rStyle w:val="InternetLink"/>
          <w:rFonts w:cs="Arial" w:ascii="Arial" w:hAnsi="Arial"/>
          <w:color w:val="000000"/>
          <w:sz w:val="22"/>
          <w:szCs w:val="22"/>
          <w:u w:val="none"/>
        </w:rPr>
        <w:t xml:space="preserve">Resep Mashed Potato </w:t>
      </w:r>
    </w:p>
    <w:p>
      <w:pPr>
        <w:pStyle w:val="Normal"/>
        <w:rPr/>
      </w:pPr>
      <w:r>
        <w:rPr>
          <w:rStyle w:val="InternetLink"/>
          <w:rFonts w:cs="Arial" w:ascii="Arial" w:hAnsi="Arial"/>
          <w:color w:val="000000"/>
          <w:sz w:val="22"/>
          <w:szCs w:val="22"/>
          <w:u w:val="none"/>
        </w:rPr>
        <w:t xml:space="preserve">posted by All about Baby @ </w:t>
      </w:r>
      <w:hyperlink r:id="rId80">
        <w:r>
          <w:rPr>
            <w:rStyle w:val="InternetLink"/>
            <w:rFonts w:cs="Arial" w:ascii="Arial" w:hAnsi="Arial"/>
            <w:color w:val="000000"/>
            <w:sz w:val="22"/>
            <w:szCs w:val="22"/>
            <w:u w:val="none"/>
          </w:rPr>
          <w:t>5:30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Mashed Potatoes (Porsi: 4)</w:t>
      </w:r>
      <w:r>
        <w:rPr>
          <w:rStyle w:val="InternetLink"/>
          <w:rFonts w:cs="Arial" w:ascii="Arial" w:hAnsi="Arial"/>
          <w:color w:val="000000"/>
          <w:sz w:val="22"/>
          <w:szCs w:val="22"/>
          <w:u w:val="none"/>
        </w:rPr>
        <w:br/>
        <w:br/>
        <w:t>Bahan:</w:t>
        <w:br/>
        <w:t>- 1 kg kentang (khusus yang untuk baking. Jenis kentang lain akan berpengaruh pada rasanya),</w:t>
        <w:br/>
        <w:t>kupas, cuci bersih, lalu belah 4.</w:t>
        <w:br/>
        <w:t>- 3 sdm mentega</w:t>
        <w:br/>
        <w:t>- 3/4 cup susu cair (putih) hangat</w:t>
        <w:br/>
        <w:t>- lada hitam bubuk secukupnya</w:t>
        <w:br/>
        <w:t>- garam secukupnya</w:t>
        <w:br/>
        <w:t>- air untuk merebus kentang secukupnya</w:t>
        <w:br/>
        <w:br/>
        <w:t>Cara:</w:t>
        <w:br/>
        <w:t>(1) Rebus kentang dalam air yang sudah diberi sedikit garam, hingga empuk(sekitar 30 menit).</w:t>
        <w:br/>
        <w:t>Rebusnya jangan kelama'an, nanti kentangnya"mengandung" air. Tiriskan.</w:t>
        <w:br/>
        <w:br/>
        <w:t>(2) Segera haluskan kentang rebus yang masih panas tersebut dengan potatomasher (kalau tidak ada, pake garpu aja).</w:t>
        <w:br/>
        <w:br/>
        <w:t>(3) Setelah halus, masukkan mentega, susu cair hangat, garam, dan lada hitam. Aduk-2 hingga rata.</w:t>
        <w:br/>
        <w:br/>
        <w:t>(4) Sajikan hangat.</w:t>
        <w:br/>
      </w:r>
    </w:p>
    <w:p>
      <w:pPr>
        <w:pStyle w:val="Normal"/>
        <w:rPr/>
      </w:pPr>
      <w:hyperlink r:id="rId81">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br/>
      </w:r>
    </w:p>
    <w:p>
      <w:pPr>
        <w:pStyle w:val="Normal"/>
        <w:ind w:left="360" w:hanging="0"/>
        <w:rPr/>
      </w:pPr>
      <w:r>
        <w:rPr>
          <w:rStyle w:val="InternetLink"/>
          <w:rFonts w:cs="Arial" w:ascii="Arial" w:hAnsi="Arial"/>
          <w:color w:val="000000"/>
          <w:sz w:val="22"/>
          <w:szCs w:val="22"/>
          <w:u w:val="none"/>
        </w:rPr>
        <w:t>Sekilas Kata</w:t>
      </w:r>
    </w:p>
    <w:p>
      <w:pPr>
        <w:pStyle w:val="Normal"/>
        <w:ind w:left="360" w:hanging="0"/>
        <w:rPr/>
      </w:pPr>
      <w:r>
        <w:rPr>
          <w:rStyle w:val="InternetLink"/>
          <w:rFonts w:cs="Arial" w:ascii="Arial" w:hAnsi="Arial"/>
          <w:color w:val="000000"/>
          <w:sz w:val="22"/>
          <w:szCs w:val="22"/>
          <w:u w:val="none"/>
        </w:rPr>
        <w:t xml:space="preserve">Sejak Anak Pertama kami lahir, "Tristan Rafael Nainggolan" pada tanggal 13 April 2003 </w:t>
      </w:r>
    </w:p>
    <w:p>
      <w:pPr>
        <w:pStyle w:val="Normal"/>
        <w:ind w:left="360" w:hanging="0"/>
        <w:rPr/>
      </w:pPr>
      <w:r>
        <w:rPr>
          <w:rStyle w:val="InternetLink"/>
          <w:rFonts w:cs="Arial" w:ascii="Arial" w:hAnsi="Arial"/>
          <w:color w:val="000000"/>
          <w:sz w:val="22"/>
          <w:szCs w:val="22"/>
          <w:u w:val="none"/>
        </w:rPr>
        <w:t xml:space="preserve">Saya rajin browsing internet &amp; mengikuti milis untuk mendapat Informasi mengenai perawatan anak. Puji Tuhan hingga kini Tristan tumbuh sehat, ceria &amp; cerdas. </w:t>
      </w:r>
    </w:p>
    <w:p>
      <w:pPr>
        <w:pStyle w:val="Normal"/>
        <w:ind w:left="360" w:hanging="0"/>
        <w:rPr/>
      </w:pPr>
      <w:r>
        <w:rPr>
          <w:rStyle w:val="InternetLink"/>
          <w:rFonts w:cs="Arial" w:ascii="Arial" w:hAnsi="Arial"/>
          <w:color w:val="000000"/>
          <w:sz w:val="22"/>
          <w:szCs w:val="22"/>
          <w:u w:val="none"/>
        </w:rPr>
        <w:t xml:space="preserve">Semua informasi di blogger ini, saya dapatkan dari browsing situs/tabloid/majalah/buku &amp; posting milis. </w:t>
      </w:r>
    </w:p>
    <w:p>
      <w:pPr>
        <w:pStyle w:val="Normal"/>
        <w:ind w:left="360" w:hanging="0"/>
        <w:rPr/>
      </w:pPr>
      <w:r>
        <w:rPr>
          <w:rStyle w:val="InternetLink"/>
          <w:rFonts w:cs="Arial" w:ascii="Arial" w:hAnsi="Arial"/>
          <w:color w:val="000000"/>
          <w:sz w:val="22"/>
          <w:szCs w:val="22"/>
          <w:u w:val="none"/>
        </w:rPr>
        <w:t xml:space="preserve">Mohon maaf apabila ada kesalahan dalam pencantuman sumber/informasi. </w:t>
      </w:r>
    </w:p>
    <w:p>
      <w:pPr>
        <w:pStyle w:val="Normal"/>
        <w:ind w:left="360" w:hanging="0"/>
        <w:rPr/>
      </w:pPr>
      <w:r>
        <w:rPr>
          <w:rStyle w:val="InternetLink"/>
          <w:rFonts w:cs="Arial" w:ascii="Arial" w:hAnsi="Arial"/>
          <w:color w:val="000000"/>
          <w:sz w:val="22"/>
          <w:szCs w:val="22"/>
          <w:u w:val="none"/>
        </w:rPr>
        <w:t xml:space="preserve">Semoga Blogger ini bisa berguna buat Ibu-Ibu yang lain. </w:t>
      </w:r>
    </w:p>
    <w:p>
      <w:pPr>
        <w:pStyle w:val="Normal"/>
        <w:ind w:left="360" w:hanging="0"/>
        <w:rPr/>
      </w:pPr>
      <w:r>
        <w:rPr>
          <w:rStyle w:val="InternetLink"/>
          <w:rFonts w:cs="Arial" w:ascii="Arial" w:hAnsi="Arial"/>
          <w:color w:val="000000"/>
          <w:sz w:val="22"/>
          <w:szCs w:val="22"/>
          <w:u w:val="none"/>
        </w:rPr>
        <w:t>Previous Items</w:t>
      </w:r>
    </w:p>
    <w:p>
      <w:pPr>
        <w:pStyle w:val="Normal"/>
        <w:numPr>
          <w:ilvl w:val="0"/>
          <w:numId w:val="1"/>
        </w:numPr>
        <w:rPr/>
      </w:pPr>
      <w:hyperlink r:id="rId82">
        <w:r>
          <w:rPr>
            <w:rStyle w:val="InternetLink"/>
            <w:rFonts w:cs="Arial" w:ascii="Arial" w:hAnsi="Arial"/>
            <w:color w:val="000000"/>
            <w:sz w:val="22"/>
            <w:szCs w:val="22"/>
            <w:u w:val="none"/>
          </w:rPr>
          <w:t>What Can I Do to Help My Child Talk?</w:t>
        </w:r>
      </w:hyperlink>
      <w:r>
        <w:rPr>
          <w:rStyle w:val="InternetLink"/>
          <w:rFonts w:cs="Arial" w:ascii="Arial" w:hAnsi="Arial"/>
          <w:color w:val="000000"/>
          <w:sz w:val="22"/>
          <w:szCs w:val="22"/>
          <w:u w:val="none"/>
        </w:rPr>
        <w:t xml:space="preserve"> </w:t>
      </w:r>
    </w:p>
    <w:p>
      <w:pPr>
        <w:pStyle w:val="Normal"/>
        <w:numPr>
          <w:ilvl w:val="0"/>
          <w:numId w:val="1"/>
        </w:numPr>
        <w:rPr/>
      </w:pPr>
      <w:hyperlink r:id="rId83">
        <w:r>
          <w:rPr>
            <w:rStyle w:val="InternetLink"/>
            <w:rFonts w:cs="Arial" w:ascii="Arial" w:hAnsi="Arial"/>
            <w:color w:val="000000"/>
            <w:sz w:val="22"/>
            <w:szCs w:val="22"/>
            <w:u w:val="none"/>
          </w:rPr>
          <w:t>Menstimulasi Bayi Super Cepat</w:t>
        </w:r>
      </w:hyperlink>
      <w:r>
        <w:rPr>
          <w:rStyle w:val="InternetLink"/>
          <w:rFonts w:cs="Arial" w:ascii="Arial" w:hAnsi="Arial"/>
          <w:color w:val="000000"/>
          <w:sz w:val="22"/>
          <w:szCs w:val="22"/>
          <w:u w:val="none"/>
        </w:rPr>
        <w:t xml:space="preserve"> </w:t>
      </w:r>
    </w:p>
    <w:p>
      <w:pPr>
        <w:pStyle w:val="Normal"/>
        <w:numPr>
          <w:ilvl w:val="0"/>
          <w:numId w:val="1"/>
        </w:numPr>
        <w:rPr/>
      </w:pPr>
      <w:hyperlink r:id="rId84">
        <w:r>
          <w:rPr>
            <w:rStyle w:val="InternetLink"/>
            <w:rFonts w:cs="Arial" w:ascii="Arial" w:hAnsi="Arial"/>
            <w:color w:val="000000"/>
            <w:sz w:val="22"/>
            <w:szCs w:val="22"/>
            <w:u w:val="none"/>
          </w:rPr>
          <w:t>PERKEMBANGAN DARI 3 SAMPAI 12 TAHUN</w:t>
        </w:r>
      </w:hyperlink>
      <w:r>
        <w:rPr>
          <w:rStyle w:val="InternetLink"/>
          <w:rFonts w:cs="Arial" w:ascii="Arial" w:hAnsi="Arial"/>
          <w:color w:val="000000"/>
          <w:sz w:val="22"/>
          <w:szCs w:val="22"/>
          <w:u w:val="none"/>
        </w:rPr>
        <w:t xml:space="preserve"> </w:t>
      </w:r>
    </w:p>
    <w:p>
      <w:pPr>
        <w:pStyle w:val="Normal"/>
        <w:numPr>
          <w:ilvl w:val="0"/>
          <w:numId w:val="1"/>
        </w:numPr>
        <w:rPr/>
      </w:pPr>
      <w:hyperlink r:id="rId85">
        <w:r>
          <w:rPr>
            <w:rStyle w:val="InternetLink"/>
            <w:rFonts w:cs="Arial" w:ascii="Arial" w:hAnsi="Arial"/>
            <w:color w:val="000000"/>
            <w:sz w:val="22"/>
            <w:szCs w:val="22"/>
            <w:u w:val="none"/>
          </w:rPr>
          <w:t>Perkembangan Motorik Bayi 6 Â¨C 9 Bulan</w:t>
        </w:r>
      </w:hyperlink>
      <w:r>
        <w:rPr>
          <w:rStyle w:val="InternetLink"/>
          <w:rFonts w:cs="Arial" w:ascii="Arial" w:hAnsi="Arial"/>
          <w:color w:val="000000"/>
          <w:sz w:val="22"/>
          <w:szCs w:val="22"/>
          <w:u w:val="none"/>
        </w:rPr>
        <w:t xml:space="preserve"> </w:t>
      </w:r>
    </w:p>
    <w:p>
      <w:pPr>
        <w:pStyle w:val="Normal"/>
        <w:numPr>
          <w:ilvl w:val="0"/>
          <w:numId w:val="1"/>
        </w:numPr>
        <w:rPr/>
      </w:pPr>
      <w:hyperlink r:id="rId86">
        <w:r>
          <w:rPr>
            <w:rStyle w:val="InternetLink"/>
            <w:rFonts w:cs="Arial" w:ascii="Arial" w:hAnsi="Arial"/>
            <w:color w:val="000000"/>
            <w:sz w:val="22"/>
            <w:szCs w:val="22"/>
            <w:u w:val="none"/>
          </w:rPr>
          <w:t>Kebersihan Berlebihan Lemahkan Kekebalan Tubuh</w:t>
        </w:r>
      </w:hyperlink>
      <w:r>
        <w:rPr>
          <w:rStyle w:val="InternetLink"/>
          <w:rFonts w:cs="Arial" w:ascii="Arial" w:hAnsi="Arial"/>
          <w:color w:val="000000"/>
          <w:sz w:val="22"/>
          <w:szCs w:val="22"/>
          <w:u w:val="none"/>
        </w:rPr>
        <w:t xml:space="preserve"> </w:t>
      </w:r>
    </w:p>
    <w:p>
      <w:pPr>
        <w:pStyle w:val="Normal"/>
        <w:numPr>
          <w:ilvl w:val="0"/>
          <w:numId w:val="1"/>
        </w:numPr>
        <w:rPr/>
      </w:pPr>
      <w:hyperlink r:id="rId87">
        <w:r>
          <w:rPr>
            <w:rStyle w:val="InternetLink"/>
            <w:rFonts w:cs="Arial" w:ascii="Arial" w:hAnsi="Arial"/>
            <w:color w:val="000000"/>
            <w:sz w:val="22"/>
            <w:szCs w:val="22"/>
            <w:u w:val="none"/>
          </w:rPr>
          <w:t>10 Tanya jawab Seputar Demam</w:t>
        </w:r>
      </w:hyperlink>
      <w:r>
        <w:rPr>
          <w:rStyle w:val="InternetLink"/>
          <w:rFonts w:cs="Arial" w:ascii="Arial" w:hAnsi="Arial"/>
          <w:color w:val="000000"/>
          <w:sz w:val="22"/>
          <w:szCs w:val="22"/>
          <w:u w:val="none"/>
        </w:rPr>
        <w:t xml:space="preserve"> </w:t>
      </w:r>
    </w:p>
    <w:p>
      <w:pPr>
        <w:pStyle w:val="Normal"/>
        <w:numPr>
          <w:ilvl w:val="0"/>
          <w:numId w:val="1"/>
        </w:numPr>
        <w:rPr/>
      </w:pPr>
      <w:hyperlink r:id="rId88">
        <w:r>
          <w:rPr>
            <w:rStyle w:val="InternetLink"/>
            <w:rFonts w:cs="Arial" w:ascii="Arial" w:hAnsi="Arial"/>
            <w:color w:val="000000"/>
            <w:sz w:val="22"/>
            <w:szCs w:val="22"/>
            <w:u w:val="none"/>
          </w:rPr>
          <w:t>LIMA BOLA KEHIDUPAN</w:t>
        </w:r>
      </w:hyperlink>
      <w:r>
        <w:rPr>
          <w:rStyle w:val="InternetLink"/>
          <w:rFonts w:cs="Arial" w:ascii="Arial" w:hAnsi="Arial"/>
          <w:color w:val="000000"/>
          <w:sz w:val="22"/>
          <w:szCs w:val="22"/>
          <w:u w:val="none"/>
        </w:rPr>
        <w:t xml:space="preserve"> </w:t>
      </w:r>
    </w:p>
    <w:p>
      <w:pPr>
        <w:pStyle w:val="Normal"/>
        <w:numPr>
          <w:ilvl w:val="0"/>
          <w:numId w:val="1"/>
        </w:numPr>
        <w:rPr/>
      </w:pPr>
      <w:hyperlink r:id="rId89">
        <w:r>
          <w:rPr>
            <w:rStyle w:val="InternetLink"/>
            <w:rFonts w:cs="Arial" w:ascii="Arial" w:hAnsi="Arial"/>
            <w:color w:val="000000"/>
            <w:sz w:val="22"/>
            <w:szCs w:val="22"/>
            <w:u w:val="none"/>
          </w:rPr>
          <w:t>Menciptakan Anak Pintar sejak Dalam Kandungan</w:t>
        </w:r>
      </w:hyperlink>
      <w:r>
        <w:rPr>
          <w:rStyle w:val="InternetLink"/>
          <w:rFonts w:cs="Arial" w:ascii="Arial" w:hAnsi="Arial"/>
          <w:color w:val="000000"/>
          <w:sz w:val="22"/>
          <w:szCs w:val="22"/>
          <w:u w:val="none"/>
        </w:rPr>
        <w:t xml:space="preserve"> </w:t>
      </w:r>
    </w:p>
    <w:p>
      <w:pPr>
        <w:pStyle w:val="Normal"/>
        <w:numPr>
          <w:ilvl w:val="0"/>
          <w:numId w:val="1"/>
        </w:numPr>
        <w:rPr/>
      </w:pPr>
      <w:hyperlink r:id="rId90">
        <w:r>
          <w:rPr>
            <w:rStyle w:val="InternetLink"/>
            <w:rFonts w:cs="Arial" w:ascii="Arial" w:hAnsi="Arial"/>
            <w:color w:val="000000"/>
            <w:sz w:val="22"/>
            <w:szCs w:val="22"/>
            <w:u w:val="none"/>
          </w:rPr>
          <w:t>Kaki Ayam Buat Bayi</w:t>
        </w:r>
      </w:hyperlink>
      <w:r>
        <w:rPr>
          <w:rStyle w:val="InternetLink"/>
          <w:rFonts w:cs="Arial" w:ascii="Arial" w:hAnsi="Arial"/>
          <w:color w:val="000000"/>
          <w:sz w:val="22"/>
          <w:szCs w:val="22"/>
          <w:u w:val="none"/>
        </w:rPr>
        <w:t xml:space="preserve"> </w:t>
      </w:r>
    </w:p>
    <w:p>
      <w:pPr>
        <w:pStyle w:val="Normal"/>
        <w:numPr>
          <w:ilvl w:val="0"/>
          <w:numId w:val="1"/>
        </w:numPr>
        <w:rPr/>
      </w:pPr>
      <w:hyperlink r:id="rId91">
        <w:r>
          <w:rPr>
            <w:rStyle w:val="InternetLink"/>
            <w:rFonts w:cs="Arial" w:ascii="Arial" w:hAnsi="Arial"/>
            <w:color w:val="000000"/>
            <w:sz w:val="22"/>
            <w:szCs w:val="22"/>
            <w:u w:val="none"/>
          </w:rPr>
          <w:t>Resep Jus Untuk Mengobati Penyakit</w:t>
        </w:r>
      </w:hyperlink>
      <w:r>
        <w:rPr>
          <w:rStyle w:val="InternetLink"/>
          <w:rFonts w:cs="Arial" w:ascii="Arial" w:hAnsi="Arial"/>
          <w:color w:val="000000"/>
          <w:sz w:val="22"/>
          <w:szCs w:val="22"/>
          <w:u w:val="none"/>
        </w:rPr>
        <w:t xml:space="preserve"> </w:t>
      </w:r>
    </w:p>
    <w:p>
      <w:pPr>
        <w:pStyle w:val="Normal"/>
        <w:ind w:left="360" w:hanging="0"/>
        <w:rPr/>
      </w:pPr>
      <w:r>
        <w:rPr>
          <w:rStyle w:val="InternetLink"/>
          <w:rFonts w:cs="Arial" w:ascii="Arial" w:hAnsi="Arial"/>
          <w:color w:val="000000"/>
          <w:sz w:val="22"/>
          <w:szCs w:val="22"/>
          <w:u w:val="none"/>
        </w:rPr>
        <w:t xml:space="preserve">Archieves </w:t>
      </w:r>
    </w:p>
    <w:p>
      <w:pPr>
        <w:pStyle w:val="Normal"/>
        <w:numPr>
          <w:ilvl w:val="0"/>
          <w:numId w:val="1"/>
        </w:numPr>
        <w:rPr/>
      </w:pPr>
      <w:hyperlink r:id="rId92">
        <w:r>
          <w:rPr>
            <w:rStyle w:val="InternetLink"/>
            <w:rFonts w:cs="Arial" w:ascii="Arial" w:hAnsi="Arial"/>
            <w:color w:val="000000"/>
            <w:sz w:val="22"/>
            <w:szCs w:val="22"/>
            <w:u w:val="none"/>
          </w:rPr>
          <w:t>Artikel Bayi</w:t>
        </w:r>
      </w:hyperlink>
      <w:r>
        <w:rPr>
          <w:rStyle w:val="InternetLink"/>
          <w:rFonts w:cs="Arial" w:ascii="Arial" w:hAnsi="Arial"/>
          <w:color w:val="000000"/>
          <w:sz w:val="22"/>
          <w:szCs w:val="22"/>
          <w:u w:val="none"/>
        </w:rPr>
        <w:t xml:space="preserve"> </w:t>
      </w:r>
    </w:p>
    <w:p>
      <w:pPr>
        <w:pStyle w:val="Normal"/>
        <w:numPr>
          <w:ilvl w:val="0"/>
          <w:numId w:val="1"/>
        </w:numPr>
        <w:rPr/>
      </w:pPr>
      <w:hyperlink r:id="rId93">
        <w:r>
          <w:rPr>
            <w:rStyle w:val="InternetLink"/>
            <w:rFonts w:cs="Arial" w:ascii="Arial" w:hAnsi="Arial"/>
            <w:color w:val="000000"/>
            <w:sz w:val="22"/>
            <w:szCs w:val="22"/>
            <w:u w:val="none"/>
          </w:rPr>
          <w:t>Artikel Batita</w:t>
        </w:r>
      </w:hyperlink>
      <w:r>
        <w:rPr>
          <w:rStyle w:val="InternetLink"/>
          <w:rFonts w:cs="Arial" w:ascii="Arial" w:hAnsi="Arial"/>
          <w:color w:val="000000"/>
          <w:sz w:val="22"/>
          <w:szCs w:val="22"/>
          <w:u w:val="none"/>
        </w:rPr>
        <w:t xml:space="preserve"> </w:t>
      </w:r>
    </w:p>
    <w:p>
      <w:pPr>
        <w:pStyle w:val="Normal"/>
        <w:numPr>
          <w:ilvl w:val="0"/>
          <w:numId w:val="1"/>
        </w:numPr>
        <w:rPr/>
      </w:pPr>
      <w:hyperlink r:id="rId94">
        <w:r>
          <w:rPr>
            <w:rStyle w:val="InternetLink"/>
            <w:rFonts w:cs="Arial" w:ascii="Arial" w:hAnsi="Arial"/>
            <w:color w:val="000000"/>
            <w:sz w:val="22"/>
            <w:szCs w:val="22"/>
            <w:u w:val="none"/>
          </w:rPr>
          <w:t>Resep Makanan Bayi</w:t>
        </w:r>
      </w:hyperlink>
      <w:r>
        <w:rPr>
          <w:rStyle w:val="InternetLink"/>
          <w:rFonts w:cs="Arial" w:ascii="Arial" w:hAnsi="Arial"/>
          <w:color w:val="000000"/>
          <w:sz w:val="22"/>
          <w:szCs w:val="22"/>
          <w:u w:val="none"/>
        </w:rPr>
        <w:t xml:space="preserve"> </w:t>
      </w:r>
    </w:p>
    <w:p>
      <w:pPr>
        <w:pStyle w:val="Normal"/>
        <w:numPr>
          <w:ilvl w:val="0"/>
          <w:numId w:val="1"/>
        </w:numPr>
        <w:rPr/>
      </w:pPr>
      <w:hyperlink r:id="rId95">
        <w:r>
          <w:rPr>
            <w:rStyle w:val="InternetLink"/>
            <w:rFonts w:cs="Arial" w:ascii="Arial" w:hAnsi="Arial"/>
            <w:color w:val="000000"/>
            <w:sz w:val="22"/>
            <w:szCs w:val="22"/>
            <w:u w:val="none"/>
          </w:rPr>
          <w:t>Resep Makanan Balita</w:t>
        </w:r>
      </w:hyperlink>
      <w:r>
        <w:rPr>
          <w:rStyle w:val="InternetLink"/>
          <w:rFonts w:cs="Arial" w:ascii="Arial" w:hAnsi="Arial"/>
          <w:color w:val="000000"/>
          <w:sz w:val="22"/>
          <w:szCs w:val="22"/>
          <w:u w:val="none"/>
        </w:rPr>
        <w:t xml:space="preserve"> </w:t>
      </w:r>
    </w:p>
    <w:p>
      <w:pPr>
        <w:pStyle w:val="Normal"/>
        <w:numPr>
          <w:ilvl w:val="0"/>
          <w:numId w:val="1"/>
        </w:numPr>
        <w:rPr/>
      </w:pPr>
      <w:hyperlink r:id="rId96">
        <w:r>
          <w:rPr>
            <w:rStyle w:val="InternetLink"/>
            <w:rFonts w:cs="Arial" w:ascii="Arial" w:hAnsi="Arial"/>
            <w:color w:val="000000"/>
            <w:sz w:val="22"/>
            <w:szCs w:val="22"/>
            <w:u w:val="none"/>
          </w:rPr>
          <w:t>Artikel Lain-Lain</w:t>
        </w:r>
      </w:hyperlink>
      <w:r>
        <w:rPr>
          <w:rStyle w:val="InternetLink"/>
          <w:rFonts w:cs="Arial" w:ascii="Arial" w:hAnsi="Arial"/>
          <w:color w:val="000000"/>
          <w:sz w:val="22"/>
          <w:szCs w:val="22"/>
          <w:u w:val="none"/>
        </w:rPr>
        <w:t xml:space="preserve"> </w:t>
      </w:r>
    </w:p>
    <w:p>
      <w:pPr>
        <w:pStyle w:val="Normal"/>
        <w:ind w:left="360" w:hanging="0"/>
        <w:rPr/>
      </w:pPr>
      <w:r>
        <w:rPr>
          <w:rStyle w:val="InternetLink"/>
          <w:rFonts w:cs="Arial" w:ascii="Arial" w:hAnsi="Arial"/>
          <w:color w:val="000000"/>
          <w:sz w:val="22"/>
          <w:szCs w:val="22"/>
          <w:u w:val="none"/>
        </w:rPr>
        <w:t xml:space="preserve">Suscribe </w:t>
      </w:r>
    </w:p>
    <w:p>
      <w:pPr>
        <w:pStyle w:val="ZTopofForm"/>
        <w:spacing w:before="100" w:after="100"/>
        <w:ind w:left="360" w:hanging="0"/>
        <w:rPr/>
      </w:pPr>
      <w:r>
        <w:rPr>
          <w:rStyle w:val="InternetLink"/>
          <w:rFonts w:cs="Arial"/>
          <w:color w:val="000000"/>
          <w:sz w:val="22"/>
          <w:szCs w:val="22"/>
          <w:u w:val="none"/>
        </w:rPr>
        <w:t>Top of Form 1</w:t>
      </w:r>
    </w:p>
    <w:p>
      <w:pPr>
        <w:pStyle w:val="Normal"/>
        <w:ind w:left="360" w:hanging="0"/>
        <w:rPr/>
      </w:pPr>
      <w:r>
        <w:rPr>
          <w:rStyle w:val="InternetLink"/>
          <w:rFonts w:cs="Arial" w:ascii="Arial" w:hAnsi="Arial"/>
          <w:color w:val="000000"/>
          <w:sz w:val="22"/>
          <w:szCs w:val="22"/>
          <w:u w:val="none"/>
        </w:rPr>
        <w:object w:dxaOrig="1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18pt" filled="f" o:ole="">
            <v:imagedata r:id="rId98" o:title=""/>
          </v:shape>
          <o:OLEObject Type="Embed" ProgID="" ShapeID="ole_rId97" DrawAspect="Content" ObjectID="_207286721" r:id="rId97"/>
        </w:object>
      </w:r>
      <w:r>
        <w:rPr>
          <w:rStyle w:val="InternetLink"/>
          <w:rFonts w:cs="Arial" w:ascii="Arial" w:hAnsi="Arial"/>
          <w:color w:val="000000"/>
          <w:sz w:val="22"/>
          <w:szCs w:val="22"/>
          <w:u w:val="none"/>
        </w:rPr>
        <w:t xml:space="preserve">Enter your email address below to subscribe to </w:t>
      </w:r>
      <w:r>
        <w:rPr>
          <w:rStyle w:val="InternetLink"/>
          <w:rFonts w:cs="Arial" w:ascii="Arial" w:hAnsi="Arial"/>
          <w:b/>
          <w:color w:val="000000"/>
          <w:sz w:val="22"/>
          <w:szCs w:val="22"/>
          <w:u w:val="none"/>
        </w:rPr>
        <w:t>All About Baby</w:t>
      </w:r>
      <w:r>
        <w:rPr>
          <w:rStyle w:val="InternetLink"/>
          <w:rFonts w:cs="Arial" w:ascii="Arial" w:hAnsi="Arial"/>
          <w:color w:val="000000"/>
          <w:sz w:val="22"/>
          <w:szCs w:val="22"/>
          <w:u w:val="none"/>
        </w:rPr>
        <w:t>!</w:t>
        <w:br/>
        <w:br/>
      </w:r>
      <w:r>
        <w:rPr>
          <w:rStyle w:val="InternetLink"/>
          <w:rFonts w:cs="Arial" w:ascii="Arial" w:hAnsi="Arial"/>
          <w:color w:val="000000"/>
          <w:sz w:val="22"/>
          <w:szCs w:val="22"/>
          <w:u w:val="none"/>
        </w:rPr>
        <w:object w:dxaOrig="14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8pt" filled="f" o:ole="">
            <v:imagedata r:id="rId100" o:title=""/>
          </v:shape>
          <o:OLEObject Type="Embed" ProgID="" ShapeID="ole_rId99" DrawAspect="Content" ObjectID="_889350757" r:id="rId99"/>
        </w:object>
      </w:r>
      <w:r>
        <w:rPr>
          <w:rStyle w:val="InternetLink"/>
          <w:rFonts w:cs="Arial" w:ascii="Arial" w:hAnsi="Arial"/>
          <w:color w:val="000000"/>
          <w:sz w:val="22"/>
          <w:szCs w:val="22"/>
          <w:u w:val="none"/>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8pt" filled="f" o:ole="">
            <v:imagedata r:id="rId102" o:title=""/>
          </v:shape>
          <o:OLEObject Type="Embed" ProgID="" ShapeID="ole_rId101" DrawAspect="Content" ObjectID="_1060404824" r:id="rId101"/>
        </w:object>
      </w:r>
      <w:r>
        <w:rPr>
          <w:rStyle w:val="InternetLink"/>
          <w:rFonts w:cs="Arial" w:ascii="Arial" w:hAnsi="Arial"/>
          <w:color w:val="000000"/>
          <w:sz w:val="22"/>
          <w:szCs w:val="22"/>
          <w:u w:val="none"/>
        </w:rPr>
        <w:br/>
      </w:r>
      <w:hyperlink r:id="rId103">
        <w:r>
          <w:rPr>
            <w:rStyle w:val="InternetLink"/>
            <w:rFonts w:cs="Arial" w:ascii="Arial" w:hAnsi="Arial"/>
            <w:color w:val="000000"/>
            <w:sz w:val="22"/>
            <w:szCs w:val="22"/>
            <w:u w:val="none"/>
          </w:rPr>
          <w:t>powered by Bloglet</w:t>
        </w:r>
      </w:hyperlink>
      <w:r>
        <w:rPr>
          <w:rStyle w:val="InternetLink"/>
          <w:rFonts w:cs="Arial" w:ascii="Arial" w:hAnsi="Arial"/>
          <w:color w:val="000000"/>
          <w:sz w:val="22"/>
          <w:szCs w:val="22"/>
          <w:u w:val="none"/>
        </w:rPr>
        <w:t xml:space="preserve"> </w:t>
      </w:r>
    </w:p>
    <w:p>
      <w:pPr>
        <w:pStyle w:val="ZBottomofForm"/>
        <w:spacing w:before="100" w:after="100"/>
        <w:ind w:left="360" w:hanging="0"/>
        <w:rPr/>
      </w:pPr>
      <w:r>
        <w:rPr>
          <w:rStyle w:val="InternetLink"/>
          <w:rFonts w:cs="Arial"/>
          <w:color w:val="000000"/>
          <w:sz w:val="22"/>
          <w:szCs w:val="22"/>
          <w:u w:val="none"/>
        </w:rPr>
        <w:t>Bottom of Form 1</w:t>
      </w:r>
    </w:p>
    <w:p>
      <w:pPr>
        <w:pStyle w:val="Normal"/>
        <w:ind w:left="360" w:hanging="0"/>
        <w:rPr/>
      </w:pPr>
      <w:r>
        <w:rPr>
          <w:rStyle w:val="InternetLink"/>
          <w:rFonts w:cs="Arial" w:ascii="Arial" w:hAnsi="Arial"/>
          <w:color w:val="000000"/>
          <w:sz w:val="22"/>
          <w:szCs w:val="22"/>
          <w:u w:val="none"/>
        </w:rPr>
        <w:t xml:space="preserve">Links </w:t>
      </w:r>
    </w:p>
    <w:p>
      <w:pPr>
        <w:pStyle w:val="Normal"/>
        <w:numPr>
          <w:ilvl w:val="0"/>
          <w:numId w:val="1"/>
        </w:numPr>
        <w:rPr/>
      </w:pPr>
      <w:hyperlink r:id="rId104">
        <w:r>
          <w:rPr>
            <w:rStyle w:val="InternetLink"/>
            <w:rFonts w:cs="Arial" w:ascii="Arial" w:hAnsi="Arial"/>
            <w:color w:val="000000"/>
            <w:sz w:val="22"/>
            <w:szCs w:val="22"/>
            <w:u w:val="none"/>
          </w:rPr>
          <w:t>The Nainggolan's</w:t>
        </w:r>
      </w:hyperlink>
      <w:r>
        <w:rPr>
          <w:rStyle w:val="InternetLink"/>
          <w:rFonts w:cs="Arial" w:ascii="Arial" w:hAnsi="Arial"/>
          <w:color w:val="000000"/>
          <w:sz w:val="22"/>
          <w:szCs w:val="22"/>
          <w:u w:val="none"/>
        </w:rPr>
        <w:t xml:space="preserve"> </w:t>
      </w:r>
    </w:p>
    <w:p>
      <w:pPr>
        <w:pStyle w:val="Normal"/>
        <w:numPr>
          <w:ilvl w:val="0"/>
          <w:numId w:val="1"/>
        </w:numPr>
        <w:rPr/>
      </w:pPr>
      <w:hyperlink r:id="rId105">
        <w:r>
          <w:rPr>
            <w:rStyle w:val="InternetLink"/>
            <w:rFonts w:cs="Arial" w:ascii="Arial" w:hAnsi="Arial"/>
            <w:color w:val="000000"/>
            <w:sz w:val="22"/>
            <w:szCs w:val="22"/>
            <w:u w:val="none"/>
          </w:rPr>
          <w:t>Hanya Wanita</w:t>
        </w:r>
      </w:hyperlink>
      <w:r>
        <w:rPr>
          <w:rStyle w:val="InternetLink"/>
          <w:rFonts w:cs="Arial" w:ascii="Arial" w:hAnsi="Arial"/>
          <w:color w:val="000000"/>
          <w:sz w:val="22"/>
          <w:szCs w:val="22"/>
          <w:u w:val="none"/>
        </w:rPr>
        <w:t xml:space="preserve"> </w:t>
      </w:r>
    </w:p>
    <w:p>
      <w:pPr>
        <w:pStyle w:val="Normal"/>
        <w:numPr>
          <w:ilvl w:val="0"/>
          <w:numId w:val="1"/>
        </w:numPr>
        <w:rPr/>
      </w:pPr>
      <w:hyperlink r:id="rId106">
        <w:r>
          <w:rPr>
            <w:rStyle w:val="InternetLink"/>
            <w:rFonts w:cs="Arial" w:ascii="Arial" w:hAnsi="Arial"/>
            <w:color w:val="000000"/>
            <w:sz w:val="22"/>
            <w:szCs w:val="22"/>
            <w:u w:val="none"/>
          </w:rPr>
          <w:t>Yahoo</w:t>
        </w:r>
      </w:hyperlink>
      <w:r>
        <w:rPr>
          <w:rStyle w:val="InternetLink"/>
          <w:rFonts w:cs="Arial" w:ascii="Arial" w:hAnsi="Arial"/>
          <w:color w:val="000000"/>
          <w:sz w:val="22"/>
          <w:szCs w:val="22"/>
          <w:u w:val="none"/>
        </w:rPr>
        <w:t xml:space="preserve"> </w:t>
      </w:r>
    </w:p>
    <w:p>
      <w:pPr>
        <w:pStyle w:val="Normal"/>
        <w:ind w:left="360" w:hanging="0"/>
        <w:rPr/>
      </w:pPr>
      <w:r>
        <w:rPr>
          <w:rStyle w:val="InternetLink"/>
          <w:rFonts w:cs="Arial" w:ascii="Arial" w:hAnsi="Arial"/>
          <w:color w:val="000000"/>
          <w:sz w:val="22"/>
          <w:szCs w:val="22"/>
          <w:u w:val="none"/>
        </w:rPr>
        <w:t xml:space="preserve">Shoutbox </w:t>
      </w:r>
    </w:p>
    <w:p>
      <w:pPr>
        <w:pStyle w:val="Normal"/>
        <w:ind w:left="360" w:hanging="0"/>
        <w:rPr>
          <w:rStyle w:val="InternetLink"/>
          <w:rFonts w:ascii="Arial" w:hAnsi="Arial" w:cs="Arial"/>
          <w:color w:val="000000"/>
          <w:sz w:val="22"/>
          <w:szCs w:val="22"/>
          <w:u w:val="none"/>
        </w:rPr>
      </w:pPr>
      <w:hyperlink r:id="rId107">
        <w:r>
          <w:rPr>
            <w:rStyle w:val="InternetLink"/>
            <w:rFonts w:cs="Arial" w:ascii="Arial" w:hAnsi="Arial"/>
            <w:color w:val="000000"/>
            <w:sz w:val="22"/>
            <w:szCs w:val="22"/>
            <w:u w:val="none"/>
          </w:rPr>
          <w:t>View shoutbox</w:t>
        </w:r>
      </w:hyperlink>
    </w:p>
    <w:p>
      <w:pPr>
        <w:pStyle w:val="Normal"/>
        <w:ind w:left="1080" w:hanging="0"/>
        <w:rPr/>
      </w:pPr>
      <w:r>
        <w:rPr>
          <w:rStyle w:val="InternetLink"/>
          <w:rFonts w:cs="Arial" w:ascii="Arial" w:hAnsi="Arial"/>
          <w:color w:val="000000"/>
          <w:sz w:val="22"/>
          <w:szCs w:val="22"/>
          <w:u w:val="none"/>
        </w:rPr>
        <w:t xml:space="preserve">Visitor </w:t>
      </w:r>
    </w:p>
    <w:p>
      <w:pPr>
        <w:pStyle w:val="Normal"/>
        <w:ind w:left="1080" w:hanging="0"/>
        <w:rPr/>
      </w:pPr>
      <w:r>
        <w:rPr>
          <w:rStyle w:val="InternetLink"/>
          <w:rFonts w:cs="Arial" w:ascii="Arial" w:hAnsi="Arial"/>
          <w:color w:val="000000"/>
          <w:sz w:val="22"/>
          <w:szCs w:val="22"/>
          <w:u w:val="none"/>
        </w:rPr>
        <w:t>This site has been visited :</w:t>
      </w:r>
    </w:p>
    <w:p>
      <w:pPr>
        <w:pStyle w:val="Normal"/>
        <w:ind w:left="1080" w:hanging="0"/>
        <w:jc w:val="center"/>
        <w:rPr>
          <w:rStyle w:val="InternetLink"/>
          <w:rFonts w:ascii="Arial" w:hAnsi="Arial" w:cs="Arial"/>
          <w:color w:val="000000"/>
          <w:sz w:val="22"/>
          <w:szCs w:val="22"/>
          <w:u w:val="none"/>
        </w:rPr>
      </w:pPr>
      <w:r>
        <w:rPr>
          <w:rStyle w:val="InternetLink"/>
          <w:rFonts w:cs="Arial" w:ascii="Arial" w:hAnsi="Arial"/>
          <w:b/>
          <w:color w:val="000000"/>
          <w:sz w:val="22"/>
          <w:szCs w:val="22"/>
          <w:u w:val="none"/>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07005" cy="905510"/>
            <wp:effectExtent l="0" t="0" r="0" b="0"/>
            <wp:wrapTopAndBottom/>
            <wp:docPr id="1"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er" descr=""/>
                    <pic:cNvPicPr>
                      <a:picLocks noChangeAspect="1" noChangeArrowheads="1"/>
                    </pic:cNvPicPr>
                  </pic:nvPicPr>
                  <pic:blipFill>
                    <a:blip r:link="rId108"/>
                    <a:srcRect l="-2147483648" t="-2147483648" r="-2147483648" b="-2147483648"/>
                    <a:stretch>
                      <a:fillRect/>
                    </a:stretch>
                  </pic:blipFill>
                  <pic:spPr bwMode="auto">
                    <a:xfrm>
                      <a:off x="0" y="0"/>
                      <a:ext cx="2707005" cy="905510"/>
                    </a:xfrm>
                    <a:prstGeom prst="rect">
                      <a:avLst/>
                    </a:prstGeom>
                  </pic:spPr>
                </pic:pic>
              </a:graphicData>
            </a:graphic>
          </wp:anchor>
        </w:drawing>
      </w:r>
      <w:r>
        <w:rPr>
          <w:rStyle w:val="InternetLink"/>
          <w:rFonts w:cs="Arial" w:ascii="Arial" w:hAnsi="Arial"/>
          <w:b/>
          <w:color w:val="000000"/>
          <w:sz w:val="22"/>
          <w:szCs w:val="22"/>
          <w:u w:val="none"/>
          <w:lang w:val="en-US" w:eastAsia="en-US"/>
        </w:rPr>
        <w:t>Error! Filename not specified.</w:t>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inggolanrecipe.blogspot.com/2003/06/resep-bayi-6-9-bulan.html" TargetMode="External"/><Relationship Id="rId3" Type="http://schemas.openxmlformats.org/officeDocument/2006/relationships/hyperlink" Target="http://www.blogger.com/comment.g?blogID=8454068&amp;postID=111942937935083996;" TargetMode="External"/><Relationship Id="rId4" Type="http://schemas.openxmlformats.org/officeDocument/2006/relationships/hyperlink" Target="http://nainggolanrecipe.blogspot.com/2003/06/resep-bayi-4-6-bulan.html" TargetMode="External"/><Relationship Id="rId5" Type="http://schemas.openxmlformats.org/officeDocument/2006/relationships/hyperlink" Target="http://www.blogger.com/comment.g?blogID=8454068&amp;postID=111942929297460449;" TargetMode="External"/><Relationship Id="rId6" Type="http://schemas.openxmlformats.org/officeDocument/2006/relationships/hyperlink" Target="http://nainggolanrecipe.blogspot.com/2003/06/resep-untuk-bayi-9-12-bulan.html" TargetMode="External"/><Relationship Id="rId7" Type="http://schemas.openxmlformats.org/officeDocument/2006/relationships/hyperlink" Target="http://www.blogger.com/comment.g?blogID=8454068&amp;postID=111942904063351121;" TargetMode="External"/><Relationship Id="rId8" Type="http://schemas.openxmlformats.org/officeDocument/2006/relationships/hyperlink" Target="http://nainggolanrecipe.blogspot.com/2003/06/cemilan-bayi-9-12-bulan.html" TargetMode="External"/><Relationship Id="rId9" Type="http://schemas.openxmlformats.org/officeDocument/2006/relationships/hyperlink" Target="http://www.blogger.com/comment.g?blogID=8454068&amp;postID=111405683512223333;" TargetMode="External"/><Relationship Id="rId10" Type="http://schemas.openxmlformats.org/officeDocument/2006/relationships/hyperlink" Target="http://nainggolanrecipe.blogspot.com/2003/06/aneka-pure.html" TargetMode="External"/><Relationship Id="rId11" Type="http://schemas.openxmlformats.org/officeDocument/2006/relationships/hyperlink" Target="http://www.blogger.com/comment.g?blogID=8454068&amp;postID=111405653177786925;" TargetMode="External"/><Relationship Id="rId12" Type="http://schemas.openxmlformats.org/officeDocument/2006/relationships/hyperlink" Target="http://nainggolanrecipe.blogspot.com/2003/06/tim-untuk-9-12-bulan.html" TargetMode="External"/><Relationship Id="rId13" Type="http://schemas.openxmlformats.org/officeDocument/2006/relationships/hyperlink" Target="http://www.blogger.com/comment.g?blogID=8454068&amp;postID=111405532442830059;" TargetMode="External"/><Relationship Id="rId14" Type="http://schemas.openxmlformats.org/officeDocument/2006/relationships/hyperlink" Target="http://nainggolanrecipe.blogspot.com/2003/06/aneka-biskuit-u-bayi-9-12-bulan-balita.html" TargetMode="External"/><Relationship Id="rId15" Type="http://schemas.openxmlformats.org/officeDocument/2006/relationships/hyperlink" Target="http://www.blogger.com/comment.g?blogID=8454068&amp;postID=111398976865075419;" TargetMode="External"/><Relationship Id="rId16" Type="http://schemas.openxmlformats.org/officeDocument/2006/relationships/hyperlink" Target="http://nainggolanrecipe.blogspot.com/2003/06/tim-buat-bayi-mulai-9-12-bulan.html" TargetMode="External"/><Relationship Id="rId17" Type="http://schemas.openxmlformats.org/officeDocument/2006/relationships/hyperlink" Target="http://www.blogger.com/comment.g?blogID=8454068&amp;postID=111398898334700868;" TargetMode="External"/><Relationship Id="rId18" Type="http://schemas.openxmlformats.org/officeDocument/2006/relationships/hyperlink" Target="http://nainggolanrecipe.blogspot.com/2003/06/bubur-buat-bayi-mulai-6-9-bulan.html" TargetMode="External"/><Relationship Id="rId19" Type="http://schemas.openxmlformats.org/officeDocument/2006/relationships/hyperlink" Target="http://www.blogger.com/comment.g?blogID=8454068&amp;postID=111398845162177593;" TargetMode="External"/><Relationship Id="rId20" Type="http://schemas.openxmlformats.org/officeDocument/2006/relationships/hyperlink" Target="http://nainggolanrecipe.blogspot.com/2003/06/bubur-bayi-buat-4-6-bulan.html" TargetMode="External"/><Relationship Id="rId21" Type="http://schemas.openxmlformats.org/officeDocument/2006/relationships/hyperlink" Target="http://www.blogger.com/comment.g?blogID=8454068&amp;postID=111398758802574036;" TargetMode="External"/><Relationship Id="rId22" Type="http://schemas.openxmlformats.org/officeDocument/2006/relationships/hyperlink" Target="http://nainggolanrecipe.blogspot.com/2003/06/variasi-olahan-buah-bayi-mulai-4-bulan.html" TargetMode="External"/><Relationship Id="rId23" Type="http://schemas.openxmlformats.org/officeDocument/2006/relationships/hyperlink" Target="http://www.blogger.com/comment.g?blogID=8454068&amp;postID=111398712569742092;" TargetMode="External"/><Relationship Id="rId24" Type="http://schemas.openxmlformats.org/officeDocument/2006/relationships/hyperlink" Target="http://nainggolanrecipe.blogspot.com/2003/06/aneka-bubur-untuk-6-8-bulan.html" TargetMode="External"/><Relationship Id="rId25" Type="http://schemas.openxmlformats.org/officeDocument/2006/relationships/hyperlink" Target="http://www.blogger.com/comment.g?blogID=8454068&amp;postID=111398653652371556;" TargetMode="External"/><Relationship Id="rId26" Type="http://schemas.openxmlformats.org/officeDocument/2006/relationships/hyperlink" Target="http://nainggolanrecipe.blogspot.com/2003/06/variasi-nasi-tim-saring-mulai-6-bulan.html" TargetMode="External"/><Relationship Id="rId27" Type="http://schemas.openxmlformats.org/officeDocument/2006/relationships/hyperlink" Target="http://www.blogger.com/comment.g?blogID=8454068&amp;postID=111398610249576629;" TargetMode="External"/><Relationship Id="rId28" Type="http://schemas.openxmlformats.org/officeDocument/2006/relationships/hyperlink" Target="http://nainggolanrecipe.blogspot.com/2003/06/aneka-bubur-bayi.html" TargetMode="External"/><Relationship Id="rId29" Type="http://schemas.openxmlformats.org/officeDocument/2006/relationships/hyperlink" Target="http://www.blogger.com/comment.g?blogID=8454068&amp;postID=111398418872987806;" TargetMode="External"/><Relationship Id="rId30" Type="http://schemas.openxmlformats.org/officeDocument/2006/relationships/hyperlink" Target="http://nainggolanrecipe.blogspot.com/2003/06/variasi-bubur-susu-mulai-4-bulan.html" TargetMode="External"/><Relationship Id="rId31" Type="http://schemas.openxmlformats.org/officeDocument/2006/relationships/hyperlink" Target="http://www.blogger.com/comment.g?blogID=8454068&amp;postID=111362000698673330;" TargetMode="External"/><Relationship Id="rId32" Type="http://schemas.openxmlformats.org/officeDocument/2006/relationships/hyperlink" Target="http://nainggolanrecipe.blogspot.com/2003/06/resep-sup-u-bayi.html" TargetMode="External"/><Relationship Id="rId33" Type="http://schemas.openxmlformats.org/officeDocument/2006/relationships/hyperlink" Target="http://www.blogger.com/comment.g?blogID=8454068&amp;postID=109841396402588121;" TargetMode="External"/><Relationship Id="rId34" Type="http://schemas.openxmlformats.org/officeDocument/2006/relationships/hyperlink" Target="http://nainggolanrecipe.blogspot.com/2003/06/resep-bayi-cepat-saji.html" TargetMode="External"/><Relationship Id="rId35" Type="http://schemas.openxmlformats.org/officeDocument/2006/relationships/hyperlink" Target="http://www.blogger.com/comment.g?blogID=8454068&amp;postID=111326914158361264;" TargetMode="External"/><Relationship Id="rId36" Type="http://schemas.openxmlformats.org/officeDocument/2006/relationships/hyperlink" Target="http://nainggolanrecipe.blogspot.com/2003/06/resep-makanan-bayi-mulai-umur-45-bulan.html" TargetMode="External"/><Relationship Id="rId37" Type="http://schemas.openxmlformats.org/officeDocument/2006/relationships/hyperlink" Target="http://www.blogger.com/comment.g?blogID=8454068&amp;postID=111326909265163757;" TargetMode="External"/><Relationship Id="rId38" Type="http://schemas.openxmlformats.org/officeDocument/2006/relationships/hyperlink" Target="http://nainggolanrecipe.blogspot.com/2003/06/tim-ayam-saus-bayam.html" TargetMode="External"/><Relationship Id="rId39" Type="http://schemas.openxmlformats.org/officeDocument/2006/relationships/hyperlink" Target="http://www.blogger.com/comment.g?blogID=8454068&amp;postID=111847723020820792;" TargetMode="External"/><Relationship Id="rId40" Type="http://schemas.openxmlformats.org/officeDocument/2006/relationships/hyperlink" Target="http://nainggolanrecipe.blogspot.com/2003/06/tim-apel-saus-pepaya.html" TargetMode="External"/><Relationship Id="rId41" Type="http://schemas.openxmlformats.org/officeDocument/2006/relationships/hyperlink" Target="http://www.blogger.com/comment.g?blogID=8454068&amp;postID=111847713931937677;" TargetMode="External"/><Relationship Id="rId42" Type="http://schemas.openxmlformats.org/officeDocument/2006/relationships/hyperlink" Target="http://nainggolanrecipe.blogspot.com/2003/06/bubur-sayur-sehat.html" TargetMode="External"/><Relationship Id="rId43" Type="http://schemas.openxmlformats.org/officeDocument/2006/relationships/hyperlink" Target="http://www.blogger.com/comment.g?blogID=8454068&amp;postID=111847482598714062;" TargetMode="External"/><Relationship Id="rId44" Type="http://schemas.openxmlformats.org/officeDocument/2006/relationships/hyperlink" Target="http://nainggolanrecipe.blogspot.com/2003/06/nasi-tim-cincang-untuk-bayi-9-12-bulan_07.html" TargetMode="External"/><Relationship Id="rId45" Type="http://schemas.openxmlformats.org/officeDocument/2006/relationships/hyperlink" Target="http://www.blogger.com/comment.g?blogID=8454068&amp;postID=109982002708817919;" TargetMode="External"/><Relationship Id="rId46" Type="http://schemas.openxmlformats.org/officeDocument/2006/relationships/hyperlink" Target="http://nainggolanrecipe.blogspot.com/2003/06/bubur-milna-sari-jeruk-untuk-bayi-6-9.html" TargetMode="External"/><Relationship Id="rId47" Type="http://schemas.openxmlformats.org/officeDocument/2006/relationships/hyperlink" Target="http://www.blogger.com/comment.g?blogID=8454068&amp;postID=109981977805001704;" TargetMode="External"/><Relationship Id="rId48" Type="http://schemas.openxmlformats.org/officeDocument/2006/relationships/hyperlink" Target="http://nainggolanrecipe.blogspot.com/2003/06/bubur-susu-campur-buah-untuk-bayi-4-6_07.html" TargetMode="External"/><Relationship Id="rId49" Type="http://schemas.openxmlformats.org/officeDocument/2006/relationships/hyperlink" Target="http://www.blogger.com/comment.g?blogID=8454068&amp;postID=109981966531101964;" TargetMode="External"/><Relationship Id="rId50" Type="http://schemas.openxmlformats.org/officeDocument/2006/relationships/hyperlink" Target="http://nainggolanrecipe.blogspot.com/2003/06/menu-bayi-9-12-bulan.html" TargetMode="External"/><Relationship Id="rId51" Type="http://schemas.openxmlformats.org/officeDocument/2006/relationships/hyperlink" Target="http://www.blogger.com/comment.g?blogID=8454068&amp;postID=109981936399556113;" TargetMode="External"/><Relationship Id="rId52" Type="http://schemas.openxmlformats.org/officeDocument/2006/relationships/hyperlink" Target="http://nainggolanrecipe.blogspot.com/2003/06/menu-untuk-bayi-6-9-bulan.html" TargetMode="External"/><Relationship Id="rId53" Type="http://schemas.openxmlformats.org/officeDocument/2006/relationships/hyperlink" Target="http://www.blogger.com/comment.g?blogID=8454068&amp;postID=109981920142721653;" TargetMode="External"/><Relationship Id="rId54" Type="http://schemas.openxmlformats.org/officeDocument/2006/relationships/hyperlink" Target="http://nainggolanrecipe.blogspot.com/2003/06/menu-bayi-4-6-bulan.html" TargetMode="External"/><Relationship Id="rId55" Type="http://schemas.openxmlformats.org/officeDocument/2006/relationships/hyperlink" Target="http://www.blogger.com/comment.g?blogID=8454068&amp;postID=109981909689776691;" TargetMode="External"/><Relationship Id="rId56" Type="http://schemas.openxmlformats.org/officeDocument/2006/relationships/hyperlink" Target="http://nainggolanrecipe.blogspot.com/2003/06/tim-makaroni.html" TargetMode="External"/><Relationship Id="rId57" Type="http://schemas.openxmlformats.org/officeDocument/2006/relationships/hyperlink" Target="http://www.blogger.com/comment.g?blogID=8454068&amp;postID=111543930726023776;" TargetMode="External"/><Relationship Id="rId58" Type="http://schemas.openxmlformats.org/officeDocument/2006/relationships/hyperlink" Target="http://nainggolanrecipe.blogspot.com/2003/06/tim-mie-ayam.html" TargetMode="External"/><Relationship Id="rId59" Type="http://schemas.openxmlformats.org/officeDocument/2006/relationships/hyperlink" Target="http://www.blogger.com/comment.g?blogID=8454068&amp;postID=111543897419356902;" TargetMode="External"/><Relationship Id="rId60" Type="http://schemas.openxmlformats.org/officeDocument/2006/relationships/hyperlink" Target="http://nainggolanrecipe.blogspot.com/2003/06/sup-makaroni-isi-ayam_07.html" TargetMode="External"/><Relationship Id="rId61" Type="http://schemas.openxmlformats.org/officeDocument/2006/relationships/hyperlink" Target="http://www.blogger.com/comment.g?blogID=8454068&amp;postID=111543884064957271;" TargetMode="External"/><Relationship Id="rId62" Type="http://schemas.openxmlformats.org/officeDocument/2006/relationships/hyperlink" Target="http://nainggolanrecipe.blogspot.com/2003/06/sup-makaroni-isi-ayam.html" TargetMode="External"/><Relationship Id="rId63" Type="http://schemas.openxmlformats.org/officeDocument/2006/relationships/hyperlink" Target="http://www.blogger.com/comment.g?blogID=8454068&amp;postID=111543872734953665;" TargetMode="External"/><Relationship Id="rId64" Type="http://schemas.openxmlformats.org/officeDocument/2006/relationships/hyperlink" Target="http://nainggolanrecipe.blogspot.com/2003/06/sup-ragout-isi-sayuran.html" TargetMode="External"/><Relationship Id="rId65" Type="http://schemas.openxmlformats.org/officeDocument/2006/relationships/hyperlink" Target="http://www.blogger.com/comment.g?blogID=8454068&amp;postID=111543865482646016;" TargetMode="External"/><Relationship Id="rId66" Type="http://schemas.openxmlformats.org/officeDocument/2006/relationships/hyperlink" Target="http://nainggolanrecipe.blogspot.com/2003/06/sup-jagung-bola-daging.html" TargetMode="External"/><Relationship Id="rId67" Type="http://schemas.openxmlformats.org/officeDocument/2006/relationships/hyperlink" Target="http://www.blogger.com/comment.g?blogID=8454068&amp;postID=111543855659505985;" TargetMode="External"/><Relationship Id="rId68" Type="http://schemas.openxmlformats.org/officeDocument/2006/relationships/hyperlink" Target="http://nainggolanrecipe.blogspot.com/2003/06/bubur-beras-saus-pepaya.html" TargetMode="External"/><Relationship Id="rId69" Type="http://schemas.openxmlformats.org/officeDocument/2006/relationships/hyperlink" Target="http://www.blogger.com/comment.g?blogID=8454068&amp;postID=109979449562996596;" TargetMode="External"/><Relationship Id="rId70" Type="http://schemas.openxmlformats.org/officeDocument/2006/relationships/hyperlink" Target="http://nainggolanrecipe.blogspot.com/2003/06/bubur-beras-merah-saus-melon.html" TargetMode="External"/><Relationship Id="rId71" Type="http://schemas.openxmlformats.org/officeDocument/2006/relationships/hyperlink" Target="http://www.blogger.com/comment.g?blogID=8454068&amp;postID=109979440145561544;" TargetMode="External"/><Relationship Id="rId72" Type="http://schemas.openxmlformats.org/officeDocument/2006/relationships/hyperlink" Target="http://nainggolanrecipe.blogspot.com/2003/06/asi-untuk-campuran-makanan-bayi-some.html" TargetMode="External"/><Relationship Id="rId73" Type="http://schemas.openxmlformats.org/officeDocument/2006/relationships/hyperlink" Target="http://www.blogger.com/comment.g?blogID=8454068&amp;postID=109979427452931809;" TargetMode="External"/><Relationship Id="rId74" Type="http://schemas.openxmlformats.org/officeDocument/2006/relationships/hyperlink" Target="http://nainggolanrecipe.blogspot.com/2003/06/kentang-pure-dengan-labu-kuning.html" TargetMode="External"/><Relationship Id="rId75" Type="http://schemas.openxmlformats.org/officeDocument/2006/relationships/hyperlink" Target="http://www.blogger.com/comment.g?blogID=8454068&amp;postID=109826547223246036;" TargetMode="External"/><Relationship Id="rId76" Type="http://schemas.openxmlformats.org/officeDocument/2006/relationships/hyperlink" Target="http://nainggolanrecipe.blogspot.com/2003/06/aneka-resep-nasi-tim-saring-u-baby-9.html" TargetMode="External"/><Relationship Id="rId77" Type="http://schemas.openxmlformats.org/officeDocument/2006/relationships/hyperlink" Target="http://www.blogger.com/comment.g?blogID=8454068&amp;postID=109954406539561549;" TargetMode="External"/><Relationship Id="rId78" Type="http://schemas.openxmlformats.org/officeDocument/2006/relationships/hyperlink" Target="http://nainggolanrecipe.blogspot.com/2003/06/bubur-labu-kuning.html" TargetMode="External"/><Relationship Id="rId79" Type="http://schemas.openxmlformats.org/officeDocument/2006/relationships/hyperlink" Target="http://www.blogger.com/comment.g?blogID=8454068&amp;postID=109826528008085969;" TargetMode="External"/><Relationship Id="rId80" Type="http://schemas.openxmlformats.org/officeDocument/2006/relationships/hyperlink" Target="http://nainggolanrecipe.blogspot.com/2003/06/resep-mashed-potato.html" TargetMode="External"/><Relationship Id="rId81" Type="http://schemas.openxmlformats.org/officeDocument/2006/relationships/hyperlink" Target="http://www.blogger.com/comment.g?blogID=8454068&amp;postID=109826513652017206;" TargetMode="External"/><Relationship Id="rId82" Type="http://schemas.openxmlformats.org/officeDocument/2006/relationships/hyperlink" Target="http://nainggolanrecipe.blogspot.com/2005/09/what-can-i-do-to-help-my-child-talk.html" TargetMode="External"/><Relationship Id="rId83" Type="http://schemas.openxmlformats.org/officeDocument/2006/relationships/hyperlink" Target="http://nainggolanrecipe.blogspot.com/2005/09/menstimulasi-bayi-super-cepat.html" TargetMode="External"/><Relationship Id="rId84" Type="http://schemas.openxmlformats.org/officeDocument/2006/relationships/hyperlink" Target="http://nainggolanrecipe.blogspot.com/2005/09/perkembangan-dari-3-sampai-12-tahun.html" TargetMode="External"/><Relationship Id="rId85" Type="http://schemas.openxmlformats.org/officeDocument/2006/relationships/hyperlink" Target="http://nainggolanrecipe.blogspot.com/2005/09/perkembangan-motorik-bayi-6-c-9-bulan.html" TargetMode="External"/><Relationship Id="rId86" Type="http://schemas.openxmlformats.org/officeDocument/2006/relationships/hyperlink" Target="http://nainggolanrecipe.blogspot.com/2005/09/kebersihan-berlebihan-lemahkan.html" TargetMode="External"/><Relationship Id="rId87" Type="http://schemas.openxmlformats.org/officeDocument/2006/relationships/hyperlink" Target="http://nainggolanrecipe.blogspot.com/2005/09/10-tanya-jawab-seputar-demam.html" TargetMode="External"/><Relationship Id="rId88" Type="http://schemas.openxmlformats.org/officeDocument/2006/relationships/hyperlink" Target="http://nainggolanrecipe.blogspot.com/2003/09/lima-bola-kehidupan.html" TargetMode="External"/><Relationship Id="rId89" Type="http://schemas.openxmlformats.org/officeDocument/2006/relationships/hyperlink" Target="http://nainggolanrecipe.blogspot.com/2003/09/menciptakan-anak-pintar-sejak-dalam.html" TargetMode="External"/><Relationship Id="rId90" Type="http://schemas.openxmlformats.org/officeDocument/2006/relationships/hyperlink" Target="http://nainggolanrecipe.blogspot.com/2003/09/kaki-ayam-buat-bayi.html" TargetMode="External"/><Relationship Id="rId91" Type="http://schemas.openxmlformats.org/officeDocument/2006/relationships/hyperlink" Target="http://nainggolanrecipe.blogspot.com/2003/09/resep-jus-untuk-mengobati-penyakit.html" TargetMode="External"/><Relationship Id="rId92" Type="http://schemas.openxmlformats.org/officeDocument/2006/relationships/hyperlink" Target="http://nainggolanrecipe.blogspot.com/2003_04_01_nainggolanrecipe_archive.html" TargetMode="External"/><Relationship Id="rId93" Type="http://schemas.openxmlformats.org/officeDocument/2006/relationships/hyperlink" Target="http://nainggolanrecipe.blogspot.com/2003_05_01_nainggolanrecipe_archive.html" TargetMode="External"/><Relationship Id="rId94" Type="http://schemas.openxmlformats.org/officeDocument/2006/relationships/hyperlink" Target="http://nainggolanrecipe.blogspot.com/2003_06_01_nainggolanrecipe_archive.html" TargetMode="External"/><Relationship Id="rId95" Type="http://schemas.openxmlformats.org/officeDocument/2006/relationships/hyperlink" Target="http://nainggolanrecipe.blogspot.com/2003_07_01_nainggolanrecipe_archive.html" TargetMode="External"/><Relationship Id="rId96" Type="http://schemas.openxmlformats.org/officeDocument/2006/relationships/hyperlink" Target="http://nainggolanrecipe.blogspot.com/2003_09_01_nainggolanrecipe_archive.html" TargetMode="External"/><Relationship Id="rId97" Type="http://schemas.openxmlformats.org/officeDocument/2006/relationships/oleObject" Target="embeddings/oleObject1.bin"/><Relationship Id="rId98" Type="http://schemas.openxmlformats.org/officeDocument/2006/relationships/image" Target="media/image1.wmf"/><Relationship Id="rId99" Type="http://schemas.openxmlformats.org/officeDocument/2006/relationships/oleObject" Target="embeddings/oleObject2.bin"/><Relationship Id="rId100" Type="http://schemas.openxmlformats.org/officeDocument/2006/relationships/image" Target="media/image2.wmf"/><Relationship Id="rId101" Type="http://schemas.openxmlformats.org/officeDocument/2006/relationships/oleObject" Target="embeddings/oleObject3.bin"/><Relationship Id="rId102" Type="http://schemas.openxmlformats.org/officeDocument/2006/relationships/image" Target="media/image3.wmf"/><Relationship Id="rId103" Type="http://schemas.openxmlformats.org/officeDocument/2006/relationships/hyperlink" Target="http://www.bloglet.com/" TargetMode="External"/><Relationship Id="rId104" Type="http://schemas.openxmlformats.org/officeDocument/2006/relationships/hyperlink" Target="http://thenainggolanfamilyinbali.blogspot.com/" TargetMode="External"/><Relationship Id="rId105" Type="http://schemas.openxmlformats.org/officeDocument/2006/relationships/hyperlink" Target="http://www.hanyawanita.com/" TargetMode="External"/><Relationship Id="rId106" Type="http://schemas.openxmlformats.org/officeDocument/2006/relationships/hyperlink" Target="http://mail.yahoo.com/" TargetMode="External"/><Relationship Id="rId107" Type="http://schemas.openxmlformats.org/officeDocument/2006/relationships/hyperlink" Target="http://www.shoutmix.com/box/nainggolanfamily/" TargetMode="External"/><Relationship Id="rId108" Type="http://schemas.openxmlformats.org/officeDocument/2006/relationships/image" Target="http://c6.statcounter.com/counter.php?sc_project=666234&amp;java=0&amp;security=6b229362"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4:06:00Z</dcterms:created>
  <dc:creator>Lif Rahayu</dc:creator>
  <dc:description/>
  <dc:language>en-US</dc:language>
  <cp:lastModifiedBy>Rini</cp:lastModifiedBy>
  <cp:lastPrinted>2008-02-22T21:00:00Z</cp:lastPrinted>
  <dcterms:modified xsi:type="dcterms:W3CDTF">2008-02-22T14:06:00Z</dcterms:modified>
  <cp:revision>2</cp:revision>
  <dc:subject/>
  <dc:title>Resep Bayi 6-9 Bu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486437</vt:r8>
  </property>
  <property fmtid="{D5CDD505-2E9C-101B-9397-08002B2CF9AE}" pid="3" name="_AuthorEmail">
    <vt:lpwstr>irma@jababeka.co.id</vt:lpwstr>
  </property>
  <property fmtid="{D5CDD505-2E9C-101B-9397-08002B2CF9AE}" pid="4" name="_AuthorEmailDisplayName">
    <vt:lpwstr>Irma Handayani</vt:lpwstr>
  </property>
  <property fmtid="{D5CDD505-2E9C-101B-9397-08002B2CF9AE}" pid="5" name="_EmailSubject">
    <vt:lpwstr>[Bayi-Kita] Menu dan Jadwal makan bayi 6 - 12 bulan</vt:lpwstr>
  </property>
</Properties>
</file>