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Hallo zusammen,                                                    Wbg., 23.04.14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6"/>
        </w:rPr>
        <w:br/>
        <w:br/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  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  <w:u w:val="single"/>
        </w:rPr>
        <w:t>Bericht zum Training am Dienstag, 22.04.14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6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 xml:space="preserve">Wiederum hohe Beteiligung. Diesmal fanden 16 Spieler in die Rezataue , davon waren drei Heuer zum erstenmal. 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Schön, dass Harry, Rüdi und Schmolli zurück sind.</w:t>
        <w:br/>
        <w:br/>
        <w:br/>
        <w:t>Fuchsi, Tabbo, Fenja, Hias, Rüdi, Hili (hatte seinen Rasen schon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vorher gemäht!), Harry, Gerd, Micha, Chris K., Katha, Marion,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Tommy, Rainer und Aui.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876165" cy="3656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Später gesellte sich dann auch noch Stefan Sch. dazu, der mal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wieder sein etwas größeres Spielgerät (Basketball) mit dem doch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etwas kleineren Beachvolleyball tauschte.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Auf drei Feldern gab es schöne Ballwechsel zu bestaunen.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Das Wetter war fast zu gut, denn die tiefstehende Sonne machten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uns schwer zu schaffen. Dafür mussten wir aber keinen Wind mit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einplanen.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Am Donnerstag dürfte es ähnlich gut werden.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Hier schreibt der Wetterochs: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caps w:val="false"/>
          <w:smallCaps w:val="false"/>
          <w:color w:val="000000"/>
          <w:spacing w:val="0"/>
        </w:rPr>
        <w:t>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333333"/>
          <w:spacing w:val="0"/>
          <w:sz w:val="14"/>
          <w:shd w:fill="FFFFFF" w:val="clear"/>
        </w:rPr>
        <w:t>Am Donnerstag ist es heiter bis wolkig und 21-24 Grad warm. Vereinzelte Wärmegewitter sind möglich, die Wettermodelle gehen damit aber sehr sparsam um. Der schwache bis mäßige Wind weht aus Ost.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spacing w:lineRule="atLeast" w:line="180"/>
        <w:ind w:left="0" w:right="0" w:hanging="0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4"/>
        </w:rPr>
      </w:pPr>
      <w:r>
        <w:rPr>
          <w:caps w:val="false"/>
          <w:smallCaps w:val="false"/>
          <w:color w:val="000000"/>
          <w:spacing w:val="0"/>
        </w:rPr>
        <w:t>  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6"/>
        </w:rPr>
        <w:br/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  <w:u w:val="single"/>
        </w:rPr>
        <w:t>Termine:  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6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Do., 24.04.14, ab 16.30 Uhr - Training Rezataue (Osterferien)</w:t>
      </w:r>
    </w:p>
    <w:p>
      <w:pPr>
        <w:pStyle w:val="TextBody"/>
        <w:spacing w:lineRule="atLeast" w:line="180"/>
        <w:ind w:left="0" w:right="0" w:hanging="0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4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14"/>
        </w:rPr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Sa., 26.04.14, ab 14.00 Uhr - Training Rezataue (Osterferien)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6"/>
        </w:rPr>
        <w:br/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26"/>
        </w:rPr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Di., 29.04.14, ab 16.30 Uhr - Training Rezataue</w:t>
      </w:r>
    </w:p>
    <w:p>
      <w:pPr>
        <w:pStyle w:val="TextBody"/>
        <w:spacing w:lineRule="atLeast" w:line="180"/>
        <w:ind w:left="0" w:right="0" w:hanging="0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4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14"/>
        </w:rPr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Do., 01.05.14, ab </w:t>
      </w: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6"/>
          <w:u w:val="single"/>
        </w:rPr>
        <w:t>15.00 Uhr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 Training Rezataue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(Tag der Arbeit)</w:t>
      </w:r>
    </w:p>
    <w:p>
      <w:pPr>
        <w:pStyle w:val="TextBody"/>
        <w:spacing w:lineRule="atLeast" w:line="180"/>
        <w:ind w:left="0" w:right="0" w:hanging="0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4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14"/>
        </w:rPr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Sa., 03.05.14, ab 13.30 Uhr - Anfänger- und Techniktraining, danach,                                                  ab 14.30 Uhr normales Training                                                            Rezataue</w:t>
      </w:r>
    </w:p>
    <w:p>
      <w:pPr>
        <w:pStyle w:val="TextBody"/>
        <w:spacing w:lineRule="atLeast" w:line="180"/>
        <w:ind w:left="0" w:right="0" w:hanging="0"/>
        <w:rPr>
          <w:rFonts w:ascii="Tahoma;Arial" w:hAnsi="Tahoma;Arial" w:cs="Tahoma;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4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14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Di., 06.05.14, ab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17.00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Uhr - Training Rezataue 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333333"/>
          <w:spacing w:val="0"/>
          <w:sz w:val="14"/>
        </w:rPr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-Do., 08.05.14, ab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17.00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Uhr - Training Rezataue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br/>
        <w:t>-Sa., 10.05.14, ab 11.00 Uhr – Turnier in Pappenheim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Denkt daran, dass wir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6"/>
        </w:rPr>
        <w:t>ab Anfang Mai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(beginnend ab Di., 06.05.)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unter der Woche jetzt erst wieder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6"/>
        </w:rPr>
        <w:t>um 17 Uhr</w:t>
      </w:r>
      <w:r>
        <w:rPr>
          <w:rFonts w:cs="Tahoma;Arial" w:ascii="Tahoma;Arial" w:hAnsi="Tahoma;Arial"/>
          <w:b w:val="false"/>
          <w:i w:val="false"/>
          <w:caps w:val="false"/>
          <w:smallCaps w:val="false"/>
          <w:color w:val="000000"/>
          <w:spacing w:val="0"/>
          <w:sz w:val="26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beginnen. Erst im</w:t>
      </w:r>
    </w:p>
    <w:p>
      <w:pPr>
        <w:pStyle w:val="TextBody"/>
        <w:spacing w:lineRule="atLeast" w:line="180"/>
        <w:ind w:left="0" w:right="0" w:hanging="0"/>
        <w:rPr>
          <w:caps w:val="false"/>
          <w:smallCaps w:val="false"/>
          <w:color w:val="333333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September stellen wir dann wieder auf 16.30 Uhr um.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mfG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5126"/>
        <w:gridCol w:w="659"/>
      </w:tblGrid>
      <w:tr>
        <w:trPr/>
        <w:tc>
          <w:tcPr>
            <w:tcW w:w="8978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Die Welt ist wie ein Meer: Ein jeder geht und fischt,</w:t>
              <w:br/>
              <w:t>nur daß den Walfisch der, den Stockfisch der erwischt.</w:t>
              <w:br/>
              <w:t> </w:t>
            </w:r>
          </w:p>
        </w:tc>
        <w:tc>
          <w:tcPr>
            <w:tcW w:w="659" w:type="dxa"/>
            <w:tcBorders/>
          </w:tcPr>
          <w:p>
            <w:pPr>
              <w:pStyle w:val="TabellenInhalt"/>
              <w:jc w:val="center"/>
              <w:rPr/>
            </w:pPr>
            <w:bookmarkStart w:id="0" w:name="Pin"/>
            <w:r>
              <w:rPr/>
              <w:drawing>
                <wp:inline distT="0" distB="0" distL="0" distR="0">
                  <wp:extent cx="24384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TabellenInhalt"/>
              <w:rPr/>
            </w:pPr>
            <w:r>
              <w:rPr/>
              <w:t> </w:t>
            </w:r>
          </w:p>
        </w:tc>
        <w:tc>
          <w:tcPr>
            <w:tcW w:w="5785" w:type="dxa"/>
            <w:gridSpan w:val="2"/>
            <w:tcBorders/>
            <w:vAlign w:val="center"/>
          </w:tcPr>
          <w:p>
            <w:pPr>
              <w:pStyle w:val="TabellenInhalt"/>
              <w:rPr/>
            </w:pPr>
            <w:r>
              <w:rPr/>
              <w:t>Friedrich Freiherr von Logau</w:t>
            </w:r>
          </w:p>
          <w:p>
            <w:pPr>
              <w:pStyle w:val="TabellenInhalt"/>
              <w:rPr/>
            </w:pPr>
            <w:r>
              <w:rPr/>
              <w:t>Die Welt</w:t>
            </w:r>
          </w:p>
          <w:p>
            <w:pPr>
              <w:pStyle w:val="TabellenInhalt"/>
              <w:rPr/>
            </w:pPr>
            <w:r>
              <w:rPr/>
              <w:t> </w:t>
            </w:r>
          </w:p>
          <w:p>
            <w:pPr>
              <w:pStyle w:val="TabellenInhalt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TextBody"/>
        <w:spacing w:lineRule="atLeast" w:line="18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6"/>
        </w:rPr>
        <w:t>Rai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  <w:font w:name="Tahoma">
    <w:altName w:val="Arial"/>
    <w:charset w:val="00"/>
    <w:family w:val="auto"/>
    <w:pitch w:val="default"/>
  </w:font>
  <w:font w:name="Arial">
    <w:altName w:val="Verdan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file:///Q:/Programme/Puntsch_Zitatenhandbuch20/Data/HTML/pin0_n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0:12Z</dcterms:created>
  <dc:creator>Rainer Mathes</dc:creator>
  <dc:description/>
  <dc:language>en-US</dc:language>
  <cp:lastModifiedBy/>
  <cp:revision>0</cp:revision>
  <dc:subject/>
  <dc:title/>
</cp:coreProperties>
</file>