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(Ngày):   /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8: Family Weekend Activitie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Các hoạt động cuối tuần của gia đìn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3 (Tiết 3) Section B 1,2,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Ss can give the questions and answer for Yes/ No questions in past tense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Improve Ss’ listening skill </w:t>
      </w:r>
    </w:p>
    <w:p>
      <w:pPr>
        <w:pStyle w:val="Normal"/>
        <w:ind w:lef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Vocabulary: activities, private name: Ha Long Bay, Tuan Chau Island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Grammar: Did you………..yesterday? Yes, I did-  No, I didn’t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Skill: speaking, listen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assette, pictures…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lap the boar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1209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1209600"/>
                                <a:chOff x="0" y="0"/>
                                <a:chExt cx="2933640" cy="120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6632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eadach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7760" y="241920"/>
                                  <a:ext cx="977760" cy="48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othach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25040"/>
                                  <a:ext cx="97776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ugh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725040"/>
                                  <a:ext cx="124452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ore throa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55880" y="0"/>
                                  <a:ext cx="977760" cy="48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ev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95.25pt" coordorigin="0,0" coordsize="4620,1905">
                      <v:rect id="shape_0" stroked="f" o:allowincell="t" style="position:absolute;left:0;top:0;width:4619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0;top:0;width:1678;height:76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ach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40;top:381;width:1539;height:760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othach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0;top:1142;width:1539;height:76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g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520;top:1142;width:1959;height:76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re thro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80;top:0;width:1539;height:760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v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s play the game in 2 team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reads the Vietnamese words and Ss must slap the English word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resent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 New word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visit : ( explanation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beautiful: ( translatio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ching the words and the meaning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 T uses the picture in the books and set the scene: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8"/>
                <w:szCs w:val="28"/>
              </w:rPr>
              <w:t>Who are they? ( Alan and Nam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y doing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y talking abou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lets Ss listen to the CD twice, then Ss practice reading : whole class, big group, in pairs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id you visit Tuan Chau Island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es, I di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39;top:0;width:447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d you visit Tuan Chau Isla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, I di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eaning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Form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e: to give advises to other peop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ract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A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akes clear context by asking some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odel asking – Ss answer the ques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ask – T answ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n T asks all Ss to work in pair, ask and answer for 4 pictures in the boo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ecking by Noughts and Cross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dds more activities: go to the cinema/ last weekend; see Harry Potter/ last night; play football/ yesterday; study/ last night; read a book/ yesterda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B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efore listening: T asks Ss make T/ F predi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While listening: T asks Ss to listen and check their predic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7,8,9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ard and chal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book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ok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 gro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– 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21</w:t>
      </w:r>
    </w:p>
    <w:p>
      <w:pPr>
        <w:pStyle w:val="Normal"/>
        <w:rPr/>
      </w:pPr>
      <w:r>
        <w:rPr>
          <w:sz w:val="28"/>
          <w:szCs w:val="28"/>
        </w:rPr>
        <w:t>Date (Ngày):    /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8: Family Weekend Activitie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Các hoạt động cuối tuần của gia đình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4 (Tiết 4) Section B 4,5,6,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- Improve Ss’ reading skill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Improve Ss’ writing skill, Ss can write about their weekend, use the right past form of some verbs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Vocabulary: activities, past form of some verbs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Grammar: past tense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Skill: reading, writ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assette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tabs>
                <w:tab w:val="clear" w:pos="720"/>
                <w:tab w:val="left" w:pos="26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me: Play”Simon says”</w:t>
            </w:r>
          </w:p>
          <w:p>
            <w:pPr>
              <w:pStyle w:val="Normal"/>
              <w:tabs>
                <w:tab w:val="clear" w:pos="720"/>
                <w:tab w:val="left" w:pos="26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: Simon says,”Touch your nose”</w:t>
            </w:r>
          </w:p>
          <w:p>
            <w:pPr>
              <w:pStyle w:val="Normal"/>
              <w:tabs>
                <w:tab w:val="clear" w:pos="720"/>
                <w:tab w:val="left" w:pos="26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:Take teacher’s orders when hearing ”Simon says_____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re – read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/ F predi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weekend, Nam’s family went to Sam S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was sunny and very ho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parents sat and drank wa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 sister built some sand castles on the bea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y took a lot of pho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rip was grea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ile – read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 asks Ss to read the passage and check their predic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n, Ss read the second time and answer 4 questions belo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ost – liste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follow the instruc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write about their weekend, include some informatio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did they g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was the weather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they do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was the trip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10,11,1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 board and chal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22</w:t>
      </w:r>
    </w:p>
    <w:p>
      <w:pPr>
        <w:pStyle w:val="Normal"/>
        <w:rPr/>
      </w:pPr>
      <w:r>
        <w:rPr>
          <w:sz w:val="28"/>
          <w:szCs w:val="28"/>
        </w:rPr>
        <w:t>Date (Ngày):    /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vie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- Help Ss review all things they have learned in Unit 7 and Unit 8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Improve Ss’ basic skills: listening, speaking, reading, writing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- Vocabulary: activities, common sickness, </w:t>
      </w:r>
    </w:p>
    <w:p>
      <w:pPr>
        <w:pStyle w:val="Normal"/>
        <w:ind w:left="170" w:hanging="0"/>
        <w:rPr/>
      </w:pPr>
      <w:r>
        <w:rPr>
          <w:sz w:val="28"/>
          <w:szCs w:val="28"/>
        </w:rPr>
        <w:t>- Grammar: What’s the matter with you? I have…….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Model verb: should/ shouldn’t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ast tense: WH – questions and Yes/ No questions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Skill: listening, speaking, reading, writ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assette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tabs>
                <w:tab w:val="clear" w:pos="720"/>
                <w:tab w:val="left" w:pos="26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me: Play”Simon says”</w:t>
            </w:r>
          </w:p>
          <w:p>
            <w:pPr>
              <w:pStyle w:val="Normal"/>
              <w:tabs>
                <w:tab w:val="clear" w:pos="720"/>
                <w:tab w:val="left" w:pos="26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: Simon says,”Touch your nose”</w:t>
            </w:r>
          </w:p>
          <w:p>
            <w:pPr>
              <w:pStyle w:val="Normal"/>
              <w:tabs>
                <w:tab w:val="clear" w:pos="720"/>
                <w:tab w:val="left" w:pos="26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:Take teacher’s orders when hearing ”Simon says_____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ew lesson</w:t>
            </w:r>
          </w:p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k board and chal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boo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all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l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ek (Tuần):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(Ngày):    /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iod (Tiết):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9: Activities for Next Sunda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ác hoạt động cho ngày chủ nhật tớ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1 (Tiết 1) Section A 1,2,3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Objectives</w:t>
      </w:r>
      <w:r>
        <w:rPr>
          <w:sz w:val="28"/>
          <w:szCs w:val="28"/>
        </w:rPr>
        <w:t>: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- Improve Ss’ vocabulary a bout some entertainment activities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- Ss can ask and answer about the plan in future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Language focus: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Vocabulary: verb phrases of entertainment activities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Grammar: future tense: be going to do sth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  <w:t>- Skill: speaking, writing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eaching aids</w:t>
      </w:r>
      <w:r>
        <w:rPr>
          <w:sz w:val="28"/>
          <w:szCs w:val="28"/>
        </w:rPr>
        <w:t>: CD, cassette, puppets, flashcards, pictures…</w:t>
      </w:r>
    </w:p>
    <w:p>
      <w:pPr>
        <w:pStyle w:val="Normal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Warm up</w:t>
            </w:r>
          </w:p>
          <w:p>
            <w:pPr>
              <w:pStyle w:val="Normal"/>
              <w:ind w:left="5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Guessing ga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re are 6 activiti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1 St to go to the board and do the action of the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Ss must guess what the activity 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ch team know the answer, shout loud “ Bingo” and give the answ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t for each right answer and the winner has more points</w:t>
            </w:r>
          </w:p>
          <w:p>
            <w:pPr>
              <w:pStyle w:val="Normal"/>
              <w:ind w:left="140" w:hanging="0"/>
              <w:rPr/>
            </w:pPr>
            <w:r>
              <w:rPr>
                <w:sz w:val="28"/>
                <w:szCs w:val="28"/>
              </w:rPr>
              <w:t xml:space="preserve">List of answers: </w:t>
            </w:r>
            <w:r>
              <w:rPr>
                <w:i/>
                <w:sz w:val="28"/>
                <w:szCs w:val="28"/>
              </w:rPr>
              <w:t>ride a bike, watch T.V, go fishing, play badminton, listen to music, play footbal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New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resentatio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T uses the puppets of Alan and Nam to introduce the charact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It’s break time, Mai and Lili are talking about their weekend ( model conversation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 lets Ss listen to the CD twice, then Ss practice reading : whole class, big group, in pairs… </w:t>
            </w:r>
            <w:r>
              <w:rPr>
                <w:i/>
                <w:sz w:val="28"/>
                <w:szCs w:val="28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7264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726480"/>
                                <a:chOff x="0" y="0"/>
                                <a:chExt cx="2933640" cy="726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933640" cy="72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2844720" cy="72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did you do last weekend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read Harry Porter all da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57.2pt" coordorigin="0,0" coordsize="4620,1144">
                      <v:rect id="shape_0" stroked="f" o:allowincell="t" style="position:absolute;left:0;top:1;width:4619;height:11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39;top:0;width:4479;height:114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id you do last week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read Harry Porter all da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Meaning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Form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Use: to ask for information about what other people did last weeke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Pract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A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akes clear context by asking some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model asking – Ss answer the ques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 ask – T answ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n T asks all Ss to work in pair, ask and answer for 4 pictures in the boo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Produ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ing a surve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asks Ss to work in group of 4, asks their friend to find out what they did last weekend and complete the table</w:t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3522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Name 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Activities 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port the surve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st weekend, Nam listened to music, Ling watched T.V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Homework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the exercises in the workbook (1,2,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ppet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D, casset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ok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rksheets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g group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r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 – whole cla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 pai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s wor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: …………………………………………………………………………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ucida Sans Typewriter">
    <w:charset w:val="00"/>
    <w:family w:val="swiss"/>
    <w:pitch w:val="default"/>
  </w:font>
  <w:font w:name="Symbol">
    <w:altName w:val="MS Outlook"/>
    <w:charset w:val="02"/>
    <w:family w:val="roman"/>
    <w:pitch w:val="default"/>
  </w:font>
  <w:font w:name="MS Outlook">
    <w:charset w:val="02"/>
    <w:family w:val="auto"/>
    <w:pitch w:val="variable"/>
  </w:font>
  <w:font w:name="Forte">
    <w:charset w:val="00"/>
    <w:family w:val="script"/>
    <w:pitch w:val="variable"/>
  </w:font>
  <w:font w:name="VPS Long Khanh Hoa">
    <w:altName w:val="Fort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8"/>
        <w:szCs w:val="28"/>
      </w:rPr>
      <w:t>School year: 2011 – 2012                                                              Grade: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>Le Thi Van Trang                                                Gia Thuy Primary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+"/>
      <w:lvlJc w:val="left"/>
      <w:pPr>
        <w:tabs>
          <w:tab w:val="num" w:pos="242"/>
        </w:tabs>
        <w:ind w:left="299" w:hanging="18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ucida Sans Typewriter" w:hAnsi="Lucida Sans Typewriter" w:cs="Lucida Sans Typewriter" w:hint="default"/>
      </w:rPr>
    </w:lvl>
    <w:lvl w:ilvl="2">
      <w:start w:val="1"/>
      <w:numFmt w:val="bullet"/>
      <w:lvlText w:val="+"/>
      <w:lvlJc w:val="left"/>
      <w:pPr>
        <w:tabs>
          <w:tab w:val="num" w:pos="409"/>
        </w:tabs>
        <w:ind w:left="466" w:hanging="18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S Outlook" w:hAnsi="MS Outlook" w:cs="MS Outlook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S Outlook" w:hAnsi="MS Outlook" w:cs="MS Outlook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42"/>
        </w:tabs>
        <w:ind w:left="299" w:hanging="186"/>
      </w:pPr>
      <w:rPr>
        <w:rFonts w:ascii="Forte" w:hAnsi="Forte" w:cs="Forte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0"/>
        </w:tabs>
        <w:ind w:left="480" w:hanging="340"/>
      </w:pPr>
      <w:rPr>
        <w:rFonts w:ascii="Forte" w:hAnsi="Forte" w:cs="Forte" w:hint="default"/>
      </w:rPr>
    </w:lvl>
  </w:abstractNum>
  <w:abstractNum w:abstractNumId="7">
    <w:lvl w:ilvl="0">
      <w:start w:val="1"/>
      <w:numFmt w:val="bullet"/>
      <w:lvlText w:val="+"/>
      <w:lvlJc w:val="left"/>
      <w:pPr>
        <w:tabs>
          <w:tab w:val="num" w:pos="242"/>
        </w:tabs>
        <w:ind w:left="299" w:hanging="186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Lucida Sans Typewriter" w:hAnsi="Lucida Sans Typewriter" w:cs="Lucida Sans Typewriter"/>
    </w:rPr>
  </w:style>
  <w:style w:type="character" w:styleId="WW8Num1z3">
    <w:name w:val="WW8Num1z3"/>
    <w:qFormat/>
    <w:rPr>
      <w:rFonts w:ascii="Symbol;MS Outlook" w:hAnsi="Symbol;MS Outlook" w:cs="Symbol;MS Outlook"/>
    </w:rPr>
  </w:style>
  <w:style w:type="character" w:styleId="WW8Num1z5">
    <w:name w:val="WW8Num1z5"/>
    <w:qFormat/>
    <w:rPr>
      <w:rFonts w:ascii="MS Outlook" w:hAnsi="MS Outlook" w:cs="MS Outlook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Forte" w:hAnsi="Forte" w:cs="Forte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Forte" w:hAnsi="Forte" w:eastAsia="Times New Roman" w:cs="Times New Roman"/>
    </w:rPr>
  </w:style>
  <w:style w:type="character" w:styleId="WW8Num6z1">
    <w:name w:val="WW8Num6z1"/>
    <w:qFormat/>
    <w:rPr>
      <w:rFonts w:ascii="Lucida Sans Typewriter" w:hAnsi="Lucida Sans Typewriter" w:cs="Lucida Sans Typewriter"/>
    </w:rPr>
  </w:style>
  <w:style w:type="character" w:styleId="WW8Num6z2">
    <w:name w:val="WW8Num6z2"/>
    <w:qFormat/>
    <w:rPr>
      <w:rFonts w:ascii="MS Outlook" w:hAnsi="MS Outlook" w:cs="MS Outlook"/>
    </w:rPr>
  </w:style>
  <w:style w:type="character" w:styleId="WW8Num6z3">
    <w:name w:val="WW8Num6z3"/>
    <w:qFormat/>
    <w:rPr>
      <w:rFonts w:ascii="Symbol;MS Outlook" w:hAnsi="Symbol;MS Outlook" w:cs="Symbol;MS Outlook"/>
    </w:rPr>
  </w:style>
  <w:style w:type="character" w:styleId="WW8Num7z0">
    <w:name w:val="WW8Num7z0"/>
    <w:qFormat/>
    <w:rPr>
      <w:rFonts w:ascii="Forte" w:hAnsi="Forte" w:cs="Forte"/>
    </w:rPr>
  </w:style>
  <w:style w:type="character" w:styleId="WW8Num7z1">
    <w:name w:val="WW8Num7z1"/>
    <w:qFormat/>
    <w:rPr>
      <w:rFonts w:ascii="Lucida Sans Typewriter" w:hAnsi="Lucida Sans Typewriter" w:cs="Lucida Sans Typewriter"/>
    </w:rPr>
  </w:style>
  <w:style w:type="character" w:styleId="WW8Num7z2">
    <w:name w:val="WW8Num7z2"/>
    <w:qFormat/>
    <w:rPr>
      <w:rFonts w:ascii="MS Outlook" w:hAnsi="MS Outlook" w:cs="MS Outlook"/>
    </w:rPr>
  </w:style>
  <w:style w:type="character" w:styleId="WW8Num7z3">
    <w:name w:val="WW8Num7z3"/>
    <w:qFormat/>
    <w:rPr>
      <w:rFonts w:ascii="Symbol;MS Outlook" w:hAnsi="Symbol;MS Outlook" w:cs="Symbol;MS Outlook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MS Outlook" w:hAnsi="MS Outlook" w:cs="MS Outlook"/>
    </w:rPr>
  </w:style>
  <w:style w:type="character" w:styleId="WW8Num8z3">
    <w:name w:val="WW8Num8z3"/>
    <w:qFormat/>
    <w:rPr>
      <w:rFonts w:ascii="Symbol;MS Outlook" w:hAnsi="Symbol;MS Outlook" w:cs="Symbol;MS Outlook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VPS Long Khanh Hoa;Forte" w:hAnsi="VPS Long Khanh Hoa;Forte" w:cs="VPS Long Khanh Hoa;Forte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Forte" w:hAnsi="Forte" w:eastAsia="Times New Roman" w:cs="Times New Roman"/>
    </w:rPr>
  </w:style>
  <w:style w:type="character" w:styleId="WW8Num11z1">
    <w:name w:val="WW8Num11z1"/>
    <w:qFormat/>
    <w:rPr>
      <w:rFonts w:ascii="Lucida Sans Typewriter" w:hAnsi="Lucida Sans Typewriter" w:cs="Lucida Sans Typewriter"/>
    </w:rPr>
  </w:style>
  <w:style w:type="character" w:styleId="WW8Num11z2">
    <w:name w:val="WW8Num11z2"/>
    <w:qFormat/>
    <w:rPr>
      <w:rFonts w:ascii="MS Outlook" w:hAnsi="MS Outlook" w:cs="MS Outlook"/>
    </w:rPr>
  </w:style>
  <w:style w:type="character" w:styleId="WW8Num11z3">
    <w:name w:val="WW8Num11z3"/>
    <w:qFormat/>
    <w:rPr>
      <w:rFonts w:ascii="Symbol;MS Outlook" w:hAnsi="Symbol;MS Outlook" w:cs="Symbol;MS Outlook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1:32:00Z</dcterms:created>
  <dc:creator>D S2 T</dc:creator>
  <dc:description/>
  <cp:keywords/>
  <dc:language>en-US</dc:language>
  <cp:lastModifiedBy>D S2 T</cp:lastModifiedBy>
  <dcterms:modified xsi:type="dcterms:W3CDTF">2012-02-06T02:07:00Z</dcterms:modified>
  <cp:revision>2</cp:revision>
  <dc:subject/>
  <dc:title>Week (Tuần): 21</dc:title>
</cp:coreProperties>
</file>