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rPr>
      </w:pPr>
      <w:r>
        <w:rPr>
          <w:rFonts w:cs="Arial" w:ascii="Arial" w:hAnsi="Arial"/>
          <w:b/>
          <w:sz w:val="40"/>
        </w:rPr>
        <w:t>MANIFIESTO MEXICANO</w:t>
      </w:r>
    </w:p>
    <w:p>
      <w:pPr>
        <w:pStyle w:val="Normal"/>
        <w:jc w:val="both"/>
        <w:rPr>
          <w:rFonts w:ascii="Arial" w:hAnsi="Arial" w:cs="Arial"/>
          <w:sz w:val="26"/>
        </w:rPr>
      </w:pPr>
      <w:r>
        <w:rPr>
          <w:rFonts w:cs="Arial" w:ascii="Arial" w:hAnsi="Arial"/>
          <w:sz w:val="26"/>
        </w:rPr>
        <w:t>Roberto Bolaño</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ab/>
        <w:t>Laura y yo no hicimos el amor aquella tarde. Lo intentamos, es verdad, pero no resultó. O al menos eso fue lo que creí entonces. Ahora no estoy tan seguro. Probablemente hicimos el amor. Eso fue lo que dijo Laura y de paso me introdujo en el mundo de los baños públicos, a los que desde entonces y durante mucho tiempo asociaría al placer y al juego. El primero fue sin duda el mejor. Se llamaba Gimnasio Moctezuma y en el recibidor algún artista desconocido había realizado un mural en donde se veía al emperador azteca sumergido hasta el cuello en una piscina. En los bordes, cercano al monarca, pero mucho más pequeños, se lavan hombres y mujeres sonrientes. Todo el mundo parece despreocupado excepto el rey que mira con fijeza hacia fuera del mural, como si persiguiera al improbable espectador, con unos ojos muy oscuros y  muy abiertos en donde muchas veces creí ver el terror. El agua de la piscina era verde. Las piedras eran grises. En el fondo se aprecian montañas y nubarrones de tormenta. El muchacho que atendía el Gimnasio Moctezuma era huérfano y ése era su principal tema de conversación. A la tercera visita nos hicimos amigos. No tenía más de 18 años, deseaba comprar un automóvil y para eso ahorraba todo lo que podía: las propinas, escasas. Según Laura era medio subnormal. A mí me caía simpático. En todos los baños públicos suele haber una bronca de vez en cuando. Allí nunca vimos ni escuchamos ninguna. Los clientes, condicionados por algún mecanismo desconocido, respetaban y obedecían al pie de la letra las instrucciones del huérfano. Tampoco, es cierto, iba demasiada gente, y eso es algo que jamás sabré explicarme pues era un sitio limpio, relativamente moderno, con cabinas individuales para tomar baños de vapor, servicio de bar en las cabinas y, sobre todo, barato. Allí, en la cabina 10, vi a Laura desnuda por vez primera y sólo atiné a sonreír y a tocarle el hombre y decir que no sabía qué llave debía mover para que saliera el vapor. Las cabinas, aunque más correcto sería decir los reservados, eran un conjunto de dos cuartos diminutos unidos por una puerta de cristal; en el primero solía haber un diván, un diván viejo con reminiscencia de psicoanálisis y de burdel, una mesa plegable y un perchero; el segundo cuarto era el baño de vapor propiamente dicho, con una ducha de agua caliente y fría y una banca de azulejos adosada a la pared, debajo de la cual se disimulaban los tubos por donde salía el vapor. Pasar de una habitación a otra era extraordinario, sobre todo si en una el vapor ya era tal que nos impedía vernos. Entonces abríamos la puerta y entrábamos al cuarto del diván, donde todo era nítido, y detrás de nosotros, como los filamentos de un sueño, se colaban nubes de vapor que no tardaban en desaparecer. Tendidos allí, tomados de la mano, escuchábamos o intentábamos escuchar los ruidos apenas perceptibles del Gimnasio mientras nuestros cuerpos se iban enfriando. Casi helados, sumidos en el silencio, podíamos oír, por fin, el run run que brotaba del piso y de las paredes, el murmullo gatuno de las cañerías calientes y de las calderas que en algún lugar secreto del edificio alimentaban el negocio. Un día me perderé por aquí, dijo Laura. Su experiencia en incursiones a baños públicos era mayor que la mía, cosa bastante fácil, pues hasta entonces yo jamás había cruzado el umbral de un establecimiento semejante. No obstante ella decía que de baños no sabía nada. No lo suficiente. Con X había estado un par de veces y antes de X con un tipo que la doblaba en edad y al que siempre se refería con frases misteriosas. En total no había ido más de diez veces, todas al mismo lugar, el Gimnasio Moctezuma. Juntos, montados en la Benelli que por entonces ya dominaba, intentamos recorrer todos los baños del D.F., guiados por un afán absoluto que era un mezcla de amor y de juego. Nunca lo logramos. Por el contrario, a medida que avanzábamos se fue abriendo alrededor nuestro el abismo, la gran escenografía negra de los baños públicos. Así como el rostro oculto de otras ciudades son los teatros, los parques, los muelles, las playas, los laberintos, las iglesias, los burdeles, los bares, los cines baratos, los edificios viejos y hasta los supermercados, el rostro oculto del D.F. se hallaba en la enorme red de baños públicos, legales, semilegales y clandestinos. El método empleado al inicio de la travesía fue sencillo: le pedí al muchacho del Gimnasio Moctezuma que me diera un par de direcciones de baños baratos. Obtuve cinco tarjetas y anotó en un papel las señas de una decena de establecimientos. Éstos fueron los primeros. A partir de cada uno de ellos la búsqueda se bifurcó innumerables veces. Los horarios variaban tanto como los edificios. A algunos llegábamos a las diez de la mañana y nos íbamos a la hora de comer. Éstos, por regla general, eran locales caros, desconchados, donde a veces podíamos escuchar la risa de los adolescentes y toses de tipos solitarios y perdidos, los mismos que al poco rato, repuestos, se ponían a cantar boleros. Allí la divisa parecía ser el limbo, los ojos cerrados del niño muerto. No eran sitios muy limpios o puede que la limpieza la hicieran pasado el mediodía. En otros hacíamos nuestra aparición a las 4 o 5 de la tarde y  no nos íbamos hasta que anochecía. Ése era nuestro horario más usual. Los baños a esa hora parecían disfrutar, o padecer, una sombra permanente. Quiero decir, una sombra de artificio, un domo o una palmera, lo más parecido a una bolsa marsupial, que al principio uno agradecía pero que al cabo terminaba pesando más que una losa fúnebre.  Los baños de las 7 de la tarde, 7.30, 8 de la noche, eran los más concurridos. En la vereda, junto a la puerta, montaban guardia los jóvenes hablando de béisbol y de canciones de moda. Los pasillos resonaban con las bromas siniestras de los obreros recién salidos de las fábricas y talleres. En el recibidor, aves de paso los viejos maricas saludaban por su nombre de pila o de guerra a los recepcionistas y a los que mataban el tiempo sentados en los sillones. Perderse por los pasillos, alimentar una cierta indiscreción en dosis pequeñas, como pellizcos, no dejaba de ser altamente instructivo. Las puertas abiertas o semiabiertas, semejantes a corrimientos de tierra, grietas de terremoto, solían ofrecer cuadros vivos al feliz observador; grupos de hombres desnudos donde el movimiento, la acción, corría a cargo del vapor; adolescentes perdidos como jaguares en un laberinto de duchas; gestos, mínimos pero terroríficos, de atletas, culturistas y solitarios; las ropas colgadas de un leproso; viejitos bebiendo Lulú y sonriendo apoyados en la puerta de madera del baño turco. Era fácil hacer amistades y las hicimos. Las parejas, si se cruzaban un par de veces por los pasillos, y ase creían con la obligación de saludarse. Esto era debido a una especie de solidaridad heterosexual; las mujeres, en muchos baños públicos, estaban en absoluta minoría y no era raro oír historias extravagantes de ataques y de acosos, aunque, la verdad, esas historias no eran nada fiables. Las amistades de esta clase no pasaban de una cerveza en el bar o  una copa. En los baños nos saludábamos y como máximo tomábamos cabinas vecinas. Al cabo de un rato los primeros en terminar tocaban a puerta de la pareja amiga y sin esperar respuesta avisaban que estarían en el restaurante tal, aguardando. Luego los otros salían, iban al restaurante, se tomaban un par de copas y se despedían hasta la próxima. A veces la pareja hacía confidencias, la mujer o el hombre, sobre todo si estaban casados, pero no entre sí, contaban su vida y uno tenía que asentir, decir que el amor, que una pena, que el destino, que los niños. Tierno pero aburrido. Las otras amistades, más turbulentas, eran de las que visitaban tu propio reservado. Éstas podían llegar a ser tan aburridas como las primeras, pero muchísimo más peligrosas. Se presentaban sin preámbulos, simplemente llamaban a la puerta, un toque extraño y rápido, y decían ábreme. Pocas veces iban solos, casi siempre eran tres, dos hombres y una mujer, o tres hombres; los motivos que esgrimían para semejante visita solían ser poco creíbles o estúpidos: fumar un poco de hierba, cosa que no podían hacer en las duchas colectivas, o vender lo que fuera. Laura siempre los dejaba pasar. Las primeras veces yo me ponía tenso, dispuesto a pelear y a caer manchado de sangre sobre las losas del reservado. Pensaba que lo más lógico era que entraran a robarnos o a violar a Laura, e incluso violarme a mí, y los nervios los tenía a flor de piel. Los visitantes, de alguna manera, eso lo sabían y sólo se dirigían a mí cuando la necesidad o los buenos modales lo hacían indispensable. Todos las proposiciones, tratos y cuchicheos iban dirigidos a Laura. Era ella quien les abría, era ella quien les preguntaba qué chingados se les ofrecía, era ella quien los hacía pasar al cuartito del diván. (yo escuchaba, desde el vapor, cómo se sentaban, primero uno, luego otro, luego el siguiente, y la espalda de Laura, quieta, se traslucía a través de la puerta de vidrio esmerilado que separaba el vapor de aquella antesala convertida de pronto en un misterio). Finalmente me levantaba, me ponía una toalla en la cintura y entraba. Los visitantes solían ser dos hombres y una mujer. O un hombre, un muchacho y una muchacha que al verme saludaban indecisos, como si contra toda razón desde el principio hubieran ido allí por Laura y no por los dos; como si sólo hubieran esperado encontrarla a ella. Sentados en el diván sus ojos oscuros no se perdían ni uno sólo de sus gestos mientras con las manos, autónomas, liaban la hierba. Las conversaciones parecían cifradas en un lenguaje que no conocía, ciertamente no en el argot de los jóvenes, que por entonces dominaba, aunque ahora apenas recuerda un par de términos, sino en una jerga mucho más ominosa en donde cada verbo y cada frase tenían un deje de funeral y de hoyo. Tal vez el Hoyo Aéreo. Tal vez una  de las caras deformes del Hoyo Inmaculado. Puede que sí. Puede que no. En cualquier caso yo también conversaba o intentaba hacerlo. No era fácil, pero lo intentaba. A veces, junto con la mota, sacaban botellas de alcohol. Las botellas no eran gratis, sin embargo nosotros no pagábamos. El negocio de los visitantes consistía en vender marihuana, whisky, huevos de tortuga en las cabinas, pocas veces con el beneplácito del recepcionista o de los encargados de la limpieza, que los perseguían implacables; por tal motivo era de suma importancia que alguien los cobijara; también vendían teatro, la pasta, en realidad, salía de allí, o concertaban representaciones privadas en los departamentos de soltero de los contratantes. El repertorio de esas compañías ambulantes podía ser raquítico o variadísimo, pero el eje dramático de su puesta en escena siempre era el mismo: el hombre mayor se quedaba en el diván (pensando, supongo) mientras el muchacho y la muchacha, o los dos muchachos, seguían a los espectadores a la cámara de vapor. La representación, por regla general, no duraba más de media hora o tres cuartos de hora, con o sin participación de los espectadores. Terminado el plazo, el hombre del diván abría la puerta y anunciaba al respetable público, entre toses producidas por el vapor que de inmediato intentaba colarse al otro cuarto, el fin del espectáculo. Los bis bis se pagaban caros aunque sólo duraran diez minutos. Los muchachos se duchaban de prisa y luego recibían sus ropas de manos del hombre. Recuerdo que se vestían aún mojados. Los últimos minutos los aprovechaba el cabizbajo pero emprendedor director artístico en ofrecer a los satisfechos espectadores los manjares de su cesta o maleta: whisky servido en vasitos de papel, canutos liados con mano experta, y huevos de tortuga que abría valiéndose de la uña enorme que festoneaba su pulgar, y que, ya en el vaso, rociaba con jugo de limón y chile. En nuestro reservado las cosas eran distintas. Hablaban a media voz. Fumaban marihuana. Dejaban que el tiempo pasara consultando de vez en cuando sus relojes mientras los rostros  se iban cubriendo de gotitas de sudor.  A veces se tocaban, nos tocábamos, cosa por lo demás inevitable si todos estábamos sentados en el diván, y el roce de las piernas, de los brazos, podía llegar a ser doloroso. No el dolor del sexo sino el de lo irremisiblemente perdido o el de la única pequeña esperanza vagando por el país Imposible. A los conocidas, Laura los invitaba a desnudarse y entrar con nosotros en el vapor. Raras veces aceptaron. Preferían fumar y beber y oír historias. Descansar. Al cabo de un rato cerraban la maleta y se marchaban. Luego, dos o tres veces en la misma tarde, volvían y la rutina era la misma. Laura, si estaba de humor, les abría, si no ni siquiera se molestaba en decirles a través de la puerta que no jodieran. Las relaciones, salvo uno o dos altercados aislados, fueron en todo momento armoniosas. A veces creo que ellos apreciaban a Laura mucho antes de conocerla. Una noche, el viejo que los llevaba (aquella vez eran tres, un viejo y dos muchachos) nos ofreció una función. Nunca habíamos visto  una. ¿Cuánto cuesta?, dije. Nada. Laura dijo que pasaran. El cuarto del vapor estaba frío. Laura se quitó la toalla y giró la llave de entrada: el vapor comenzó a salir desde el suelo. Tuve la sensación de que estábamos en un baño nazi y que nos iban a gasear; la sensación se acentuó al ver entrar a los dos muchachos, muy flacos y morenos, y cerrando la marcha el viejo alcahuete cubierto sólo con unos calzoncillos indescriptiblemente sucios. Laura se rió. Los muchachos la miraron, un poco cohibidos, de pie en medio del cuarto. Luego también se rieron. Entre Laura y yo, y sin quitarse la horrorosa prenda íntima, se sentó el viejo. ¿Quieren mirar, no más, o mirar y participar? Mirar, dije. Ya veremos, dijo Laura, muy dad a estos albures. Los muchachos, entonces, como si  hubieran escuchado una voz de mando, se arrodillaron y comenzaron a enjabonarse mutuamente los sexos. En sus gestos, aprendidos y mecánicos, se traslucía el cansancio y una serie de temblores que era fácil relacionar con la presencia de Laura. Pasó el tiempo. El cuarto recobró su espesura de vapor. Los actores, inmóviles en la postura inicial, parecían, no obstante, helados: arrodillados frente a frente, pero arrodillados de una manera grotescamente artística, con la mano izquierda se masturbaban mientras con la derecha mantenían el equilibrio. Semejaban pájaros. Pájaros de láminas de metal. Deben estar cansados, no se les levanta, dijo el viejo. En efecto, las vergas enjabonadas sólo tímidamente apuntaban hacia arriba. Chavos, no la amuelen, dijo el viejo. Laura volvió a reírse. ¿Cómo quieres que nos concentremos si te estás riendo a cada rato?, dijo uno de los muchachos. Laura se levantó, pasó junto a ellos y se apoyó en la pared. Ahora, entre ella y yo estaban los cansados ejecutantes. Sentí que el tiempo, dentro de mí, se rajaba. El viejo murmuró algo. Lo miré. Tenía los ojos cerrados y parecía dormido. Desde hace un montón de tiempo no dormimos, dijo uno de los muchachos soltando el pene de su compañero. Laura le sonrió. A mi lado el viejo empezó a roncar. Los muchachos sonrieron aliviados y adoptaron una postura más cómoda. Oí como les crujían los huesos. Laura se dejó resbalar por la pared hasta dar con las nalgas en las baldosas. Estás  muy flaco, le dijo a uno. ¿Yo? Éste también, y tú, respondió el muchacho. En realidad todos estábamos flacos. El silbido del vapor, en ocasiones, hacía difícil distinguir las voces, demasiado bajas. El cuerpo de Laura, la espalda apoyada en la pared, las rodillas levantadas, estaba cubierto de transpiración: las gotas resbalaban por su nariz, por su cuello, se acanalaban entre sus senos e incluso colgaban de los pelos del pubis antes de caer sobre las baldosas calientes. Nos estamos derritiendo, murmuré, y de inmediato me sentí triste. Laura asintió con la cabeza. Qué dulce pareció aquel instante. ¿En dónde estamos?, pensé. Con el dorso me limpié las gotitas que resbalaban de las cejas a los ojos y  no me dejaban ver. Uno de los muchachos suspiró. Qué sueño, dijo. Duerme, aconsejó Laura. Era extraño: creí que las luces decrecían, pedían intensidad; temí desmayarme; luego supuse que sería el excesivo vapor el causante del cambio de colores y tonos, ahora mucho más oscuros. Como si estuviéramos viendo el atardecer, aquí, encerrados, sin ventanas, pensé. Whisky y maría no son buena compañía. Laura, como si leyera mi pensamiento, dijo no te preocupes, todo está bien. Y luego volvió a sonreír, no una sonrisa burlona, no como si se divirtiera, sino una sonrisa terminal, una sonrisa anudada entre una sensación de belleza y miseria, pero ni siquiera belleza y miseria tal cual, sino Pequeña Belleza y Pequeña Miseria, enanas paradójicas, enanas caminantes e inaprensibles. Tranquilo, sólo es vapor, dijo Laura. Los muchachos, dispuestos a considerar irrebatible todo lo que Laura les dijera, asintieron repetidas veces. Luego uno de ellos se dejó caer sobre las baldosas, la cabeza apoyada en el brazo, y se durmió. Me levanté, cuidando no despertar al viejo, y me acerqué a Laura; en cuclillas junto a ella hundí la cara en su cabellera húmeda y olorosa. Sentí los dedos de Laura que me acariciaban el hombro. Al poco rato me di cuenta de que Laura jugaba, muy suavemente, pero era un juego: el meñique tomaba el sol sobre mi hombro, luego pasaba al anular y se saludaban con un beso, luego aparecía el pulgar y ambos, meñique y anular, huían brazo abajo. El pulgar quedaba dueño del hombro y se ponía a dormir, incluso, me parece a mí, comía alguna verdura que crecía por allí pues la uña se clavaba en mi carne, hasta que retornaban el meñique y el anular acompañados del dedo medio y el dedo índice y entro todos espantaban al pulgar que se escondía detrás de la oreja y desde allí espiaba a los otros dedos, sin comprender por qué lo habían echado, mientras los otros bailaban en el hombro, y bebían y hacían el amor, y perdían, de puro borrachos, el equilibrio, despeñándose espalda abajo, accidente que Laura aprovechó para abrazarme y tocar apenas mis labios con sus labios, en tanto los cuatro dedos, magulladísimos, volvían a subir agarrados de mis vértebras, y el pulgar los observaba sin ocurrírsele en ningún momento dejar su oreja. Te brilla la cara, susurré. Los ojos. La punta de los pezones. Tú también, dijo Laura, un poco pálido tal vez, pero brillas. Es el vapor mezclado con el sudor. Uno de los muchachos nos observaba en silencio. ¿Lo quieres de verdad?, le preguntó a Laura. Sus ojos eran enormes y negros. Me senté en el suelo. Sí, dijo Laura. Él te debe querer con frenesí, dijo el muchacho. Laura se río como un ama de casa. Sí, dije yo. No es para menos, dijo el muchacho. No, no es para menos, dije yo. ¿Sabes qué gusto tiene el vapor mezclado con el sudor? Depende del sabor particular de cada uno. El muchacho se recostó junto a su compañero, de lado, la sien apoyada directamente sobre la baldosa, sin cerrar los ojos. Su vega, ahora, estaba dura. Con las rodillas tocaba las piernas de Laura. Parpadeo un par de veces antes de hablar. Cojamos un poco, dijo. Laura no contestó. El muchacho parecía hablar para sí mismo. ¿Sabes a qué sabe el vaporcete mezclado con sudorcete? ¿A qué sabrá, realmente? ¿Cuál será su gusto? El calor nos estaba adormeciendo. El viejo resbaló hasta quedar acostado del todo sobre la banca. El cuerpo del muchacho dormido se había ovillado y uno de sus brazos pasaba por encima de la cintura del que estaba despierto. Laura se levantó y nos contempló largamente desde arriba. Pensé que iba a abrir la ducharon resultados funestos para los que dormían. Hace calor, dijo. Hace un calor insoportable. Si no estuvieran aquí (se refería al trío) pediría que me trajeran un refresco del bar. Pueden hacerlo, dije yo, nadie se va a meter hasta aquí. No, dijo Laura, no es eso. ¿Corto el vapor? No, dijo Laura. El muchacho, la cabeza ladeada, miraba fijamente mis pies. Tal vez quiera hacer el amor contigo, dijo Laura. Antes que pudiera responder el muchacho, casi sin mover los labios, pronunció un lacónico no. Bromeaba, dijo Laura. Luego se arrodilló junto a él y con una mano le acarició las nalgas. Vi, fue una visión fugaz y perturbadora, cómo las gotas de sudor del  muchacho pasaban al cuerpo de Laura y viceversa. Los largos dedos de la mano de mi amiga y las nalgas del muchacho brillaban húmedas e idénticas. Debes estar cansado, dijo Laura, ese viejo está loco, cómo podía pretender que se pusieran a coger aquí. Su mano resbalaba por las nalgas del muchacho. No es culpa suya, susurró éste, el pobre ya ha olvidado lo que es una cama. Y lo que es ponerse calzoncillos limpios, añadió Laura. Más le valiera no llevar nada. Sí, dije, es más cómodo. Menos comprometido, dijo el muchacho, pero qué maravilla ponerse calzoncillos limpios y blancos. Y estrechos, pero que no aprieten. Laura y yo nos reímos. El muchacho nos reprendió con suavidad: no se rían, es algo serio. Sus ojos parecían borrados, ojos grises como de cemento bajo la lluvia. Laura cogió su verga con las dos manos y la estiró. Me escuché diciendo ¿corto el vapor?, pero la voz era débil y lejana. ¿Dónde chingados duerme tu mánager?, dijo Laura. El muchacho se encogió de hombros; me haces un poco de daño, susurró. Sujeté a Laura de un tobillo, con la otra mano limpié el sudor que se me metía a los ojos. El muchacho se irguió hasta quedar sentado, con gestos medidos, evitando despertar a su compañero, y besó a Laura. Incliné la cabeza para verlos mejor: los labios del muchacho, gruesos, succionaron los labios de Laura, cerrados, en donde se insinuaba, apenas, una sonrisa. Entrecerré los ojos. Nunca la había visto sonreír tan pacíficamente. De pronto el vapor la ocultó. Sentí una especie de terror ajeno, ¿miedo a que el vapor matara a Laura? Cuando los labios se separaron, el muchacho dijo que no sabía dónde dormía el viejo. Se llevó una mano al cuello e hizo el gesto de rebanarlo. Luego acarició el cuello de Laura y la atrajo aún más. El cuerpo de Laura, elástico, se adaptó a la nueva postura. Su mirada estaba fija en la pared, en lo que el vapor permitía ver de la pared, el torso hacia delante, los senos rozando el pecho del muchacho o presionándolo con una suave firmeza. El vapor, por momentos, los hacía invisibles o los cubría a medias, o los plateaba, o los hundía en algo parecido a un sueño. Finalmente me fue imposible verla. Primero una sombra encima de otra sombra. Luego nada. La cámara parecía a punto de estallar. Esperé unos segundos pero nada cambió, al contrario, tuve la impresión de que cada vez se espesaba más el vapor. Extendí una mano y toqué la espalda de Laura, arqueada encima de lo que supuse era el cuerpo del muchacho. Me levanté y di dos pasos siguiendo la pared. Sentí que Laura me llamaba. Una Laura con la boca llena. ¿Qué quieres?, dije. Me estoy ahogando. Retrocedí, con menos precaución que al avanzar, y me incliné tanteando en el sitio donde supuse que debía estar. Sólo toqué las baldosas calientes. Pensé que estaba soñando o volviéndome loco. Me mordí una mano para no gritar. ¿Laura?, gemí. Junto a mí sonó como un trueno lejano la voz del muchacho: según quién, el sabor del vapor mezclado con el sudor es distinto. Volví a levantarme, esta vez dispuesto a tirar patadas a ciegas, pero me contuve. Detén el vapor, dijo Laura desde alguna parte. A tropezones pude llegar hasta la banqueta. Al agacharme para buscar las llaves de paso, casi pegado a mi oreja, oí los ronquidos del viejo. Aún vive, pensé, y apagué el vapor. Al principio no ocurrió nada. Luego, antes de que las siluetas recobraran su visibilidad, alguien abrió la puerta y abandonó la cámara de vapor. Esperé, quienquiera que fuese estaba en el otro cuarto y hacía bastante ruido. Laura, llamé muy bajito. Nadie respondió. Por fin pude ver que el viejo seguía durmiendo.  En el suelo, uno en posición fetal y el otro extendido, los dos actores. EL insomne parecía dormir de verdad. Salté por encima de ellos. En el cuarto del diván Laura ya estaba vestida. Me tiró las ropas sin decir una palabra. ¿Qué pasó?, dije. Vámonos, dijo Laura. Volvimos a encontrar a este trío un par de veces, una en aquellos mismo baños, la otra en unos de Azcapotzalco, los baños del infierno, como los llamaba Laura, pero las cosas nunca volvieron a ser iguales. A lo sumo nos fumábamos un cigarrillo y adiós. Durante mucho tiempo seguimos frecuentando estos lugares. Podíamos haber hecho el amor en otros sitios, pero había algo en la ruta de los baños públicos que nos atraía como un imán. No faltaron, como era lógico, otro tipo de incidentes, carreras por los pasillos de tipos poseídos por la desesperación, un intento de estupro, una redada que supimos sortear con fortuna y astucia; astucia, la de laura; fortuna, la solidaridad de bronce de los bañistas. De la suma de todos los establecimientos, ahora ya una amalgama que se confunde con el rostro de Laura sonriendo, extrajimos la certeza de nuestro amor. El mejor de todos, tal vez porque allí lo hicimos por primera vez, fue el Gimnasio Moctezuma, al que siempre volvíamos. El peor, un local de Casas Alemán llamado convenientemente El Holandés Errante, que era lo más parecido que he visto a una morgue. Triple morgue: de la higiene, del proletariado y de los cuerpos. No así del deseo. Dos son los recuerdos más indelebles que aún conservo de aquellos días. El primero es una sucesión de imágenes de Laura desnuda (sentada en la banqueta, en mis brazos, bajo la ducha, tirada en el diván, pensando) hasta que el vapor que gradualmente va creciendo la hace desaparecer del todo. Fin. Imagen blanca. El segundo es el mural del Gimnasio Moctezuma. Los ojos de Moctezuma, insondables. El cuello de Moctezuma suspendido sobre la superficie de la piscina. Los cortesanos (o tal vez no eran cortesanos) que ríen y conversan intentando con todas sus fuerzas ignorar aquello que el emperador ve. Las bandadas de pájaros y de nuves que se confunden en el fondo. El color de las piedras de la piscina, sin duda el color más triste que vi a lo largo de nuestras expediciones, tan sólo comparable al color de algunas miradas, obreros en los pasillos, que ya no recuerdo pero que sin duda existiero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6:07:00Z</dcterms:created>
  <dc:creator>Carlos Eduardo Acuña Ramírez</dc:creator>
  <dc:description/>
  <dc:language>en-US</dc:language>
  <cp:lastModifiedBy>Carlos Eduardo Acuña Ramírez</cp:lastModifiedBy>
  <dcterms:modified xsi:type="dcterms:W3CDTF">2009-09-12T05:51:00Z</dcterms:modified>
  <cp:revision>4</cp:revision>
  <dc:subject/>
  <dc:title>MANIFIESTO MEXICANO</dc:title>
</cp:coreProperties>
</file>