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2395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8858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8858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195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2500" cy="120904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52500" cy="120904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27" r="-3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700" cy="122872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28700" cy="122872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137160</wp:posOffset>
                </wp:positionV>
                <wp:extent cx="1379220" cy="11957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08585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4.15pt;mso-wrap-distance-left:9.05pt;mso-wrap-distance-right:9.05pt;mso-wrap-distance-top:0pt;mso-wrap-distance-bottom:0pt;margin-top:1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08585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32790" cy="120015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3" t="-32" r="-5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732790" cy="120015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3" t="-32" r="-5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8585" cy="13950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66775" cy="119951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4" t="-32" r="-4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10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866775" cy="119951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4" t="-32" r="-4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2340" cy="1228725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42340" cy="1228725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76200</wp:posOffset>
                </wp:positionV>
                <wp:extent cx="1379220" cy="11518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600075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0.7pt;mso-wrap-distance-left:9.05pt;mso-wrap-distance-right:9.05pt;mso-wrap-distance-top:0pt;mso-wrap-distance-bottom:0pt;margin-top: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600075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4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9:18:00Z</dcterms:created>
  <dc:creator>ESMERALDA</dc:creator>
  <dc:description/>
  <cp:keywords/>
  <dc:language>en-US</dc:language>
  <cp:lastModifiedBy>jesuseva</cp:lastModifiedBy>
  <dcterms:modified xsi:type="dcterms:W3CDTF">2011-12-11T19:43:00Z</dcterms:modified>
  <cp:revision>9</cp:revision>
  <dc:subject/>
  <dc:title>Pongo su nombre: </dc:title>
</cp:coreProperties>
</file>